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Attachment</w:t>
      </w:r>
    </w:p>
    <w:p>
      <w:pPr>
        <w:pStyle w:val="Header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 xml:space="preserve">Possibilities and facilities of admission of foreign citizens in 2016  to  the Educational  Establishment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en-US"/>
        </w:rPr>
        <w:t>“</w:t>
      </w:r>
      <w:r>
        <w:rPr>
          <w:rFonts w:cs="Times New Roman" w:ascii="Times New Roman" w:hAnsi="Times New Roman"/>
          <w:b/>
          <w:sz w:val="30"/>
          <w:szCs w:val="30"/>
          <w:u w:val="single"/>
          <w:lang w:val="en-US"/>
        </w:rPr>
        <w:t>Vitebsk State Technological University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Header"/>
        <w:jc w:val="left"/>
        <w:rPr>
          <w:rFonts w:ascii="Calibri" w:hAnsi="Calibri" w:cs="Calibri"/>
          <w:sz w:val="30"/>
          <w:szCs w:val="30"/>
        </w:rPr>
      </w:pPr>
      <w:r>
        <w:rPr>
          <w:sz w:val="30"/>
          <w:szCs w:val="30"/>
          <w:lang w:val="en-US"/>
        </w:rPr>
        <w:t xml:space="preserve">Republic of Belarus, </w:t>
      </w:r>
    </w:p>
    <w:p>
      <w:pPr>
        <w:pStyle w:val="Header"/>
        <w:jc w:val="left"/>
        <w:rPr>
          <w:rFonts w:ascii="Times New Roman" w:hAnsi="Times New Roman" w:cs="Times New Roman"/>
          <w:sz w:val="30"/>
          <w:szCs w:val="30"/>
          <w:u w:val="single"/>
          <w:lang w:val="en-US"/>
        </w:rPr>
      </w:pPr>
      <w:r>
        <w:rPr>
          <w:sz w:val="30"/>
          <w:szCs w:val="30"/>
          <w:lang w:val="en-US"/>
        </w:rPr>
        <w:t>Vitebsk, Moscowski pr., 72, Postal Code: 210035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  <w:lang w:val="en-US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3055"/>
        <w:gridCol w:w="1418"/>
        <w:gridCol w:w="1984"/>
        <w:gridCol w:w="3402"/>
      </w:tblGrid>
      <w:tr>
        <w:trPr>
          <w:trHeight w:val="1647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  <w:lang w:val="en-US"/>
              </w:rPr>
              <w:t>Speciality, Specialization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(with code in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18"/>
                <w:szCs w:val="22"/>
                <w:lang w:val="en-US"/>
              </w:rPr>
            </w:pPr>
            <w:r>
              <w:rPr>
                <w:b/>
                <w:i/>
                <w:sz w:val="18"/>
                <w:szCs w:val="22"/>
                <w:lang w:val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Qualification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Course duration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Cost of educ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 xml:space="preserve"> </w:t>
            </w:r>
            <w:r>
              <w:rPr>
                <w:b/>
                <w:i/>
                <w:sz w:val="20"/>
              </w:rPr>
              <w:t>долл</w:t>
            </w:r>
            <w:r>
              <w:rPr>
                <w:b/>
                <w:i/>
                <w:sz w:val="20"/>
                <w:lang w:val="en-US"/>
              </w:rPr>
              <w:t xml:space="preserve">.  </w:t>
            </w:r>
            <w:r>
              <w:rPr>
                <w:b/>
                <w:i/>
                <w:sz w:val="20"/>
              </w:rPr>
              <w:t>США</w:t>
            </w:r>
            <w:r>
              <w:rPr>
                <w:b/>
                <w:i/>
                <w:sz w:val="20"/>
                <w:lang w:val="en-US"/>
              </w:rPr>
              <w:t xml:space="preserve"> /</w:t>
            </w:r>
            <w:r>
              <w:rPr>
                <w:b/>
                <w:i/>
                <w:sz w:val="20"/>
              </w:rPr>
              <w:t>евро</w:t>
            </w:r>
            <w:r>
              <w:rPr>
                <w:b/>
                <w:i/>
                <w:sz w:val="20"/>
                <w:lang w:val="en-US"/>
              </w:rPr>
              <w:t xml:space="preserve">  US dollars/Eur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er yea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Notes</w:t>
            </w:r>
          </w:p>
        </w:tc>
      </w:tr>
    </w:tbl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Language of Tuition: English (entire course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No enrollment in 2016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  <w:lang w:val="en-US"/>
        </w:rPr>
        <w:t>Language of Tuition: English (some subjects only)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Hostel available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118"/>
        <w:gridCol w:w="1418"/>
        <w:gridCol w:w="1984"/>
        <w:gridCol w:w="3402"/>
      </w:tblGrid>
      <w:tr>
        <w:trPr>
          <w:trHeight w:val="251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5 01 04</w:t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nance and Credit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conomis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50 US dollars</w:t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Securities Market</w:t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3 year 5)</w:t>
            </w:r>
          </w:p>
        </w:tc>
      </w:tr>
      <w:tr>
        <w:trPr>
          <w:trHeight w:val="498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Accounting and Audit</w:t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(3rd year 5th and 6th semesters</w:t>
            </w:r>
          </w:p>
        </w:tc>
      </w:tr>
      <w:tr>
        <w:trPr>
          <w:trHeight w:val="251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i/>
                <w:sz w:val="26"/>
                <w:szCs w:val="26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5 01 07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conomics and Business Administration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conomist-manage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Accounting</w:t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(3rd year 6th semester)</w:t>
            </w:r>
          </w:p>
        </w:tc>
      </w:tr>
      <w:tr>
        <w:trPr>
          <w:trHeight w:val="251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i/>
                <w:sz w:val="26"/>
                <w:szCs w:val="26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i/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Comprehensive Analysis of Economic Operations</w:t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(4th year 7th semester)</w:t>
            </w:r>
          </w:p>
        </w:tc>
      </w:tr>
      <w:tr>
        <w:trPr>
          <w:trHeight w:val="174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25 01 08-0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ccounting, Analysis and Audit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in commercial and non-profit organizations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conomis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Accounting in Industry</w:t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(2nd and 3rd years </w:t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4th and 5th semesters)</w:t>
            </w:r>
          </w:p>
        </w:tc>
      </w:tr>
      <w:tr>
        <w:trPr>
          <w:trHeight w:val="171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i/>
                <w:sz w:val="26"/>
                <w:szCs w:val="26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Comprehensive Analysis of Economic Operations</w:t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(3rd year 5th and 6th semesters)</w:t>
            </w:r>
          </w:p>
        </w:tc>
      </w:tr>
      <w:tr>
        <w:trPr>
          <w:trHeight w:val="171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i/>
                <w:sz w:val="26"/>
                <w:szCs w:val="26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Practical Audit in Industry</w:t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(4th year 7th semester)</w:t>
            </w:r>
          </w:p>
        </w:tc>
      </w:tr>
      <w:tr>
        <w:trPr>
          <w:trHeight w:val="171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i/>
                <w:sz w:val="26"/>
                <w:szCs w:val="26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Control and Audit </w:t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(3rd year 6th semester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6 02 02-03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nagement (industrial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anager-economi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Financial Management</w:t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(3rd year 6th semester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36 01 01   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Technology of Machine Buildi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engine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Physics</w:t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(1st and 2nd years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1-36 08 01       </w:t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chines and Devices for Textile, Consumer Goods and Service Industri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ngineer-mechan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4.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Physics</w:t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(1st and 2nd years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 – 26 80 01</w:t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nagement in Social and Economic System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aster of</w:t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usiness Administration and Econom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Methodology of Scientific Research and Innovative Activity</w:t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1st year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50 80 01</w:t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Technology and Primary Machining of Textiles and Raw Material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ster of Technical Scienc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Fundamentals of Scientific Research</w:t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(1st year) 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Language of Tuition: Russian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977"/>
        <w:gridCol w:w="1984"/>
        <w:gridCol w:w="340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Speciality, Specialization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(with code in)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Qualification</w:t>
            </w:r>
          </w:p>
          <w:p>
            <w:pPr>
              <w:pStyle w:val="Header"/>
              <w:spacing w:lineRule="exact" w:line="280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Course duration</w:t>
            </w:r>
          </w:p>
          <w:p>
            <w:pPr>
              <w:pStyle w:val="Header"/>
              <w:spacing w:lineRule="exact" w:line="28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80"/>
              <w:ind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Cost of education</w:t>
            </w:r>
          </w:p>
          <w:p>
            <w:pPr>
              <w:pStyle w:val="Heading8"/>
              <w:spacing w:lineRule="exact" w:line="280"/>
              <w:ind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долл</w:t>
            </w:r>
            <w:r>
              <w:rPr>
                <w:b/>
                <w:sz w:val="26"/>
                <w:szCs w:val="26"/>
                <w:lang w:val="en-US"/>
              </w:rPr>
              <w:t xml:space="preserve">.  </w:t>
            </w:r>
            <w:r>
              <w:rPr>
                <w:b/>
                <w:sz w:val="26"/>
                <w:szCs w:val="26"/>
              </w:rPr>
              <w:t>США</w:t>
            </w:r>
            <w:r>
              <w:rPr>
                <w:b/>
                <w:sz w:val="26"/>
                <w:szCs w:val="26"/>
                <w:lang w:val="en-US"/>
              </w:rPr>
              <w:t xml:space="preserve"> /</w:t>
            </w:r>
            <w:r>
              <w:rPr>
                <w:b/>
                <w:sz w:val="26"/>
                <w:szCs w:val="26"/>
              </w:rPr>
              <w:t>евро</w:t>
            </w:r>
            <w:r>
              <w:rPr>
                <w:b/>
                <w:sz w:val="26"/>
                <w:szCs w:val="26"/>
                <w:lang w:val="en-US"/>
              </w:rPr>
              <w:t xml:space="preserve">  US dollars/Euro</w:t>
            </w:r>
          </w:p>
          <w:p>
            <w:pPr>
              <w:pStyle w:val="Heading8"/>
              <w:spacing w:lineRule="exact" w:line="28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er year</w:t>
            </w:r>
          </w:p>
          <w:p>
            <w:pPr>
              <w:pStyle w:val="Heading8"/>
              <w:spacing w:lineRule="exact" w:line="28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9 01 01-01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Design (spatial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esign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8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50 US dollars</w:t>
            </w:r>
          </w:p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9 01 01-04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sign (communicativ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esign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9 01 01-05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sign (costumes and fabric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esign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5 01 04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nance and Credi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conomi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25 01 08-03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ccounting, Analysis and Audit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in commercial and non-profit organization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conomi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5 01 07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conomics and Business Administr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conomist-manag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5 01 09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rchandising and Commodity Experti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erchandiser-examin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6 02 02-03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nagement (industrial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anager-economi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6 02 03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ket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arketing -economi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27 01 01-16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conomics and Production Engineering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consumer goods industry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ngineer-economi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36 01 01    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Technology of Machine Build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enginee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1-36 08 01       </w:t>
            </w:r>
          </w:p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chines and Devices for Textile,Consumer Goods and Service Industri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echanical engine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4.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-40 05 01-01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nformation Systems and Technologies</w:t>
            </w:r>
          </w:p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in design and productio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ngineer-programm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1-50 01 01-01 </w:t>
            </w:r>
          </w:p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Manufacturing of Textile Materials </w:t>
            </w:r>
          </w:p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technology and management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ngineer-</w:t>
            </w:r>
          </w:p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echnologist-manager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4.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1-50 01 02        </w:t>
            </w:r>
          </w:p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esign and Technology of Sewing Articles</w:t>
            </w:r>
          </w:p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ngine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4.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1-50 02 01          </w:t>
            </w:r>
          </w:p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esign and Technology of Leather Articles</w:t>
            </w:r>
          </w:p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ngine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4.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54 01 01-04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etrology, Standardization and Certification</w:t>
            </w:r>
          </w:p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consumer goods industry)</w:t>
            </w:r>
          </w:p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ngine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4.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53 01 01-01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utomation of Technological Processes and Manufacturing</w:t>
            </w:r>
          </w:p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machine building and instrument making)</w:t>
            </w:r>
          </w:p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utomation engine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-53 01 01-05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utomation of Technological Processes and Manufacturing</w:t>
            </w:r>
          </w:p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consumer goods industry)</w:t>
            </w:r>
          </w:p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utomation engine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4.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 – 25 80 04</w:t>
            </w:r>
          </w:p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conomics and Management of the National Econom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ster of</w:t>
            </w:r>
          </w:p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conomic Scienc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500 US dollars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 – 26 80 01</w:t>
            </w:r>
          </w:p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nagement in Social and Economic System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aster of</w:t>
            </w:r>
          </w:p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usiness Administration and Econom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– 27 80 01</w:t>
            </w:r>
          </w:p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conomics and Production Engineering</w:t>
            </w:r>
          </w:p>
          <w:p>
            <w:pPr>
              <w:pStyle w:val="Header"/>
              <w:spacing w:lineRule="exact" w:line="28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ster of Economic and Technical Scienc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 – 36 80 03</w:t>
            </w:r>
          </w:p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chine Building and Machine Science</w:t>
            </w:r>
          </w:p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aster of Technical Scienc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703" w:leader="none"/>
                <w:tab w:val="right" w:pos="9406" w:leader="none"/>
              </w:tabs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 – 36 80 06</w:t>
            </w:r>
          </w:p>
          <w:p>
            <w:pPr>
              <w:pStyle w:val="Header"/>
              <w:tabs>
                <w:tab w:val="left" w:pos="567" w:leader="none"/>
                <w:tab w:val="center" w:pos="4703" w:leader="none"/>
                <w:tab w:val="right" w:pos="9406" w:leader="none"/>
              </w:tabs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chines, Units, and Processes</w:t>
            </w:r>
          </w:p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consumer goods industry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aster of Technical Scienc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50 80 01</w:t>
            </w:r>
          </w:p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Technology and Primary Machining of Textiles and Raw Materials</w:t>
            </w:r>
          </w:p>
          <w:p>
            <w:pPr>
              <w:pStyle w:val="Header"/>
              <w:spacing w:lineRule="exact" w:line="280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ster of Technical Scienc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 80 02</w:t>
            </w:r>
          </w:p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Sewn Products Technology</w:t>
            </w:r>
          </w:p>
          <w:p>
            <w:pPr>
              <w:pStyle w:val="Header"/>
              <w:spacing w:lineRule="exact" w:line="280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ster of Technical Scienc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50 80 03</w:t>
            </w:r>
          </w:p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Technology of Footwear and Haberdashery Leather Articles</w:t>
            </w:r>
          </w:p>
          <w:p>
            <w:pPr>
              <w:pStyle w:val="Header"/>
              <w:spacing w:lineRule="exact" w:line="28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ster of Technical Scienc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 – 53 80 01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utomation and Control of Technological Processes and Production Plants</w:t>
            </w:r>
          </w:p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consumer goods industry)</w:t>
            </w:r>
          </w:p>
          <w:p>
            <w:pPr>
              <w:pStyle w:val="Header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ster of Technical Scienc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6" w:right="295" w:gutter="0" w:header="567" w:top="85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CourierVK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638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pt;height:12.25pt;mso-wrap-distance-left:0pt;mso-wrap-distance-right:0pt;mso-wrap-distance-top:0pt;mso-wrap-distance-bottom:0pt;margin-top:0.05pt;mso-position-vertical-relative:text;margin-left:7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left"/>
      <w:outlineLvl w:val="7"/>
    </w:pPr>
    <w:rPr>
      <w:i/>
      <w:sz w:val="1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NTCourierVK/Cyrillic;Times New Roman" w:hAnsi="NTCourierVK/Cyrillic;Times New Roman" w:cs="NTCourierVK/Cyrillic;Times New Roman"/>
      <w:color w:val="auto"/>
      <w:sz w:val="18"/>
      <w:u w:val="no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NTCourierVK/Cyrillic;Times New Roman" w:hAnsi="NTCourierVK/Cyrillic;Times New Roman" w:cs="NTCourierVK/Cyrillic;Times New Roman"/>
      <w:sz w:val="22"/>
    </w:rPr>
  </w:style>
  <w:style w:type="paragraph" w:styleId="Style13">
    <w:name w:val="Нормальный без красной строки"/>
    <w:basedOn w:val="Normal"/>
    <w:qFormat/>
    <w:pPr>
      <w:ind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7:00Z</dcterms:created>
  <dc:creator>VA</dc:creator>
  <dc:description/>
  <cp:keywords/>
  <dc:language>en-US</dc:language>
  <cp:lastModifiedBy>Tatiana Mariiko</cp:lastModifiedBy>
  <cp:lastPrinted>2013-05-16T09:50:00Z</cp:lastPrinted>
  <dcterms:modified xsi:type="dcterms:W3CDTF">2016-05-16T13:00:00Z</dcterms:modified>
  <cp:revision>7</cp:revision>
  <dc:subject/>
  <dc:title>Предложения УО «ВИТЕБСКИЙ ГОСУДАРСТВЕННЫЙ ТЕХНОЛОГИЧЕСКИЙ УНИВЕРСИТЕТ»</dc:title>
</cp:coreProperties>
</file>