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0"/>
          <w:szCs w:val="30"/>
          <w:lang w:val="en-US"/>
        </w:rPr>
        <w:t>Information about the possibilities and conditions of admission for training of foreign citizens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  <w:lang w:val="en-US"/>
        </w:rPr>
        <w:t xml:space="preserve">in </w:t>
      </w:r>
      <w:r>
        <w:rPr>
          <w:b/>
          <w:sz w:val="30"/>
          <w:szCs w:val="30"/>
          <w:u w:val="single"/>
          <w:lang w:val="en-US"/>
        </w:rPr>
        <w:t xml:space="preserve">Polessky State University </w:t>
      </w:r>
      <w:r>
        <w:rPr>
          <w:sz w:val="30"/>
          <w:szCs w:val="30"/>
          <w:lang w:val="en-US"/>
        </w:rPr>
        <w:t>on  2016 academic yea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Address</w:t>
      </w:r>
    </w:p>
    <w:p>
      <w:pPr>
        <w:pStyle w:val="Normal"/>
        <w:spacing w:lineRule="exact" w:line="28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Str. Dnieper flotilla, 23</w:t>
      </w:r>
    </w:p>
    <w:p>
      <w:pPr>
        <w:pStyle w:val="Normal"/>
        <w:spacing w:lineRule="exact" w:line="28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225710 Pinsk</w:t>
      </w:r>
    </w:p>
    <w:p>
      <w:pPr>
        <w:pStyle w:val="Normal"/>
        <w:spacing w:lineRule="exact" w:line="28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Brest Region</w:t>
      </w:r>
    </w:p>
    <w:p>
      <w:pPr>
        <w:pStyle w:val="Normal"/>
        <w:spacing w:lineRule="exact" w:line="28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Republic of Belarus</w:t>
      </w:r>
    </w:p>
    <w:p>
      <w:pPr>
        <w:pStyle w:val="Normal"/>
        <w:spacing w:lineRule="exact" w:line="28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Tel.: + 375 (165) 31 21 60 , </w:t>
      </w:r>
    </w:p>
    <w:p>
      <w:pPr>
        <w:pStyle w:val="Normal"/>
        <w:spacing w:lineRule="exact" w:line="28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Fax: + 375 (165) 31 21 95,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  <w:lang w:val="en-US"/>
        </w:rPr>
        <w:t xml:space="preserve">e-mail: </w:t>
      </w:r>
      <w:hyperlink r:id="rId2">
        <w:r>
          <w:rPr>
            <w:rStyle w:val="InternetLink"/>
            <w:sz w:val="30"/>
            <w:szCs w:val="30"/>
            <w:lang w:val="en-US"/>
          </w:rPr>
          <w:t>box@polessu.by</w:t>
        </w:r>
      </w:hyperlink>
      <w:r>
        <w:rPr>
          <w:sz w:val="30"/>
          <w:szCs w:val="30"/>
          <w:lang w:val="en-US"/>
        </w:rPr>
        <w:t xml:space="preserve"> web-site: </w:t>
      </w:r>
      <w:hyperlink r:id="rId3">
        <w:r>
          <w:rPr>
            <w:rStyle w:val="InternetLink"/>
            <w:sz w:val="30"/>
            <w:szCs w:val="30"/>
            <w:lang w:val="en-US"/>
          </w:rPr>
          <w:t>www.polessu.by</w:t>
        </w:r>
      </w:hyperlink>
    </w:p>
    <w:p>
      <w:pPr>
        <w:pStyle w:val="Normal"/>
        <w:spacing w:lineRule="exact" w:line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  <w:gridCol w:w="2126"/>
        <w:gridCol w:w="1418"/>
        <w:gridCol w:w="155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Specialty, specialty direction, specialization (with the code of specialty, specialization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e qualifica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uration of train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Tuition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per year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US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The ability to provide housing for foreign students</w:t>
            </w:r>
          </w:p>
        </w:tc>
      </w:tr>
    </w:tbl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Training in English (full course)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  <w:gridCol w:w="2126"/>
        <w:gridCol w:w="1418"/>
        <w:gridCol w:w="155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6 81 01 Business administratio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ster of business administra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correspondence – 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 yea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rovides comfortable hostel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/>
        </w:rPr>
        <w:t>Education in the state language of the Republic of Belarus (Russian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/>
        </w:rPr>
        <w:t>I stage of higher education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  <w:gridCol w:w="2126"/>
        <w:gridCol w:w="1418"/>
        <w:gridCol w:w="155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-25 01 04 Finance and Credit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-25 01 04 01 Finance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-25 01 04 02 Banking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-25 01 04 04 Insuranc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Economi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ull time of study – 4 yea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vides comfortable hostel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-25 01 07 Economics and Management at the Enterprise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-25 01 07 11 Economics and Management in Industry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-25 01 07 15 Economics and Management in Agricultural Sector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-25 01 07 28 Economics and Management in Small and Medium-sized Enterpris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Economist -</w:t>
            </w:r>
            <w:r>
              <w:rPr>
                <w:sz w:val="26"/>
                <w:szCs w:val="26"/>
                <w:lang w:val="en-US"/>
              </w:rPr>
              <w:t xml:space="preserve"> manag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ull time of study – 4 years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full time of study – 4 years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orrespondence – 5 years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ull time of study – 4 yea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00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00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00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vides comfortable hostel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-25 01 08 Accounting, Analysis and Audit (different directions)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-25 01 08-03 Accounting, analysis and audit in commercial and non-profit organizations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-25 01 08-03 03 Accounting, Analysis and Audit in Industr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conomi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ull time of study – 4 yea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Provides comfortable hostel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1-26 02 03 Marketing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-26 02 03 07 Marketing of Industrial Enterpris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arketer - economi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ull time of study – 4 yea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vides comfortable hostel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-31 01 01 Biology (different directions)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-31 01 01-01 Biology (scientific and production activities)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-31 01 01-01 06 Microbiology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-31 01 01-03 Biology (biotechnology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Biologist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Biologist-biotechnologist, teacher of biolog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ull time of study – 4 years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correspondence – 5 years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ull time of study – 5 yea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00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00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vides comfortable hostel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26"/>
                <w:szCs w:val="26"/>
                <w:lang w:val="en-US"/>
              </w:rPr>
              <w:t>1-40 05 01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Information Systems and Technologies (different directions)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1-40 05 01-02 Information Systems and Technologies (in economics)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-40 05 01-02 02 Information Technologies of Financial and Credit Syste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Engineer – programmer - economi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ull time of study – 4 yea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vides comfortable hostel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-74 03 03 Industrial Fishing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-74 03 03 02 Fish Processing Technologi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  <w:lang w:val="en-US"/>
              </w:rPr>
              <w:t>Engineer -</w:t>
            </w:r>
            <w:r>
              <w:rPr>
                <w:sz w:val="26"/>
                <w:szCs w:val="26"/>
              </w:rPr>
              <w:t>technologi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ull time of study – 4,5 yea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vides comfortable hostel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-75 02 01 Garden and Park Construction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-75 02 01 01 Landscape Desig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Engineer land-scape construc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ull time of study – 4 yea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vides comfortable hostel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26"/>
                <w:szCs w:val="26"/>
              </w:rPr>
              <w:t>1-88 01 0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hysical Culture» (different directions)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-88 01 01-01 Physical Culture (therapeutic)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-88 01 01-02 Physical Culture (for preschoolers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nstructor-methodologist on therapeutic physical culture, Teacher of physical culture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nstructor-methodologist of physical education in preschool institutions,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acher of physical cultu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ull time of study – 4 years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orrespondence – 5 years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full time of study – 4 yea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00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00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vides comfortable hostel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26"/>
                <w:szCs w:val="26"/>
                <w:lang w:val="en-US"/>
              </w:rPr>
              <w:t>1-88 01 02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Health-improving and adaptive physical training(different directions)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-88 01 02-01 Health-improving and adaptive physical training (wellness)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-88 01 02-02 Health-improving and adaptive physical training (adaptiv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Instructor-methodologist on improving physical training, Teacher of physical culture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nstructor-methodologist on adaptive physical training,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Teacher of physical culture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full time of study – 4 years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ull time of study – 4 yea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00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vides comfortable hostel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-88 01 03 Physical Rehabilitation and Occupational Therapy (different directions)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-88 01 03-01 Physical Rehabilitation and Occupational Therapy (physical rehabilitation)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-88 01 03-02 Physical Rehabilitation and Occupational Therapy (occupational therapy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Instructor-methodologist on physical rehabilitation, Teacher of physical culture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Instructor-methodologist on occupational therapy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Teacher of physical cultur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full time of study – 4 years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ull time of study – 4 yea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00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vides comfortable hostel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26"/>
                <w:szCs w:val="26"/>
                <w:lang w:val="en-US"/>
              </w:rPr>
              <w:t>1-88 02 01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 xml:space="preserve">Sports-Pedagogical Activity (different directions)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-88 02 01-01 Sports-Pedagogical Activity (Coaching with type of sports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Coach (swimming, canoeing).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eacher of physical cultu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ull time of study – 4 yea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vides comfortable hostel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-89 01 01 Tourism and Hospitalit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pecialist in the field of tourism and hospitali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ull time of study – 4 yea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vides comfortable hostel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1-08 80 04 Theory and Methodology of Physical Education, Sports Training, Improving and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Adaptive Physical Cul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ster of pedagogical Scienc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correspondence – </w:t>
            </w:r>
            <w:r>
              <w:rPr>
                <w:sz w:val="26"/>
                <w:szCs w:val="26"/>
                <w:lang w:val="en-US"/>
              </w:rPr>
              <w:t>1,</w:t>
            </w:r>
            <w:r>
              <w:rPr>
                <w:sz w:val="26"/>
                <w:szCs w:val="26"/>
              </w:rPr>
              <w:t>5 yea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vides comfortable hostel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-25 80 03 Finance, money circulation and credi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ster of economic Scienc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ull time of study – 1 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vides comfortable hostel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-25 80 04 Economics and national economy managemen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ster of economic Scienc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ull time of study – 1 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vides comfortable hostel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5 80 05 Accounting and statistic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ster of economic Scienc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rrespondence – 1,5 yea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vides comfortable hostel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5 81 04 Finance and credit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ster of Economic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full time of study – 1 year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correspondence – </w:t>
            </w:r>
            <w:r>
              <w:rPr>
                <w:sz w:val="26"/>
                <w:szCs w:val="26"/>
                <w:lang w:val="en-US"/>
              </w:rPr>
              <w:t>1,</w:t>
            </w:r>
            <w:r>
              <w:rPr>
                <w:sz w:val="26"/>
                <w:szCs w:val="26"/>
              </w:rPr>
              <w:t>5 years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500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vides comfortable hostel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5 81 06 Accounting, analysis and audit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ster of Economic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ull time of study – 1 year correspondence – 1,5 yea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00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vides comfortable hostel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5 81 07 Economics and Enterprise Managemen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aster of Economics and manage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ull time of study – 1 year correspondence – 1,5 yea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00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vides comfortable hostel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6 81 01 Business administratio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pacing w:val="-16"/>
                <w:sz w:val="26"/>
                <w:szCs w:val="26"/>
              </w:rPr>
            </w:pPr>
            <w:r>
              <w:rPr>
                <w:spacing w:val="-16"/>
                <w:sz w:val="26"/>
                <w:szCs w:val="26"/>
              </w:rPr>
              <w:t>Master of business administra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correspondence – 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 yea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vides comfortable hostel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1-26 81 05 </w:t>
            </w:r>
            <w:r>
              <w:rPr>
                <w:sz w:val="26"/>
                <w:szCs w:val="26"/>
                <w:lang w:val="en-US"/>
              </w:rPr>
              <w:t>Marketing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aster of Economics and manage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ull time of study – 1 year correspondence – 1,5 yea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00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vides comfortable hostel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1 80 01 Biolog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ster of biological Scienc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ull time of study – 1 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vides comfortable hostel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-31 81 11 Applied Biotechnolog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ster of applied biotechnolog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ull time of study – 1 year correspondence – 1,5 yea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00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vides comfortable hostel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-49 81 01 Production and Storage of Fish Product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aster of engineering and technolog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correspondence – 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 yea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vides comfortable host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eastAsia="Calibri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x@polessu.by" TargetMode="External"/><Relationship Id="rId3" Type="http://schemas.openxmlformats.org/officeDocument/2006/relationships/hyperlink" Target="http://www.polessu.by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45:00Z</dcterms:created>
  <dc:creator>Zharinina_A</dc:creator>
  <dc:description/>
  <cp:keywords/>
  <dc:language>en-US</dc:language>
  <cp:lastModifiedBy>Tatiana Mariiko</cp:lastModifiedBy>
  <cp:lastPrinted>2016-05-06T10:13:00Z</cp:lastPrinted>
  <dcterms:modified xsi:type="dcterms:W3CDTF">2016-05-16T12:27:00Z</dcterms:modified>
  <cp:revision>7</cp:revision>
  <dc:subject/>
  <dc:title/>
</cp:coreProperties>
</file>