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Minsk State Linguistic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ий государственный лингвистический университ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21 Zakharov St., 220034, Minsk, Belarus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tel. +37517 2848067,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fax: +37517 2947504: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e-mail: info@mslu.by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website: mslu.by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Беларусь, 220034,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. Минск, ул. Захарова 21,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. +37517 2848067,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с: +37517 2947504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fo@mslu.by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йт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: </w:t>
      </w:r>
      <w:r>
        <w:rPr>
          <w:rFonts w:cs="Times New Roman" w:ascii="Times New Roman" w:hAnsi="Times New Roman"/>
          <w:sz w:val="30"/>
          <w:szCs w:val="30"/>
        </w:rPr>
        <w:t>mslu.b</w:t>
      </w:r>
      <w:r>
        <w:rPr>
          <w:rFonts w:cs="Times New Roman" w:ascii="Times New Roman" w:hAnsi="Times New Roman"/>
          <w:sz w:val="30"/>
          <w:szCs w:val="30"/>
          <w:lang w:val="en-US"/>
        </w:rPr>
        <w:t>y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можность обеспечения иностранных граждан жильем: общежитие, самостоя-тельный съем жилья/ </w:t>
      </w:r>
      <w:r>
        <w:rPr>
          <w:rFonts w:cs="Times New Roman" w:ascii="Times New Roman" w:hAnsi="Times New Roman"/>
          <w:sz w:val="30"/>
          <w:szCs w:val="30"/>
          <w:lang w:val="en-US"/>
        </w:rPr>
        <w:t>university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hall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o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residence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en-US"/>
        </w:rPr>
        <w:t>self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ren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hous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English-taught progra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Master’s Degree progra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070"/>
        <w:gridCol w:w="5528"/>
        <w:gridCol w:w="2126"/>
        <w:gridCol w:w="19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Specialities, areas of specialities, specializatio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Degree earn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eriod of stu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Tuition fee (US dollars per year)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1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и переводоведение (с указанием языков)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1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ranslation and Translation Stud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вода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Transl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53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English</w:t>
      </w:r>
      <w:r>
        <w:rPr>
          <w:rFonts w:cs="Times New Roman" w:ascii="Times New Roman" w:hAnsi="Times New Roman"/>
          <w:b/>
          <w:sz w:val="30"/>
          <w:szCs w:val="30"/>
        </w:rPr>
        <w:t>-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taught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disciplines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ение на английском языке по отдельным дисциплинам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5386"/>
        <w:gridCol w:w="1701"/>
        <w:gridCol w:w="1701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06 01-01 Современные иностранные языки (преподавание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06 01-0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odern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Foreign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anguages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eaching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гвист. Преподаватель двух иностранных языков (с указанием языков)/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US" w:eastAsia="en-US"/>
              </w:rPr>
              <w:t>Linguist. Teacher of foreign languages (with the indication of the languag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5 ye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06 01-02 Современные иностранные языки (перевод)/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1-21 06 01-02 </w:t>
            </w:r>
            <w:r>
              <w:rPr>
                <w:sz w:val="26"/>
                <w:szCs w:val="26"/>
                <w:lang w:val="en-US" w:eastAsia="en-US"/>
              </w:rPr>
              <w:t>Modern Foreign Languages (transla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гвист, переводчик (с указанием языков)/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US" w:eastAsia="en-US"/>
              </w:rPr>
              <w:t>Linguist. Translator and interpreter (with the indication of the languag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лет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 ye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3 01 02 Лингвистическое обеспечение межкультурных коммуникаций (по направлениям)/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 xml:space="preserve">1-23 01 02 </w:t>
            </w:r>
            <w:r>
              <w:rPr>
                <w:spacing w:val="0"/>
                <w:sz w:val="26"/>
                <w:szCs w:val="26"/>
                <w:lang w:val="en-US" w:eastAsia="en-US"/>
              </w:rPr>
              <w:t>Language Support of Intercultural Communication (majors 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межкультурным коммуникациям. Переводчик-референт (с указанием языков общения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pecialist in Intercultural Communication. Translator/ Interpreter (Advisor) (specifying the languages of communicat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 год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4,5 ye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3 81 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аналитическое обеспечение межкультурной  коммуникации/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23 81 02 </w:t>
            </w:r>
            <w:r>
              <w:rPr>
                <w:sz w:val="26"/>
                <w:szCs w:val="26"/>
                <w:lang w:val="en-US" w:eastAsia="en-US"/>
              </w:rPr>
              <w:t>Informational and Analytical Support of Intercultura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ommunic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культурной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муникации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Intercultural Communi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3 81 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й менеджмент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3 81 0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ommunications Manage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культурной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муникации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99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Master of Intercultural Communi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Обучение на государственном языке Республики Беларусь (русский язык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528"/>
        <w:gridCol w:w="2126"/>
        <w:gridCol w:w="1985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ьность, направление специальности, специализация (с указанием кода специальности, специализаци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5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сваиваемая квал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4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ительность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оимость обучения, долл.США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ро в год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08 80 02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ия и методика обучения и воспитания (иностранные языки)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hd w:fill="auto" w:val="clear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08 80 02 </w:t>
            </w:r>
            <w:r>
              <w:rPr>
                <w:sz w:val="26"/>
                <w:szCs w:val="26"/>
                <w:lang w:val="en-US" w:eastAsia="en-US"/>
              </w:rPr>
              <w:t>Theory and Methodology of Language Education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foreign language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Edu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08 80 06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едагогика, история педагогики и образования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Style w:val="21"/>
                <w:b w:val="false"/>
                <w:sz w:val="26"/>
                <w:szCs w:val="26"/>
                <w:lang w:val="en-GB"/>
              </w:rPr>
              <w:t>1-08 80 06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eneral Pedagogy, History of Pedagogics and Educ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Edu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вянские языки (русский язык, белорусский язык)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lavonic Languages (Russian, Belarusian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3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ские языки (английский язык, немецкий язык)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ermanic Languages (English, Germa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4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ские языки (французский язык, испанский язык)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omance Languages (French, Spanish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5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ия языка/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anguage Theo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6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тельно-историческое, типологическое и сопоставительное языкознание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hd w:fill="auto" w:val="clear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21 80 06 </w:t>
            </w:r>
            <w:r>
              <w:rPr>
                <w:sz w:val="26"/>
                <w:szCs w:val="26"/>
                <w:lang w:val="en-US" w:eastAsia="en-US"/>
              </w:rPr>
              <w:t>Comparative Historical, Typological and Contrastive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inguistics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7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ая и математическая лингвистика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pplied and Computational Linguistics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0 09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 народов стран зарубежья  (с указанием конкретной литературы)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1 80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Foreign Literature Stud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hil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3 80 03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я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3 80 0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sycholog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х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ster of Arts in Psych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81 01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овации в обучении иностранным языкам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1-21 81 0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Innovations in Foreign Language Educ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/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hd w:fill="auto" w:val="clear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Master of Education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/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53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6">
    <w:name w:val="Основной текст Знак"/>
    <w:qFormat/>
    <w:rPr>
      <w:spacing w:val="3"/>
      <w:sz w:val="14"/>
      <w:szCs w:val="14"/>
      <w:lang w:bidi="ar-SA"/>
    </w:rPr>
  </w:style>
  <w:style w:type="character" w:styleId="21">
    <w:name w:val="Основной текст (2) + Полужирный1"/>
    <w:qFormat/>
    <w:rPr>
      <w:rFonts w:ascii="Times New Roman" w:hAnsi="Times New Roman" w:cs="Times New Roman"/>
      <w:b/>
      <w:bCs/>
      <w:spacing w:val="4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80"/>
    </w:pPr>
    <w:rPr>
      <w:rFonts w:ascii="Times New Roman" w:hAnsi="Times New Roman" w:cs="Times New Roman"/>
      <w:spacing w:val="3"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4:00Z</dcterms:created>
  <dc:creator>Пользователь</dc:creator>
  <dc:description/>
  <cp:keywords/>
  <dc:language>en-US</dc:language>
  <cp:lastModifiedBy>Tatiana Mariiko</cp:lastModifiedBy>
  <cp:lastPrinted>2016-05-13T15:02:00Z</cp:lastPrinted>
  <dcterms:modified xsi:type="dcterms:W3CDTF">2016-05-17T09:29:00Z</dcterms:modified>
  <cp:revision>12</cp:revision>
  <dc:subject/>
  <dc:title>Приложение</dc:title>
</cp:coreProperties>
</file>