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  <w:t>The Belarusian State Academy of Ar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GB"/>
        </w:rPr>
      </w:pPr>
      <w:r>
        <w:rPr>
          <w:rFonts w:cs="Times New Roman" w:ascii="Times New Roman" w:hAnsi="Times New Roman"/>
          <w:sz w:val="30"/>
          <w:szCs w:val="30"/>
          <w:lang w:val="en-GB"/>
        </w:rPr>
        <w:t>81 Nezavisimosti Ave., 220012 Minsk;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GB"/>
        </w:rPr>
      </w:pPr>
      <w:r>
        <w:rPr>
          <w:rFonts w:cs="Times New Roman" w:ascii="Times New Roman" w:hAnsi="Times New Roman"/>
          <w:sz w:val="30"/>
          <w:szCs w:val="30"/>
          <w:lang w:val="en-GB"/>
        </w:rPr>
        <w:t>Phone / fax: +375 17 292-15-42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de-DE"/>
          </w:rPr>
          <w:t>info@bdam.by</w:t>
        </w:r>
      </w:hyperlink>
      <w:r>
        <w:rPr>
          <w:rFonts w:cs="Times New Roman" w:ascii="Times New Roman" w:hAnsi="Times New Roman"/>
          <w:sz w:val="30"/>
          <w:szCs w:val="30"/>
          <w:lang w:val="de-DE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de-DE"/>
        </w:rPr>
        <w:t>www.bdam.b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GB"/>
        </w:rPr>
        <w:t>Language of instruction: Russian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GB"/>
        </w:rPr>
        <w:t>Accommodation provided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536"/>
        <w:gridCol w:w="1701"/>
        <w:gridCol w:w="1560"/>
        <w:gridCol w:w="1842"/>
      </w:tblGrid>
      <w:tr>
        <w:trPr>
          <w:trHeight w:val="788" w:hRule="atLeast"/>
        </w:trPr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GB"/>
              </w:rPr>
              <w:t>Speciality, area of speciality, specialisation including their codes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GB"/>
              </w:rPr>
              <w:t>Qualification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GB"/>
              </w:rPr>
              <w:t>Period of study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GB"/>
              </w:rPr>
              <w:t>Tuition fees in US dollars / euros per academic year *</w:t>
            </w:r>
          </w:p>
        </w:tc>
      </w:tr>
      <w:tr>
        <w:trPr>
          <w:trHeight w:val="788" w:hRule="atLeast"/>
        </w:trPr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GB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GB"/>
              </w:rPr>
              <w:t>in full-time educatio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GB"/>
              </w:rPr>
              <w:t>in part-time education</w:t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15 01 01-01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Easel Painting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Paint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Teacher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5 01 02-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Monumental and Decorative Art (Mural Painting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Murali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5 01 0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Graphic Arts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Graph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Arti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$ 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5 02 01-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corative and Applied Arts (Costume Design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Artist / Decorative and Applied Arts. 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5 02 01-0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corative and Applied Arts (Glassware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Artist / Decorative and Applied Arts. 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$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7 01 01-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Acting (Drama Theatre and Film)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Drama Theatre and Film Actor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5,500 (full-time education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3,500 (part-time education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7 01 02-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heatre Direct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Musica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heatr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Director. Teacher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5,500 (full-time education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3,500 (part-time education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7 01 02-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Theatre Directing (Puppet Theatre)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irector. 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3,5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7 01 03-0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Cinematography (TV)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Cinematographer (TV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5,500 (full-time education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3,500 (part-time education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7 01 04-0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Film and TV Directing (TV)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irector. 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5,500 (full-time education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3,500 (part-time education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7 01 04-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Film and TV Directing (Sound Engineering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Sound Engineer. Teacher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5,500 (full-time education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$ 3,500 (part-time education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9 01 01-01 0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hree-dimensional Design. Consumer Products Desig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sign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9 01 01-01 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Three-dimensional Design. Furniture Design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sign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1-19 01 01-02 0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Objects and Spaces Design. Interior Desig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sign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9 01 01-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Graphic Desig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sign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9 01 01-0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Multimedia Desig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Design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 xml:space="preserve">$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1 04 02-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Art History / Fine Arts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Ar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Historia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eache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$ 5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* - Tuition fees are as of the 2015-2016 academic ye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dam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8:00Z</dcterms:created>
  <dc:creator>Tatiana Mariiko</dc:creator>
  <dc:description/>
  <cp:keywords/>
  <dc:language>en-US</dc:language>
  <cp:lastModifiedBy>Tatiana Mariiko</cp:lastModifiedBy>
  <cp:lastPrinted>2016-05-11T15:05:00Z</cp:lastPrinted>
  <dcterms:modified xsi:type="dcterms:W3CDTF">2016-05-17T07:38:00Z</dcterms:modified>
  <cp:revision>3</cp:revision>
  <dc:subject/>
  <dc:title/>
</cp:coreProperties>
</file>