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Informati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for international applicants on the 2016-admission regulations </w:t>
        <w:br/>
        <w:t xml:space="preserve">at </w:t>
      </w: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Academy of Public Administration under the aegis of the President of the Republic of Belarus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7, Moskovskaya Str., 220007 Minsk, e-mail: post@pac.by, </w:t>
      </w:r>
      <w:r>
        <w:rPr>
          <w:rFonts w:cs="Times New Roman" w:ascii="Times New Roman" w:hAnsi="Times New Roman"/>
          <w:sz w:val="26"/>
          <w:szCs w:val="26"/>
        </w:rPr>
        <w:t>сай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.pac.by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j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nferred professional qualif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urat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tud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uition f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(USD </w:t>
              <w:br/>
              <w:t>per ann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ccommodation facilities </w:t>
              <w:br/>
              <w:t>for international stud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th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Language of instruction – Russian (official language of the Republic of Belarus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-26 01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Public Administration </w:t>
              <w:br/>
              <w:t>and L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wy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00 USD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-26 01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Public Administration </w:t>
              <w:br/>
              <w:t>and Econom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6"/>
                <w:szCs w:val="26"/>
                <w:lang w:val="en-US"/>
              </w:rPr>
              <w:t>Economist-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00 USD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1-26 0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nformation Resources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Information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Systems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Manager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Economist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Study course in English for undergraduate students in the framework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of the discipline “Foreign Policy of the Republic of Belarus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26 01 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Public Administration and Economic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6"/>
                <w:szCs w:val="26"/>
                <w:lang w:val="en-US"/>
              </w:rPr>
              <w:t>Economist-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 4th year student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Disciplines (within the study plan) “e-Government Architecture” and “e-Documentation and Data Storage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26 81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e-Govern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ster of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-Government Architecture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18 academic hour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-Documentation and Data Storage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18 academic hours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 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and 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year MA student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tudy course in English (extra-curricular) for undergraduate students “e-Government: Theory and Practice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1-26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nformation Resources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Information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Systems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Manager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Economist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 ho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for students </w:t>
              <w:br/>
              <w:t xml:space="preserve">in 2–5 year </w:t>
              <w:br/>
              <w:t>of studi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* – 2015/2016 tuition fees are mentioned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0:00Z</dcterms:created>
  <dc:creator>adm</dc:creator>
  <dc:description/>
  <dc:language>en-US</dc:language>
  <cp:lastModifiedBy>Tatiana Mariiko</cp:lastModifiedBy>
  <cp:lastPrinted>2015-10-09T09:25:00Z</cp:lastPrinted>
  <dcterms:modified xsi:type="dcterms:W3CDTF">2016-05-16T09:56:00Z</dcterms:modified>
  <cp:revision>4</cp:revision>
  <dc:subject/>
  <dc:title/>
</cp:coreProperties>
</file>