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Итоги конкурс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Конкурс «Фронтовой альбом», который Белорусское телеграфное агентство и  газета «7 дней» проводили в рамках республиканской акции «Беларусь помнит» совместно с Министерством образования, Национальным центром художественного творчества детей и молодежи и СООО «Гейм Стрим», завершен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бедители получат не только дипломы и призы, но и уникальную возможность посетить Белорусский государственный музей истории Великой Отечественной войны. Лучшие работы будут обязательно опубликованы, кроме того, в адаптированном виде размещены на сайте frontline.su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Жюри впечатлило количество тех, кто бережно хранит память о своих дедах и прадедах, чьи жизни являются примером мужества, стойкости и самоотверженности. В конкурсную комиссию поступило более 900 творческих работ со всех регионов стра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Авторы особенно кропотливо работали над текстами, вспоминали рассказы участников и свидетелей той страшной войны, искали сохранившиеся фото, наградные документы и сумели искренне и трогательно передать истории человеческих трагедий и судеб, созданных страшной войно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Члены конкурсной комиссии признательны всем участникам, по крупицам собиравшим информацию о своих героических предках. Проникновенных и сильных работ было действительно много. Выбор для жюри оказался очень непросты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обедителями конкурса «Фронтовой альбом», посвященного 75-й годовщине освобождения Беларуси от немецко-фашистских захватчиков, ста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 Людмила Баскакова (д. Цель, Осиповичский район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 Елена Захарик (д. Боровляны, Минская область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 Ирина Кожемяко (г. Орш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 Наталья Савицкая (г. Витебск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 Марина Хохолко (г.п. Шарковщина, Витебская облас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здравляем победителей и благодарим всех участников проекта «Фронтовой альбом»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4:13:00Z</dcterms:created>
  <dc:creator>ЕХодыко</dc:creator>
  <dc:description/>
  <dc:language>en-US</dc:language>
  <cp:lastModifiedBy>ЕХодыко</cp:lastModifiedBy>
  <dcterms:modified xsi:type="dcterms:W3CDTF">2019-05-22T14:17:00Z</dcterms:modified>
  <cp:revision>1</cp:revision>
  <dc:subject/>
  <dc:title/>
</cp:coreProperties>
</file>