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СС-РЕЛИ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период с 22 по 25 июня 2021 года состои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спубликанский слет учащихся, посещающих объединения по интересам (классы) военно-патриотическ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Цель проведения республиканского слета: содействие формированию у молодежи патриотических качеств через их активное вовлечение в военно-патриотическое движ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Республиканский слет проводится Министерством образования Республики Беларусь совместно с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ерством обороны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посредственная организация и проведение республиканского слета возложена на Республиканский центр экологии и крае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частниками республиканского слета станут 49 учащихся </w:t>
        <w:noBreakHyphen/>
        <w:t xml:space="preserve"> активисты объединений по интересам, классов военно-патриотического профиля учреждений образования со всех регионов Республики Беларусь и г. Мин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грамма республиканского слета включает проведение конкурсной и спортивной программы: конкурсов «Визитка команды»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«Смотр строя и песни» (на базе учреждения образования  «Военная академия  Республики Беларусь), </w:t>
      </w:r>
      <w:r>
        <w:rPr>
          <w:rFonts w:cs="Times New Roman" w:ascii="Times New Roman" w:hAnsi="Times New Roman"/>
          <w:sz w:val="30"/>
          <w:szCs w:val="30"/>
        </w:rPr>
        <w:t xml:space="preserve">военно-спортивной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гры «Зарница» (на базе 120 отдельной гвардейской механизированной бригады Северо-западного оперативного командования), конференции учащихся «И помнит мир спасенный», квест-викторины «Страницы военной истории», конкурса боевых листков «Мужество. Доблесть и чест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акже для участников республиканского слета будут организованы экскурсионно-образовательные программы «Растим патриотов» с посещением Кинологического центра Вооруженных Сил Республики Беларусь и «Мы помним. Мы чтим» с посещением мемориального комплекса «Тростенец», другие культурно-развлекатель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торжественном открытии республиканского слета, которое состоится 22 июня 2021 года в 15.30 у мемориального комплекса на Аллее Героев (ул. Героев 120-й дивизии, площадка у Государственного музея военной истории), примут участие 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представители Министерства образования Республики Беларусь 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ерства обороны Республики Беларусь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, ветераны Великой Отечественной войны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. Завершится открытие возложением гирлянд к монументу Героев и посещением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осударственного музея военной ис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Церемония награждения победителей и призеров, торжественное закрытие республиканского слета планируется 25 июня 2021 года в 13.00 в Республиканском центре экологии и краеведения (ул. </w:t>
      </w:r>
      <w:r>
        <w:rPr>
          <w:rFonts w:eastAsia="Times New Roman" w:cs="Times New Roman" w:ascii="Times New Roman" w:hAnsi="Times New Roman"/>
          <w:sz w:val="30"/>
          <w:szCs w:val="30"/>
          <w:lang w:val="be-BY" w:eastAsia="ru-RU"/>
        </w:rPr>
        <w:t>Лукьяновича, 18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30"/>
          <w:szCs w:val="30"/>
        </w:rPr>
        <w:t>Информация о мероприятиях республиканского слета расположена на сайте Республиканского центр</w:t>
      </w:r>
      <w:r>
        <w:rPr>
          <w:rFonts w:eastAsia="Calibri" w:cs="Times New Roman" w:ascii="Times New Roman" w:hAnsi="Times New Roman"/>
          <w:bCs/>
          <w:sz w:val="30"/>
          <w:szCs w:val="30"/>
          <w:lang w:val="be-BY"/>
        </w:rPr>
        <w:t>а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 https://rcek.by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</w:rPr>
        <w:t>Уточняющую информацию можно получить у заместителя директора Республиканского центра Жур Лидии Андреевны (моб. 80293334916), заведующего кабинетом патриотического воспитания Борбут Кристины Александровны (моб. 8029261951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harAttribute9">
    <w:name w:val="CharAttribute9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30"/>
      <w:szCs w:val="30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3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7:00Z</dcterms:created>
  <dc:creator>Пользователь</dc:creator>
  <dc:description/>
  <cp:keywords/>
  <dc:language>en-US</dc:language>
  <cp:lastModifiedBy>Larisa Yemeljanchik</cp:lastModifiedBy>
  <cp:lastPrinted>2021-06-15T23:11:00Z</cp:lastPrinted>
  <dcterms:modified xsi:type="dcterms:W3CDTF">2021-06-17T12:37:00Z</dcterms:modified>
  <cp:revision>2</cp:revision>
  <dc:subject/>
  <dc:title/>
</cp:coreProperties>
</file>