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473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  <w:tab w:val="left" w:pos="10490" w:leader="none"/>
              </w:tabs>
              <w:snapToGrid w:val="false"/>
              <w:spacing w:lineRule="exact" w:line="2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  <w:tab w:val="left" w:pos="10490" w:leader="none"/>
              </w:tabs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 </w:t>
            </w:r>
          </w:p>
          <w:p>
            <w:pPr>
              <w:pStyle w:val="Normal"/>
              <w:spacing w:lineRule="exact" w:line="280" w:before="120" w:after="120"/>
              <w:jc w:val="left"/>
              <w:rPr/>
            </w:pPr>
            <w:r>
              <w:rPr>
                <w:sz w:val="24"/>
                <w:szCs w:val="24"/>
              </w:rPr>
              <w:t xml:space="preserve">Решением Совета глав правительств Содружества Независимых Государств о Плане приоритетных </w:t>
            </w:r>
            <w:r>
              <w:rPr>
                <w:spacing w:val="-4"/>
                <w:sz w:val="24"/>
                <w:szCs w:val="24"/>
              </w:rPr>
              <w:t>мероприятий в сфере гуманитарного сотрудничества</w:t>
            </w:r>
            <w:r>
              <w:rPr>
                <w:sz w:val="24"/>
                <w:szCs w:val="24"/>
              </w:rPr>
              <w:t xml:space="preserve"> государств – участников СНГ на 2015–2016 годы</w:t>
            </w:r>
          </w:p>
          <w:p>
            <w:pPr>
              <w:pStyle w:val="Normal"/>
              <w:tabs>
                <w:tab w:val="clear" w:pos="709"/>
                <w:tab w:val="left" w:pos="8789" w:leader="none"/>
                <w:tab w:val="left" w:pos="10490" w:leader="none"/>
              </w:tabs>
              <w:spacing w:lineRule="exact" w:line="26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 ноября 2014 год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  <w:br/>
        <w:t xml:space="preserve">приоритетных мероприятий в сфере гуманитарного сотрудничества государств – участников СНГ </w:t>
        <w:br/>
        <w:t>на 2015–201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12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50"/>
        <w:gridCol w:w="1701"/>
        <w:gridCol w:w="3540"/>
        <w:gridCol w:w="2106"/>
        <w:gridCol w:w="2367"/>
      </w:tblGrid>
      <w:tr>
        <w:trPr>
          <w:tblHeader w:val="true"/>
        </w:trPr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Место </w:t>
              <w:br/>
              <w:t>прове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  <w:br/>
              <w:t>финансиров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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. Мероприятия общегуманитарного характер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 и XI форумы творческой и научной интеллигенции государств – участников СНГ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а – участники СНГ, органы отраслевого сотрудничества, профессиональные и творческие организации государств – участников СНГ, СГС*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МФГ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а – </w:t>
              <w:br/>
              <w:t>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государств – участников СНГ,</w:t>
              <w:br/>
            </w:r>
            <w:r>
              <w:rPr>
                <w:sz w:val="24"/>
                <w:szCs w:val="24"/>
              </w:rPr>
              <w:t>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государственная программа </w:t>
              <w:br/>
              <w:t>«Культурные столицы Содружества»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а – участники СНГ, СГС, органы отраслевого сотрудничества СНГ гуманитарной сферы, МФГС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а – </w:t>
              <w:br/>
              <w:t>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редства государств – участников СНГ, </w:t>
            </w:r>
            <w:r>
              <w:rPr>
                <w:sz w:val="24"/>
                <w:szCs w:val="24"/>
              </w:rPr>
              <w:t>МФГС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соискание Межгосударственной премии СНГ «Звезды Содружества» за достижения в сфере науки и образования, культуры и искусства, гуманитарной деятельности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ГС, МФГС, </w:t>
              <w:br/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а – </w:t>
              <w:br/>
              <w:t>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на соискание Международной премии «Содружество дебютов»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ГС, МФГС, </w:t>
              <w:br/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а –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мероприятие СГС и МФГС по тематике гуманитарного года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ГС, МФГС, </w:t>
              <w:br/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</w:t>
              <w:br/>
              <w:t>Федерация</w:t>
              <w:br/>
              <w:t>(г. Москв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Средства МФГС, государств – участников СНГ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rStyle w:val="FontStyle18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ский международный медиафорум «Партнерство во имя будущего»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нформации Республики Беларус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Беларусь,</w:t>
            </w:r>
            <w:r>
              <w:rPr>
                <w:sz w:val="24"/>
                <w:szCs w:val="24"/>
              </w:rPr>
              <w:t xml:space="preserve"> МФГС (2015 г.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ый межпарламентский форум государств – участников СНГ 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ПА СНГ (по согласованию), органы государственного управления молодежной политики государств – участников СНГ (по согласованию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</w:t>
              <w:br/>
              <w:t>Федерация</w:t>
              <w:br/>
              <w:t>(г. </w:t>
            </w:r>
            <w:r>
              <w:rPr>
                <w:sz w:val="24"/>
                <w:szCs w:val="24"/>
              </w:rPr>
              <w:t>Санкт-Петербур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государств – участников СНГ, МПА СНГ, иные источники финансирова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rStyle w:val="FontStyle20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славянской письменности и культуры в государствах – участниках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отрудниче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ЦНК в Азербайджане, Армении, Беларуси, Казахстане, Кыргызстане, Молдове, Таджикистане, Узбекистан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мероприятий, приуроченных к юбилеям выдающихся деятелей культуры и искусства, образования, науки, спорт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4"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а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научно-практическая конференция и семинар-совещание в рамках мероприятий по созданию Международного сетевого университета духовного образования государств – участников СНГ 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ГЛУ – БО, Межвузовский совет по духовному образован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,</w:t>
              <w:br/>
              <w:t xml:space="preserve">Республика </w:t>
              <w:br/>
              <w:t>Казахстан</w:t>
              <w:br/>
              <w:t>(г. Астан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  <w:br/>
              <w:t>МГЛУ – Б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орум «Диалог языков и культур СНГ и ШОС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У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,</w:t>
              <w:br/>
              <w:t xml:space="preserve">Республика </w:t>
              <w:br/>
              <w:t>Армения</w:t>
              <w:br/>
              <w:t>(г. Ереван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  <w:br/>
              <w:t>МГЛУ – Б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Международный симпозиум «Уникальные феномены и универсальные ценности культуры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ТУ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ТУ – Б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МГТУ– БО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. Мероприятия в рамках Года ветеранов Великой Отечественной войны 1941–1945 годов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удожественно-агитационный марафон к </w:t>
              <w:br/>
              <w:t>70-летию Победы в Великой Отечественной войне под девизом «Народ и армия еди</w:t>
            </w:r>
            <w:r>
              <w:rPr>
                <w:sz w:val="24"/>
                <w:szCs w:val="24"/>
              </w:rPr>
              <w:t>ны»</w:t>
              <w:br/>
            </w:r>
            <w:r>
              <w:rPr>
                <w:bCs/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обороны Азербайджанской Республик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ская Республик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>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е интеллектуальные соревнования, посвященные теме Великой Отечественной войны, и приглашение ветеранов на эти соревнования</w:t>
              <w:br/>
            </w:r>
            <w:r>
              <w:rPr>
                <w:bCs/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ская Республик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>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конкурс художественных и литературных работ среди учеников на тему «Мир без войны»</w:t>
              <w:br/>
            </w:r>
            <w:r>
              <w:rPr>
                <w:bCs/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ская Республик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>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действующая выставка изданий «И память книга оживит», посвященная </w:t>
              <w:br/>
              <w:t xml:space="preserve">70-летию Великой Отечественной войны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ИП Г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Участники войны и труженики тыла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ИП Г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форум «Уроки Великой Отечественной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викторина по темам </w:t>
            </w:r>
            <w:r>
              <w:rPr>
                <w:bCs/>
                <w:sz w:val="24"/>
                <w:szCs w:val="24"/>
              </w:rPr>
              <w:t xml:space="preserve">Великой Отечественной войны 1941–1945 годов 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дународный турнир по самбо имени дважды Героя Советского Союза Нельсона Степаняна, посвященный празднованию 70-й годовщины Победы в Великой Отечественной войне 1941–1945 годов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  <w:p>
            <w:pPr>
              <w:pStyle w:val="Normal"/>
              <w:spacing w:lineRule="exact" w:line="20" w:before="60" w:after="6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,</w:t>
            </w:r>
            <w:r>
              <w:rPr>
                <w:rStyle w:val="FontStyle39"/>
              </w:rPr>
              <w:t xml:space="preserve"> Федерация самбо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турнир по вольной борьбе имени дважды Героя Советского Союза Маршала Советского Союза Ованеса Баграмяна, посвященный празднованию 70-й годовщины Победы в Великой Отечественной войне 1941–1945 годов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, Федерация борьб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  <w:br/>
              <w:t>(г. Ванадзор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rStyle w:val="FontStyle13"/>
                <w:b/>
                <w:b/>
              </w:rPr>
            </w:pPr>
            <w:r>
              <w:rPr>
                <w:bCs/>
                <w:sz w:val="24"/>
                <w:szCs w:val="24"/>
              </w:rPr>
              <w:t>Телевизионный проект «Великая Победа. Одна на всех и для каждого из нас»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Республики Беларусь, УП «Щемыслица» БГ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 xml:space="preserve">Республики </w:t>
              <w:br/>
              <w:t>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rStyle w:val="FontStyle13"/>
              </w:rPr>
            </w:pPr>
            <w:r>
              <w:rPr>
                <w:bCs/>
                <w:sz w:val="24"/>
                <w:szCs w:val="24"/>
              </w:rPr>
              <w:t>Международный патриотический проект «Марафон мужества»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 – участники СНГ,</w:t>
              <w:br/>
              <w:t>ОО «БРСМ», Брестский облисполком, Международный благотворительный фонд «Защитников “Невского плацдарма”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,</w:t>
              <w:br/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интересованных государств – участников СНГ, ОО «БРСМ», Международного благотворительного фонда «Защитников “Невского плацдарма”»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еждународная спартакиада по военно-прикладным видам спорта среди учащихся образовательных организаций, посвященная 70-летию Победы в Великой Отечественной войне </w:t>
              <w:br/>
            </w:r>
            <w:r>
              <w:rPr>
                <w:bCs/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ильные министерства и ведомства государств – участников СН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ыргызская</w:t>
              <w:br/>
              <w:t>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ыргызской Республики, заинтересованных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1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 Международный турнир «Кубок Победы» по баскетболу</w:t>
              <w:br/>
            </w:r>
            <w:r>
              <w:rPr>
                <w:bCs/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  <w:br/>
              <w:t>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1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молодежный фестиваль единоборств, посвященный 70-летию освобождения от немецко-фашистских захватчиков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и туризма Республики Беларусь, УО «Белорусский государственный университет физической культур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1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юношеский турнир по самбо среди команд городов-героев, городов воинской славы и федеральных округов «Победа»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Российская Федерация, заинтересованные государства – участники СНГ, Всероссийская федерация сам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Города-герои, города воинской славы государств – участников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ая конференция «Вторая мировая война и вклад Таджикистана в Победу над фашизмом (1941–1945 гг.)»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еспублики Таджикистан, Таджикский государственный педагогический университет им. С. Ай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Таджикистан (г. Душанб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Таджикского государственного педагогического университета им. С. Айн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историко-культурный форум «Великая Победа, добытая единством»</w:t>
              <w:br/>
            </w:r>
            <w:r>
              <w:rPr>
                <w:bCs/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Г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ФГС,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ая научная конференция «Архивы в годы Великой Отечественной войны»</w:t>
              <w:br/>
            </w:r>
            <w:r>
              <w:rPr>
                <w:bCs/>
                <w:i/>
                <w:sz w:val="24"/>
                <w:szCs w:val="24"/>
              </w:rPr>
              <w:t>Вносится Консультативным советом руководителей государственных архивных служб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Консультативный совет руководителей государственных архивных служб государств – участников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заинтересованных государств – участников СНГ 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I. Образование, включая мероприятия в рамках Года образова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симпозиум, посвященный художественному образованию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туризма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олимпиада в области информационных технологий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Азербайджанская дипломатическая академия, Бакинский государственный университет, Университет «Хаза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конференция «Инновации, качество образования и развитие» 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Бакинский педагогический институт повышения квалификации и переподготовки кад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еждународный конкурс «Инновации в образовании»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заинтересованных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конференция «Нанотехнологии, образование и инновации»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Бакинский государственный университ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семинар «Инновационные методы в образовании» и презентация «Интерактивные технологии в образовании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ИП Г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е научно-практические конференции и семинары для учителей национальных школ и школ с русским языком обучения «Русский язык – гарант диалога культур, научного сотрудничества, межнационального и межличностного общения в XXI веке», мастер-классы для преподавателей русского языка и литературы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Армения, РЦНК в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Круглый стол и семинар на тему «Диалог культур как основа укрепления гуманитарных связей государств – участников Содружества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инистерство образования и науки Республики Армения, </w:t>
            </w:r>
            <w:r>
              <w:rPr>
                <w:sz w:val="24"/>
                <w:szCs w:val="24"/>
              </w:rPr>
              <w:t>РЦНК в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конкурс «Лучший учитель русского языка»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инистерство образования и науки Республики Армения, </w:t>
            </w:r>
            <w:r>
              <w:rPr>
                <w:sz w:val="24"/>
                <w:szCs w:val="24"/>
              </w:rPr>
              <w:t>РЦНК в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олимпиада по русскому языку и литературе и турнир школьников «Что? Где? Когда?»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инистерство образования и науки Республики Армения, </w:t>
            </w:r>
            <w:r>
              <w:rPr>
                <w:sz w:val="24"/>
                <w:szCs w:val="24"/>
              </w:rPr>
              <w:t>РЦНК в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rStyle w:val="FontStyle13"/>
                <w:b/>
                <w:b/>
              </w:rPr>
            </w:pPr>
            <w:r>
              <w:rPr>
                <w:sz w:val="24"/>
                <w:szCs w:val="24"/>
              </w:rPr>
              <w:t>Международное мониторинговое исследование студентов учреждений высшего образования государств – участников СНГ «Социальное измерение жизни студенчества в государствах – участниках СНГ»</w:t>
              <w:br/>
            </w:r>
            <w:r>
              <w:rPr>
                <w:i/>
                <w:sz w:val="24"/>
                <w:szCs w:val="24"/>
              </w:rPr>
              <w:t xml:space="preserve">Вносится Республикой Белару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нистерства образования (и науки) государств – участников СНГ, государственное учреждение образования «Республиканский институт высшей школ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заинтересованных министерств образования (и науки) государств 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тевого колледжа профессионально-технического и среднего специального образования Содружества Независимых Государств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спубликанский институт профессионального образования Республики Беларусь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заинтересованных государств – участников СНГ, Республиканского института профессионального образования Республики Беларусь – Б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форум студентов, магистрантов и молодых ученых вузов – участников Российско-Кыргызского консорциума технических университетов</w:t>
              <w:br/>
            </w:r>
            <w:r>
              <w:rPr>
                <w:bCs/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ГТУ, КНАУ, КГУСТА, ОшТУ, КН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ыргызская </w:t>
              <w:br/>
              <w:t xml:space="preserve">Республика </w:t>
              <w:br/>
              <w:t>(Иссык-Кульская 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Дельфийские игры государств – участников СНГ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Государства – участники СНГ, Международный Дельфийский комит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Средства государств – участников СНГ, Международного Дельфийского комитет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семинар «БЛИЦ Содружество» (знакомство и популяризация гуманитарных структур на пространстве государств – участников СНГ, стран Балтии и Грузии)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Министерство образования и науки Российской Федерации, Росмолодежь, МНОО «Содруже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толицы государств – участников СНГ, стран Балтии и Грузии (с их согласия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80" w:after="8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и проведение олимпиады «Время учиться в России!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оссотрудничество, </w:t>
              <w:br/>
              <w:t>НИТУ «МИСиС», НИУ «МЭ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ЦНК в Армении, Казахстане, </w:t>
              <w:br/>
              <w:t>Молдов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мит студенческих лидеров государств – участников СНГ</w:t>
              <w:br/>
            </w:r>
            <w:r>
              <w:rPr>
                <w:bCs/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молодежь, вузы-партнер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 xml:space="preserve">Средства Российской Федерации, государств – участников СНГ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1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дународная конференция «Вклад российских специалистов в развитие просвещения и педагогических наук Таджикистана (1917–1990 гг.)»</w:t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Министерство образования и науки Республики Таджикистан, Таджикский государственный педагогический университет им. С. Ай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еспублика 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</w:r>
            <w:r>
              <w:rPr>
                <w:iCs/>
                <w:sz w:val="24"/>
                <w:szCs w:val="24"/>
                <w:shd w:fill="FFFFFF" w:val="clear"/>
              </w:rPr>
              <w:t xml:space="preserve">Таджикистан 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  <w:t>(</w:t>
            </w:r>
            <w:r>
              <w:rPr>
                <w:iCs/>
                <w:sz w:val="24"/>
                <w:szCs w:val="24"/>
                <w:shd w:fill="FFFFFF" w:val="clear"/>
              </w:rPr>
              <w:t>г. Душанб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Таджикского государственного педагогического университета им. С. Айн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.1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ждународные конференции «Проблема кредитной системы обучения при подготовке научно-педагогических кадров в </w:t>
            </w:r>
            <w:r>
              <w:rPr>
                <w:sz w:val="24"/>
                <w:szCs w:val="24"/>
              </w:rPr>
              <w:t>государствах – участниках СНГ</w:t>
            </w:r>
            <w:r>
              <w:rPr>
                <w:iCs/>
                <w:sz w:val="24"/>
                <w:szCs w:val="24"/>
              </w:rPr>
              <w:t>» и «Актуальные проблемы образования в государствах – участни</w:t>
            </w:r>
            <w:r>
              <w:rPr>
                <w:sz w:val="24"/>
                <w:szCs w:val="24"/>
              </w:rPr>
              <w:t>ках СНГ»</w:t>
            </w:r>
            <w:r>
              <w:rPr>
                <w:iCs/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Министерство образования и науки Республики Таджикистан, Таджикский государственный педагогический университет им. С. Айни, РТС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еспублика 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</w:r>
            <w:r>
              <w:rPr>
                <w:iCs/>
                <w:sz w:val="24"/>
                <w:szCs w:val="24"/>
                <w:shd w:fill="FFFFFF" w:val="clear"/>
              </w:rPr>
              <w:t xml:space="preserve">Таджикистан 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  <w:t>(</w:t>
            </w:r>
            <w:r>
              <w:rPr>
                <w:iCs/>
                <w:sz w:val="24"/>
                <w:szCs w:val="24"/>
                <w:shd w:fill="FFFFFF" w:val="clear"/>
              </w:rPr>
              <w:t>г. Душанб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Таджикского государственного педагогического университета им. С. Айни, РТСУ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.2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дународная конференция «Интеграционные процессы на постсоветском пространстве: наука, образование и производство»</w:t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>Министерство образования и науки Республики Таджикистан, Таджикский государ</w:t>
            </w:r>
            <w:r>
              <w:rPr>
                <w:sz w:val="24"/>
                <w:szCs w:val="24"/>
                <w:shd w:fill="FFFFFF" w:val="clear"/>
              </w:rPr>
              <w:t>ственный институт предпринимательства и сервис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 xml:space="preserve">Республика 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</w:r>
            <w:r>
              <w:rPr>
                <w:iCs/>
                <w:sz w:val="24"/>
                <w:szCs w:val="24"/>
                <w:shd w:fill="FFFFFF" w:val="clear"/>
              </w:rPr>
              <w:t xml:space="preserve">Таджикистан </w:t>
              <w:br/>
            </w:r>
            <w:r>
              <w:rPr>
                <w:bCs/>
                <w:iCs/>
                <w:sz w:val="24"/>
                <w:szCs w:val="24"/>
                <w:shd w:fill="FFFFFF" w:val="clear"/>
              </w:rPr>
              <w:t>(</w:t>
            </w:r>
            <w:r>
              <w:rPr>
                <w:iCs/>
                <w:sz w:val="24"/>
                <w:szCs w:val="24"/>
                <w:shd w:fill="FFFFFF" w:val="clear"/>
              </w:rPr>
              <w:t>г. Душанб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Таджикского государственного института предпринимательства и сервис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дународная конференция, посвященная Международному десятилетию действий «Вода дл</w:t>
            </w:r>
            <w:r>
              <w:rPr>
                <w:sz w:val="24"/>
                <w:szCs w:val="24"/>
              </w:rPr>
              <w:t>я жизни»</w:t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нистерство образования и науки Республики Таджикистан, Таджикский национальный университ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iCs/>
                <w:sz w:val="24"/>
                <w:szCs w:val="24"/>
                <w:shd w:fill="FFFFFF" w:val="clear"/>
              </w:rPr>
              <w:t>Республика</w:t>
            </w:r>
            <w:r>
              <w:rPr>
                <w:bCs/>
                <w:iCs/>
                <w:sz w:val="24"/>
                <w:szCs w:val="24"/>
                <w:shd w:fill="FFFFFF" w:val="clear"/>
              </w:rPr>
              <w:br/>
            </w:r>
            <w:r>
              <w:rPr>
                <w:iCs/>
                <w:sz w:val="24"/>
                <w:szCs w:val="24"/>
                <w:shd w:fill="FFFFFF" w:val="clear"/>
              </w:rPr>
              <w:t xml:space="preserve">Таджикистан </w:t>
              <w:br/>
            </w:r>
            <w:r>
              <w:rPr>
                <w:bCs/>
                <w:iCs/>
                <w:sz w:val="24"/>
                <w:szCs w:val="24"/>
                <w:shd w:fill="FFFFFF" w:val="clear"/>
              </w:rPr>
              <w:t>(</w:t>
            </w:r>
            <w:r>
              <w:rPr>
                <w:iCs/>
                <w:sz w:val="24"/>
                <w:szCs w:val="24"/>
                <w:shd w:fill="FFFFFF" w:val="clear"/>
              </w:rPr>
              <w:t>г. Душанб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Таджикского национального университет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телевизионных программ об образовании в государствах – участниках СНГ</w:t>
              <w:br/>
            </w:r>
            <w:r>
              <w:rPr>
                <w:i/>
                <w:sz w:val="24"/>
                <w:szCs w:val="24"/>
              </w:rPr>
              <w:t>Вносится МТРК «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МТРК «Мир», 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Средства МТРК «Мир»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научно-практическая конференция «Высшее образование в государствах – участниках СНГ: достижения, вызовы, перспективы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ГУ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ГУ – Б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СПбГУ – Б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Предоставление национальным библиотекам государств – участников СНГ бесплатного доступа к Электронной библиотеке диссертаций РГБ</w:t>
              <w:br/>
            </w:r>
            <w:r>
              <w:rPr>
                <w:i/>
                <w:sz w:val="24"/>
                <w:szCs w:val="24"/>
              </w:rPr>
              <w:t>Вносится Секцией по межбиблиотечному абонементу государств – участников СН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, РГ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ГБ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мянцевские чтения – 2016» – Международная научно-практическая конференция «Библиотеки и образование», выставка диссертационных работ по образованию</w:t>
              <w:br/>
            </w:r>
            <w:r>
              <w:rPr>
                <w:i/>
                <w:sz w:val="24"/>
                <w:szCs w:val="24"/>
              </w:rPr>
              <w:t>Вносится Секцией по межбиблиотечному абонемент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РГБ, Библиотечная Ассамблея Евра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, РГ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ГБ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тевого открытого университета СНГ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МФГС, государств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sz w:val="24"/>
                <w:szCs w:val="24"/>
              </w:rPr>
              <w:t xml:space="preserve">Съезд учителей и работников образования государств – участников </w:t>
            </w:r>
            <w:r>
              <w:rPr>
                <w:bCs/>
                <w:sz w:val="24"/>
                <w:szCs w:val="24"/>
              </w:rPr>
              <w:t>СНГ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етс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государств – участников СНГ, 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еждународная конференция «Педагогическое образование и образование взрослых в государствах – участниках СНГ: современные проблемы, концепции, теории и практика»</w:t>
              <w:br/>
              <w:t xml:space="preserve">Вносится Советом по сотрудничеству в области образования государств – участников СН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ООВ Р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ООВ РА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</w:r>
            <w:r>
              <w:rPr>
                <w:color w:val="000000"/>
                <w:sz w:val="24"/>
                <w:szCs w:val="24"/>
              </w:rPr>
              <w:t>ИПО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семинар «Актуальные проблемы формирования образовательного пространства СНГ»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ООВ Р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ООВ РА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</w:r>
            <w:r>
              <w:rPr>
                <w:color w:val="000000"/>
                <w:sz w:val="24"/>
                <w:szCs w:val="24"/>
              </w:rPr>
              <w:t>ИПООВ РАО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V. Культур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летняя школа «Восстановление и консервация архитектурных и археологических памятников»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туризма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конференция-выставка «Роль искусства в предотвращении преступлений проти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тва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, государств – участников СН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имени Арама Хачатуряна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, Фонд Арама Хачатуря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, МФГС (2015 г.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еатральный фестиваль </w:t>
              <w:br/>
              <w:t>моноспектаклей «Арммоно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, Союз театральных деятелей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еатральный фестиваль «Армфест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инофестиваль «Золотой абрикос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, Союз кинематографистов Армении, Ассоциация кинокритиков и киноведов Арме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кукольных театров «День туманяновской сказки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  <w:p>
            <w:pPr>
              <w:pStyle w:val="Normal"/>
              <w:spacing w:lineRule="exact" w:line="20" w:before="40" w:after="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культуры Республики Арм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узыкальный фестиваль «Ереванские перспективы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узыкальный фестиваль «Национальная галерея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классической музыки «Возвращение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детско-юношеского кино и анимации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Международный конкурс пианистов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спорта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 xml:space="preserve">Казахстан </w:t>
              <w:br/>
              <w:t>(г. Алматы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театров кукол «Ортеке»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спорта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традиционного исполнительского искусства «Музыка Великой степи»</w:t>
            </w:r>
            <w:r>
              <w:rPr>
                <w:rStyle w:val="FontStyle18"/>
                <w:rFonts w:eastAsia="Arial Unicode MS"/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спорта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  <w:br/>
              <w:t>(г. Астан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конкурс скрипачей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спорта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  <w:br/>
              <w:t>(г. Астан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театров стран Центральной Азии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и спорта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  <w:br/>
              <w:t>(г. Алматы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«Мэрцишор»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молодых исполнителей им. Е. Коки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-конкурс звезд оперы и балета «Мария Биешу»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театрального искусства «Биеннале Театра Еуджена Ионеско»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эстрадной песни «Doua inimi gemene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5"/>
              <w:t>4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документальных фильмов «Cronograf»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этно-джаз фестиваль «Trigon»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народного танца «Hora de la Prut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6"/>
              <w:t>5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ольклорный фестиваль «Мештерул Маноле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7"/>
              <w:t>6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межвузовский </w:t>
            </w:r>
            <w:r>
              <w:rPr>
                <w:iCs/>
                <w:sz w:val="24"/>
                <w:szCs w:val="24"/>
              </w:rPr>
              <w:t xml:space="preserve">фестиваль </w:t>
            </w:r>
            <w:r>
              <w:rPr>
                <w:sz w:val="24"/>
                <w:szCs w:val="24"/>
              </w:rPr>
              <w:t>красоты, грации и артистического мастерства «</w:t>
            </w:r>
            <w:r>
              <w:rPr>
                <w:iCs/>
                <w:sz w:val="24"/>
                <w:szCs w:val="24"/>
              </w:rPr>
              <w:t>Королева Весна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Санкт-Петербур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«Студенческая весна СНГ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ород проведения определяется на конкурсной основ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детских команд КВН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Анап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2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русских театров стран СНГ и Балтии «Встречи в России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еатральный фестиваль «Балтийский дом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ы для актеров русских театров государств – участников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оюз театральных деятелей, 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молодежная летняя театральная школа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оюз театральных деятелей, 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еатральный фестиваль «Мелиховская весна»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славянских народов «Славянское единство» </w:t>
              <w:br/>
            </w:r>
            <w:r>
              <w:rPr>
                <w:i/>
                <w:sz w:val="24"/>
                <w:szCs w:val="24"/>
                <w:shd w:fill="FFFFFF" w:val="clear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соотечественников «С Россией в сердце»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народного творчества стран СНГ и Балтии «Содружество»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инофестиваль стран СНГ и Балтии «Киношок»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Анап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профессиональные и общекультурные мероприятия (конференции, выставки, круглые столы и т. п.) в области библиотечного дела, в т. ч. в рамках программ Библиотечной Ассамблеи Евразии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Национальные и региональные библиотеки государств – участников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3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вокалистов имени М. И. Глинки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молодых оперных певцов Елены Образцовой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оперный фестиваль имени Ирины Архиповой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оперных артистов имени Галины Вишневской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альтистов Юрия Башмета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анимационных фильмов «Крок»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4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о-образовательные туры Молодежного симфонического оркестра СНГ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ГС, 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ФГС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сударств – участников СНГ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6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. Наук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конференция на тему народных игр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Институт фольклора Национальной академии наук Азербайд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rStyle w:val="FontStyle18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развитию этнокультурного и межконфессионального диалога на территории государств – участников СНГ 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а – участники СНГ, </w:t>
              <w:br/>
              <w:t>организации образования, науки и культуры государств – участников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Средства государств – участников СНГ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 Международная орнитологическая конференция Северной Евразии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еспублики Казахстан, Институт зоологии, Казахский национальный университет им. Аль-Фараби, Мензбировское орнитологическое обще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  <w:br/>
              <w:t>(г. Алматы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, посвященные 50-летию первого выхода человека в открытый космос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отрудничество, Федеральное космическое агент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ЦНК в Азербайджане, Армении, Беларуси, Казахстане, Кыргызстане, Молдове, Таджикистане, Узбекистан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пуляризация Межгосударственной программы инновационного сотрудничества государств – участников СНГ на период до 2020 года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ссотрудничество, </w:t>
              <w:br/>
              <w:t>Фонд «Сколко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ЦНК в Азербайджане, Армении, Беларуси, Казахстане, Кыргызстане, Молдове, Таджикистане, Узбекистан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конференция «Теоретико-прикладные аспекты социально-экономического и политического развития стран Центральной Азии и СНГ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ПбГУ – БО, Казахская академия труда и социальных отношений,</w:t>
              <w:br/>
              <w:t>Международная ассоциация «История и компьют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 xml:space="preserve">Казахстан </w:t>
              <w:br/>
              <w:t>(г. Алматы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азахской академии труда и социальных отношений, Международной ассоциации «История и компьютер»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Памятники письменности народов государств – участников СНГ: проблема актуализации в пространстве современной культуры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ГУ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ГУ – Б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СПбГУ – Б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аучных грантовых программ и научных стажировок Международного инновационного центра нанотехнологий СНГ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а – участники СНГ, </w:t>
            </w:r>
            <w:r>
              <w:rPr>
                <w:sz w:val="24"/>
                <w:szCs w:val="24"/>
              </w:rPr>
              <w:t>ОИЯ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МФГС и ОИЯ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«Здоровье населения – основа процветания стран Содружества»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здравоохранения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щероссийская общественная организация «Лига здоровья н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 xml:space="preserve">Федерация </w:t>
              <w:br/>
              <w:t>(г. Москв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rStyle w:val="FontStyle18"/>
                <w:rFonts w:eastAsia="Arial Unicode MS"/>
                <w:sz w:val="24"/>
                <w:szCs w:val="24"/>
              </w:rPr>
            </w:pPr>
            <w:r>
              <w:rPr>
                <w:rStyle w:val="FontStyle18"/>
                <w:rFonts w:eastAsia="Arial Unicode MS"/>
                <w:sz w:val="24"/>
                <w:szCs w:val="24"/>
              </w:rPr>
              <w:t xml:space="preserve">Средства </w:t>
            </w:r>
            <w:r>
              <w:rPr>
                <w:color w:val="000000"/>
                <w:sz w:val="24"/>
                <w:szCs w:val="24"/>
              </w:rPr>
              <w:t>Общероссийской общественной организации «Лига здоровья нации»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VI. Информация и массовые коммуник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рубрики «Народы СССР в годы Великой Отечественной войны» на сайте Ассоциации национальных информационных агентств государств – участников СНГ 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ТАд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медиафорум «У подножия Арарата» 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культуры Республики Армения, Медиаконгресс журналистов Европы и Ази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 xml:space="preserve">Средства Республики </w:t>
            </w:r>
            <w:r>
              <w:rPr>
                <w:spacing w:val="-12"/>
                <w:sz w:val="24"/>
                <w:szCs w:val="24"/>
              </w:rPr>
              <w:t>Армения, государств –</w:t>
            </w:r>
            <w:r>
              <w:rPr>
                <w:spacing w:val="-8"/>
                <w:sz w:val="24"/>
                <w:szCs w:val="24"/>
              </w:rPr>
              <w:t xml:space="preserve"> участников</w:t>
            </w:r>
            <w:r>
              <w:rPr>
                <w:sz w:val="24"/>
                <w:szCs w:val="24"/>
              </w:rPr>
              <w:t xml:space="preserve">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rStyle w:val="FontStyle18"/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орум молодых журналистов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информации Республики Беларус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ум молодых русскоязычных журналистов государств – участников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оссийской Федерации, Росмолодежь, Национальный Совет молодежных и детских объединений России, МНОО «Содружеств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 высшего журналистского мастерства стран СНГ и Балтии</w:t>
              <w:br/>
            </w:r>
            <w:r>
              <w:rPr>
                <w:bCs/>
                <w:i/>
                <w:sz w:val="24"/>
                <w:szCs w:val="24"/>
              </w:rPr>
              <w:t xml:space="preserve">Вносится </w:t>
            </w:r>
            <w:r>
              <w:rPr>
                <w:i/>
                <w:sz w:val="24"/>
                <w:szCs w:val="24"/>
              </w:rPr>
              <w:t>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015–2016 г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Г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left"/>
              <w:rPr/>
            </w:pPr>
            <w:r>
              <w:rPr>
                <w:sz w:val="24"/>
                <w:szCs w:val="24"/>
              </w:rPr>
              <w:t xml:space="preserve">Средства МФГС, государств </w:t>
            </w:r>
            <w:r>
              <w:rPr>
                <w:spacing w:val="-12"/>
                <w:sz w:val="24"/>
                <w:szCs w:val="24"/>
              </w:rPr>
              <w:t>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 СНГ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I. Книгоиздание, книгораспространение и полиграф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Форум переводчиков и издателей стран СНГ и Балтии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, Оргкомитет фору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,</w:t>
            </w:r>
            <w:r>
              <w:rPr>
                <w:sz w:val="24"/>
                <w:szCs w:val="24"/>
              </w:rPr>
              <w:t xml:space="preserve"> МФГС (2015 г.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ереводчика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еспублики Армения, Союз писателей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«Литературный ковчег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Армения, Оргкомитет фестива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 xml:space="preserve">Средства Республики </w:t>
            </w:r>
            <w:r>
              <w:rPr>
                <w:spacing w:val="-12"/>
                <w:sz w:val="24"/>
                <w:szCs w:val="24"/>
              </w:rPr>
              <w:t>Армения,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международная книжная выставка-ярмарка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информации Республики Беларус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ультурно-публицистического портала СНГ «Созвучие»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информации Республики Беларусь, редакционно-издательские учреждения «Издательский дом «Звязд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  <w:br/>
              <w:t>Беларус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книжный салон, включая салон для детей и молодежи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культуры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«Искусство книги» государств – участников СНГ</w:t>
            </w:r>
            <w:r>
              <w:rPr>
                <w:i/>
                <w:sz w:val="24"/>
                <w:szCs w:val="24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ежгосударственный совет по сотрудничеству в области периодической печати, книгоиздания, книгораспространения и полиграфии, профильные ведомства и организации государств – участников СНГ, МФГ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, 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юных чтецов «Живая классика»</w:t>
            </w:r>
            <w:r>
              <w:rPr>
                <w:i/>
                <w:sz w:val="24"/>
                <w:szCs w:val="24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международная книжная выставка-ярмарка</w:t>
            </w:r>
            <w:r>
              <w:rPr>
                <w:i/>
                <w:sz w:val="24"/>
                <w:szCs w:val="24"/>
              </w:rPr>
              <w:t xml:space="preserve"> </w:t>
              <w:br/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печати и массовым коммуникациям, ОАО «Генеральная дирекция международных книжных выставок и ярмаро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Москв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40" w:before="40" w:after="4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школа молодых переводчиков художественной литературы государств – участников СНГ в рамках мероприятий Центра художественного перевода литератур государств – участников СНГ при МГЛУ – БО</w:t>
              <w:br/>
            </w:r>
            <w:r>
              <w:rPr>
                <w:i/>
                <w:sz w:val="24"/>
                <w:szCs w:val="24"/>
              </w:rPr>
              <w:t>Вносится Советом по сотрудничеству в области образования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iCs/>
                <w:spacing w:val="-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У – Б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Таджикистан</w:t>
              <w:br/>
              <w:t>(г. Душанбе),</w:t>
              <w:br/>
              <w:t xml:space="preserve">Республика </w:t>
              <w:br/>
              <w:t>Беларусь</w:t>
              <w:br/>
              <w:t>(г. Минс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МГЛУ – БО, АНО «Институт перевода»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II. Спорт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rStyle w:val="FontStyle39"/>
              </w:rPr>
            </w:pPr>
            <w:r>
              <w:rPr>
                <w:sz w:val="24"/>
                <w:szCs w:val="24"/>
              </w:rPr>
              <w:t>Международный легкоатлетический кросс «Победа», посвященный Дню Победы в Великой Отечественной войне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порта и туризма Республики Беларусь, Мингорисполком, НОК РБ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  <w:br/>
              <w:t>(г. Минс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по кокпару и аударыспаку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8"/>
            </w:r>
            <w:r>
              <w:rPr>
                <w:sz w:val="24"/>
                <w:szCs w:val="24"/>
              </w:rPr>
              <w:t xml:space="preserve">, посвященный памяти общественного деятеля А. Аскарова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/>
            </w:pPr>
            <w:r>
              <w:rPr>
                <w:sz w:val="24"/>
                <w:szCs w:val="24"/>
              </w:rPr>
              <w:t>Агентство по делам спорта и физической культуры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  <w:br/>
              <w:t>(г. Шымкент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«Қазақ күресінен, Еуразия барысы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9"/>
              <w:t>8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/>
            </w:pPr>
            <w:r>
              <w:rPr>
                <w:sz w:val="24"/>
                <w:szCs w:val="24"/>
              </w:rPr>
              <w:t>Агентство по делам спорта и физической культуры Республики Казах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Казахста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Казах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Иссык-Кульские спортивные игры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Иссык-Кульская 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урнир по вольной борьбе памяти Каба уулу Кожомкула 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урнир по интеллектуальным видам спорта памяти Ч. Айтматова 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1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урнир по национальной борьбе «Хан-Кошой» 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убок Президента Кыргызской Республики по конному спорту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турнир по дзюдо </w:t>
              <w:br/>
              <w:t xml:space="preserve">«Хан-Манас» 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по тяжелой атлетике на призы олимпийского чемпиона, заслуженного мастера спорта СССР К. Осмоналиева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  <w:br/>
              <w:t>(г. Бишке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по вольной борьбе среди молодежи и кадетов «Приглашает Николай Орел»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молодежи и спорта Республики Молдова, Спортивная федерация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  <w:br/>
              <w:t>(г. Кишинев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чемпионат Республики Молдова по боксу 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молодежи и спорта Республики Молдова, Спортивная федерация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  <w:br/>
              <w:t>(г. Кишинев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по легкой атлетике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инистерство молодежи и спорта Республики Молдова, Школа легкой атлетики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  <w:br/>
              <w:t>(г. Кишинев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по тяжелой атлетике памяти Виктора Михайлова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тяжелой атлетике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спублика </w:t>
              <w:br/>
              <w:t>Молдова</w:t>
            </w:r>
            <w:r>
              <w:rPr>
                <w:sz w:val="24"/>
                <w:szCs w:val="24"/>
              </w:rPr>
              <w:br/>
              <w:t>(г. Ниспорен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Международный турнир по футболу «Кубок Содружества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Российская Федерация, заинтересованные государства – участники СНГ, Российский футбольный сою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г. Санкт-Петербур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оссийской Федерации, заинтересованных 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ткрытый конноспортивный фестиваль «Содружество» государств – участников СНГ и стран Балтии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Российская Федерация, заинтересованные 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pacing w:val="-10"/>
                <w:sz w:val="24"/>
                <w:szCs w:val="24"/>
              </w:rPr>
              <w:t>Средства 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1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фестиваль «Русская зима»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Российской Федерации, Росмолодежь, Российский Союз Молодеж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X. Туризм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III Международная научная конференция «Eurhodip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экономики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 xml:space="preserve">Средства Республики Армения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е туристические выставки «Отдых» и «Турбизнес» 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  <w:br/>
              <w:t>(г. М</w:t>
            </w:r>
            <w:r>
              <w:rPr>
                <w:bCs/>
                <w:sz w:val="24"/>
                <w:szCs w:val="24"/>
              </w:rPr>
              <w:t>инск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пециализированная выставка туризма, отдыха и гостиниц «TOURISM. LEISURE. HOTELS»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туризма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инвестиционный туристский форум</w:t>
              <w:br/>
            </w:r>
            <w:r>
              <w:rPr>
                <w:i/>
                <w:sz w:val="24"/>
                <w:szCs w:val="24"/>
              </w:rPr>
              <w:t>Вносится Республикой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туризма Республики Молдова, Министерство экономики Республики Молд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Мол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еспублики Молдо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орум речного туризма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орум «Сельский туризм в России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молодежный туристический форум «Экологический туризм и здоровый образ жизни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ренция по сотрудничеству и формированию согласованной политики в вопросах развития этнокультурного туризма на пространстве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фестиваль кулинарной культуры «Парад национальных кухонь «Пространство содружества вкусов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ждународной ежегодной туристской выставки «Интурмаркет» с участием государств </w:t>
            </w:r>
            <w:r>
              <w:rPr>
                <w:spacing w:val="-4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участников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2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ого Международного евразийского форума «Туризм и Гостеприимство» с участием государств </w:t>
            </w:r>
            <w:r>
              <w:rPr>
                <w:spacing w:val="-4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участников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Федеральное агентство по туризму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еждународная горная экспедиция</w:t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Комитет по делам молодежи, спорта и туризма при Правительстве Республики Таджики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Таджикиста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Комитет по делам молодежи, спорта и туризма при Правительстве Республики Таджикистан</w:t>
            </w:r>
          </w:p>
        </w:tc>
      </w:tr>
      <w:tr>
        <w:trPr>
          <w:cantSplit w:val="true"/>
        </w:trPr>
        <w:tc>
          <w:tcPr>
            <w:tcW w:w="1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60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. Молодежное сотрудничеств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24"/>
                <w:szCs w:val="24"/>
              </w:rPr>
              <w:t>Дни молодежи государств – участников СНГ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и спорта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ворческий фестиваль студентов государств – участников СНГ «Есть Идея!»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и спорта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конференция на тему «Роль неформального образования в развитии молодежи»</w:t>
              <w:br/>
            </w:r>
            <w:r>
              <w:rPr>
                <w:i/>
                <w:sz w:val="24"/>
                <w:szCs w:val="24"/>
              </w:rPr>
              <w:t>Вносится Азербайджан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и спорта Азербайджан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Азербайджан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олодежный форум «Перспективы гуманитарного образования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«Проблемы подготовки кадров для организации молодежного дела в государствах – участниках СНГ»</w:t>
              <w:br/>
            </w:r>
            <w:r>
              <w:rPr>
                <w:i/>
                <w:sz w:val="24"/>
                <w:szCs w:val="24"/>
              </w:rPr>
              <w:t>Вносится Республикой 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спорта и по делам молодежи Республики Арм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Арм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еспублики Арме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молодежная летняя школа «Экологическая безопасность»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государственный экологический университет имени А. Д. Сахар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  <w:br/>
              <w:t xml:space="preserve">(Витебская  </w:t>
              <w:br/>
              <w:t>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Международного государственного экологического университета имени А. Д. Сахарова, МФГС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7.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международная конференция «Actual Environmental Problems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10"/>
              <w:t>9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государственный экологический университет имени А. Д. Сахарова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  <w:br/>
              <w:t>Беларусь</w:t>
              <w:br/>
              <w:t>(г. Минск)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Международного государственного экологического университета имени А. Д. Сахар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турниры по интеллектуальным играм 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высшего профессионального обучения «Белорусско-Российский университет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Республики Беларус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.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форум государств – участников СНГ «Дружба без границ»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детский образовательно-оздоровительный центр «Зубрено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й детский </w:t>
              <w:br/>
              <w:t>образовательно-оздоровительный центр «Зубрено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Национального детского образовательно-оздоровительного центра «Зубренок»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.1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дународный молодежный фестиваль дружбы славян «Дружба-2015» 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мельский ОК ОО «БРСМ», ТК ОО «БРС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ика </w:t>
              <w:br/>
              <w:t>Беларусь</w:t>
              <w:br/>
              <w:t>(Гомельская 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 xml:space="preserve">Средства Гомельского облисполкома Республики Беларусь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ind w:left="-57" w:right="-57" w:hanging="0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.1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межвузовский фестиваль современного танца «Сделай шаг вперед!»</w:t>
              <w:br/>
            </w:r>
            <w:r>
              <w:rPr>
                <w:bCs/>
                <w:i/>
                <w:sz w:val="24"/>
                <w:szCs w:val="24"/>
              </w:rPr>
              <w:t>Вносится Республикой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–2016 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О «БРСМ» УО «ВГАВМ» с правами РК, УО «ВГАВ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ика </w:t>
              <w:br/>
              <w:t>Беларусь</w:t>
              <w:br/>
              <w:t xml:space="preserve">(Витебская </w:t>
              <w:br/>
              <w:t>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Средства </w:t>
              <w:br/>
              <w:t xml:space="preserve">ПО ОО «БРСМ» УО «ВГАВМ» с правами РК, УО «ВГАВМ», </w:t>
              <w:br/>
              <w:t xml:space="preserve">ОК ОО «БРСМ»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.1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молодежный лагерь </w:t>
              <w:br/>
              <w:t>«Бе-La-Русь»</w:t>
              <w:br/>
            </w:r>
            <w:r>
              <w:rPr>
                <w:i/>
                <w:sz w:val="24"/>
                <w:szCs w:val="24"/>
              </w:rPr>
              <w:t>Вносится Республикой Беларусь и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«БРСМ», Министерство образования и науки Российской Федерации, Росмолодежь, Российский Союз Молодеж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Граница Беларуси, России </w:t>
              <w:br/>
              <w:t>«Курган дружб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pacing w:val="-8"/>
                <w:sz w:val="24"/>
                <w:szCs w:val="24"/>
              </w:rPr>
              <w:t>Средства Российской Федерации, БРСМ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форум государств – участников СНГ «Развитие молодежной политики – основа развития государства»</w:t>
              <w:br/>
            </w:r>
            <w:r>
              <w:rPr>
                <w:i/>
                <w:sz w:val="24"/>
                <w:szCs w:val="24"/>
              </w:rPr>
              <w:t>Вносится Кыргызской Республ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ыргызская </w:t>
              <w:br/>
              <w:t>Респуб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Кыргызской Республик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форум «За взаимопонимание на Кавказе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Национальный Совет молодежных и детских объединений Росс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ждународная школа студенческого самоуправления </w:t>
            </w:r>
            <w:r>
              <w:rPr>
                <w:spacing w:val="-4"/>
                <w:sz w:val="24"/>
                <w:szCs w:val="24"/>
              </w:rPr>
              <w:t>государств –</w:t>
            </w:r>
            <w:r>
              <w:rPr>
                <w:sz w:val="24"/>
                <w:szCs w:val="24"/>
              </w:rPr>
              <w:t xml:space="preserve"> участников СНГ</w:t>
            </w:r>
            <w:r>
              <w:rPr>
                <w:sz w:val="24"/>
                <w:szCs w:val="24"/>
                <w:shd w:fill="FFFFFF" w:val="clear"/>
              </w:rPr>
              <w:t xml:space="preserve"> «Лидер 21 века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молодежный лагерь </w:t>
              <w:br/>
              <w:t>«Соседи»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7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молодежный образовательный форум «INTERSELIGER»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оссийской Федерации, Росмолодеж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 xml:space="preserve">(Тверская </w:t>
              <w:br/>
              <w:t>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ссийской Федерации, государств 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ind w:left="-57" w:right="-57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1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форум «СелиАС»</w:t>
              <w:br/>
            </w:r>
            <w:r>
              <w:rPr>
                <w:i/>
                <w:color w:val="000000"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Агентство по делам молодежи Астраханской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>(Астраханская 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оссийской Федерации, государств – участников СНГ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19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ум молодых парламентариев государств – участников СНГ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МНОО «Содруже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0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«Мы вместе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Союз Молоде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1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 Международный молодежный лагерь «Дни молодежи Содружества» по тематике Года в СНГ (молодежные активисты из государств – участников СНГ, стран Балтии и Кавказа)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МНОО «Содруже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2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–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международные молодежные лагеря «Диалог»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Национальный Совет молодежных и детских объединений Росс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  <w:br/>
              <w:t xml:space="preserve">(Калужская </w:t>
              <w:br/>
              <w:t>область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3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ые сессии Содружества </w:t>
              <w:br/>
            </w:r>
            <w:r>
              <w:rPr>
                <w:i/>
                <w:sz w:val="24"/>
                <w:szCs w:val="24"/>
              </w:rPr>
              <w:t>Вносится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Министерство образования и науки Российской Федерации, Росмолодежь, МНОО «Содруже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  <w:br/>
              <w:t>Феде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Средства Российской Федерации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" w:leader="none"/>
              </w:tabs>
              <w:spacing w:lineRule="exact" w:line="260" w:before="60" w:after="60"/>
              <w:ind w:left="-57" w:right="-57" w:hanging="0"/>
              <w:jc w:val="lef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4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Конференция молодых ученых «Государственная молодежная политика в государствах – участниках СНГ: состояние и перспективы»</w:t>
              <w:br/>
            </w:r>
            <w:r>
              <w:rPr>
                <w:i/>
                <w:sz w:val="24"/>
                <w:szCs w:val="24"/>
              </w:rPr>
              <w:t>Вносится Республикой Таджикиста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 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Комитет по делам молодежи, спорта и туризма при Правительстве Республики Таджики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Республика </w:t>
              <w:br/>
              <w:t>Таджикиста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sz w:val="24"/>
                <w:szCs w:val="24"/>
              </w:rPr>
              <w:t>Комитет по делам молодежи, спорта и туризма при Правительстве Республики Таджикистан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ind w:left="-57" w:right="-57" w:hanging="0"/>
              <w:jc w:val="lef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25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молодых евразийских историков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Г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ФГС, государств – участников СНГ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60" w:after="60"/>
              <w:ind w:left="-57" w:right="-57" w:hanging="0"/>
              <w:jc w:val="lef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.26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школьного спорта СНГ</w:t>
              <w:br/>
            </w:r>
            <w:r>
              <w:rPr>
                <w:i/>
                <w:sz w:val="24"/>
                <w:szCs w:val="24"/>
              </w:rPr>
              <w:t>Вносится Советом по гуманитарному сотрудничеству государств –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–2016 г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осударств – участников СНГ, МФГС</w:t>
            </w:r>
          </w:p>
        </w:tc>
      </w:tr>
    </w:tbl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</w:t>
      </w:r>
    </w:p>
    <w:p>
      <w:pPr>
        <w:pStyle w:val="Normal"/>
        <w:spacing w:lineRule="exact" w:line="260" w:before="40" w:after="0"/>
        <w:ind w:left="910" w:hanging="0"/>
        <w:rPr/>
      </w:pPr>
      <w:r>
        <w:rPr>
          <w:color w:val="000000"/>
          <w:sz w:val="24"/>
          <w:szCs w:val="24"/>
        </w:rPr>
        <w:t>Используемые аббревиатуры: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АзерТАдж – Азербайджанское государственное телеграфное агентство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О – Автономная некоммерческая организация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 – базовая организация государств – участников СНГ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/>
      </w:pPr>
      <w:r>
        <w:rPr>
          <w:color w:val="000000"/>
          <w:sz w:val="24"/>
          <w:szCs w:val="24"/>
        </w:rPr>
        <w:t>ИПООВ РАО – Федеральное государственное научное учреждение (институт педагогического образования и образования взрослых) Российской академии образования – базовая организация государств – участников СНГ по образованию взрослых и просветительской деятельности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ГТУ – Кыргызский государственный технический университет им. И. Раззаков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ГУСТА – Кыргызский государственный университет строительства, транспорта и архитектуры имени Н. Исанов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АУ – Кыргызский национальный аграрный университет им. К. И. Скрябин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У – Кыргызский национальный университет имени Жусупа Баласагын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ГЛУ – Московский государственный лингвистический университет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ГТУ – Московский государственный технический университет им. Н. Э. Бауман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А СНГ – Межпарламентская Ассамблея государств – участников Содружества Независимых Государств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РК «Мир» – Межгосударственная телерадиокомпания «Мир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ФГС – Межгосударственный фонд гуманитарного сотрудничества государств – участников СНГ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О «Содружество» – Международная молодежная общественная организация «Содружество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У «МИСиС» – Научно-исследовательский технический университет «Московский институт стали и сплавов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У «МЭИ» – Национальный исследовательский университет «Московский энергетический институт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К РБ – Национальный олимпийский комитет Республики Беларусь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/>
      </w:pPr>
      <w:r>
        <w:rPr>
          <w:color w:val="000000"/>
          <w:sz w:val="24"/>
          <w:szCs w:val="24"/>
        </w:rPr>
        <w:t>НЦИП ГНО – Национальный центр инноваций и предпринимательства – государственная некоммерческая организация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ИЯИ – Объединенный институт ядерных исследований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 ОО «БРСМ» – Областной комитет общественного объединения «Белорусский республиканский союз молодежи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 «БРСМ» – Общественное объединение «Белорусский республиканский союз молодежи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ТУ – Ошский технологический университет им. М. Адышев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/>
      </w:pPr>
      <w:r>
        <w:rPr>
          <w:color w:val="000000"/>
          <w:sz w:val="24"/>
          <w:szCs w:val="24"/>
        </w:rPr>
        <w:t>ПО ОО «БРСМ» УО «ВГАВМ» с правами РК – Первичная организация общественного объединения «Белорусский республиканский союз молодежи» учреждения образования «Витебская государственная академия ветеринарной медицины» с правами районного комитет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/>
      </w:pPr>
      <w:r>
        <w:rPr>
          <w:color w:val="000000"/>
          <w:sz w:val="24"/>
          <w:szCs w:val="24"/>
        </w:rPr>
        <w:t>РГБ – Российская государственная библиотека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ТСУ – Российско-Таджикский славянский университет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ЦНК – Российский центр науки и культуры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молодежь – Федеральное агентство по делам молодежи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ий Союз Молодежи – Общероссийская общественная организация «Российский Союз Молодежи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отрудничество – 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ГС – Совет по гуманитарному сотрудничеству государств – участников СНГ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бГУ – Санкт-Петербургский государственный университет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К ОО «БРСМ» – Территориальный комитет общественного объединения «Белорусский республиканский союз молодежи»;</w:t>
      </w:r>
    </w:p>
    <w:p>
      <w:p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О «ВГАВМ» – учреждение образования «Витебская государственная академия ветеринарной медицины»;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709" w:top="1588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686" w:leader="none"/>
        </w:tabs>
        <w:spacing w:lineRule="exact" w:line="260" w:before="40" w:after="0"/>
        <w:ind w:left="91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УП БГУ – Унитарное предприятие Белорусского государственного универс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azer"/>
      <w:bookmarkStart w:id="1" w:name="azer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88" w:right="73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31.10.2011 12:25:00 PM</w:t>
    </w:r>
    <w:r>
      <w:rPr>
        <w:sz w:val="16"/>
      </w:rPr>
      <w:fldChar w:fldCharType="end"/>
    </w:r>
    <w:r>
      <w:rPr>
        <w:sz w:val="16"/>
      </w:rPr>
      <w:t>       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hanging="0"/>
        <w:rPr/>
      </w:pPr>
      <w:r>
        <w:rPr>
          <w:rStyle w:val="FootnoteCharacters"/>
        </w:rPr>
        <w:t></w:t>
      </w:r>
      <w:r>
        <w:rPr/>
        <w:t>* Расшифровка аббревиатур приведена на стр. 30–31.</w:t>
      </w:r>
    </w:p>
    <w:p>
      <w:pPr>
        <w:pStyle w:val="Footnote"/>
        <w:spacing w:lineRule="exact" w:line="80"/>
        <w:ind w:hanging="0"/>
        <w:rPr/>
      </w:pPr>
      <w:r>
        <w:rPr/>
      </w:r>
    </w:p>
    <w:p>
      <w:pPr>
        <w:pStyle w:val="Footnote"/>
        <w:spacing w:lineRule="exact" w:line="240"/>
        <w:ind w:hanging="0"/>
        <w:rPr/>
      </w:pPr>
      <w:r>
        <w:rPr>
          <w:rStyle w:val="FootnoteCharacters"/>
          <w:rFonts w:eastAsia="Symbol" w:cs="Symbol" w:ascii="Symbol" w:hAnsi="Symbol"/>
        </w:rPr>
        <w:t></w:t>
      </w:r>
      <w:r>
        <w:rPr/>
        <w:t> </w:t>
      </w:r>
      <w:r>
        <w:rPr/>
        <w:t xml:space="preserve">Основное финансирование подготовки и проведения мероприятия осуществляется государством, в котором проводится мероприятие, в пределах средств, предусмотренных национальным бюджетом заинтересованным министерствам и ведомствам на проведение мероприятия (если не оговорено иное), а также внебюджетных источников, другие государства – участники мероприятия несут расходы по направлению своих делегаций. </w:t>
      </w:r>
    </w:p>
    <w:p>
      <w:pPr>
        <w:pStyle w:val="Footnote"/>
        <w:spacing w:lineRule="exact" w:line="240"/>
        <w:ind w:hanging="0"/>
        <w:rPr/>
      </w:pPr>
      <w:r>
        <w:rPr>
          <w:rStyle w:val="FontStyle18"/>
          <w:rFonts w:eastAsia="Arial Unicode MS"/>
        </w:rPr>
        <w:t xml:space="preserve">Участие МФГС в софинансировании мероприятий будет осуществляться в соответствии с Положением о порядке формирования и расходования средств Межгосударственного фонда гуманитарного сотрудничества государств – участников Содружества Независимых Государств от 30 мая 2014 года. 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Style w:val="FontStyle18"/>
          <w:rFonts w:eastAsia="Arial Unicode MS"/>
        </w:rPr>
        <w:t>Участие МФГС в софинансировании осуществляется на основании Раздела V Положения о Межгосударственной программе «Культурные столицы Содружества», утвержденного Решением Совета глав государств СНГ от 5 декабря 2012 года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 учетом национальных планов по празднованию юбилейных дат в государствах – участниках СНГ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«Два сердца-близнеца»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Прутский хоровод.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Мастер Маноле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пар – казахская командная игра всадников.</w:t>
      </w:r>
    </w:p>
    <w:p>
      <w:pPr>
        <w:pStyle w:val="Footnote"/>
        <w:spacing w:lineRule="auto" w:line="240"/>
        <w:rPr/>
      </w:pPr>
      <w:r>
        <w:rPr/>
        <w:t xml:space="preserve">   </w:t>
      </w:r>
      <w:r>
        <w:rPr/>
        <w:t>Аударыспак – казахская борьба на лошадях с целью сбросить соперника из седла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Бой без правил (свободный бой)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Актуальные экологические пробле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Без красной"/>
    <w:basedOn w:val="Normal"/>
    <w:qFormat/>
    <w:pPr>
      <w:keepNext w:val="true"/>
      <w:tabs>
        <w:tab w:val="clear" w:pos="709"/>
        <w:tab w:val="left" w:pos="5387" w:leader="none"/>
      </w:tabs>
      <w:spacing w:lineRule="exact" w:line="280"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right="794" w:hanging="0"/>
    </w:pPr>
    <w:rPr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567" w:right="794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1134" w:right="794" w:hanging="0"/>
    </w:pPr>
    <w:rPr>
      <w:sz w:val="26"/>
    </w:rPr>
  </w:style>
  <w:style w:type="paragraph" w:styleId="Style15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000000"/>
      <w:sz w:val="20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60"/>
      <w:ind w:firstLine="567"/>
      <w:textAlignment w:val="auto"/>
    </w:pPr>
    <w:rPr>
      <w:sz w:val="20"/>
    </w:rPr>
  </w:style>
  <w:style w:type="paragraph" w:styleId="Style111">
    <w:name w:val="Style11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jc w:val="left"/>
      <w:textAlignment w:val="auto"/>
    </w:pPr>
    <w:rPr>
      <w:sz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7:00Z</dcterms:created>
  <dc:creator>Редактор</dc:creator>
  <dc:description/>
  <cp:keywords/>
  <dc:language>en-US</dc:language>
  <cp:lastModifiedBy>leonova</cp:lastModifiedBy>
  <cp:lastPrinted>2011-10-31T12:25:00Z</cp:lastPrinted>
  <dcterms:modified xsi:type="dcterms:W3CDTF">2014-12-22T07:07:00Z</dcterms:modified>
  <cp:revision>2</cp:revision>
  <dc:subject/>
  <dc:title> </dc:title>
</cp:coreProperties>
</file>