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0" w:hanging="0"/>
        <w:rPr>
          <w:sz w:val="30"/>
          <w:szCs w:val="30"/>
        </w:rPr>
      </w:pPr>
      <w:r>
        <w:rPr>
          <w:sz w:val="30"/>
          <w:szCs w:val="30"/>
        </w:rPr>
        <w:t>Учреждения высшего образования (по списку)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Об обучении в Венгрии граждан Беларуси</w:t>
      </w:r>
    </w:p>
    <w:p>
      <w:pPr>
        <w:pStyle w:val="22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20"/>
        <w:rPr/>
      </w:pPr>
      <w:r>
        <w:rPr>
          <w:sz w:val="30"/>
          <w:szCs w:val="30"/>
        </w:rPr>
        <w:t>В соответствии с Программой сотрудничества в сфере образования между Правительством Республики Беларусь и Правительством Венгрии на 2014-2016 годы от 09.09.2014 (далее − Программа) гражданам Республики Беларусь предложено 50 государственных стипендий венгерского правительства для обучения в учебных заведениях этой страны в 2016/2017 учебном году: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- 20 стипендий для студентов, получающих высшее образование I ступени, для обучения на английском языке по программе бакалавриата (бакалавр гуманитарных наук /бакалавр технических наук) сроком на 1 год (2 семестра) в следующих областях: сельскохозяйственные науки, естественные науки, математика, техника и технологии, биотехнологии, международные отношения, отношения в Европейском Союзе, музыка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- 25 стипендий для студентов, получающих высшее образование II ступени (магистрантов), для обучения на английском языке по программе магистратуры (магистр гуманитарных наук /магистр технических наук) на полный курс обучения в следующих областях: сельскохозяйственные науки, естественные науки, математика, техника и технологии, биотехнологии, международные отношения, отношения в Европейском Союзе, музыка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- 5 аспирантов для обучения в аспирантуре в любой области науки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Кроме того, венгерской стороной предложено подготовить дополнительный список белорусских студентов сверх установленной квоты в количестве 10 человек.</w:t>
      </w:r>
    </w:p>
    <w:p>
      <w:pPr>
        <w:pStyle w:val="TextBody"/>
        <w:ind w:firstLine="720"/>
        <w:rPr/>
      </w:pPr>
      <w:r>
        <w:rPr>
          <w:sz w:val="30"/>
          <w:szCs w:val="30"/>
        </w:rPr>
        <w:t>Белорусские студенты и аспиранты, направляющиеся в Венгрию, должны владеть иностранным языком согласно требованиям, установленным принимающей стороной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Обучение в Венгрии по программам бакалавриата и магистратуры может проводиться как на английском, так и на венгерском языке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Для обучения в Венгрии на венгерском языке белорусские студенты должны пройти подготовительный курс в течение одного года в Институте Балаш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белорусских студентов, обучающихся по образовательным программам высшего образова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упеней, ежемесячная стипендия составит 130 евро. Для аспирантов − 325 евро.</w:t>
      </w:r>
    </w:p>
    <w:p>
      <w:pPr>
        <w:pStyle w:val="Normal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Заявки от претендентов на обучение в Венгрии принимаются по упрощенной процедуре в онлайн-режиме. Форма заявки доступна на сайте </w:t>
      </w:r>
      <w:hyperlink r:id="rId2">
        <w:r>
          <w:rPr>
            <w:rStyle w:val="InternetLink"/>
            <w:bCs/>
            <w:sz w:val="30"/>
            <w:szCs w:val="30"/>
          </w:rPr>
          <w:t>www.stipendiumhungaricum.hu</w:t>
        </w:r>
      </w:hyperlink>
      <w:r>
        <w:rPr>
          <w:bCs/>
          <w:sz w:val="30"/>
          <w:szCs w:val="30"/>
        </w:rPr>
        <w:t xml:space="preserve">. Крайний срок подачи заявок – </w:t>
      </w:r>
      <w:r>
        <w:rPr>
          <w:b/>
          <w:bCs/>
          <w:sz w:val="30"/>
          <w:szCs w:val="30"/>
        </w:rPr>
        <w:t>1 марта 2016 г</w:t>
      </w:r>
      <w:r>
        <w:rPr>
          <w:bCs/>
          <w:sz w:val="30"/>
          <w:szCs w:val="30"/>
        </w:rPr>
        <w:t>. В отличие от предыдущего года предоставление оригиналов документов венгерской стороне не требуется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30"/>
          <w:szCs w:val="30"/>
        </w:rPr>
        <w:t xml:space="preserve">На основании изложенного просим в срок </w:t>
      </w:r>
      <w:r>
        <w:rPr>
          <w:b/>
          <w:bCs/>
          <w:sz w:val="30"/>
          <w:szCs w:val="30"/>
        </w:rPr>
        <w:t>не позднее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15 февраля 2016 г.</w:t>
      </w:r>
      <w:r>
        <w:rPr>
          <w:bCs/>
          <w:sz w:val="30"/>
          <w:szCs w:val="30"/>
        </w:rPr>
        <w:t xml:space="preserve"> представить список кандидатов в порядке приоритетности для обучения в Венгр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в управление международного сотрудничества Минобразования</w:t>
      </w:r>
      <w:r>
        <w:rPr/>
        <w:t xml:space="preserve"> по следующей форм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977"/>
        <w:gridCol w:w="4110"/>
      </w:tblGrid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. 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Факультет, курс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пециальность</w:t>
            </w:r>
          </w:p>
          <w:p>
            <w:pPr>
              <w:pStyle w:val="Heading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научно-исследовательская тема) 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>После онлайн-регистрации отобранных претендентов Министерство образования подготовит соответствующее ходатайство и направит его в Министерство человеческих ресурсов Венгрии для рассмотрения и сверки официальной заявки и фактически поданных запросо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pendiumhungaricum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7:00:00Z</dcterms:created>
  <dc:creator>Reanimator 99 CD</dc:creator>
  <dc:description/>
  <cp:keywords/>
  <dc:language>en-US</dc:language>
  <cp:lastModifiedBy>JV_press</cp:lastModifiedBy>
  <cp:lastPrinted>2016-01-11T09:25:00Z</cp:lastPrinted>
  <dcterms:modified xsi:type="dcterms:W3CDTF">2016-02-16T13:47:00Z</dcterms:modified>
  <cp:revision>15</cp:revision>
  <dc:subject/>
  <dc:title>Высшие учебные заведения</dc:title>
</cp:coreProperties>
</file>