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both"/>
        <w:rPr/>
      </w:pPr>
      <w:r>
        <w:rPr/>
        <w:t>О стипендиальной программе</w:t>
      </w:r>
    </w:p>
    <w:p>
      <w:pPr>
        <w:pStyle w:val="Normal"/>
        <w:spacing w:lineRule="exact" w:line="280" w:before="0" w:after="0"/>
        <w:jc w:val="both"/>
        <w:rPr/>
      </w:pPr>
      <w:r>
        <w:rPr/>
        <w:t>«Excellence Scholarships»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  <w:lang w:val="be-BY"/>
        </w:rPr>
        <w:t>Правительством Швейцарской Конфедерации проводится конкурс стипендиальных программ «Excellence Scholarships» для стран Центральной и Восточной Европы на 2018/2019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  <w:lang w:val="be-BY"/>
        </w:rPr>
      </w:pPr>
      <w:r>
        <w:rPr>
          <w:szCs w:val="30"/>
          <w:lang w:val="be-BY"/>
        </w:rPr>
        <w:t xml:space="preserve">Принять участие в конкурсе могут кандидаты на получение последипломного образования (postgraduate), а именно лица, реализующие исследовательские проекты в рамках научной деятельности, аспиранты (PhD) и докторанты (postdoctoral). 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  <w:lang w:val="be-BY"/>
        </w:rPr>
      </w:pPr>
      <w:r>
        <w:rPr>
          <w:szCs w:val="30"/>
          <w:lang w:val="be-BY"/>
        </w:rPr>
        <w:t>Предельный возраст кандидата на участие в конкурсе составляет 35 лет для кандидатских стипендий (дата рождения после 31 декабря 1982 г.), а для соискателей докторской стипендии сроки получения кандидатской степени приходятся на период после 31 декабря 2014 г. и до 31 августа 2018 г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  <w:lang w:val="be-BY"/>
        </w:rPr>
      </w:pPr>
      <w:r>
        <w:rPr>
          <w:szCs w:val="30"/>
          <w:lang w:val="be-BY"/>
        </w:rPr>
        <w:t xml:space="preserve">Кандидаты должны обладать достаточным знанием одного из языков обучения в швейцарских университетах (немецкий, французский, итальянский или английск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  <w:lang w:val="be-BY"/>
        </w:rPr>
        <w:t>Предпочтение будет отдано кандидатам, имеющим значительные достижения в сфере своей научной деятельности и документальное подтверждение успешных результатов работы, а также представителям белорусских университетов, подающим заявки в рамках действующих программ сотрудничества со швейцарскими университетами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  <w:lang w:val="be-BY"/>
        </w:rPr>
      </w:pPr>
      <w:r>
        <w:rPr>
          <w:szCs w:val="30"/>
          <w:lang w:val="be-BY"/>
        </w:rPr>
        <w:t xml:space="preserve">Заявки могут быть поданы напрямую в отделение Посольства Швейцарской Конфедерации в г. Минске. Необходимые документы на участие в трех экземплярах должны быть представлены </w:t>
      </w:r>
      <w:r>
        <w:rPr>
          <w:b/>
          <w:szCs w:val="30"/>
          <w:u w:val="single"/>
          <w:lang w:val="be-BY"/>
        </w:rPr>
        <w:t>до</w:t>
      </w:r>
      <w:r>
        <w:rPr>
          <w:b/>
          <w:szCs w:val="30"/>
          <w:lang w:val="be-BY"/>
        </w:rPr>
        <w:t xml:space="preserve"> 11 декабря 2017 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  <w:lang w:val="be-BY"/>
        </w:rPr>
        <w:t>Дополнительную информацию о стипендиальной программе «Excellence Scholarships» и требуемых документах можно получить в отделении Посольства (г. Минск, пл. Свободы, 11, 2 этаж; тел. +375 17 222 44 72)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бычный (веб) Знак1"/>
    <w:qFormat/>
    <w:rPr>
      <w:sz w:val="24"/>
      <w:szCs w:val="24"/>
      <w:lang w:bidi="ar-SA"/>
    </w:rPr>
  </w:style>
  <w:style w:type="character" w:styleId="Cut2visible">
    <w:name w:val="cut2__visi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0" w:after="0"/>
      <w:jc w:val="both"/>
    </w:pPr>
    <w:rPr>
      <w:rFonts w:eastAsia="Times New Roman"/>
      <w:sz w:val="24"/>
      <w:szCs w:val="24"/>
      <w:lang w:val="en-US" w:eastAsia="en-US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29:00Z</dcterms:created>
  <dc:creator>Пользователь Windows</dc:creator>
  <dc:description/>
  <cp:keywords/>
  <dc:language>en-US</dc:language>
  <cp:lastModifiedBy>hermanart@mail.ru</cp:lastModifiedBy>
  <cp:lastPrinted>2017-07-26T15:11:00Z</cp:lastPrinted>
  <dcterms:modified xsi:type="dcterms:W3CDTF">2017-08-27T20:10:00Z</dcterms:modified>
  <cp:revision>10</cp:revision>
  <dc:subject/>
  <dc:title>МІНІСТЭРСТВА </dc:title>
</cp:coreProperties>
</file>