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01"/>
        <w:rPr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30"/>
          <w:szCs w:val="30"/>
        </w:rPr>
        <w:t xml:space="preserve">APPLICATION FORM FOR KOICA TRAINING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5704840</wp:posOffset>
                </wp:positionH>
                <wp:positionV relativeFrom="page">
                  <wp:posOffset>900430</wp:posOffset>
                </wp:positionV>
                <wp:extent cx="1106170" cy="1269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58"/>
                            </w:tblGrid>
                            <w:tr>
                              <w:trPr>
                                <w:trHeight w:val="1943" w:hRule="exac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(photo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99.95pt;mso-wrap-distance-left:1.4pt;mso-wrap-distance-right:1.4pt;mso-wrap-distance-top:1.4pt;mso-wrap-distance-bottom:1.4pt;margin-top:70.9pt;mso-position-vertical-relative:page;margin-left:449.2pt;mso-position-horizontal-relative:page">
                <v:fill opacity="0f"/>
                <v:textbox inset="0in,0in,0in,0in">
                  <w:txbxContent>
                    <w:tbl>
                      <w:tblPr>
                        <w:tblW w:w="16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58"/>
                      </w:tblGrid>
                      <w:tr>
                        <w:trPr>
                          <w:trHeight w:val="1943" w:hRule="exact"/>
                        </w:trPr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(photo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44462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8"/>
          <w:szCs w:val="28"/>
          <w:u w:val="single"/>
        </w:rPr>
        <w:t>Korea International Cooperation Agency</w:t>
      </w:r>
    </w:p>
    <w:p>
      <w:pPr>
        <w:pStyle w:val="Style15"/>
        <w:spacing w:lineRule="auto" w:line="24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rPr/>
      </w:pPr>
      <w:r>
        <w:rPr>
          <w:rFonts w:ascii="Times New Roman" w:hAnsi="Times New Roman"/>
          <w:color w:val="00B050"/>
          <w:sz w:val="16"/>
          <w:szCs w:val="16"/>
        </w:rPr>
        <w:t>HQ</w:t>
      </w:r>
      <w:r>
        <w:rPr>
          <w:rFonts w:ascii="Times New Roman" w:hAnsi="Times New Roman"/>
          <w:color w:val="00B050"/>
          <w:sz w:val="16"/>
          <w:szCs w:val="16"/>
        </w:rPr>
        <w:t xml:space="preserve"> &amp; </w:t>
      </w:r>
      <w:r>
        <w:rPr>
          <w:rFonts w:ascii="Times New Roman" w:hAnsi="Times New Roman"/>
          <w:color w:val="00B050"/>
          <w:sz w:val="16"/>
          <w:szCs w:val="16"/>
        </w:rPr>
        <w:t>I</w:t>
      </w:r>
      <w:r>
        <w:rPr>
          <w:rFonts w:ascii="Times New Roman" w:hAnsi="Times New Roman"/>
          <w:color w:val="00B050"/>
          <w:sz w:val="16"/>
          <w:szCs w:val="16"/>
        </w:rPr>
        <w:t>C</w:t>
      </w:r>
      <w:r>
        <w:rPr>
          <w:rFonts w:ascii="Times New Roman" w:hAnsi="Times New Roman"/>
          <w:color w:val="00B050"/>
          <w:sz w:val="16"/>
          <w:szCs w:val="16"/>
        </w:rPr>
        <w:t>C</w:t>
      </w:r>
      <w:r>
        <w:rPr>
          <w:rFonts w:eastAsia="바탕;Batang" w:cs="바탕;Batang" w:ascii="바탕;Batang" w:hAnsi="바탕;Batang"/>
          <w:b/>
          <w:bCs/>
          <w:color w:val="00B050"/>
          <w:sz w:val="16"/>
          <w:szCs w:val="16"/>
        </w:rPr>
        <w:t>Ⅰ</w:t>
      </w:r>
      <w:r>
        <w:rPr>
          <w:rFonts w:ascii="Times New Roman" w:hAnsi="Times New Roman"/>
          <w:color w:val="00B050"/>
          <w:sz w:val="16"/>
          <w:szCs w:val="16"/>
        </w:rPr>
        <w:t>:</w:t>
      </w:r>
      <w:r>
        <w:rPr>
          <w:rFonts w:ascii="Times New Roman" w:hAnsi="Times New Roman"/>
          <w:color w:val="00B050"/>
          <w:sz w:val="16"/>
          <w:szCs w:val="16"/>
        </w:rPr>
        <w:t xml:space="preserve"> </w:t>
      </w:r>
      <w:r>
        <w:rPr>
          <w:rFonts w:ascii="Times New Roman" w:hAnsi="Times New Roman"/>
          <w:color w:val="00B050"/>
          <w:sz w:val="16"/>
          <w:szCs w:val="16"/>
        </w:rPr>
        <w:t xml:space="preserve"> </w:t>
      </w:r>
      <w:r>
        <w:rPr>
          <w:rFonts w:ascii="Times New Roman" w:hAnsi="Times New Roman"/>
          <w:color w:val="00B050"/>
          <w:sz w:val="16"/>
          <w:szCs w:val="16"/>
        </w:rPr>
        <w:t>418 Daewang pangyo-ro, Sujeong-gu, Seongnam-si, Gyeonggi-do, Korea</w:t>
      </w:r>
    </w:p>
    <w:p>
      <w:pPr>
        <w:pStyle w:val="Style15"/>
        <w:spacing w:lineRule="auto" w:line="240"/>
        <w:rPr>
          <w:rFonts w:ascii="Times New Roman" w:hAnsi="Times New Roman"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50"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color w:val="00B050"/>
          <w:sz w:val="16"/>
          <w:szCs w:val="16"/>
        </w:rPr>
        <w:t xml:space="preserve">         </w:t>
      </w:r>
      <w:r>
        <w:rPr>
          <w:rFonts w:ascii="Times New Roman" w:hAnsi="Times New Roman"/>
          <w:color w:val="00B050"/>
          <w:sz w:val="16"/>
          <w:szCs w:val="16"/>
        </w:rPr>
        <w:t>Tel: 82-</w:t>
      </w:r>
      <w:r>
        <w:rPr>
          <w:rFonts w:ascii="Times New Roman" w:hAnsi="Times New Roman"/>
          <w:color w:val="00B050"/>
          <w:sz w:val="16"/>
          <w:szCs w:val="16"/>
        </w:rPr>
        <w:t xml:space="preserve">31-740-0114  </w:t>
      </w:r>
      <w:r>
        <w:rPr>
          <w:rFonts w:ascii="Times New Roman" w:hAnsi="Times New Roman"/>
          <w:color w:val="00B050"/>
          <w:sz w:val="16"/>
          <w:szCs w:val="16"/>
        </w:rPr>
        <w:t>Fax: 82</w:t>
      </w:r>
      <w:r>
        <w:rPr>
          <w:rFonts w:ascii="Times New Roman" w:hAnsi="Times New Roman"/>
          <w:color w:val="00B050"/>
          <w:sz w:val="16"/>
          <w:szCs w:val="16"/>
        </w:rPr>
        <w:t>-31</w:t>
      </w:r>
      <w:r>
        <w:rPr>
          <w:rFonts w:ascii="Times New Roman" w:hAnsi="Times New Roman"/>
          <w:color w:val="00B050"/>
          <w:sz w:val="16"/>
          <w:szCs w:val="16"/>
        </w:rPr>
        <w:t>-74</w:t>
      </w:r>
      <w:r>
        <w:rPr>
          <w:rFonts w:ascii="Times New Roman" w:hAnsi="Times New Roman"/>
          <w:color w:val="00B050"/>
          <w:sz w:val="16"/>
          <w:szCs w:val="16"/>
        </w:rPr>
        <w:t>0</w:t>
      </w:r>
      <w:r>
        <w:rPr>
          <w:rFonts w:ascii="Times New Roman" w:hAnsi="Times New Roman"/>
          <w:color w:val="00B050"/>
          <w:sz w:val="16"/>
          <w:szCs w:val="16"/>
        </w:rPr>
        <w:t>-</w:t>
      </w:r>
      <w:r>
        <w:rPr>
          <w:rFonts w:ascii="Times New Roman" w:hAnsi="Times New Roman"/>
          <w:color w:val="00B050"/>
          <w:sz w:val="16"/>
          <w:szCs w:val="16"/>
        </w:rPr>
        <w:t xml:space="preserve">0655 </w:t>
      </w:r>
      <w:r>
        <w:rPr>
          <w:rFonts w:ascii="Times New Roman" w:hAnsi="Times New Roman"/>
          <w:color w:val="00B050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ascii="Times New Roman" w:hAnsi="Times New Roman"/>
            <w:color w:val="00B050"/>
            <w:sz w:val="16"/>
            <w:szCs w:val="16"/>
            <w:u w:val="none"/>
            <w:lang w:val="en-US"/>
          </w:rPr>
          <w:t>training@koica.go.kr</w:t>
        </w:r>
      </w:hyperlink>
      <w:r>
        <w:rPr>
          <w:rFonts w:ascii="Times New Roman" w:hAnsi="Times New Roman"/>
          <w:color w:val="00B050"/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rFonts w:ascii="Times New Roman" w:hAnsi="Times New Roman"/>
            <w:color w:val="00B050"/>
            <w:sz w:val="16"/>
            <w:szCs w:val="16"/>
            <w:u w:val="none"/>
          </w:rPr>
          <w:t>http://www.koica.go.kr</w:t>
        </w:r>
      </w:hyperlink>
    </w:p>
    <w:p>
      <w:pPr>
        <w:pStyle w:val="Style15"/>
        <w:spacing w:lineRule="auto" w:line="240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spacing w:lineRule="auto" w:line="240"/>
        <w:jc w:val="left"/>
        <w:rPr>
          <w:i/>
          <w:i/>
          <w:iCs/>
        </w:rPr>
      </w:pPr>
      <w:r>
        <w:rPr>
          <w:rFonts w:ascii="Times New Roman" w:hAnsi="Times New Roman"/>
          <w:b/>
          <w:bCs/>
          <w:i/>
          <w:iCs/>
        </w:rPr>
        <w:t>Note: Please TYPE or PRINT clearly in CAPITAL LETTERS and prepare three (3) copies including the original.</w:t>
      </w:r>
      <w:r>
        <w:rPr>
          <w:rFonts w:ascii="Times New Roman" w:hAnsi="Times New Roman"/>
          <w:i/>
          <w:iCs/>
        </w:rPr>
        <w:t xml:space="preserve"> The words "NIL" or "N/A" should be used where applicable. Do not leave any space blank.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100330</wp:posOffset>
                </wp:positionV>
                <wp:extent cx="6113780" cy="685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685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"/>
                              <w:gridCol w:w="799"/>
                              <w:gridCol w:w="801"/>
                              <w:gridCol w:w="1937"/>
                              <w:gridCol w:w="1539"/>
                              <w:gridCol w:w="742"/>
                              <w:gridCol w:w="1138"/>
                              <w:gridCol w:w="1826"/>
                            </w:tblGrid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Ⅰ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TITLE OF COURSE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PERSONAL DATA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Ful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First                    Middle                   Last (Sur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Marital Statu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M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4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assport Numb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2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Airport of Departure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84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ome Address 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x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country code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area code         number                   country code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area code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>numbe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firstLine="11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bile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-mail Address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mergency Contact –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:                       Tel N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5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Ⅲ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EMPLOYMENT and EDUCATION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resent Position/ Titl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partment or Divisi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me of Organizati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ddres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el No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x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>country code    area code          number                   country code    area code          numbe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ype of Organization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Governmental/Public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ivate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International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rm of Employment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from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present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be your present duties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11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be your expectation from this training course 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left="240" w:hanging="24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539.45pt;mso-wrap-distance-left:1.4pt;mso-wrap-distance-right:1.4pt;mso-wrap-distance-top:1.4pt;mso-wrap-distance-bottom:1.4pt;margin-top:7.9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"/>
                        <w:gridCol w:w="799"/>
                        <w:gridCol w:w="801"/>
                        <w:gridCol w:w="1937"/>
                        <w:gridCol w:w="1539"/>
                        <w:gridCol w:w="742"/>
                        <w:gridCol w:w="1138"/>
                        <w:gridCol w:w="1826"/>
                      </w:tblGrid>
                      <w:tr>
                        <w:trPr>
                          <w:trHeight w:val="752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TITLE OF COURSE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PERSONAL DATA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ull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First                    Middle                   Last (Surname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Marital Status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M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4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assport Number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2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Airport of Departure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4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84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me Address 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country code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area code         number                   country code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area code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>number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firstLine="11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bile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-mail Addres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ind w:firstLine="1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mergency Contact –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:                       Tel No :</w:t>
                            </w:r>
                          </w:p>
                        </w:tc>
                      </w:tr>
                      <w:tr>
                        <w:trPr>
                          <w:trHeight w:val="5925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EMPLOYMENT and EDUCATION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esent Position/ Titl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partment or Divisio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Organizatio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dres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el No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>country code    area code          number                   country code    area code          number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ype of Organization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Governmental/Public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Private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International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Other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m of Employment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to present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your present duties: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110"/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your expectation from this training course :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left="240" w:hanging="24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9495" cy="8729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72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024"/>
                              <w:gridCol w:w="741"/>
                              <w:gridCol w:w="401"/>
                              <w:gridCol w:w="745"/>
                              <w:gridCol w:w="284"/>
                              <w:gridCol w:w="918"/>
                              <w:gridCol w:w="167"/>
                              <w:gridCol w:w="1143"/>
                              <w:gridCol w:w="3130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eer over past 5 ye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of Organiza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osition/ Responsibil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ducation and Trai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of Institu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ield of Study and Deg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Former Training in Korea or KOICA (if any):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Yes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ogram: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Period: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/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/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month/year       month/y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Ⅳ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LANGUAGE PROFICIENCY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nglish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Listen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Speak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Writing 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other Tongu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ther Languages 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In case you speak English as a foreign language, it is required for you to certify your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English proficiency. Please indicate any of your English Proficiency Tests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TOEFL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EIC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Others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score                              score                              scor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87.4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024"/>
                        <w:gridCol w:w="741"/>
                        <w:gridCol w:w="401"/>
                        <w:gridCol w:w="745"/>
                        <w:gridCol w:w="284"/>
                        <w:gridCol w:w="918"/>
                        <w:gridCol w:w="167"/>
                        <w:gridCol w:w="1143"/>
                        <w:gridCol w:w="3130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eer over past 5 years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of Organization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osition/ Responsibilities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ducation and Training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of Institution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ield of Study and Degree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er Training in Korea or KOICA (if any):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es       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Program: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    Period: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/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/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month/year       month/year </w:t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LANGUAGE PROFICIENCY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nglish: 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air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Listen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Speak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Writing 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1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other Tongu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ther Languages 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In case you speak English as a foreign language, it is required for you to certify your 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English proficiency. Please indicate any of your English Proficiency Tests: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TOEFL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TOEIC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Others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core                              score                              score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695325</wp:posOffset>
                </wp:positionH>
                <wp:positionV relativeFrom="paragraph">
                  <wp:posOffset>-375920</wp:posOffset>
                </wp:positionV>
                <wp:extent cx="6119495" cy="9197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19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5"/>
                              <w:gridCol w:w="20"/>
                              <w:gridCol w:w="2977"/>
                              <w:gridCol w:w="2409"/>
                              <w:gridCol w:w="226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</w:rPr>
                                    <w:t>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. MEDICAL REPOR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>(to be completed by an authorized physician)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Applicant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ge:      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Sex:   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Height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eight: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lood Type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lood Pressure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/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mH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EKG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□ Abnormal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hest PA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Abnormal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Urinalysi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Abnormal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iabetes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Hepatitis B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Hepatitis C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yphili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Infectious diseas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Yes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o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ndem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disease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Yes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o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regnan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sit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4" w:hRule="atLeas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left="220" w:hanging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 If the applicant has a history of illness or disorders during the last 5 years, please describe the treatment and present stat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0"/>
                                    <w:ind w:left="240" w:hanging="24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¹ÙÅÁ;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ind w:left="220" w:hanging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What opinions do you have about the overall health condition of the applicant to carry out an intensive training course away from his/her home?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Clini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ddress of Clini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Physicia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ind w:firstLine="2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ignature of Physici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24.25pt;mso-wrap-distance-left:1.4pt;mso-wrap-distance-right:1.4pt;mso-wrap-distance-top:1.4pt;mso-wrap-distance-bottom:1.4pt;margin-top:-29.6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5"/>
                        <w:gridCol w:w="20"/>
                        <w:gridCol w:w="2977"/>
                        <w:gridCol w:w="2409"/>
                        <w:gridCol w:w="226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</w:rPr>
                              <w:t>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. MEDICAL REPOR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>(to be completed by an authorized physician)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Applicant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ge:      </w:t>
                            </w:r>
                          </w:p>
                        </w:tc>
                        <w:tc>
                          <w:tcPr>
                            <w:tcW w:w="299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Sex:   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eight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eight: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lood Type: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lood Pressure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/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mHg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EKG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□ Abnormal 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hest PA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Abnormal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rinalysi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Abnormal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iabetes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epatitis B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epatitis C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yphili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fectious diseas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es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o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ndem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disease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es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o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egnan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sit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84" w:hRule="atLeas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ind w:left="220" w:hanging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If the applicant has a history of illness or disorders during the last 5 years, please describe the treatment and present stat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left="240" w:hanging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¹ÙÅÁ;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ind w:left="220" w:hanging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What opinions do you have about the overall health condition of the applicant to carry out an intensive training course away from his/her home?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Clini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0"/>
                              <w:ind w:first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ddress of Clini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0"/>
                              <w:ind w:first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Physicia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ind w:firstLine="28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ignature of Physici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00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firstLine="120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MEDICAL REPORT 2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 xml:space="preserve">(to be completed by an applicant) </w:t>
            </w:r>
          </w:p>
          <w:p>
            <w:pPr>
              <w:pStyle w:val="S0"/>
              <w:ind w:firstLine="108"/>
              <w:rPr>
                <w:rFonts w:ascii="바탕;Batang" w:hAnsi="바탕;Batang" w:eastAsia="바탕;Batang" w:cs="바탕;Batang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Present Status</w:t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 you currently use any drugs for the treatment of a medical condition? (Give name &amp; dosage.)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No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Yes &gt;&gt; Name of Medication (                      ), Quantity (            )</w:t>
            </w:r>
          </w:p>
          <w:p>
            <w:pPr>
              <w:pStyle w:val="S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you pregnant?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Female only)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No(  )</w:t>
            </w:r>
            <w:r>
              <w:rPr>
                <w:rFonts w:cs="Arial" w:ascii="Arial" w:hAnsi="Arial"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</w:rPr>
              <w:t>Yes (                              months )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you allergic to any medication or food?</w:t>
            </w:r>
          </w:p>
          <w:p>
            <w:pPr>
              <w:pStyle w:val="S0"/>
              <w:ind w:first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(  ) N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Yes &gt;&gt;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Medication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Food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Other: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lease indicate any needs arising from disabilities that might necessitate additional support or facilities.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S0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te: Disability does not lead to exclusion of persons with disability from the program. However, upon the situation, you may be directly inquired by the KOICA official in charge for a more detailed account of your condition.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edical History</w:t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ve you had any significant or serious illness? (If hospitalized, give place &amp; dates.)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Name of illness (                ), Place &amp; dates (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ve you ever been a patient in a mental hospital or been treated by a psychiatrist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Name of illness (            ), Place &amp; dates (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igh blood pressure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) mm/Hg to (          ) mm/Hg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abetes (sugar in the urine)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4917"/>
              <w:gridCol w:w="910"/>
              <w:gridCol w:w="1904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gridSpan w:val="3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) Yes&gt;&gt;Present Condition (                                 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4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re you taking any medicine or insulin?    </w:t>
                  </w:r>
                </w:p>
              </w:tc>
              <w:tc>
                <w:tcPr>
                  <w:tcW w:w="9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19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-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st History: What illness(es) have you had previously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5"/>
              <w:gridCol w:w="2175"/>
              <w:gridCol w:w="2176"/>
              <w:gridCol w:w="3113"/>
            </w:tblGrid>
            <w:tr>
              <w:trPr>
                <w:trHeight w:val="200" w:hRule="atLeast"/>
              </w:trPr>
              <w:tc>
                <w:tcPr>
                  <w:tcW w:w="21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Stomach and Intestinal Disorder</w:t>
                  </w:r>
                </w:p>
              </w:tc>
              <w:tc>
                <w:tcPr>
                  <w:tcW w:w="21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Liver Disease</w:t>
                  </w:r>
                </w:p>
              </w:tc>
              <w:tc>
                <w:tcPr>
                  <w:tcW w:w="21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Heart Disease</w:t>
                  </w:r>
                </w:p>
              </w:tc>
              <w:tc>
                <w:tcPr>
                  <w:tcW w:w="31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Kidney Disease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75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Tuberculosis</w:t>
                  </w:r>
                </w:p>
              </w:tc>
              <w:tc>
                <w:tcPr>
                  <w:tcW w:w="2175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Asthma</w:t>
                  </w:r>
                </w:p>
              </w:tc>
              <w:tc>
                <w:tcPr>
                  <w:tcW w:w="2176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Thyroid Problem</w:t>
                  </w:r>
                </w:p>
              </w:tc>
              <w:tc>
                <w:tcPr>
                  <w:tcW w:w="3113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9639" w:type="dxa"/>
                  <w:gridSpan w:val="4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 xml:space="preserve">( </w:t>
                  </w: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>) Infectious Disease &gt;&gt;&gt; Specify name of illness (                                  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9639" w:type="dxa"/>
                  <w:gridSpan w:val="4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Other &gt;&gt;&gt; Specify (                             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Has this disease been cured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8631"/>
            </w:tblGrid>
            <w:tr>
              <w:trPr>
                <w:trHeight w:val="200" w:hRule="atLeast"/>
                <w:cantSplit w:val="true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  <w:tc>
                <w:tcPr>
                  <w:tcW w:w="86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 (Specify name of illness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: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  <w:tc>
                <w:tcPr>
                  <w:tcW w:w="86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resent Condition: (                                                                ) </w:t>
                  </w:r>
                </w:p>
              </w:tc>
            </w:tr>
          </w:tbl>
          <w:p>
            <w:pPr>
              <w:pStyle w:val="S0"/>
              <w:rPr/>
            </w:pPr>
            <w:r>
              <w:rPr/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ther: Any restrictions on food and behavior due to health or religious reasons?</w:t>
            </w:r>
          </w:p>
          <w:p>
            <w:pPr>
              <w:pStyle w:val="S0"/>
              <w:ind w:firstLine="225"/>
              <w:rPr/>
            </w:pPr>
            <w:r>
              <w:rPr/>
              <w:t>(                                                                            )</w:t>
            </w:r>
          </w:p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spacing w:val="-5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 certify that I have read the above instructions and answered all questions truthfully and completely to the best 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of 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>my knowledge.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understand and accept that medical conditions resulting from an undisclosed pre-existing condition may not be financially compensated by KOICA and may result in termination of the program.</w:t>
            </w:r>
          </w:p>
          <w:p>
            <w:pPr>
              <w:pStyle w:val="Style15"/>
              <w:spacing w:lineRule="auto" w:line="184"/>
              <w:rPr>
                <w:rFonts w:ascii="Times New Roman" w:hAnsi="Times New Roman" w:cs="Times New Roman"/>
                <w:b/>
                <w:b/>
                <w:bCs/>
                <w:spacing w:val="-5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5"/>
              <w:spacing w:lineRule="auto" w:line="184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Style15"/>
              <w:spacing w:lineRule="auto" w:line="184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  <w:t>Date</w:t>
            </w: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  <w:b/>
                <w:bCs/>
              </w:rPr>
              <w:t>Signature of Applicant</w:t>
            </w:r>
            <w:r>
              <w:rPr>
                <w:rFonts w:ascii="Times New Roman" w:hAnsi="Times New Roman"/>
                <w:b/>
                <w:bCs/>
              </w:rPr>
              <w:t>: _____________________________________________________</w:t>
            </w:r>
          </w:p>
          <w:p>
            <w:pPr>
              <w:pStyle w:val="S0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184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9495" cy="864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553"/>
                            </w:tblGrid>
                            <w:tr>
                              <w:trPr>
                                <w:trHeight w:val="7508" w:hRule="exact"/>
                              </w:trPr>
                              <w:tc>
                                <w:tcPr>
                                  <w:tcW w:w="9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APPLICANT'S RESPONSIBILITIE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f accepted as a participant, I agree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9" w:right="100" w:hanging="57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) to follow the training program to the best of my ability and abide by the rules of the training institution, university, or college in which I undertake training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8" w:right="100" w:hanging="568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) to refrain from engaging in political activities, or any form of employment for profit or gain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712" w:right="100" w:hanging="612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) to return to my home country upon completion of my training program and to resume work in my country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0" w:right="100" w:hanging="56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) not to extend the length of my training or my stay for personal conveniences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0" w:right="100" w:hanging="56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) not to bring any family members (dependents) to Korea or country of training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48" w:right="100" w:hanging="548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) to accept that the Korean Government is not liable for any damage or loss of my personal property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3" w:right="100" w:hanging="57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) to accept that the Korean Government will not assume any responsibility for illness, injury, or death arising from extracurricular activities, willful misconduct, or undisclosed pre-existing medical conditions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2" w:right="100" w:hanging="57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8) to carry out such instructions and abide by such conditions as may be stipulated by the Korean Government in respect of my training program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700" w:right="100" w:hanging="6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I fully understand that my status as a participant may be terminated if I fail to make satisfactory progress, or for any other cause as determined by the Government of the Republic of Korea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pplicant's Nam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ignatur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4" w:hRule="exact"/>
                              </w:trPr>
                              <w:tc>
                                <w:tcPr>
                                  <w:tcW w:w="9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Ⅶ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OFFICIAL NOMINATION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The Government of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fficially nominate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Name of Country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for participation in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(Full Name of Applicant)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(Name of Training Course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u w:val="single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 organized by the Korean Government, and certifies that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firstLine="12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) all information supplied by the applicant is complete and correct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417" w:right="100" w:hanging="197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) the applicant has an adequate knowledge of and/ or expertise in the training field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57" w:right="100" w:hanging="557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) the applicant has a sufficient proficiency of spoken and written English to enable him/her to follow the training course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me of Organization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sition/ Titl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e of Authorized Official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at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ignatur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80.9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553"/>
                      </w:tblGrid>
                      <w:tr>
                        <w:trPr>
                          <w:trHeight w:val="7508" w:hRule="exact"/>
                        </w:trPr>
                        <w:tc>
                          <w:tcPr>
                            <w:tcW w:w="9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APPLICANT'S RESPONSIBILITIES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f accepted as a participant, I agree: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9" w:right="100" w:hanging="57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) to follow the training program to the best of my ability and abide by the rules of the training institution, university, or college in which I undertake training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8" w:right="100" w:hanging="568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) to refrain from engaging in political activities, or any form of employment for profit or gain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712" w:right="100" w:hanging="612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) to return to my home country upon completion of my training program and to resume work in my country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0" w:right="100" w:hanging="56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) not to extend the length of my training or my stay for personal conveniences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0" w:right="100" w:hanging="56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) not to bring any family members (dependents) to Korea or country of training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48" w:right="100" w:hanging="548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) to accept that the Korean Government is not liable for any damage or loss of my personal property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3" w:right="100" w:hanging="57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) to accept that the Korean Government will not assume any responsibility for illness, injury, or death arising from extracurricular activities, willful misconduct, or undisclosed pre-existing medical conditions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2" w:right="100" w:hanging="57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8) to carry out such instructions and abide by such conditions as may be stipulated by the Korean Government in respect of my training program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700" w:right="100" w:hanging="6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I fully understand that my status as a participant may be terminated if I fail to make satisfactory progress, or for any other cause as determined by the Government of the Republic of Korea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pplicant's Name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ignatur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4" w:hRule="exact"/>
                        </w:trPr>
                        <w:tc>
                          <w:tcPr>
                            <w:tcW w:w="9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Ⅶ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OFFICIAL NOMINATION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he Government of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fficially nominates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Name of Country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or participation in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(Full Name of Applicant)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(Name of Training Course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 organized by the Korean Government, and certifies that: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firstLine="12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) all information supplied by the applicant is complete and correct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417" w:right="100" w:hanging="197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) the applicant has an adequate knowledge of and/ or expertise in the training field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57" w:right="100" w:hanging="557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) the applicant has a sufficient proficiency of spoken and written English to enable him/her to follow the training course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Organization: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ition/ Title: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 of Authorized Official: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ignatur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spacing w:lineRule="auto" w:line="304" w:before="84" w:after="84"/>
      <w:ind w:left="350" w:right="350" w:hanging="0"/>
    </w:pPr>
    <w:rPr>
      <w:rFonts w:ascii="바탕체" w:hAnsi="바탕체" w:cs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800"/>
        <w:tab w:val="left" w:pos="0" w:leader="none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800"/>
        <w:tab w:val="left" w:pos="0" w:leader="none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¹ÙÅÁ;Times New Roman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ining@koica.go.kr" TargetMode="External"/><Relationship Id="rId4" Type="http://schemas.openxmlformats.org/officeDocument/2006/relationships/hyperlink" Target="http://www.koica.go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16:00Z</dcterms:created>
  <dc:creator>koica</dc:creator>
  <dc:description/>
  <dc:language>en-US</dc:language>
  <cp:lastModifiedBy>koica</cp:lastModifiedBy>
  <cp:lastPrinted>2008-09-02T13:43:00Z</cp:lastPrinted>
  <dcterms:modified xsi:type="dcterms:W3CDTF">2014-09-04T00:16:00Z</dcterms:modified>
  <cp:revision>2</cp:revision>
  <dc:subject/>
  <dc:title>Application Form for KOICA Training Program</dc:title>
</cp:coreProperties>
</file>