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Ref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UL EDUCATIEI ŞI CERCETĂRII ŞTIINŢI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795</wp:posOffset>
                </wp:positionV>
                <wp:extent cx="1266190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1.95pt;mso-wrap-distance-left:9.05pt;mso-wrap-distance-right:9.05pt;mso-wrap-distance-top:0pt;mso-wrap-distance-bottom:0pt;margin-top:0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MINISTRY OF EDUCATION AND SCIENTIFIC 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IA GENERAL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 RELATII EUROPENE ŞI INTERNAŢ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GENERAL DIRECTION FOR INTERNATIONAL AND EUROPEAN RELATIONS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-30 G-ral Berthelot Street/12 Spiru Haret Street,010168 Bucharest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Tel. (+4021) 4056200; 4056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>(APPLICATION FOR THE ISSUANCE OF LETTER OF ACCEPTANCE TO 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 Se completeaza cu majuscule/ 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NUMELE_______________________________________________PRENUMELE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SURNAME/NOMS)                                                                              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NUMELE PURTATE ANTERIOR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PREVIOUS SURNAMES/NOMS PORTE ANTERIEUREMEN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71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5" name="I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6" name="I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3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44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9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35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LOCUL SI DATA NASTERII  Tara__________________________Localitatea_______________________Data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DATE AND PLACE OF BIRTH/                  (COUNTRY/PAYS)                                            (PLACE/LOCALITE)                                               (DATE/DATE)      Z        Z         L         L        A        A         A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 xml:space="preserve">DATE ET LIEU DE NAISSANCE </w:t>
        <w:tab/>
        <w:tab/>
        <w:tab/>
        <w:tab/>
        <w:tab/>
        <w:tab/>
        <w:tab/>
        <w:t xml:space="preserve">                                                    ( D       D        M        M       Y        Y         Y        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PRENUMELE PARINTILOR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ARENTS GIVEN NAMES/PRENOMES DES PARENT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82550</wp:posOffset>
                </wp:positionV>
                <wp:extent cx="218440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 SEXUL </w:t>
      </w:r>
      <w:r>
        <w:rPr>
          <w:rFonts w:cs="Times New Roman" w:ascii="Times New Roman" w:hAnsi="Times New Roman"/>
          <w:sz w:val="12"/>
          <w:szCs w:val="12"/>
        </w:rPr>
        <w:t>(SEX/SEXE)</w:t>
      </w:r>
      <w:r>
        <w:rPr>
          <w:rFonts w:cs="Times New Roman" w:ascii="Times New Roman" w:hAnsi="Times New Roman"/>
          <w:sz w:val="16"/>
          <w:szCs w:val="16"/>
        </w:rPr>
        <w:t xml:space="preserve"> : </w:t>
        <w:tab/>
        <w:t xml:space="preserve">                    M                                 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151130</wp:posOffset>
                </wp:positionV>
                <wp:extent cx="218440" cy="2266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11.9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180</wp:posOffset>
                </wp:positionH>
                <wp:positionV relativeFrom="paragraph">
                  <wp:posOffset>-2540</wp:posOffset>
                </wp:positionV>
                <wp:extent cx="218440" cy="2266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0.2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-2540</wp:posOffset>
                </wp:positionV>
                <wp:extent cx="218440" cy="227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0.2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6. STAREA CIVILA :                                    CASATORIT(A)                   NECASATORIT(A)                       DIVORTAT (A)                    VADUV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575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MARRIED/MARIE)                          (SINGLE/CELIBATAIRE)                              (DIVORCED/DIVORCE)                     (WIDOW9ER)/VEUV(VEDF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CETATENIA (CETATENIILE) ACTUALE_________________________________CETATENII ANTERIOARE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CITIZENSHIP(S)NATIONALITE(S) ACTUELE(S))                                                                                   (PREVIOUS CITIZENSHIPS/NATIONALITES ANTERIEU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8. DOCUMENT DE CALATORIE :            TIPUL______________________________SERIE_________________________ NR.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TRAVEL DOCUMENT/DOCUMENT DE VOYAGE)   (TYPE/TYPE)                                                                        (SERIE/SERIE)                                                         (NO/N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118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98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93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89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80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ELIBERAT DE TARA:__________________________ LA DATA                                                                                      VALABILITATE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COUNTRY ISSUED BY/ EMIS PAR PAYS)                                                (DATE OF ISSUE/A)        Z         Z         L         L        A        A         A        A            (VALADITY/EXPIRANT 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9. DOMICILIUL PERMANENT ACTUAL : TARA _______________________________ LOCALITATEA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PERMANENT RESICENCE/DOMICILE            (COUNTRY/PAYS)                                                                   (PLACE/LOCALI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ERMANENT ACTUE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PROFESIA________________________________________________LOCUL DE MUNCA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ROFESSION/PROFESSION)                                                                                                     (WORK PLACE/ LIEU DE TRAVAI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11. </w:t>
      </w:r>
      <w:r>
        <w:rPr>
          <w:rFonts w:cs="Times New Roman" w:ascii="Times New Roman" w:hAnsi="Times New Roman"/>
          <w:sz w:val="18"/>
          <w:szCs w:val="18"/>
        </w:rPr>
        <w:t>The  complete address where the Ministry of Education  can send you the Letter ofAcceptance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2. MOTIVATIA DEPLASARII IN ROMANIA ( PURPOSE OF VISIT/BUT DE SEJOUR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430</wp:posOffset>
                </wp:positionH>
                <wp:positionV relativeFrom="paragraph">
                  <wp:posOffset>60960</wp:posOffset>
                </wp:positionV>
                <wp:extent cx="218440" cy="22796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4.8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STUDII (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. Education Backgr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2"/>
        <w:gridCol w:w="3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and Location of the Secondary School / Universit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Admission / Date of Comple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Certificate issu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tudies applied in Romani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98"/>
        <w:gridCol w:w="1497"/>
        <w:gridCol w:w="1624"/>
        <w:gridCol w:w="115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es applied in Rom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ranch /Speciality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 Schoo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of instruction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 apply for the Romanian language course (For YES you have to mention the University)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econdary, in the g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dergradu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to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roficiency in other languages (please, fill in as appropriate: excellent, good, poor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anguag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Writ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eak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 that issued the certificat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omania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IV. Statement of the applica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oblige myself to observe the laws in force in Romania, the school and university rules, regulations and norms, as well as those for social lif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have taken note of the fact that school fees may change during the years of study and must be payed, in free currency, in advance for a period of at least 9 months for full time courses and at least 3 months for part time cours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am aware that any untrue information will lead to my disqualif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Annex (authenticated translations of the respective documents in a language widely spread internationall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hotocopy or authenticated copy of the certificate of studie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uthenticated copy of the birth certific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uthenticated copy of the passpor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edical certific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The list of results of the completed study years (Academic Transcripts) for postgraduate studies applicants and  for those wishing to continue studies begun in other countr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my arrival in Romania I should submit the original document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ate …………………………. </w:t>
        <w:tab/>
        <w:tab/>
        <w:tab/>
        <w:tab/>
        <w:tab/>
        <w:tab/>
        <w:t>Signature 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0760</wp:posOffset>
                </wp:positionH>
                <wp:positionV relativeFrom="paragraph">
                  <wp:posOffset>67945</wp:posOffset>
                </wp:positionV>
                <wp:extent cx="23241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ZERVA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o-RO"/>
                              </w:rPr>
                              <w:t>A AUTORITAT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OBSERVAT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(OBSERV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8pt;margin-top:5.35pt;width:18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ZERVA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o-RO"/>
                        </w:rPr>
                        <w:t>A AUTORITATIL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OBSERVAT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(OBSERV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ab/>
        <w:tab/>
        <w:tab/>
        <w:tab/>
        <w:tab/>
        <w:t xml:space="preserve">      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</w:t>
      </w:r>
      <w:r>
        <w:rPr>
          <w:rFonts w:cs="TimesNewRoman;Times New Roman" w:ascii="TimesNewRoman;Times New Roman" w:hAnsi="TimesNewRoman;Times New Roman"/>
          <w:sz w:val="16"/>
          <w:szCs w:val="16"/>
        </w:rPr>
        <w:t>AUTHORITY ONLY                                                                                                                                                           RESERVE AUTORITES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 xml:space="preserve">NOTE:  All the fields are mandatory, must be completed and have to be accompanied by the documents mentioned in Section V,  orelse your request will not be processed.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7:49:00Z</dcterms:created>
  <dc:creator>rstefanescu</dc:creator>
  <dc:description/>
  <cp:keywords/>
  <dc:language>en-US</dc:language>
  <cp:lastModifiedBy>German Artamonov</cp:lastModifiedBy>
  <cp:lastPrinted>2010-03-24T13:17:00Z</cp:lastPrinted>
  <dcterms:modified xsi:type="dcterms:W3CDTF">2016-01-04T17:49:00Z</dcterms:modified>
  <cp:revision>2</cp:revision>
  <dc:subject/>
  <dc:title>Nr</dc:title>
</cp:coreProperties>
</file>