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УКАЗ </w:t>
      </w:r>
      <w:r>
        <w:rPr>
          <w:rStyle w:val="Promulgator"/>
        </w:rPr>
        <w:t>ПРЕЗИДЕНТА РЕСПУБЛИКИ БЕЛАРУСЬ</w:t>
      </w:r>
    </w:p>
    <w:p>
      <w:pPr>
        <w:pStyle w:val="Newncpi"/>
        <w:ind w:hanging="0"/>
        <w:jc w:val="center"/>
        <w:rPr/>
      </w:pPr>
      <w:r>
        <w:rPr>
          <w:rStyle w:val="Datepr"/>
        </w:rPr>
        <w:t>13 июня 2005 г.</w:t>
      </w:r>
      <w:r>
        <w:rPr>
          <w:rStyle w:val="Number"/>
        </w:rPr>
        <w:t xml:space="preserve"> № 274</w:t>
      </w:r>
    </w:p>
    <w:p>
      <w:pPr>
        <w:pStyle w:val="Title"/>
        <w:rPr/>
      </w:pPr>
      <w:r>
        <w:rPr/>
        <w:t>Об утверждении Положения о порядке направления в служебные командировки за границу</w:t>
      </w:r>
    </w:p>
    <w:p>
      <w:pPr>
        <w:pStyle w:val="Changei"/>
        <w:rPr/>
      </w:pPr>
      <w:r>
        <w:rPr/>
        <w:t>Изменения и дополнения:</w:t>
      </w:r>
    </w:p>
    <w:p>
      <w:pPr>
        <w:pStyle w:val="Changeadd"/>
        <w:rPr/>
      </w:pPr>
      <w:r>
        <w:rPr/>
        <w:t>Указ Президента Республики Беларусь от 17 сентября 2007 г. № 431 (Национальный реестр правовых актов Республики Беларусь, 20</w:t>
      </w:r>
      <w:r>
        <w:rPr>
          <w:color w:val="000000"/>
        </w:rPr>
        <w:t>07 г</w:t>
      </w:r>
      <w:r>
        <w:rPr/>
        <w:t>., № 227, 1/8903) &lt;P30700431&gt;;</w:t>
      </w:r>
    </w:p>
    <w:p>
      <w:pPr>
        <w:pStyle w:val="Changeadd"/>
        <w:rPr/>
      </w:pPr>
      <w:r>
        <w:rPr/>
        <w:t>Указ Президента Республики Беларусь от 13 декабря 2007 г. № 630 (Национальный реестр правовых актов Республики Беларусь, 2007 г., № 303, 1/9196) &lt;P30700630&gt;;</w:t>
      </w:r>
    </w:p>
    <w:p>
      <w:pPr>
        <w:pStyle w:val="Changeadd"/>
        <w:rPr/>
      </w:pPr>
      <w:r>
        <w:rPr/>
        <w:t>Указ Президента Республики Беларусь от 28 мая 2008 г. № 286 (Национальный реестр правовых актов Республики Беларусь, 2008 г., № 133, 1/9730) &lt;P30800286&gt;;</w:t>
      </w:r>
    </w:p>
    <w:p>
      <w:pPr>
        <w:pStyle w:val="Changeadd"/>
        <w:rPr/>
      </w:pPr>
      <w:r>
        <w:rPr/>
        <w:t>Указ Президента Республики Беларусь от 26 августа 2008 г. № 445 (Национальный реестр правовых актов Республики Беларусь, 2008 г., № 210, 1/9972) &lt;P30800445&gt;;</w:t>
      </w:r>
    </w:p>
    <w:p>
      <w:pPr>
        <w:pStyle w:val="Changeadd"/>
        <w:rPr/>
      </w:pPr>
      <w:r>
        <w:rPr/>
        <w:t xml:space="preserve">Указ Президента Республики Беларусь от 6 октября 2008 г. № 545 (Национальный реестр правовых актов Республики Беларусь, 2008 г., № 248, 1/10104) &lt;P30800545&gt; - </w:t>
      </w:r>
      <w:r>
        <w:rPr>
          <w:b/>
        </w:rPr>
        <w:t>Изменения вступили в силу 21 апреля 2008 г.</w:t>
      </w:r>
    </w:p>
    <w:p>
      <w:pPr>
        <w:pStyle w:val="Preamble"/>
        <w:rPr/>
      </w:pPr>
      <w:r>
        <w:rPr/>
      </w:r>
    </w:p>
    <w:p>
      <w:pPr>
        <w:pStyle w:val="Preamble"/>
        <w:rPr/>
      </w:pPr>
      <w:r>
        <w:rPr/>
        <w:t xml:space="preserve">В целях совершенствования порядка направления в служебные командировки за границу </w:t>
      </w:r>
      <w:r>
        <w:rPr>
          <w:rStyle w:val="Razr"/>
        </w:rPr>
        <w:t>постановляю:</w:t>
      </w:r>
    </w:p>
    <w:p>
      <w:pPr>
        <w:pStyle w:val="Point"/>
        <w:rPr/>
      </w:pPr>
      <w:r>
        <w:rPr/>
        <w:t>1. Утвердить прилагаемое Положение о порядке направления в служебные командировки за границу.</w:t>
      </w:r>
    </w:p>
    <w:p>
      <w:pPr>
        <w:pStyle w:val="Point"/>
        <w:rPr/>
      </w:pPr>
      <w:r>
        <w:rPr/>
        <w:t>2. Установить, что решение о командировании за границу должно приниматься с учетом неукоснительного соблюдения следующих принципов:</w:t>
      </w:r>
    </w:p>
    <w:p>
      <w:pPr>
        <w:pStyle w:val="Newncpi"/>
        <w:rPr/>
      </w:pPr>
      <w:r>
        <w:rPr/>
        <w:t>результативность служебных командировок за границу;</w:t>
      </w:r>
    </w:p>
    <w:p>
      <w:pPr>
        <w:pStyle w:val="Newncpi"/>
        <w:rPr/>
      </w:pPr>
      <w:r>
        <w:rPr/>
        <w:t>соблюдение порядка направления в такие командировки;</w:t>
      </w:r>
    </w:p>
    <w:p>
      <w:pPr>
        <w:pStyle w:val="Newncpi"/>
        <w:rPr/>
      </w:pPr>
      <w:r>
        <w:rPr/>
        <w:t>обоснованное и рациональное расходование денежных средств на цели командирования;</w:t>
      </w:r>
    </w:p>
    <w:p>
      <w:pPr>
        <w:pStyle w:val="Newncpi"/>
        <w:rPr/>
      </w:pPr>
      <w:r>
        <w:rPr/>
        <w:t>направление в служебные командировки за границу только тех лиц, в компетенцию которых входит решение вопросов, определенных в заданиях на служебные командировки, и в минимальном составе;</w:t>
      </w:r>
    </w:p>
    <w:p>
      <w:pPr>
        <w:pStyle w:val="Newncpi"/>
        <w:rPr/>
      </w:pPr>
      <w:r>
        <w:rPr/>
        <w:t>представление достоверной и полной информации об условиях командирования и степени участия в его финансировании принимающей стороны.</w:t>
      </w:r>
    </w:p>
    <w:p>
      <w:pPr>
        <w:pStyle w:val="Point"/>
        <w:rPr/>
      </w:pPr>
      <w:r>
        <w:rPr/>
        <w:t>3. Установить, что руководители государственных органов и иных государственных организаций несут персональную ответственность за соблюдение требований, предусмотренных в пункте 2 настоящего Указа, и обязаны обеспечить максимальную эффективность служебных командировок за границу, а также контроль за обоснованным и рациональным расходованием бюджетных средств на эти цели.</w:t>
      </w:r>
    </w:p>
    <w:p>
      <w:pPr>
        <w:pStyle w:val="Point"/>
        <w:rPr/>
      </w:pPr>
      <w:r>
        <w:rPr/>
        <w:t>4. Признать утратившими силу:</w:t>
      </w:r>
    </w:p>
    <w:p>
      <w:pPr>
        <w:pStyle w:val="Newncpi"/>
        <w:rPr/>
      </w:pPr>
      <w:r>
        <w:rPr/>
        <w:t>подпункт 8.5 пункта 8 Положения о Министре Республики Беларусь, утвержденного Указом Президента Республики Беларусь от 21 ноября 2001 г. № 692 (Национальный реестр правовых актов Республики Беларусь, 2001 г., № 111, 1/3252);</w:t>
      </w:r>
    </w:p>
    <w:p>
      <w:pPr>
        <w:pStyle w:val="Newncpi"/>
        <w:rPr/>
      </w:pPr>
      <w:r>
        <w:rPr/>
        <w:t>Указ Президента Республики Беларусь от 7 августа 2002 г. № 437 «О совершенствовании порядка направления в служебные командировки за границу» (Национальный реестр правовых актов Республики Беларусь, 2002 г., № 91, 1/3943);</w:t>
      </w:r>
    </w:p>
    <w:p>
      <w:pPr>
        <w:pStyle w:val="Newncpi"/>
        <w:rPr/>
      </w:pPr>
      <w:r>
        <w:rPr/>
        <w:t>Указ Президента Республики Беларусь от 16 мая 2003 г. № 196 «О внесении дополнений в Указ Президента Республики Беларусь от 7 августа 2002 г. № 437» (Национальный реестр правовых актов Республики Беларусь, 2003 г., № 56, 1/4604);</w:t>
      </w:r>
    </w:p>
    <w:p>
      <w:pPr>
        <w:pStyle w:val="Newncpi"/>
        <w:rPr/>
      </w:pPr>
      <w:r>
        <w:rPr/>
        <w:t>Указ Президента Республики Беларусь от 26 ноября 2003 г. № 534 «О внесении дополнения в Указ Президента Республики Беларусь от 7 августа 2002 г. № 437» (Национальный реестр правовых актов Республики Беларусь, 2003 г., № 133, 1/5119);</w:t>
      </w:r>
    </w:p>
    <w:p>
      <w:pPr>
        <w:pStyle w:val="Newncpi"/>
        <w:rPr/>
      </w:pPr>
      <w:r>
        <w:rPr/>
        <w:t>Указ Президента Республики Беларусь от 9 февраля 2004 г. № 59 «О внесении изменений и дополнения в Указ Президента Республики Беларусь от 7 августа 2002 г. № 437» (Национальный реестр правовых актов Республики Беларусь, 2004 г., № 24, 1/5294);</w:t>
      </w:r>
    </w:p>
    <w:p>
      <w:pPr>
        <w:pStyle w:val="Newncpi"/>
        <w:rPr/>
      </w:pPr>
      <w:r>
        <w:rPr/>
        <w:t>пункт 4 Указа Президента Республики Беларусь от 4 июня 2004 г. № 269 «О некоторых вопросах лицензирования деятельности, связанной с продукцией военного назначения, и внесении дополнений и изменений в отдельные указы Президента Республики Беларусь» (Национальный реестр правовых актов Республики Беларусь, 2004 г., № 90, 1/5582).</w:t>
      </w:r>
    </w:p>
    <w:p>
      <w:pPr>
        <w:pStyle w:val="Point"/>
        <w:rPr/>
      </w:pPr>
      <w:r>
        <w:rPr/>
        <w:t>5. Совету Министров Республики Беларусь в двухмесячный срок обеспечить приведение актов законодательства в соответствие с настоящим Указом и принять иные меры по реализации этого Указа.</w:t>
      </w:r>
    </w:p>
    <w:p>
      <w:pPr>
        <w:pStyle w:val="Point"/>
        <w:rPr/>
      </w:pPr>
      <w:r>
        <w:rPr/>
        <w:t>6. Настоящий Указ вступает в силу через десять дней после его официального опубликования.</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0"/>
        <w:rPr>
          <w:rStyle w:val="Pers"/>
          <w:sz w:val="20"/>
          <w:szCs w:val="20"/>
        </w:rPr>
      </w:pPr>
      <w:r>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Cap1"/>
              <w:snapToGrid w:val="false"/>
              <w:rPr/>
            </w:pPr>
            <w:r>
              <w:rPr/>
            </w:r>
          </w:p>
        </w:tc>
        <w:tc>
          <w:tcPr>
            <w:tcW w:w="2339" w:type="dxa"/>
            <w:tcBorders/>
          </w:tcPr>
          <w:p>
            <w:pPr>
              <w:pStyle w:val="Capu1"/>
              <w:rPr/>
            </w:pPr>
            <w:r>
              <w:rPr/>
              <w:t>УТВЕРЖДЕНО</w:t>
            </w:r>
          </w:p>
          <w:p>
            <w:pPr>
              <w:pStyle w:val="Cap1"/>
              <w:rPr/>
            </w:pPr>
            <w:r>
              <w:rPr/>
              <w:t>Указ Президента</w:t>
              <w:br/>
              <w:t>Республики Беларусь</w:t>
              <w:br/>
              <w:t>13.06.2005 № 274</w:t>
            </w:r>
          </w:p>
        </w:tc>
      </w:tr>
    </w:tbl>
    <w:p>
      <w:pPr>
        <w:pStyle w:val="Titleu"/>
        <w:rPr/>
      </w:pPr>
      <w:r>
        <w:rPr/>
        <w:t>ПОЛОЖЕНИЕ</w:t>
        <w:br/>
        <w:t>о порядке направления в служебные командировки за границу</w:t>
      </w:r>
    </w:p>
    <w:p>
      <w:pPr>
        <w:pStyle w:val="Chapter"/>
        <w:rPr/>
      </w:pPr>
      <w:r>
        <w:rPr/>
        <w:t>ГЛАВА 1</w:t>
        <w:br/>
        <w:t>ОБЩИЕ ПОЛОЖЕНИЯ</w:t>
      </w:r>
    </w:p>
    <w:p>
      <w:pPr>
        <w:pStyle w:val="Point"/>
        <w:rPr/>
      </w:pPr>
      <w:r>
        <w:rPr/>
        <w:t>1. Настоящим Положением определяется порядок направления в служебные командировки за границу государственных, правительственных и парламентских делегаций Республики Беларусь, а также работников* государственных органов и иных государственных организаций.</w:t>
      </w:r>
    </w:p>
    <w:p>
      <w:pPr>
        <w:pStyle w:val="Snoskiline"/>
        <w:rPr/>
      </w:pPr>
      <w:r>
        <w:rPr/>
        <w:t>______________________________</w:t>
      </w:r>
    </w:p>
    <w:p>
      <w:pPr>
        <w:pStyle w:val="Snoski"/>
        <w:spacing w:before="0" w:after="240"/>
        <w:rPr/>
      </w:pPr>
      <w:r>
        <w:rPr/>
        <w:t>*Для целей настоящего Положения под термином «работники», если данным Положением не определено иное, понимаются лица, работающие в государственных органах и иных государственных организациях на основании трудовых договоров (контрактов), а также военнослужащие, лица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w:t>
      </w:r>
    </w:p>
    <w:p>
      <w:pPr>
        <w:pStyle w:val="Point"/>
        <w:rPr/>
      </w:pPr>
      <w:r>
        <w:rPr/>
        <w:t>2. В настоящем Положении применяются следующие основные термины и определения:</w:t>
      </w:r>
    </w:p>
    <w:p>
      <w:pPr>
        <w:pStyle w:val="Newncpi"/>
        <w:rPr/>
      </w:pPr>
      <w:r>
        <w:rPr/>
        <w:t>государственная делегация Республики Беларусь – делегация, возглавляемая Президентом Республики Беларусь или уполномоченным им должностным лицом;</w:t>
      </w:r>
    </w:p>
    <w:p>
      <w:pPr>
        <w:pStyle w:val="Newncpi"/>
        <w:rPr/>
      </w:pPr>
      <w:r>
        <w:rPr/>
        <w:t>правительственная делегация Республики Беларусь – делегация, возглавляемая Премьер-министром Республики Беларусь или должностным лицом, которое в установленном законодательством порядке наделено полномочиями выступать от имени Совета Министров Республики Беларусь;</w:t>
      </w:r>
    </w:p>
    <w:p>
      <w:pPr>
        <w:pStyle w:val="Newncpi"/>
        <w:rPr/>
      </w:pPr>
      <w:r>
        <w:rPr/>
        <w:t>парламентская делегация Республики Беларусь – делегация, возглавляемая руководителями Палаты представителей и (или) Совета Республики Национального собрания Республики Беларусь либо должностными лицами, которые в установленном законодательством порядке наделены полномочиями выступать от имени одной или обеих палат Парламента;</w:t>
      </w:r>
    </w:p>
    <w:p>
      <w:pPr>
        <w:pStyle w:val="Newncpi"/>
        <w:rPr/>
      </w:pPr>
      <w:r>
        <w:rPr/>
        <w:t>лица, сопровождающие делегацию, – лица, осуществляющие в ходе визита делегации организационно-техническое, консультационное, информационное обеспечение, фиксирование, обобщение устных и письменных договоренностей, достигнутых во время визита, а также решение иных вопросов, возникающих в ходе визита делегации;</w:t>
      </w:r>
    </w:p>
    <w:p>
      <w:pPr>
        <w:pStyle w:val="Newncpi"/>
        <w:rPr/>
      </w:pPr>
      <w:r>
        <w:rPr/>
        <w:t>передовая группа – группа лиц, направляемых в служебную командировку за границу в целях обеспечения подготовки проведения визита государственной делегации Республики Беларусь (при необходимости правительственной и парламентской делегаций Республики Беларусь), окончательного согласования проекта программы визита, решения практических вопросов ее реализации, доработки документов, предлагаемых к обсуждению или подписанию.</w:t>
      </w:r>
    </w:p>
    <w:p>
      <w:pPr>
        <w:pStyle w:val="Chapter"/>
        <w:rPr/>
      </w:pPr>
      <w:r>
        <w:rPr/>
        <w:t>ГЛАВА 2</w:t>
        <w:br/>
        <w:t>ПОРЯДОК ПРИНЯТИЯ РЕШЕНИЯ О НАПРАВЛЕНИИ В СЛУЖЕБНУЮ КОМАНДИРОВКУ</w:t>
        <w:br/>
        <w:t>ЗА ГРАНИЦУ</w:t>
      </w:r>
    </w:p>
    <w:p>
      <w:pPr>
        <w:pStyle w:val="Point"/>
        <w:rPr/>
      </w:pPr>
      <w:r>
        <w:rPr/>
        <w:t>3. Направление в служебные командировки за границу осуществляется по решению:</w:t>
      </w:r>
    </w:p>
    <w:p>
      <w:pPr>
        <w:pStyle w:val="Underpoint"/>
        <w:rPr/>
      </w:pPr>
      <w:r>
        <w:rPr/>
        <w:t>3.1. Президента Республики Беларусь – государственных делегаций Республики Беларусь, лиц, сопровождающих данные делегации;</w:t>
      </w:r>
    </w:p>
    <w:p>
      <w:pPr>
        <w:pStyle w:val="Underpoint"/>
        <w:rPr/>
      </w:pPr>
      <w:r>
        <w:rPr/>
        <w:t>3.2. Президиума Совета Министров Республики Беларусь:</w:t>
      </w:r>
    </w:p>
    <w:p>
      <w:pPr>
        <w:pStyle w:val="Underpoint"/>
        <w:rPr/>
      </w:pPr>
      <w:r>
        <w:rPr/>
        <w:t>3.2.1. с согласия Президента Республики Беларусь:</w:t>
      </w:r>
    </w:p>
    <w:p>
      <w:pPr>
        <w:pStyle w:val="Underpoint"/>
        <w:rPr/>
      </w:pPr>
      <w:r>
        <w:rPr/>
        <w:t>3.2.1.1. правительственных делегаций Республики Беларусь и лиц, сопровождающих такие делегации, Председателя Президиума Национальной академии наук Беларуси;</w:t>
      </w:r>
    </w:p>
    <w:p>
      <w:pPr>
        <w:pStyle w:val="Underpoint"/>
        <w:rPr/>
      </w:pPr>
      <w:r>
        <w:rPr/>
        <w:t>3.2.1.2. заместителей Премьер-министра Республики Беларусь, руководителей республиканских органов государственного управления* и иных государственных организаций, подчиненных Правительству Республики Беларусь, в том числе Министра внутренних дел, Министра обороны, Министра по чрезвычайным ситуациям и их заместителей, председателей Комитета государственной безопасности, Государственного пограничного комитета, Государственного военно-промышленного комитета, Государственного таможенного комитета и их заместителей, директора государственного учреждения «Администрация Парка высоких технологий», за исключением направления в служебные командировки в государства – участники Содружества Независимых Государств, которое не требует получения согласия Президента Республики Беларусь;</w:t>
      </w:r>
    </w:p>
    <w:p>
      <w:pPr>
        <w:pStyle w:val="Snoskiline"/>
        <w:rPr/>
      </w:pPr>
      <w:r>
        <w:rPr/>
        <w:t>______________________________</w:t>
      </w:r>
    </w:p>
    <w:p>
      <w:pPr>
        <w:pStyle w:val="Snoski"/>
        <w:spacing w:before="0" w:after="240"/>
        <w:rPr/>
      </w:pPr>
      <w:r>
        <w:rPr/>
        <w:t>*Для целей настоящего Положения под руководителями республиканских органов государственного управления понимаются руководители республиканских органов государственного управления и Уполномоченный по делам религий и национальностей.</w:t>
      </w:r>
    </w:p>
    <w:p>
      <w:pPr>
        <w:pStyle w:val="Underpoint"/>
        <w:rPr/>
      </w:pPr>
      <w:r>
        <w:rPr/>
        <w:t>3.2.2. Руководителя Аппарата Совета Министров Республики Беларусь и его заместителей, заместителей руководителей республиканских органов государственного управления, за исключением указанных в подпункте 3.2.1.2 настоящего пункта, а также иных государственных организаций, подчиненных Правительству Республики Беларусь;</w:t>
      </w:r>
    </w:p>
    <w:p>
      <w:pPr>
        <w:pStyle w:val="Underpoint"/>
        <w:rPr/>
      </w:pPr>
      <w:r>
        <w:rPr/>
        <w:t>3.3. Главы Администрации Президента Республики Беларусь:</w:t>
      </w:r>
    </w:p>
    <w:p>
      <w:pPr>
        <w:pStyle w:val="Underpoint"/>
        <w:rPr/>
      </w:pPr>
      <w:r>
        <w:rPr/>
        <w:t>3.3.1. с согласия Президента Республики Беларусь заместителей Главы Администрации Президента Республики Беларусь, помощников Президента Республики Беларусь, помощников Президента Республики Беларусь – главных инспекторов по областям и г. Минску, помощника Президента Республики Беларусь – начальника главного идеологического управления Администрации Президента Республики Беларусь, помощника Президента Республики Беларусь – полномочного представителя Президента Республики Беларусь в Национальном собрании Республики Беларусь, пресс-секретаря Президента Республики Беларусь;</w:t>
      </w:r>
    </w:p>
    <w:p>
      <w:pPr>
        <w:pStyle w:val="Underpoint"/>
        <w:rPr/>
      </w:pPr>
      <w:r>
        <w:rPr/>
        <w:t>3.3.2. передовых групп государственных и правительственных делегаций Республики Беларусь, работников Администрации Президента Республики Беларусь, за исключением указанных в подпункте 3.3.1 настоящего пункта;</w:t>
      </w:r>
    </w:p>
    <w:p>
      <w:pPr>
        <w:pStyle w:val="Underpoint"/>
        <w:rPr/>
      </w:pPr>
      <w:r>
        <w:rPr/>
        <w:t>3.4. командируемых:</w:t>
      </w:r>
    </w:p>
    <w:p>
      <w:pPr>
        <w:pStyle w:val="Underpoint"/>
        <w:rPr/>
      </w:pPr>
      <w:r>
        <w:rPr/>
        <w:t>3.4.1. с согласия Президента Республики Беларусь руководителей, должности которых включены в перечень высших государственных должностей Республики Беларусь, утвержденный Указом Президента Республики Беларусь от 8 ноября 2001 г. № 644 «Об утверждении кадрового реестра Главы государства Республики Беларусь» (Национальный реестр правовых актов Республики Беларусь, 2001 г., № 106, 1/3192), за исключением указанных в подпункте 3.5.1 настоящего пункта, а также Председателя Центральной комиссии Республики Беларусь по выборам и проведению республиканских референдумов, Председателя Национального статистического комитета, начальника Службы безопасности Президента Республики Беларусь, председателей облисполкомов и Минского горисполкома, Председателя Высшей аттестационной комиссии, начальника Государственной инспекции охраны животного и растительного мира при Президенте Республики Беларусь, председателей областных и Минского городского Советов депутатов, Председателя Национальной государственной телерадиокомпании, начальника Оперативно-аналитического центра при Президенте Республики Беларусь;</w:t>
      </w:r>
    </w:p>
    <w:p>
      <w:pPr>
        <w:pStyle w:val="Underpoint"/>
        <w:rPr/>
      </w:pPr>
      <w:r>
        <w:rPr/>
        <w:t>3.4.2. с согласия Главы Администрации Президента Республики Беларусь заместителей Председателя Национального статистического комитета, заместителей Председателя Высшей аттестационной комиссии, главного ученого секретаря Высшей аттестационной комиссии, ректора Академии управления при Президенте Республики Беларусь, директора Информационно-аналитического центра при Администрации Президента Республики Беларусь, директора Национального центра законодательства и правовых исследований Республики Беларусь, директора Национального центра правовой информации, заместителей Председателя Национальной государственной телерадиокомпании, генерального директора республиканского унитарного предприятия «Белорусское телеграфное агентство», главного редактора учреждения Администрации Президента Республики Беларусь «Редакция газеты «Советская Белоруссия», директора государственного учреждения «Национальный пресс-центр Республики Беларусь», директора государственного учреждения «Президентская библиотека Республики Беларусь»;</w:t>
      </w:r>
    </w:p>
    <w:p>
      <w:pPr>
        <w:pStyle w:val="Underpoint"/>
        <w:rPr/>
      </w:pPr>
      <w:r>
        <w:rPr/>
        <w:t>3.5. Совета Палаты представителей, Президиума Совета Республики Национального собрания Республики Беларусь:</w:t>
      </w:r>
    </w:p>
    <w:p>
      <w:pPr>
        <w:pStyle w:val="Underpoint"/>
        <w:rPr/>
      </w:pPr>
      <w:r>
        <w:rPr/>
        <w:t>3.5.1. с согласия Президента Республики Беларусь парламентских делегаций Республики Беларусь, лиц, сопровождающих эти делегации, председателей палат Национального собрания Республики Беларусь и их заместителей, других депутатов Палаты представителей, членов Совета Республики Национального собрания Республики Беларусь;</w:t>
      </w:r>
    </w:p>
    <w:p>
      <w:pPr>
        <w:pStyle w:val="Underpoint"/>
        <w:rPr/>
      </w:pPr>
      <w:r>
        <w:rPr/>
        <w:t>3.5.2. передовых групп указанных делегаций, работников секретариатов палат Национального собрания Республики Беларусь;</w:t>
      </w:r>
    </w:p>
    <w:p>
      <w:pPr>
        <w:pStyle w:val="Underpoint"/>
        <w:rPr/>
      </w:pPr>
      <w:r>
        <w:rPr/>
        <w:t>3.6. Председателя Конституционного Суда:</w:t>
      </w:r>
    </w:p>
    <w:p>
      <w:pPr>
        <w:pStyle w:val="Underpoint"/>
        <w:rPr/>
      </w:pPr>
      <w:r>
        <w:rPr/>
        <w:t>3.6.1. с согласия Президента Республики Беларусь заместителя Председателя и судей Конституционного Суда;</w:t>
      </w:r>
    </w:p>
    <w:p>
      <w:pPr>
        <w:pStyle w:val="Underpoint"/>
        <w:rPr/>
      </w:pPr>
      <w:r>
        <w:rPr/>
        <w:t>3.6.2. работников Секретариата Конституционного Суда;</w:t>
      </w:r>
    </w:p>
    <w:p>
      <w:pPr>
        <w:pStyle w:val="Underpoint"/>
        <w:rPr/>
      </w:pPr>
      <w:r>
        <w:rPr/>
        <w:t>3.7. председателей Верховного Суда и Высшего Хозяйственного Суда:</w:t>
      </w:r>
    </w:p>
    <w:p>
      <w:pPr>
        <w:pStyle w:val="Underpoint"/>
        <w:rPr/>
      </w:pPr>
      <w:r>
        <w:rPr/>
        <w:t>3.7.1. с согласия Президента Республики Беларусь заместителей председателей и судей Верховного Суда и Высшего Хозяйственного Суда;</w:t>
      </w:r>
    </w:p>
    <w:p>
      <w:pPr>
        <w:pStyle w:val="Underpoint"/>
        <w:rPr/>
      </w:pPr>
      <w:r>
        <w:rPr/>
        <w:t>3.7.2. работников аппаратов Верховного Суда и Высшего Хозяйственного Суда, председателей областных и Минского городского судов, председателей областных хозяйственных судов и города Минска соответственно;</w:t>
      </w:r>
    </w:p>
    <w:p>
      <w:pPr>
        <w:pStyle w:val="Underpoint"/>
        <w:rPr/>
      </w:pPr>
      <w:r>
        <w:rPr/>
        <w:t>3.8. Государственного секретаря Совета Безопасности Республики Беларусь:</w:t>
      </w:r>
    </w:p>
    <w:p>
      <w:pPr>
        <w:pStyle w:val="Underpoint"/>
        <w:rPr/>
      </w:pPr>
      <w:r>
        <w:rPr/>
        <w:t>3.8.1. с согласия Президента Республики Беларусь заместителей Государственного секретаря Совета Безопасности Республики Беларусь;</w:t>
      </w:r>
    </w:p>
    <w:p>
      <w:pPr>
        <w:pStyle w:val="Underpoint"/>
        <w:rPr/>
      </w:pPr>
      <w:r>
        <w:rPr/>
        <w:t>3.8.2. работников Государственного секретариата Совета Безопасности Республики Беларусь, за исключением указанных в подпункте 3.8.1 настоящего пункта;</w:t>
      </w:r>
    </w:p>
    <w:p>
      <w:pPr>
        <w:pStyle w:val="Underpoint"/>
        <w:rPr/>
      </w:pPr>
      <w:r>
        <w:rPr/>
        <w:t>3.9. Председателя Комитета государственного контроля:</w:t>
      </w:r>
    </w:p>
    <w:p>
      <w:pPr>
        <w:pStyle w:val="Underpoint"/>
        <w:rPr/>
      </w:pPr>
      <w:r>
        <w:rPr/>
        <w:t>3.9.1. с согласия Президента Республики Беларусь заместителей Председателя Комитета государственного контроля;</w:t>
      </w:r>
    </w:p>
    <w:p>
      <w:pPr>
        <w:pStyle w:val="Underpoint"/>
        <w:rPr/>
      </w:pPr>
      <w:r>
        <w:rPr/>
        <w:t>3.9.2. работников органов Комитета государственного контроля, за исключением указанных в подпункте 3.9.1 настоящего пункта;</w:t>
      </w:r>
    </w:p>
    <w:p>
      <w:pPr>
        <w:pStyle w:val="Underpoint"/>
        <w:rPr/>
      </w:pPr>
      <w:r>
        <w:rPr/>
        <w:t>3.10. Генерального прокурора:</w:t>
      </w:r>
    </w:p>
    <w:p>
      <w:pPr>
        <w:pStyle w:val="Underpoint"/>
        <w:rPr/>
      </w:pPr>
      <w:r>
        <w:rPr/>
        <w:t>3.10.1. с согласия Президента Республики Беларусь заместителей Генерального прокурора;</w:t>
      </w:r>
    </w:p>
    <w:p>
      <w:pPr>
        <w:pStyle w:val="Underpoint"/>
        <w:rPr/>
      </w:pPr>
      <w:r>
        <w:rPr/>
        <w:t>3.10.2. прокурорских работников и работников Генеральной прокуратуры, за исключением указанных в подпункте 3.10.1 настоящего пункта, а также прокуроров областей и города Минска, Белорусского транспортного прокурора, Белорусского военного прокурора, Главного государственного судебно-медицинского эксперта Республики Беларусь – начальника Государственной службы медицинских судебных экспертиз, директора государственного учреждения «Научно-практический центр проблем укрепления законности и правопорядка Генеральной прокуратуры Республики Беларусь»;</w:t>
      </w:r>
    </w:p>
    <w:p>
      <w:pPr>
        <w:pStyle w:val="Underpoint"/>
        <w:rPr/>
      </w:pPr>
      <w:r>
        <w:rPr/>
        <w:t>3.11. Председателя Правления Национального банка:</w:t>
      </w:r>
    </w:p>
    <w:p>
      <w:pPr>
        <w:pStyle w:val="Underpoint"/>
        <w:rPr/>
      </w:pPr>
      <w:r>
        <w:rPr/>
        <w:t>3.11.1. с согласия Президента Республики Беларусь заместителей Председателя Правления Национального банка;</w:t>
      </w:r>
    </w:p>
    <w:p>
      <w:pPr>
        <w:pStyle w:val="Underpoint"/>
        <w:rPr/>
      </w:pPr>
      <w:r>
        <w:rPr/>
        <w:t>3.11.2. работников Национального банка, за исключением указанных в подпункте 3.11.1 настоящего пункта, а также руководителей государственных организаций, подчиненных (подведомственных) Национальному банку;</w:t>
      </w:r>
    </w:p>
    <w:p>
      <w:pPr>
        <w:pStyle w:val="Underpoint"/>
        <w:rPr/>
      </w:pPr>
      <w:r>
        <w:rPr/>
        <w:t>3.12. Управляющего делами Президента Республики Беларусь:</w:t>
      </w:r>
    </w:p>
    <w:p>
      <w:pPr>
        <w:pStyle w:val="Underpoint"/>
        <w:rPr/>
      </w:pPr>
      <w:r>
        <w:rPr/>
        <w:t>3.12.1. с согласия Президента Республики Беларусь заместителей Управляющего делами Президента Республики Беларусь;</w:t>
      </w:r>
    </w:p>
    <w:p>
      <w:pPr>
        <w:pStyle w:val="Underpoint"/>
        <w:rPr/>
      </w:pPr>
      <w:r>
        <w:rPr/>
        <w:t>3.12.2. работников Управления делами Президента Республики Беларусь, за исключением указанных в подпункте 3.12.1 настоящего пункта, а также руководителей государственных организаций, подчиненных (подведомственных) Управлению делами Президента Республики Беларусь;</w:t>
      </w:r>
    </w:p>
    <w:p>
      <w:pPr>
        <w:pStyle w:val="Underpoint"/>
        <w:rPr/>
      </w:pPr>
      <w:r>
        <w:rPr/>
        <w:t>3.13. Центральной комиссии Республики Беларусь по выборам и проведению республиканских референдумов – членов Центральной комиссии Республики Беларусь по выборам и проведению республиканских референдумов;</w:t>
      </w:r>
    </w:p>
    <w:p>
      <w:pPr>
        <w:pStyle w:val="Underpoint"/>
        <w:rPr/>
      </w:pPr>
      <w:r>
        <w:rPr/>
        <w:t>3.13</w:t>
      </w:r>
      <w:r>
        <w:rPr>
          <w:vertAlign w:val="superscript"/>
        </w:rPr>
        <w:t>1</w:t>
      </w:r>
      <w:r>
        <w:rPr/>
        <w:t>. Председателя Национального статистического комитета – работников центрального аппарата этого Комитета, руководителей территориальных органов государственной статистики, государственных организаций, подчиненных Национальному статистическому комитету;</w:t>
      </w:r>
    </w:p>
    <w:p>
      <w:pPr>
        <w:pStyle w:val="Underpoint"/>
        <w:rPr/>
      </w:pPr>
      <w:r>
        <w:rPr/>
        <w:t>3.14. начальника Службы безопасности Президента Республики Беларусь – заместителей начальника Службы безопасности Президента Республики Беларусь и иных работников этой Службы, в том числе командируемых в обязательном порядке при направлении в служебные командировки за границу руководителей государственных органов, которым в соответствии с законодательством предоставляется государственная охрана (кроме работников данной Службы, сопровождающих делегации, а также направляемых в составе передовых групп этих делегаций);</w:t>
      </w:r>
    </w:p>
    <w:p>
      <w:pPr>
        <w:pStyle w:val="Underpoint"/>
        <w:rPr/>
      </w:pPr>
      <w:r>
        <w:rPr/>
        <w:t>3.14</w:t>
      </w:r>
      <w:r>
        <w:rPr>
          <w:vertAlign w:val="superscript"/>
        </w:rPr>
        <w:t>1</w:t>
      </w:r>
      <w:r>
        <w:rPr/>
        <w:t>. Заместителя Премьер-министра Республики Беларусь – при наличии согласия председателей облисполкомов и Минского горисполкома глав администраций свободных экономических зон;</w:t>
      </w:r>
    </w:p>
    <w:p>
      <w:pPr>
        <w:pStyle w:val="Underpoint"/>
        <w:rPr/>
      </w:pPr>
      <w:r>
        <w:rPr/>
        <w:t>3.15. руководителей республиканских органов государственного управления и иных государственных организаций, подчиненных Правительству Республики Беларусь, – работников этих органов и организаций, аппарата Уполномоченного по делам религий и национальностей, руководителей государственных организаций, подчиненных (подведомственных) данным органам и организациям, за исключением указанных в подпунктах 3.2.1.2 и 3.2.2 настоящего пункта;</w:t>
      </w:r>
    </w:p>
    <w:p>
      <w:pPr>
        <w:pStyle w:val="Underpoint"/>
        <w:rPr/>
      </w:pPr>
      <w:r>
        <w:rPr/>
        <w:t>3.16. руководителей Академии управления при Президенте Республики Беларусь, Информационно-аналитического центра при Администрации Президента Республики Беларусь, Национального центра законодательства и правовых исследований Республики Беларусь, Национального центра правовой информации, республиканского унитарного предприятия «Белорусское телеграфное агентство», учреждения Администрации Президента Республики Беларусь «Редакция газеты «Советская Белоруссия», государственного учреждения «Национальный пресс-центр Республики Беларусь», государственного учреждения «Президентская библиотека Республики Беларусь», государственного учреждения «Администрация Парка высоких технологий» – по согласованию с заместителем Главы Администрации Президента Республики Беларусь, курирующим соответствующие вопросы, заместителей руководителей и иных работников указанных организаций;</w:t>
      </w:r>
    </w:p>
    <w:p>
      <w:pPr>
        <w:pStyle w:val="Underpoint"/>
        <w:rPr/>
      </w:pPr>
      <w:r>
        <w:rPr/>
        <w:t>3.17. председателей облисполкомов и Минского горисполкома – председателей горисполкомов, райисполкомов, глав администраций районов в городах, руководителей государственных организаций, подчиненных (подведомственных) облисполкомам и Минскому горисполкому, а также работников аппаратов облисполкомов и Минского горисполкома;</w:t>
      </w:r>
    </w:p>
    <w:p>
      <w:pPr>
        <w:pStyle w:val="Underpoint"/>
        <w:rPr/>
      </w:pPr>
      <w:r>
        <w:rPr/>
        <w:t>3.18. председателей горисполкомов, райисполкомов, глав администраций районов в городах – руководителей государственных организаций, подчиненных (подведомственных) данным местным исполнительным и распорядительным органам;</w:t>
      </w:r>
    </w:p>
    <w:p>
      <w:pPr>
        <w:pStyle w:val="Underpoint"/>
        <w:rPr/>
      </w:pPr>
      <w:r>
        <w:rPr/>
        <w:t>3.19. глав администраций свободных экономических зон, руководителей других государственных органов и иных государственных организаций – заместителей руководителей и иных работников этих администраций, органов и организаций.</w:t>
      </w:r>
    </w:p>
    <w:p>
      <w:pPr>
        <w:pStyle w:val="Point"/>
        <w:rPr/>
      </w:pPr>
      <w:r>
        <w:rPr/>
        <w:t>4. В случае направления в служебную командировку за границу работников государственного органа (государственной организации) для организационно-технического, консультационного, информационного обеспечения должностного лица этого органа (организации) об этом уведомляется должностное лицо, которое в соответствии с настоящим Положением уполномочено принимать решение о направлении в служебную командировку за границу должностного лица указанного органа (организации).</w:t>
      </w:r>
    </w:p>
    <w:p>
      <w:pPr>
        <w:pStyle w:val="Point"/>
        <w:rPr/>
      </w:pPr>
      <w:r>
        <w:rPr/>
        <w:t>5. При направлении в служебную командировку за границу группы из трех и более работников различных государственных органов и (или) иных государственных организаций руководитель группы определяется из их числа теми государственными органами или иными государственными организациями, которые инициируют внесение предложения о направлении в служебную командировку за границу группы работников в порядке, установленном настоящим Положением.</w:t>
      </w:r>
    </w:p>
    <w:p>
      <w:pPr>
        <w:pStyle w:val="Newncpi"/>
        <w:rPr/>
      </w:pPr>
      <w:r>
        <w:rPr/>
        <w:t>Принятие решения о направлении в эту командировку членов данной группы осуществляется в порядке, установленном для руководителя группы. Оформление направления в служебную командировку за границу членов группы производится государственными органами и иными государственными организациями, работниками которых они являются.</w:t>
      </w:r>
    </w:p>
    <w:p>
      <w:pPr>
        <w:pStyle w:val="Point"/>
        <w:rPr/>
      </w:pPr>
      <w:r>
        <w:rPr/>
        <w:t>6. Направление в служебные командировки за границу лиц, имеющих полномочие на доступ к государственным секретам, осуществляется с учетом особенностей, предусмотренных законодательством о государственных секретах.</w:t>
      </w:r>
    </w:p>
    <w:p>
      <w:pPr>
        <w:pStyle w:val="Chapter"/>
        <w:rPr/>
      </w:pPr>
      <w:r>
        <w:rPr/>
        <w:t>ГЛАВА 3</w:t>
        <w:br/>
        <w:t>ОФОРМЛЕНИЕ НАПРАВЛЕНИЯ В СЛУЖЕБНУЮ КОМАНДИРОВКУ ЗА ГРАНИЦУ</w:t>
      </w:r>
    </w:p>
    <w:p>
      <w:pPr>
        <w:pStyle w:val="Point"/>
        <w:rPr/>
      </w:pPr>
      <w:r>
        <w:rPr/>
        <w:t>7. Предложение о направлении в служебную командировку за границу вносится заинтересованным государственным органом (государственной организацией) должностному лицу (органу), уполномоченному на принятие такого решения в соответствии с пунктом 3 настоящего Положения, как правило, не позднее 10 календарных дней до даты выезда.</w:t>
      </w:r>
    </w:p>
    <w:p>
      <w:pPr>
        <w:pStyle w:val="Newncpi"/>
        <w:rPr/>
      </w:pPr>
      <w:r>
        <w:rPr/>
        <w:t>Предложение оформляется в виде письма или докладной (служебной) записки, к которым прилагаются следующие документы:</w:t>
      </w:r>
    </w:p>
    <w:p>
      <w:pPr>
        <w:pStyle w:val="Newncpi"/>
        <w:rPr/>
      </w:pPr>
      <w:r>
        <w:rPr/>
        <w:t>проект решения о направлении в служебную командировку за границу;</w:t>
      </w:r>
    </w:p>
    <w:p>
      <w:pPr>
        <w:pStyle w:val="Newncpi"/>
        <w:rPr/>
      </w:pPr>
      <w:r>
        <w:rPr/>
        <w:t>задание на указанную командировку за границу;</w:t>
      </w:r>
    </w:p>
    <w:p>
      <w:pPr>
        <w:pStyle w:val="Newncpi"/>
        <w:rPr/>
      </w:pPr>
      <w:r>
        <w:rPr/>
        <w:t>расчет финансовых средств по этой командировке;</w:t>
      </w:r>
    </w:p>
    <w:p>
      <w:pPr>
        <w:pStyle w:val="Newncpi"/>
        <w:rPr/>
      </w:pPr>
      <w:r>
        <w:rPr/>
        <w:t>список членов группы, в составе которой направляется должностное лицо.</w:t>
      </w:r>
    </w:p>
    <w:p>
      <w:pPr>
        <w:pStyle w:val="Newncpi"/>
        <w:rPr/>
      </w:pPr>
      <w:r>
        <w:rPr/>
        <w:t>Письмо или докладная (служебная) записка должны содержать сведения о государстве и сроках командирования, о цели и основании командирования, обоснование целесообразности командирования (включая ожидаемые результаты), предложения по кандидатурам командируемых работников, руководителя группы, информацию об источнике финансирования служебной командировки, иных существенных условиях командирования.</w:t>
      </w:r>
    </w:p>
    <w:p>
      <w:pPr>
        <w:pStyle w:val="Newncpi"/>
        <w:rPr/>
      </w:pPr>
      <w:r>
        <w:rPr/>
        <w:t>Задание на служебную командировку за границу должно носить конкретный характер и не содержать общих и нечетких формулировок. В задании указываются государство и цель командировки, время нахождения за границей, план встреч и переговоров, перечень вопросов, подлежащих решению или изучению, предмет договора (соглашения) в случае его заключения, иные сведения, необходимые для реализации целей и задач командировки.</w:t>
      </w:r>
    </w:p>
    <w:p>
      <w:pPr>
        <w:pStyle w:val="Newncpi"/>
        <w:rPr/>
      </w:pPr>
      <w:r>
        <w:rPr/>
        <w:t>Задание на служебную командировку за границу утверждается должностным лицом (органом), принимающим решение о направлении в данную командировку.</w:t>
      </w:r>
    </w:p>
    <w:p>
      <w:pPr>
        <w:pStyle w:val="Point"/>
        <w:rPr/>
      </w:pPr>
      <w:r>
        <w:rPr/>
        <w:t>8. При направлении в служебную командировку за границу с согласия Президента Республики Беларусь документы по этому вопросу вносятся на рассмотрение Президента Республики Беларусь в соответствии с требованиями, определенными пунктом 7 настоящего Положения, за исключением случая, предусмотренного частью второй настоящего пункта.</w:t>
      </w:r>
    </w:p>
    <w:p>
      <w:pPr>
        <w:pStyle w:val="Newncpi"/>
        <w:rPr/>
      </w:pPr>
      <w:r>
        <w:rPr/>
        <w:t>Министр иностранных дел вносит предложение о направлении его в служебную командировку за границу непосредственно Президенту Республики Беларусь. После получения согласия Президента Республики Беларусь направляет документы в Совет Министров Республики Беларусь для принятия решения в соответствии с подпунктом 3.2.1.2 пункта 3 настоящего Положения.</w:t>
      </w:r>
    </w:p>
    <w:p>
      <w:pPr>
        <w:pStyle w:val="Point"/>
        <w:rPr/>
      </w:pPr>
      <w:r>
        <w:rPr/>
        <w:t>9. Поступившие на имя Президента Республики Беларусь документы о направлении в служебные командировки за границу регистрируются канцелярией Президента Республики Беларусь и в установленном порядке передаются в Администрацию Президента Республики Беларусь, а в отношении министров внутренних дел, обороны, по чрезвычайным ситуациям, председателей Комитета государственной безопасности, Государственного военно-промышленного комитета, Государственного пограничного комитета, Государственного таможенного комитета и их заместителей, начальника Службы безопасности Президента Республики Беларусь, начальника Государственной инспекции охраны животного и растительного мира при Президенте Республики Беларусь – в Государственный секретариат Совета Безопасности Республики Беларусь.</w:t>
      </w:r>
    </w:p>
    <w:p>
      <w:pPr>
        <w:pStyle w:val="Newncpi"/>
        <w:rPr/>
      </w:pPr>
      <w:r>
        <w:rPr/>
        <w:t>Администрация Президента Республики Беларусь и Государственный секретариат Совета Безопасности Республики Беларусь представляют в установленном порядке поступившие документы на рассмотрение Президента Республики Беларусь не позднее двух рабочих дней, следующих за днем поступления документа в канцелярию Президента Республики Беларусь.</w:t>
      </w:r>
    </w:p>
    <w:p>
      <w:pPr>
        <w:pStyle w:val="Point"/>
        <w:rPr/>
      </w:pPr>
      <w:r>
        <w:rPr/>
        <w:t>10. О результатах рассмотрения Президентом Республики Беларусь документов о направлении в служебные командировки за границу Администрация Президента Республики Беларусь и Государственный секретариат Совета Безопасности Республики Беларусь информируют заинтересованные государственные органы (государственные организации, должностных лиц) незамедлительно, но не позднее календарного дня, следующего за днем получения решения Президента Республики Беларусь по данному вопросу.</w:t>
      </w:r>
    </w:p>
    <w:p>
      <w:pPr>
        <w:pStyle w:val="Newncpi"/>
        <w:rPr/>
      </w:pPr>
      <w:r>
        <w:rPr/>
        <w:t>Иные должностные лица (органы), уполномоченные в соответствии с пунктом 3 настоящего Положения принимать решение о направлении в служебные командировки за границу, информируют заинтересованные государственные органы (государственные организации, должностных лиц) о результатах рассмотрения документов не позднее календарного дня, следующего за днем принятия решения по этому вопросу в установленном ими порядке.</w:t>
      </w:r>
    </w:p>
    <w:p>
      <w:pPr>
        <w:pStyle w:val="Chapter"/>
        <w:rPr/>
      </w:pPr>
      <w:r>
        <w:rPr/>
        <w:t>ГЛАВА 4</w:t>
        <w:br/>
        <w:t>ПРОДОЛЖИТЕЛЬНОСТЬ СЛУЖЕБНОЙ КОМАНДИРОВКИ ЗА ГРАНИЦУ</w:t>
      </w:r>
    </w:p>
    <w:p>
      <w:pPr>
        <w:pStyle w:val="Point"/>
        <w:rPr/>
      </w:pPr>
      <w:r>
        <w:rPr/>
        <w:t>11. Продолжительность служебной командировки за границу, как правило, не должна превышать двух дней (без учета времени на проезд к месту командирования и обратно).</w:t>
      </w:r>
    </w:p>
    <w:p>
      <w:pPr>
        <w:pStyle w:val="Newncpi"/>
        <w:rPr/>
      </w:pPr>
      <w:r>
        <w:rPr/>
        <w:t>В решении о направлении в служебную командировку за границу может быть установлен более длительный срок исходя из служебной необходимости и обеспечения максимальной экономии государственных средств.</w:t>
      </w:r>
    </w:p>
    <w:p>
      <w:pPr>
        <w:pStyle w:val="Point"/>
        <w:rPr/>
      </w:pPr>
      <w:r>
        <w:rPr/>
        <w:t>12. Направление работников государственных органов и иных государственных организаций в служебные командировки за границу на обучение (стажировку, семинар, конференцию и иные мероприятия, связанные с повышением квалификации), в том числе финансируемое за счет принимающей стороны, исходя из предлагаемой программы мероприятий и при наличии приглашения на срок более 10 дней может осуществляться лишь с согласия должностных лиц (органов), в компетенцию которых входит принятие решения о командировании за границу руководителей этих органов и организаций, за исключением случаев, предусмотренных частями второй–четвертой настоящего пункта.</w:t>
      </w:r>
    </w:p>
    <w:p>
      <w:pPr>
        <w:pStyle w:val="Newncpi"/>
        <w:rPr/>
      </w:pPr>
      <w:r>
        <w:rPr/>
        <w:t>Направление в данные командировки работников государственных органов и иных государственных организаций, руководители которых командируются в порядке, определенном подпунктами 3.4.1 и 3.4.2 пункта 3 настоящего Положения, осуществляется с уведомлением об этом Главы Администрации Президента Республики Беларусь не позднее чем за 10 календарных дней до даты выезда.</w:t>
      </w:r>
    </w:p>
    <w:p>
      <w:pPr>
        <w:pStyle w:val="Newncpi"/>
        <w:rPr/>
      </w:pPr>
      <w:r>
        <w:rPr/>
        <w:t>Работники Министерства иностранных дел направляются в указанные командировки в порядке, установленном подпунктом 3.15 пункта 3 настоящего Положения.</w:t>
      </w:r>
    </w:p>
    <w:p>
      <w:pPr>
        <w:pStyle w:val="Newncpi"/>
        <w:rPr/>
      </w:pPr>
      <w:r>
        <w:rPr/>
        <w:t>Военнослужащие, лица начальствующего и рядового состава органов внутренних дел, органов и подразделений по чрезвычайным ситуациям, работники таможенных органов и Государственного военно-промышленного комитета направляются в служебные командировки, указанные в части первой настоящего пункта, на срок более 10 дней по представлению Государственного секретариата Совета Безопасности Республики Беларусь на основании решения Президиума Совета Министров Республики Беларусь.</w:t>
      </w:r>
    </w:p>
    <w:p>
      <w:pPr>
        <w:pStyle w:val="Point"/>
        <w:rPr/>
      </w:pPr>
      <w:r>
        <w:rPr/>
        <w:t>12</w:t>
      </w:r>
      <w:r>
        <w:rPr>
          <w:vertAlign w:val="superscript"/>
        </w:rPr>
        <w:t>1</w:t>
      </w:r>
      <w:r>
        <w:rPr/>
        <w:t>. Сроки направления в служебные командировки за границу лиц, указанных в подпункте 3.2.1.2 пункта 3 настоящего Положения, не должны совпадать со временем проведения мероприятий с участием Президента Республики Беларусь, в которых эти лица могут быть задействованы.</w:t>
      </w:r>
    </w:p>
    <w:p>
      <w:pPr>
        <w:pStyle w:val="Chapter"/>
        <w:rPr/>
      </w:pPr>
      <w:r>
        <w:rPr/>
        <w:t>ГЛАВА 5</w:t>
        <w:br/>
        <w:t>ОФОРМЛЕНИЕ РЕЗУЛЬТАТОВ СЛУЖЕБНОЙ КОМАНДИРОВКИ ЗА ГРАНИЦУ</w:t>
      </w:r>
    </w:p>
    <w:p>
      <w:pPr>
        <w:pStyle w:val="Point"/>
        <w:rPr/>
      </w:pPr>
      <w:r>
        <w:rPr/>
        <w:t>13. Руководители, должности которых включены в перечень высших государственных должностей Республики Беларусь, по окончании своих служебных командировок за границу в течение 10 дней представляют Президенту Республики Беларусь отчет о результатах командировок.</w:t>
      </w:r>
    </w:p>
    <w:p>
      <w:pPr>
        <w:pStyle w:val="Point"/>
        <w:rPr/>
      </w:pPr>
      <w:r>
        <w:rPr/>
        <w:t>14. Лица, прибывшие из служебных командировок за границу, за исключением лиц, указанных в пункте 13 настоящего Положения, членов правительственных и парламентских делегаций Республики Беларусь, в 10-дневный срок со дня их прибытия представляют для утверждения должностным лицам (органам), принявшим решение о направлении в эти командировки, письменный отчет о результатах таких командировок, в том числе об их эффективности.</w:t>
      </w:r>
    </w:p>
    <w:p>
      <w:pPr>
        <w:pStyle w:val="Point"/>
        <w:rPr/>
      </w:pPr>
      <w:r>
        <w:rPr/>
        <w:t>15. Отчет о служебной командировке за границу должен в максимальной степени отражать выполнение задания, ход переговоров за границей, достигнутые договоренности, а также политическую, экономическую и иную информацию, содержать выводы и конкретные предложения по результатам этой командировки, в случае невыполнения отдельных пунктов задания указываются причины. К отчету о служебной командировке за границу приобщаются документы, подтверждающие ее результативность.</w:t>
      </w:r>
    </w:p>
    <w:p>
      <w:pPr>
        <w:pStyle w:val="Point"/>
        <w:rPr/>
      </w:pPr>
      <w:r>
        <w:rPr/>
        <w:t>16. Критериями эффективности служебной командировки за границу являются:</w:t>
      </w:r>
    </w:p>
    <w:p>
      <w:pPr>
        <w:pStyle w:val="Newncpi"/>
        <w:rPr/>
      </w:pPr>
      <w:r>
        <w:rPr/>
        <w:t>степень реализации целей и задач служебной командировки;</w:t>
      </w:r>
    </w:p>
    <w:p>
      <w:pPr>
        <w:pStyle w:val="Newncpi"/>
        <w:rPr/>
      </w:pPr>
      <w:r>
        <w:rPr/>
        <w:t>степень учета официальной позиции Республики Беларусь в решениях международных организаций или межгосударственных образований, принятых при участии государственной, правительственной либо парламентской делегации Республики Беларусь;</w:t>
      </w:r>
    </w:p>
    <w:p>
      <w:pPr>
        <w:pStyle w:val="Newncpi"/>
        <w:rPr/>
      </w:pPr>
      <w:r>
        <w:rPr/>
        <w:t>оценка такой командировки официальными представителями иностранных государств, международных организаций и межгосударственных образований, международной общественностью и средствами массовой информации;</w:t>
      </w:r>
    </w:p>
    <w:p>
      <w:pPr>
        <w:pStyle w:val="Newncpi"/>
        <w:rPr/>
      </w:pPr>
      <w:r>
        <w:rPr/>
        <w:t>результат участия в международных спортивных, культурных, научных, образовательных и иных соревнованиях, конкурсах, фестивалях и других мероприятиях, в том числе получение наград, премий, грантов, занятие призовых мест.</w:t>
      </w:r>
    </w:p>
    <w:p>
      <w:pPr>
        <w:pStyle w:val="Newncpi"/>
        <w:rPr/>
      </w:pPr>
      <w:r>
        <w:rPr/>
        <w:t>Степень реализации целей и задач служебной командировки за границу, если иное не установлено в задании на служебную командировку, определяется исходя из следующих показателей:</w:t>
      </w:r>
    </w:p>
    <w:p>
      <w:pPr>
        <w:pStyle w:val="Newncpi"/>
        <w:rPr/>
      </w:pPr>
      <w:r>
        <w:rPr/>
        <w:t>достижение и реализация договоренностей, имеющих важный политический, экономический, торгово-экономический, научно-технический, кредитно-инвестиционный эффект для республики либо способствующих формированию благоприятного имиджа Республики Беларусь;</w:t>
      </w:r>
    </w:p>
    <w:p>
      <w:pPr>
        <w:pStyle w:val="Newncpi"/>
        <w:rPr/>
      </w:pPr>
      <w:r>
        <w:rPr/>
        <w:t>продвижение международных и национальных инициатив в формировании благоприятного имиджа Республики Беларусь;</w:t>
      </w:r>
    </w:p>
    <w:p>
      <w:pPr>
        <w:pStyle w:val="Newncpi"/>
        <w:rPr/>
      </w:pPr>
      <w:r>
        <w:rPr/>
        <w:t>реализация мер по созданию хороших условий для развития отношений с иностранными государствами, международными организациями, межгосударственными образованиями в торгово-экономической, политической, социально-культурной, научно-технической и иных сферах сотрудничества;</w:t>
      </w:r>
    </w:p>
    <w:p>
      <w:pPr>
        <w:pStyle w:val="Newncpi"/>
        <w:rPr/>
      </w:pPr>
      <w:r>
        <w:rPr/>
        <w:t>подготовка международных договоров или контрактов и их подписание;</w:t>
      </w:r>
    </w:p>
    <w:p>
      <w:pPr>
        <w:pStyle w:val="Newncpi"/>
        <w:rPr/>
      </w:pPr>
      <w:r>
        <w:rPr/>
        <w:t>реализация мер по противодействию принятию и продвижению иностранными государствами, международными организациями, межгосударственными образованиями решений и инициатив, направленных против Республики Беларусь или ущемляющих ее интересы;</w:t>
      </w:r>
    </w:p>
    <w:p>
      <w:pPr>
        <w:pStyle w:val="Newncpi"/>
        <w:rPr/>
      </w:pPr>
      <w:r>
        <w:rPr/>
        <w:t>выступления с тематическими докладами, позициями и заявлениями по актуальным и проблемным вопросам в ходе международных мероприятий в целях презентации возможностей и достижений Республики Беларусь.</w:t>
      </w:r>
    </w:p>
    <w:p>
      <w:pPr>
        <w:pStyle w:val="Newncpi"/>
        <w:rPr/>
      </w:pPr>
      <w:r>
        <w:rPr/>
        <w:t>В отношении командирования для участия в международных стажировках или образовательных программах критериями эффективности служебной командировки являются уровень усвоения и использования новых теоретических знаний, приобретение и применение практического опыта, получение соответствующих документов, подтверждающих прохождение обучения, стажировки, повышение квалификации.</w:t>
      </w:r>
    </w:p>
    <w:p>
      <w:pPr>
        <w:pStyle w:val="Newncpi"/>
        <w:rPr/>
      </w:pPr>
      <w:r>
        <w:rPr/>
        <w:t>Критерием эффективности служебной командировки за границу для проверки деятельности подведомственных органов, филиалов, представительств и иных организаций является всесторонний анализ работы проверяемого объекта с изложением проблемных вопросов, выявленных нарушений, прогрессивных направлений и форм деятельности и предложений по устранению недостатков, внедрению положительного опыта в работу других подведомственных органов, филиалов, представительств и иных организаций.</w:t>
      </w:r>
    </w:p>
    <w:p>
      <w:pPr>
        <w:pStyle w:val="Point"/>
        <w:rPr/>
      </w:pPr>
      <w:r>
        <w:rPr/>
        <w:t>17. Эффективность служебных командировок за границу руководителей республиканских органов государственного управления и их заместителей, руководителей иных государственных организаций, подчиненных Правительству Республики Беларусь, руководителей местных исполнительных и распорядительных органов, председателей областных и Минского городского Советов депутатов, а также обоснованное и рациональное расходование денежных средств на эти цели не менее одного раза в полугодие анализируются Советом Министров Республики Беларусь и соответствующая информация представляется Президенту Республики Беларусь.</w:t>
      </w:r>
    </w:p>
    <w:p>
      <w:pPr>
        <w:pStyle w:val="Newncpi"/>
        <w:rPr/>
      </w:pPr>
      <w:r>
        <w:rPr/>
        <w:t>Информация, указанная в части первой данного пункта, должна содержать общую оценку эффективности служебных командировок за границу, основанную на критериях, определенных настоящим Положением, а также сведения о соответствии полученных результатов целям таких командировок, затраченных бюджетных средствах, причинах невыполнения заданий на служебные командировки.</w:t>
      </w:r>
    </w:p>
    <w:p>
      <w:pPr>
        <w:pStyle w:val="Newncpi"/>
        <w:rPr/>
      </w:pPr>
      <w:r>
        <w:rPr/>
        <w:t>Эффективность служебных командировок за границу работников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областных и Минского городского Советов депутатов, а также обоснованность и рациональность расходования денежных средств на эти цели не менее одного раза в полугодие анализируются данными органами и организациями.</w:t>
      </w:r>
    </w:p>
    <w:p>
      <w:pPr>
        <w:pStyle w:val="Chapter"/>
        <w:rPr/>
      </w:pPr>
      <w:r>
        <w:rPr/>
        <w:t>ГЛАВА 6</w:t>
        <w:br/>
        <w:t>ФИНАНСОВОЕ ОБЕСПЕЧЕНИЕ СЛУЖЕБНОЙ КОМАНДИРОВКИ ЗА ГРАНИЦУ</w:t>
      </w:r>
    </w:p>
    <w:p>
      <w:pPr>
        <w:pStyle w:val="Point"/>
        <w:rPr/>
      </w:pPr>
      <w:r>
        <w:rPr/>
        <w:t>18. Источники финансирования служебных командировок за границу, за исключением финансирования за счет государственных органов иностранных государств, международных или иностранных организаций, граждан и юридических лиц (кроме государственных органов Республики Беларусь), определяются Советом Министров Республики Беларусь. Предоставление гарантий и компенсаций при выезде в эти командировки осуществляется в соответствии с законодательством.</w:t>
      </w:r>
    </w:p>
    <w:p>
      <w:pPr>
        <w:pStyle w:val="Point"/>
        <w:rPr/>
      </w:pPr>
      <w:r>
        <w:rPr/>
        <w:t>19. Выезд работников государственных органов и иных государственных организаций в служебные командировки за границу, в том числе на обучение (стажировку, семинар, конференцию и иные мероприятия, связанные с повышением квалификации работников), финансируемые за счет государственных органов иностранных государств, международных или иностранных организаций, граждан и юридических лиц (кроме государственных органов Республики Беларусь), допускается только в случае, если такие командировки осуществляются в соответствии с международными договорами Республики Беларусь и обязательствами, вытекающими из членства Республики Беларусь в международных организациях и участия в международных программах, а также по договоренности (при наличии письменных приглашений) государственных органов и иных государственных организаций Республики Беларусь с государственными органами иностранных государств, международными или иностранными организациями и ожидаемая эффективность этих командировок будет соответствовать критериям, указанным в пункте 16 настоящего Полож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azr">
    <w:name w:val="razr"/>
    <w:basedOn w:val="Style14"/>
    <w:qFormat/>
    <w:rPr>
      <w:rFonts w:ascii="Times New Roman" w:hAnsi="Times New Roman" w:cs="Times New Roman"/>
      <w:spacing w:val="30"/>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46:00Z</dcterms:created>
  <dc:creator>mvs</dc:creator>
  <dc:description/>
  <cp:keywords/>
  <dc:language>en-US</dc:language>
  <cp:lastModifiedBy>mvs</cp:lastModifiedBy>
  <dcterms:modified xsi:type="dcterms:W3CDTF">2009-03-05T15:46:00Z</dcterms:modified>
  <cp:revision>1</cp:revision>
  <dc:subject/>
  <dc:title>УКАЗ ПРЕЗИДЕНТА РЕСПУБЛИКИ БЕЛАРУСЬ</dc:title>
</cp:coreProperties>
</file>