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Неофициальный перевод с английского </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color w:val="000000"/>
          <w:lang w:val="en-GB"/>
        </w:rPr>
        <w:drawing>
          <wp:inline distT="0" distB="0" distL="0" distR="0">
            <wp:extent cx="168338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683385" cy="83693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ирование Совместных мероприятий ЦЕ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 выделения финансовых средств</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следняя версия: апрель 2014</w:t>
      </w:r>
    </w:p>
    <w:p>
      <w:pPr>
        <w:pStyle w:val="Normal"/>
        <w:ind w:right="-365"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ind w:right="-365" w:hanging="0"/>
        <w:rPr>
          <w:rFonts w:ascii="Times New Roman" w:hAnsi="Times New Roman" w:cs="Times New Roman"/>
          <w:sz w:val="28"/>
          <w:szCs w:val="28"/>
          <w:u w:val="single"/>
        </w:rPr>
      </w:pPr>
      <w:r>
        <w:rPr>
          <w:rFonts w:cs="Times New Roman" w:ascii="Times New Roman" w:hAnsi="Times New Roman"/>
          <w:sz w:val="28"/>
          <w:szCs w:val="28"/>
          <w:u w:val="single"/>
        </w:rPr>
        <w:t>А. Общие критерии выделения финансирования</w:t>
      </w:r>
    </w:p>
    <w:p>
      <w:pPr>
        <w:pStyle w:val="Normal"/>
        <w:widowControl w:val="false"/>
        <w:ind w:right="-365" w:hanging="0"/>
        <w:rPr>
          <w:rFonts w:ascii="Times New Roman" w:hAnsi="Times New Roman" w:cs="Times New Roman"/>
          <w:b/>
          <w:b/>
          <w:sz w:val="28"/>
          <w:szCs w:val="28"/>
        </w:rPr>
      </w:pPr>
      <w:r>
        <w:rPr>
          <w:rFonts w:cs="Times New Roman" w:ascii="Times New Roman" w:hAnsi="Times New Roman"/>
          <w:b/>
          <w:sz w:val="28"/>
          <w:szCs w:val="28"/>
        </w:rPr>
        <w:t>1. Заявители</w:t>
      </w:r>
    </w:p>
    <w:p>
      <w:pPr>
        <w:pStyle w:val="Normal"/>
        <w:widowControl w:val="false"/>
        <w:ind w:right="-365" w:hanging="0"/>
        <w:jc w:val="both"/>
        <w:rPr/>
      </w:pPr>
      <w:r>
        <w:rPr>
          <w:rFonts w:cs="Times New Roman" w:ascii="Times New Roman" w:hAnsi="Times New Roman"/>
          <w:sz w:val="28"/>
          <w:szCs w:val="28"/>
        </w:rPr>
        <w:t>Все органы государственного управления и частные структуры в государствах-членах ЦЕИ наряду с международными организациями и иными региональными структурами могут выступать заявителями. Заявитель, уже получавший финансирование для проведения совместных мероприятий, может вновь обратиться с заявкой на получение гранта при условии, что все предыдущие проекты были завершены и Окончательные отчеты были должным образом одобрены ЦЕИ.</w:t>
      </w:r>
    </w:p>
    <w:p>
      <w:pPr>
        <w:pStyle w:val="Normal"/>
        <w:widowControl w:val="false"/>
        <w:ind w:right="-365" w:hanging="0"/>
        <w:jc w:val="both"/>
        <w:rPr/>
      </w:pPr>
      <w:r>
        <w:rPr>
          <w:rFonts w:cs="Times New Roman" w:ascii="Times New Roman" w:hAnsi="Times New Roman"/>
          <w:b/>
          <w:sz w:val="28"/>
          <w:szCs w:val="28"/>
        </w:rPr>
        <w:t>2. Совместные мероприят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Совместные мероприятия охватывают весь диапазон деятельности ЦЕИ. Они, как правило, имеют небольшой формат, ограничены во времени и часто имеют форму конференций, семинаров, «круглых столов» или иных видов встреч, тренингов, а также в форме проведения исследований и анализа. Как правило, совместные мероприятия проводятся на территории региона ЦЕИ.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3. Источник финансирования ЦЕИ</w:t>
      </w:r>
    </w:p>
    <w:p>
      <w:pPr>
        <w:pStyle w:val="Normal"/>
        <w:widowControl w:val="false"/>
        <w:ind w:right="-365" w:hanging="0"/>
        <w:jc w:val="both"/>
        <w:rPr/>
      </w:pPr>
      <w:r>
        <w:rPr>
          <w:rFonts w:cs="Times New Roman" w:ascii="Times New Roman" w:hAnsi="Times New Roman"/>
          <w:sz w:val="28"/>
          <w:szCs w:val="28"/>
        </w:rPr>
        <w:t>Фонд сотрудничества ЦЕ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финансирует совместные мероприятия. Дополнительное финансирование не может быть выделено по линии других фондов ЦЕИ, таких как, например, Фонд солидарности ЦЕИ.</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4. Программа Мероприятий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Совместные мероприятия должны соответствовать Плану действий ЦЕИ. Предпочтение отдается заявкам, которые соответствуют приоритетам Плана действий. </w:t>
      </w:r>
    </w:p>
    <w:p>
      <w:pPr>
        <w:pStyle w:val="Normal"/>
        <w:widowControl w:val="false"/>
        <w:ind w:right="-365" w:hanging="0"/>
        <w:jc w:val="both"/>
        <w:rPr/>
      </w:pPr>
      <w:r>
        <w:rPr>
          <w:rFonts w:cs="Times New Roman" w:ascii="Times New Roman" w:hAnsi="Times New Roman"/>
          <w:b/>
          <w:sz w:val="28"/>
          <w:szCs w:val="28"/>
        </w:rPr>
        <w:t>5. Участие в совместных мероприятиях</w:t>
      </w:r>
    </w:p>
    <w:p>
      <w:pPr>
        <w:pStyle w:val="Normal"/>
        <w:widowControl w:val="false"/>
        <w:ind w:right="-365" w:hanging="0"/>
        <w:jc w:val="both"/>
        <w:rPr/>
      </w:pPr>
      <w:r>
        <w:rPr>
          <w:rFonts w:cs="Times New Roman" w:ascii="Times New Roman" w:hAnsi="Times New Roman"/>
          <w:sz w:val="28"/>
          <w:szCs w:val="28"/>
        </w:rPr>
        <w:t>Совместные мероприятия являются инструментом для отражения и достижения принципов и целей, установленных Уставом и Правилами процедуры ЦЕИ, и открыты для участия всех государств-членов ЦЕИ. Как правило, они должны в значительной мере содействовать осуществлению целей и задач ЦЕИ и быть нацеленными на вовлечение, по крайней мере, более половины стран-участниц или не менее одной трети государств ЦЕИ. Более высокий рейтинг будут иметь заявки, предусматривающие участие большего количества государств-членов ЦЕИ. Особое внимание уделяется вовлечению государств-членов ЦЕИ, не являющихся членами Е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а также разумному балансу между участием стран ЕС и государств-членов ЦЕИ, не входящих в Евросоюз. Необходимо также, чтобы количество местных участников и докладчиков было пропорционально числу участников из других стран ЦЕИ. Региональный принцип в ЦЕИ (принцип разумной пропорциональности участников) должен быть предусмотрен в совместных мероприятиях, включающих участие большого количества третьих стран. Полное соответствие критериям, изложенным здесь в отношении участия в совместных мероприятиях ЦЕИ, является условием оценки Секретариатом размеров предлагаемого финансового участия и применяется также при осуществлении авансовых и окончательных выплат.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6. Особые предпочтен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редпочтение отдается заявкам от государств-членов ЦЕИ, не входящих в ЕС.</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7. Визуальное представление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Должно быть предоставлено визуальное представление ЦЕИ. Пожалуйста, обратите внимание на то, что визуальное представление ЦЕИ также должно быть пропорционально уровню софинансирования.</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8. Оценка качеств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Качество проекта и его вклад в реализацию общих целей ЦЕИ учитывается при вынесении решения об оказании ему финансовой поддержки.</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9. Размер взносов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Финансовое участие ЦЕИ, доля которого может достигать 50 % от общей стоимости проекта, должно быть дополнено иными источниками финансирования.</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0. Оценка стоимост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Оценка стоимости проекта должна иметь под собой реалистичную основу и отражать реальные потребности и расходы, которые могут быть соответствующим образом подтверждены.</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1. Организационная структур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Должна существовать четкая организационная структура во главе с лицом, ответственным за осуществление проекта и использование выделенных средств.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2. Поправк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Если после одобрения заявки возникают любые поправки в отношении даты, места, названия, сферы действий, бюджета и т.д. совместных мероприятий, необходимо немедленно проинформировать Исполнительный Секретариат ЦЕИ (далее – ИС ЦЕИ) с тем, чтобы оценить последствия данной процедуры для объема выделяемой финансовой помощи.</w:t>
      </w:r>
    </w:p>
    <w:p>
      <w:pPr>
        <w:pStyle w:val="Normal"/>
        <w:widowControl w:val="false"/>
        <w:ind w:right="-36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Б. Требования к заполнению Заявки на финансирование</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Подача</w:t>
      </w:r>
    </w:p>
    <w:p>
      <w:pPr>
        <w:pStyle w:val="Normal"/>
        <w:widowControl w:val="false"/>
        <w:ind w:right="-365" w:hanging="0"/>
        <w:jc w:val="both"/>
        <w:rPr/>
      </w:pPr>
      <w:r>
        <w:rPr>
          <w:rFonts w:cs="Times New Roman" w:ascii="Times New Roman" w:hAnsi="Times New Roman"/>
          <w:sz w:val="28"/>
          <w:szCs w:val="28"/>
        </w:rPr>
        <w:t xml:space="preserve">Заявки, поданные организациями государств-членов, должны быть представлены в электронном/цифровом формате (файл MS Word и PDF ) на рассмотрение ИС ЦЕИ по адресу: </w:t>
      </w:r>
      <w:hyperlink r:id="rId3">
        <w:r>
          <w:rPr>
            <w:rStyle w:val="InternetLink"/>
            <w:rFonts w:cs="Times New Roman" w:ascii="Times New Roman" w:hAnsi="Times New Roman"/>
            <w:color w:val="000000"/>
            <w:sz w:val="28"/>
            <w:szCs w:val="28"/>
          </w:rPr>
          <w:t>applications.coopfund@cei.int</w:t>
        </w:r>
      </w:hyperlink>
      <w:r>
        <w:rPr>
          <w:rFonts w:cs="Times New Roman" w:ascii="Times New Roman" w:hAnsi="Times New Roman"/>
          <w:sz w:val="28"/>
          <w:szCs w:val="28"/>
        </w:rPr>
        <w:t xml:space="preserve"> через Национальных координаторов (за контактными данными обращайтесь на официальный сайт ЦЕИ по адресу: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cei</w:t>
      </w:r>
      <w:r>
        <w:rPr>
          <w:rFonts w:cs="Times New Roman" w:ascii="Times New Roman" w:hAnsi="Times New Roman"/>
          <w:sz w:val="28"/>
          <w:szCs w:val="28"/>
          <w:u w:val="single"/>
        </w:rPr>
        <w:t>.</w:t>
      </w:r>
      <w:r>
        <w:rPr>
          <w:rFonts w:cs="Times New Roman" w:ascii="Times New Roman" w:hAnsi="Times New Roman"/>
          <w:sz w:val="28"/>
          <w:szCs w:val="28"/>
          <w:u w:val="single"/>
          <w:lang w:val="en-US"/>
        </w:rPr>
        <w:t>int</w:t>
      </w:r>
      <w:r>
        <w:rPr>
          <w:rFonts w:cs="Times New Roman" w:ascii="Times New Roman" w:hAnsi="Times New Roman"/>
          <w:sz w:val="28"/>
          <w:szCs w:val="28"/>
          <w:u w:val="single"/>
        </w:rPr>
        <w:t>/</w:t>
      </w:r>
      <w:r>
        <w:rPr>
          <w:rFonts w:cs="Times New Roman" w:ascii="Times New Roman" w:hAnsi="Times New Roman"/>
          <w:sz w:val="28"/>
          <w:szCs w:val="28"/>
        </w:rPr>
        <w:t>). Заявки международных организаций могут быть представлены на рассмотрение в ИС ЦЕИ напрямую.</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 xml:space="preserve">2. Конечный срок подачи заявлений </w:t>
      </w:r>
    </w:p>
    <w:p>
      <w:pPr>
        <w:pStyle w:val="Normal"/>
        <w:widowControl w:val="false"/>
        <w:ind w:right="-365" w:hanging="0"/>
        <w:jc w:val="both"/>
        <w:rPr>
          <w:rFonts w:ascii="Times New Roman" w:hAnsi="Times New Roman" w:cs="Times New Roman"/>
          <w:color w:val="76923C"/>
          <w:sz w:val="28"/>
          <w:szCs w:val="28"/>
        </w:rPr>
      </w:pPr>
      <w:r>
        <w:rPr>
          <w:rFonts w:cs="Times New Roman" w:ascii="Times New Roman" w:hAnsi="Times New Roman"/>
          <w:sz w:val="28"/>
          <w:szCs w:val="28"/>
        </w:rPr>
        <w:t>Для обеспечения надлежащего оформления, ежегодный прием заявок будет запущен на сайте ЦЕИ с начала года и продлится два месяца. Будет осуществляться прием заявок, реализуемых в течение следующего календарного года (с января по декабрь). Председательство в ЦЕИ может запросить – в рамках ежегодного Приема заявок – поддержать реализацию мероприятий в этом же году по приоритетным направлениям работы Председательства. Мероприятия должны быть поданы, утверждены и реализованы в соответствии с Правилами Фонда.</w:t>
      </w:r>
      <w:r>
        <w:rPr>
          <w:rFonts w:cs="Times New Roman" w:ascii="Times New Roman" w:hAnsi="Times New Roman"/>
          <w:color w:val="76923C"/>
          <w:sz w:val="28"/>
          <w:szCs w:val="28"/>
        </w:rPr>
        <w:t xml:space="preserve"> </w:t>
      </w:r>
      <w:r>
        <w:rPr>
          <w:rFonts w:cs="Times New Roman" w:ascii="Times New Roman" w:hAnsi="Times New Roman"/>
          <w:sz w:val="28"/>
          <w:szCs w:val="28"/>
        </w:rPr>
        <w:t>Мероприятия будут дополнены примечанием Председательства к КНК о важности данного проекта.</w:t>
      </w:r>
      <w:r>
        <w:rPr>
          <w:rFonts w:cs="Times New Roman" w:ascii="Times New Roman" w:hAnsi="Times New Roman"/>
          <w:color w:val="76923C"/>
          <w:sz w:val="28"/>
          <w:szCs w:val="28"/>
        </w:rPr>
        <w:t xml:space="preserve"> </w:t>
      </w:r>
      <w:r>
        <w:rPr>
          <w:rFonts w:cs="Times New Roman" w:ascii="Times New Roman" w:hAnsi="Times New Roman"/>
          <w:sz w:val="28"/>
          <w:szCs w:val="28"/>
        </w:rPr>
        <w:t>В случае, если бюджет конкурса к этому моменту был полностью распределен, или если заявка выходит за рамки условий текущего конкурса и рассматривается по причине срочной необходимости, резервы фонда могут быть использованы в зависимости от их налич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циональный координатор страны Заявителя, желающий подать заявку позднее, в исключительных случаях, обязан направить запрос в письменном виде Комитету национальных координаторов через ИС ЦЕИ, сообщив обоснованные причины более поздней подачи заявки.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3. Содержание</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Заявка должна содержать в себе общие сведения по проекту, предполагаемом участии, подготовке и последовательном выполнении, а также сведения о любых учреждениях и/или государственных органах, совместно реализующих проект.</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4. Ожидаемые результаты</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от проекта (напр. эффективность обучения, передача знаний и технологий, трансграничное сотрудничество, стандартизация национального законодательства, интеграционные процессы, распространение, публикация и т.д.) должны быть также указаны.</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5. Оценка бюдже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Должна быть представлена подробная оценка бюджета с распределением расходов (напр. транспортные расходы, проживание, публикации, гонорар за выступление, административные сборы и т.д.), а также четкое указание на ожидаемое софинансирование проект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6. Использование взносов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редполагаемое использование взносов, предложенных со стороны ЦЕИ, должно быть оговорено. ЦЕИ не оплачивает организационные или административные расходы и не возмещает подобным образом взносы, которые, тем не менее, должны представлять разумное соотношение от оцениваемого бюджета. Взнос ЦЕИ может быть использован только участниками со стороны государств-членов ЦЕИ.</w:t>
      </w:r>
    </w:p>
    <w:p>
      <w:pPr>
        <w:pStyle w:val="Normal"/>
        <w:widowControl w:val="false"/>
        <w:ind w:right="-365" w:hanging="0"/>
        <w:jc w:val="both"/>
        <w:rPr/>
      </w:pPr>
      <w:r>
        <w:rPr>
          <w:rFonts w:cs="Times New Roman" w:ascii="Times New Roman" w:hAnsi="Times New Roman"/>
          <w:b/>
          <w:sz w:val="28"/>
          <w:szCs w:val="28"/>
        </w:rPr>
        <w:t>7. Приемлемые расходы</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ожалуйста, посмотрите нижеприведенный перечень бюджетных статей, иллюстрирующий приемлемые для софинансирования со стороны ЦЕИ пункты. В рамках соответствующих статей бюджета могут быть сделаны поправки, если во время осуществления проекта возникнут изменения в расходах. Софинансирование ЦЕИ может использоваться, чтобы покрывать следующие расходы:</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участие представителей государств-членов ЦЕИ (проживание и транспортные расходы), включая расходы местных участников в ходе мероприятий, организуемых государствами-членами ЦЕИ, не входящими в ЕС;</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е транспортные расходы, связанными с мероприятием, включая трансфер из/в аэропорт в случае необходимост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питание во время мероприятия (приемы, кофе-паузы, легкие закуски и напитк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ая программа, связанная с проектом, включая расходы на экскурсии в разумных пределах;</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документации, связанной с мероприятием, например расходы на печатание и рассылку материалов;</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канцтоваров для конференции (ручки, блокноты, папки, сумк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енда места для проведения конференции: например, аренда конференц-зала и аудио- видеоаппаратуры; </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мероприятия, например, проведение рекламных кампаний, включая печать плакатов, брошюр и т.д.</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 (несмотря на то, что рабочим языком ЦЕИ является английский, эти расходы допустимы в особых случаях, где присутствует реальный эффект от мероприятия).</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8. Эксперты и докладчик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Как правило, эксперты и докладчики должны быть приглашены из региона ЦЕИ и только в особых случаях – со стороны третьих стран. Финансовое участие ЦЕИ может также покрывать гонорар экспертов и докладчиков в объеме до 50% от суммы и не более 500 евро для каждого докладчика. Если докладчик или эксперт приглашен из страны, не входящей в ЦЕИ, то организаторам необходимо дополнительно подтвердить необходимость его/ее участия на основании его/ее компетенции.</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9. Руководство</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Наряду с лицом, ответственным за реализацию проекта, иное лицо должно брать на себя ответственность за управление финансовыми средствами. Если этого невозможно сделать, то следует указать соответствующие причины.</w:t>
      </w:r>
    </w:p>
    <w:p>
      <w:pPr>
        <w:pStyle w:val="Normal"/>
        <w:widowControl w:val="false"/>
        <w:ind w:right="-36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 Процедура выделения финансирования</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Оценка соответств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ИС ЦЕИ выполняет первичное рассмотрение заявок, которое направлено на проверку соответствия основному критерию (Приложение 1), в частности, относительно сроков и заполнения формы заявки (включая основные оценочные критерии и бюджет). Только заявки, соответствующие критериям, смогут быть представлены на дальнейшее рассмотрение Оценочному комитету.</w:t>
      </w:r>
    </w:p>
    <w:p>
      <w:pPr>
        <w:pStyle w:val="Normal"/>
        <w:widowControl w:val="false"/>
        <w:ind w:right="-365" w:hanging="0"/>
        <w:jc w:val="both"/>
        <w:rPr/>
      </w:pPr>
      <w:r>
        <w:rPr>
          <w:rFonts w:cs="Times New Roman" w:ascii="Times New Roman" w:hAnsi="Times New Roman"/>
          <w:b/>
          <w:sz w:val="28"/>
          <w:szCs w:val="28"/>
        </w:rPr>
        <w:t>2. Оценка заявок</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Заявки будут рассматриваться Оценочным комитетом с точки зрения их соответствия Плану действий ЦЕИ. Оценка будет произведена на основе оценочной таблицы с данными (Приложение 2) с приложением развернутой рекомендации в письменном виде. Оценка завершается формированием окончательного списка заявок, распределенных по категориям следующим образом: очень хорошие (весьма соответствующие), хорошие, приемлемые, несоответствующие (неполные), неприемлемые.</w:t>
      </w:r>
    </w:p>
    <w:p>
      <w:pPr>
        <w:pStyle w:val="Normal"/>
        <w:widowControl w:val="false"/>
        <w:ind w:right="-365" w:hanging="0"/>
        <w:jc w:val="both"/>
        <w:rPr/>
      </w:pPr>
      <w:r>
        <w:rPr>
          <w:rFonts w:cs="Times New Roman" w:ascii="Times New Roman" w:hAnsi="Times New Roman"/>
          <w:b/>
          <w:sz w:val="28"/>
          <w:szCs w:val="28"/>
        </w:rPr>
        <w:t>3. Контакты с Комитетом национальных координаторов (КНК)</w:t>
      </w:r>
    </w:p>
    <w:p>
      <w:pPr>
        <w:pStyle w:val="Normal"/>
        <w:widowControl w:val="false"/>
        <w:ind w:right="-365" w:hanging="0"/>
        <w:jc w:val="both"/>
        <w:rPr/>
      </w:pPr>
      <w:r>
        <w:rPr>
          <w:rFonts w:cs="Times New Roman" w:ascii="Times New Roman" w:hAnsi="Times New Roman"/>
          <w:sz w:val="28"/>
          <w:szCs w:val="28"/>
        </w:rPr>
        <w:t>Окончательный список заявок будет представлен на рассмотрение на очередном заседании Комитета национальных координаторов после крайнего срока внесения заявок на конкурс</w:t>
      </w:r>
      <w:r>
        <w:rPr>
          <w:rFonts w:cs="Times New Roman" w:ascii="Times New Roman" w:hAnsi="Times New Roman"/>
          <w:color w:val="C00000"/>
          <w:sz w:val="28"/>
          <w:szCs w:val="28"/>
        </w:rPr>
        <w:t xml:space="preserve"> </w:t>
      </w:r>
      <w:r>
        <w:rPr>
          <w:rFonts w:cs="Times New Roman" w:ascii="Times New Roman" w:hAnsi="Times New Roman"/>
          <w:sz w:val="28"/>
          <w:szCs w:val="28"/>
        </w:rPr>
        <w:t>вместе с рекомендацией ИС ЦЕИ о выделении объема финансирования поддержку проекта. При вынесении рекомендаций ИС ЦЕИ принимает во внимание итоговую оценку, данную проекту Оценочным комитетом, соответствие Плану действий и наличие других источников финансирования. В случае, если КНК не проводит заседания в течение более одного месяца, одобрение совместных мероприятий может также быть проведено посредством письменной процедуры. ИС ЦЕИ направляет соответствующую документацию национальным координаторам с просьбой высказаться по проектам в течение 2 недель. Отсутствие ответа будет расцениваться как одобрение совместных мероприятий.</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4. Решение КНК</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КНК принимает решение о выделении финансовых средств на реализацию внесенных на рассмотрение совместных мероприятий, учитывая рекомендации ИС ЦЕИ.</w:t>
      </w:r>
    </w:p>
    <w:p>
      <w:pPr>
        <w:pStyle w:val="Normal"/>
        <w:widowControl w:val="false"/>
        <w:ind w:right="-365" w:hanging="0"/>
        <w:jc w:val="both"/>
        <w:rPr/>
      </w:pPr>
      <w:r>
        <w:rPr>
          <w:rFonts w:cs="Times New Roman" w:ascii="Times New Roman" w:hAnsi="Times New Roman"/>
          <w:b/>
          <w:sz w:val="28"/>
          <w:szCs w:val="28"/>
          <w:u w:val="single"/>
          <w:lang w:val="en-US"/>
        </w:rPr>
        <w:t>D</w:t>
      </w:r>
      <w:r>
        <w:rPr>
          <w:rFonts w:cs="Times New Roman" w:ascii="Times New Roman" w:hAnsi="Times New Roman"/>
          <w:b/>
          <w:sz w:val="28"/>
          <w:szCs w:val="28"/>
          <w:u w:val="single"/>
        </w:rPr>
        <w:t>. Условия выплаты финансовых средств</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Контакты с организаторами</w:t>
      </w:r>
    </w:p>
    <w:p>
      <w:pPr>
        <w:pStyle w:val="Normal"/>
        <w:widowControl w:val="false"/>
        <w:ind w:right="-365" w:hanging="0"/>
        <w:jc w:val="both"/>
        <w:rPr/>
      </w:pPr>
      <w:r>
        <w:rPr>
          <w:rFonts w:cs="Times New Roman" w:ascii="Times New Roman" w:hAnsi="Times New Roman"/>
          <w:sz w:val="28"/>
          <w:szCs w:val="28"/>
        </w:rPr>
        <w:t>Как только совместные мероприятия будут одобрены КНК, ИС ЦЕИ известит организаторов о результатах и, в случае необходимости, предоставит дополнительную информацию о реализации и управлении проектом.</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2. Финансирование</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Расчет по одобренной сумме софинансирования ЦЕИ может быть произведен и после завершения проекта. Как правило, сумма взноса ЦЕИ переводится организатору в два этап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3. Авансовый платеж</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еред началом совместных мероприятий организаторы могут затребовать авансовый платеж в размере до 50% от объема одобренного вклада ЦЕИ, официально подтверждая таким запросом, что софинансируемый проект будет реализован в соответствии с его описанием в форме заявки и ожидаемыми сроками, и имея гарантию его софинансирования со своей стороны.</w:t>
      </w:r>
    </w:p>
    <w:p>
      <w:pPr>
        <w:pStyle w:val="Normal"/>
        <w:widowControl w:val="false"/>
        <w:ind w:right="-365" w:hanging="0"/>
        <w:jc w:val="both"/>
        <w:rPr/>
      </w:pPr>
      <w:r>
        <w:rPr>
          <w:rFonts w:cs="Times New Roman" w:ascii="Times New Roman" w:hAnsi="Times New Roman"/>
          <w:b/>
          <w:sz w:val="28"/>
          <w:szCs w:val="28"/>
        </w:rPr>
        <w:t>4. Окончательный расчет / услов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По завершении совместных мероприятий производится окончательный расчет на основании фактически понесенных расходов.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5. Предельный уровень</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Окончательный расчет в результате не может превысить общую сумму одобренного софинансирования ЦЕИ. Также эта сумма может быть ниже, если определенные расходы, предусмотренные бюджетом, не были понесены или не смогут быть на должном уровне подтверждены.</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6. Принцип процентного соотношен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При значительном расхождении между исходным бюджетом и итоговым финансовым отчетом ЦЕИ применяет принцип процентного соотношения: вклад ЦЕИ в бюджет проекта приравнивается к первоначально одобренному процентному соотношению. </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7. Использование логотипа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Финансовая поддержка обуславливает необходимость использования логотипа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Организаторы должны, следовательно, представить доказательства того, что они:</w:t>
      </w:r>
    </w:p>
    <w:p>
      <w:pPr>
        <w:pStyle w:val="Normal"/>
        <w:widowControl w:val="false"/>
        <w:ind w:right="-365"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ьзовали логотип ЦЕИ рядом с названием проекта на титульном листе;</w:t>
      </w:r>
    </w:p>
    <w:p>
      <w:pPr>
        <w:pStyle w:val="Normal"/>
        <w:widowControl w:val="false"/>
        <w:ind w:right="-365"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ьзовали логотип ЦЕИ вне здания и/или внутри зала заседаний;</w:t>
      </w:r>
    </w:p>
    <w:p>
      <w:pPr>
        <w:pStyle w:val="Normal"/>
        <w:widowControl w:val="false"/>
        <w:ind w:right="-365"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ывесили постеры ЦЕИ, предоставленные ИС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пространили среди участников информационные материалы, предоставленные ИС ЦЕИ.</w:t>
      </w:r>
    </w:p>
    <w:p>
      <w:pPr>
        <w:pStyle w:val="Normal"/>
        <w:widowControl w:val="false"/>
        <w:ind w:right="-36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Е. Предоплат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Процедура подачи документов</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Как только совместные мероприятия будут одобрены КНК, ИС ЦЕИ направит организаторам форму заявки на осуществление авансового платежа. При подаче данной заявки организаторы должны использовать свой фирменный бланк и отправить распечатанный оригинал заявки в ИС ЦЕИ в Триест. При подаче заявки на осуществление авансового платежа организаторов также просят предоставить ИС ЦЕ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план) предстоящего мероприят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ую информацию о текущем состоянии подготовк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подтвержденных участников и докладчиков</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е данные о финансировании проект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2. Сокращение софинансирован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ожалуйста, обратите внимание на то, что если кандидаты не способны предоставить дополнительное внешнее финансирование, указанное в форме заявки, утвержденное софинансирование ЦЕИ будет сокращено в соответствии с ранее одобренным процентным соотношением.</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3. Банковский перевод</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ожалуйста, обратите внимание на то, что счет, на который будет перечисляться взнос ЦЕИ, должен принадлежать организаторам совместных мероприятий. Кроме того, пожалуйста, обратите внимание на то, что в силу технических причин (например, банковские операции), перечисление средств на счет организаторов может занимать до 30 дней.</w:t>
      </w:r>
    </w:p>
    <w:p>
      <w:pPr>
        <w:pStyle w:val="Normal"/>
        <w:widowControl w:val="false"/>
        <w:ind w:right="-365" w:hanging="0"/>
        <w:jc w:val="both"/>
        <w:rPr/>
      </w:pPr>
      <w:r>
        <w:rPr>
          <w:rFonts w:cs="Times New Roman" w:ascii="Times New Roman" w:hAnsi="Times New Roman"/>
          <w:b/>
          <w:sz w:val="28"/>
          <w:szCs w:val="28"/>
          <w:u w:val="single"/>
          <w:lang w:val="en-US"/>
        </w:rPr>
        <w:t>F</w:t>
      </w:r>
      <w:r>
        <w:rPr>
          <w:rFonts w:cs="Times New Roman" w:ascii="Times New Roman" w:hAnsi="Times New Roman"/>
          <w:b/>
          <w:sz w:val="28"/>
          <w:szCs w:val="28"/>
          <w:u w:val="single"/>
        </w:rPr>
        <w:t>. Окончательный расчет</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Процедура подачи и прилагаемая документаци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осле проведения мероприятия организаторы должны представить на рассмотрение финальный финансовый отчет на основании формы заявки для проведения окончательного расчета и отправить ее в ИС ЦЕИ обычной почтой. Расходы должны быть приведены в соответствующей форме и сопровождаться полным набором документации на английском языке, а в случаях, когда доступна лишь версия на языке оригинала, сопровождаться соответствующим переводом на английский язык:</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ение обоснованности всех расходов в рамках совместного мероприятия, включая не только ту часть, которую софинансируют ЦЕИ (счета-фактуры или аналогичные документы, подтверждающие сделанные выплаты; пожалуйста, обратите внимание на то, что подтверждение проживания и транспортных расходов должно быть персонализировано (счет из отеля и авиабилет должны содержать ФИО получателя);</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осники по оценке реализации проекта, заполненные его участниками;</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ады в натуральной форме должны быть подтверждены надлежащим способом и должны представлять разумную часть от общей стоимости проек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комплект материалов, распространенных во время мероприятия (например, программа, брошюры, пригласительное письмо, и т.д.);</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докладчиков со всеми их контактными данными (профессия, место работы, адрес, номер телефона/факса, электронная поч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участников, указывающий их национальную принадлежность и все контактные данные (профессия, место работы, адрес, номер телефона/факса, электронная поч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отчет о результатах мероприятия (заключения, возможные будущие действия) и отражение в СМИ (визуальное представление);</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томатериалы для возможной публикации. </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Пожалуйста, обратите внимание на то, что окончательный расчет не может быть осуществлен до того, как вышеупомянутый финальный отчет не будет получен и утвержден. Если расходы обоснованы ненадлежащим образом или если они не совпадают с первоначальными расчетами, соответствующие удержания будут произведены во время выплаты окончательного расчет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2. Использование документации проек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Согласно существующей договоренности, материал, подготовленный организаторами применительно к проекту, может быть использован, опубликован или распространен ЦЕИ без ограничения.</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3. Сроки для подачи заявок</w:t>
      </w:r>
    </w:p>
    <w:p>
      <w:pPr>
        <w:pStyle w:val="Normal"/>
        <w:widowControl w:val="false"/>
        <w:ind w:right="-365" w:hanging="0"/>
        <w:jc w:val="both"/>
        <w:rPr/>
      </w:pPr>
      <w:r>
        <w:rPr>
          <w:rFonts w:cs="Times New Roman" w:ascii="Times New Roman" w:hAnsi="Times New Roman"/>
          <w:sz w:val="28"/>
          <w:szCs w:val="28"/>
        </w:rPr>
        <w:t xml:space="preserve">Заявка на проведение окончательного расчета с приложениями (дополнениями), перечисленными в пункте 1, должна быть представлена на рассмотрение ИС ЦЕИ в течение 90 дней после завершения совместного мероприятия. Если о каких либо изменениях </w:t>
      </w:r>
      <w:r>
        <w:rPr>
          <w:rFonts w:cs="Times New Roman" w:ascii="Times New Roman" w:hAnsi="Times New Roman"/>
          <w:i/>
          <w:sz w:val="28"/>
          <w:szCs w:val="28"/>
        </w:rPr>
        <w:t>(в сроках проведения мероприятий – прим. переводчика)</w:t>
      </w:r>
      <w:r>
        <w:rPr>
          <w:rFonts w:cs="Times New Roman" w:ascii="Times New Roman" w:hAnsi="Times New Roman"/>
          <w:sz w:val="28"/>
          <w:szCs w:val="28"/>
        </w:rPr>
        <w:t xml:space="preserve"> не будет оповещен ИС ЦЕИ, то в соответствии с правилом </w:t>
      </w:r>
      <w:r>
        <w:rPr>
          <w:rFonts w:cs="Times New Roman" w:ascii="Times New Roman" w:hAnsi="Times New Roman"/>
          <w:sz w:val="28"/>
          <w:szCs w:val="28"/>
          <w:lang w:val="en-US"/>
        </w:rPr>
        <w:t>a</w:t>
      </w:r>
      <w:r>
        <w:rPr>
          <w:rFonts w:cs="Times New Roman" w:ascii="Times New Roman" w:hAnsi="Times New Roman"/>
          <w:sz w:val="28"/>
          <w:szCs w:val="28"/>
        </w:rPr>
        <w:t>12, запланированная дата реализации проекта, указанная в форме заявки, будет приниматься во внимание для определения крайнего срока подачи финансовых отчетов. В таких случаях организатор лишается права получить вторую часть финансирования и должен будет подтвердить использование уже полученного авансового платежа, возместив ЦЕИ сумму, которая не была использована в соответствии с первоначальным одобрением КНК в срок до 30 марта следующего календарного года (от даты реализации указанного проекта).</w:t>
      </w:r>
    </w:p>
    <w:p>
      <w:pPr>
        <w:pStyle w:val="Normal"/>
        <w:widowControl w:val="false"/>
        <w:ind w:right="-365" w:hanging="0"/>
        <w:jc w:val="both"/>
        <w:rPr/>
      </w:pPr>
      <w:r>
        <w:rPr>
          <w:rFonts w:cs="Times New Roman" w:ascii="Times New Roman" w:hAnsi="Times New Roman"/>
          <w:b/>
          <w:sz w:val="28"/>
          <w:szCs w:val="28"/>
          <w:u w:val="single"/>
          <w:lang w:val="en-US"/>
        </w:rPr>
        <w:t>G</w:t>
      </w:r>
      <w:r>
        <w:rPr>
          <w:rFonts w:cs="Times New Roman" w:ascii="Times New Roman" w:hAnsi="Times New Roman"/>
          <w:b/>
          <w:sz w:val="28"/>
          <w:szCs w:val="28"/>
          <w:u w:val="single"/>
        </w:rPr>
        <w:t>. Контроль и оценка реализации проекта</w:t>
      </w:r>
    </w:p>
    <w:p>
      <w:pPr>
        <w:pStyle w:val="Normal"/>
        <w:widowControl w:val="false"/>
        <w:ind w:right="-365" w:hanging="0"/>
        <w:jc w:val="both"/>
        <w:rPr>
          <w:rFonts w:ascii="Times New Roman" w:hAnsi="Times New Roman" w:cs="Times New Roman"/>
          <w:b/>
          <w:b/>
          <w:sz w:val="28"/>
          <w:szCs w:val="28"/>
        </w:rPr>
      </w:pPr>
      <w:r>
        <w:rPr>
          <w:rFonts w:cs="Times New Roman" w:ascii="Times New Roman" w:hAnsi="Times New Roman"/>
          <w:b/>
          <w:sz w:val="28"/>
          <w:szCs w:val="28"/>
        </w:rPr>
        <w:t>1. Определение контроля</w:t>
      </w:r>
    </w:p>
    <w:p>
      <w:pPr>
        <w:pStyle w:val="Normal"/>
        <w:widowControl w:val="false"/>
        <w:ind w:right="-365" w:hanging="0"/>
        <w:jc w:val="both"/>
        <w:rPr/>
      </w:pPr>
      <w:r>
        <w:rPr>
          <w:rFonts w:cs="Times New Roman" w:ascii="Times New Roman" w:hAnsi="Times New Roman"/>
          <w:sz w:val="28"/>
          <w:szCs w:val="28"/>
        </w:rPr>
        <w:t xml:space="preserve">Для того, чтобы получить необходимую информацию, ИС ЦЕИ может обратиться с просьбой к соответствующему лицу с целью мониторинга реализации проекта. Таким лицом может быть национальный координатор, </w:t>
      </w:r>
      <w:hyperlink r:id="rId4">
        <w:r>
          <w:rPr>
            <w:rStyle w:val="InternetLink"/>
            <w:rFonts w:cs="Times New Roman" w:ascii="Times New Roman" w:hAnsi="Times New Roman"/>
            <w:color w:val="000000"/>
            <w:sz w:val="28"/>
            <w:szCs w:val="28"/>
            <w:u w:val="none"/>
          </w:rPr>
          <w:t xml:space="preserve">контактное лицо в рамках соответствующей тематической группы экспертов ЦЕИ, </w:t>
        </w:r>
      </w:hyperlink>
      <w:r>
        <w:rPr>
          <w:rFonts w:cs="Times New Roman" w:ascii="Times New Roman" w:hAnsi="Times New Roman"/>
          <w:sz w:val="28"/>
          <w:szCs w:val="28"/>
        </w:rPr>
        <w:t>а также иное доверенное лицо, поддерживающее деловые отношения с ЦЕИ. Мониторинг проекта будет ИС ЦЕИ основываться на полученных от нее/него данных.</w:t>
      </w:r>
    </w:p>
    <w:p>
      <w:pPr>
        <w:pStyle w:val="Normal"/>
        <w:widowControl w:val="false"/>
        <w:ind w:right="-365" w:hanging="0"/>
        <w:jc w:val="both"/>
        <w:rPr/>
      </w:pPr>
      <w:r>
        <w:rPr>
          <w:rFonts w:cs="Times New Roman" w:ascii="Times New Roman" w:hAnsi="Times New Roman"/>
          <w:b/>
          <w:sz w:val="28"/>
          <w:szCs w:val="28"/>
        </w:rPr>
        <w:t>2. Оценка реализации проекта</w:t>
      </w:r>
    </w:p>
    <w:p>
      <w:pPr>
        <w:pStyle w:val="Normal"/>
        <w:widowControl w:val="false"/>
        <w:ind w:right="-365" w:hanging="0"/>
        <w:jc w:val="both"/>
        <w:rPr>
          <w:rFonts w:ascii="Times New Roman" w:hAnsi="Times New Roman" w:cs="Times New Roman"/>
          <w:sz w:val="28"/>
          <w:szCs w:val="28"/>
        </w:rPr>
      </w:pPr>
      <w:r>
        <w:rPr>
          <w:rFonts w:cs="Times New Roman" w:ascii="Times New Roman" w:hAnsi="Times New Roman"/>
          <w:sz w:val="28"/>
          <w:szCs w:val="28"/>
        </w:rPr>
        <w:t>ИС ЦЕИ проводит оценку реализации проекта: в этой связи организаторов призывают распространить среди участников анкеты для оценки реализации (Приложение 3), и отправить данную информацию в ИС ЦЕИ, приложив к финальному отчету. На этом основании ИС ЦЕИ подготовит отчет о реализации проекта, представляемый на рассмотрение Комитету национальных координаторов до 30 апреля следующего календарного года.</w:t>
      </w:r>
    </w:p>
    <w:p>
      <w:pPr>
        <w:pStyle w:val="Normal"/>
        <w:widowControl w:val="false"/>
        <w:spacing w:before="0" w:after="200"/>
        <w:ind w:right="-365"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footnotePr>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анный фонд управляется Исполнительным секретариатом ЦЕИ</w:t>
      </w:r>
    </w:p>
  </w:footnote>
  <w:footnote w:id="3">
    <w:p>
      <w:pPr>
        <w:pStyle w:val="Footnote"/>
        <w:rPr/>
      </w:pPr>
      <w:r>
        <w:rPr>
          <w:rStyle w:val="FootnoteCharacters"/>
        </w:rPr>
        <w:footnoteRef/>
      </w:r>
      <w:r>
        <w:rPr/>
        <w:t xml:space="preserve"> </w:t>
      </w:r>
      <w:r>
        <w:rPr>
          <w:rFonts w:cs="Times New Roman" w:ascii="Times New Roman" w:hAnsi="Times New Roman"/>
        </w:rPr>
        <w:t>Албания, Беларусь, Босния и Герцеговина, Хорватия, Македония, Молдова, Черногория, Сербия, Укра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plications.coopfund@cei.int" TargetMode="External"/><Relationship Id="rId4" Type="http://schemas.openxmlformats.org/officeDocument/2006/relationships/hyperlink" Target="http://www.multitran.ru/c/m.exe?t=3613114_2_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59:00Z</dcterms:created>
  <dc:creator>Эля</dc:creator>
  <dc:description/>
  <cp:keywords/>
  <dc:language>en-US</dc:language>
  <cp:lastModifiedBy>Personnel</cp:lastModifiedBy>
  <dcterms:modified xsi:type="dcterms:W3CDTF">2015-03-25T14:20:00Z</dcterms:modified>
  <cp:revision>12</cp:revision>
  <dc:subject/>
  <dc:title>ЦЕИ</dc:title>
</cp:coreProperties>
</file>