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80" w:before="0" w:after="0"/>
        <w:ind w:left="5954" w:hanging="0"/>
        <w:rPr>
          <w:bCs/>
          <w:iCs/>
        </w:rPr>
      </w:pPr>
      <w:r>
        <w:rPr>
          <w:bCs/>
          <w:iCs/>
        </w:rPr>
        <w:t>УТВЕРЖДЕНО</w:t>
      </w:r>
    </w:p>
    <w:p>
      <w:pPr>
        <w:pStyle w:val="Style18"/>
        <w:spacing w:lineRule="exact" w:line="280" w:before="0" w:after="0"/>
        <w:ind w:left="5954" w:hanging="0"/>
        <w:rPr>
          <w:bCs/>
          <w:iCs/>
        </w:rPr>
      </w:pPr>
      <w:r>
        <w:rPr>
          <w:bCs/>
          <w:iCs/>
        </w:rPr>
        <w:t xml:space="preserve">Приказ </w:t>
      </w:r>
    </w:p>
    <w:p>
      <w:pPr>
        <w:pStyle w:val="Style18"/>
        <w:spacing w:lineRule="exact" w:line="280" w:before="0" w:after="0"/>
        <w:ind w:left="5954" w:hanging="0"/>
        <w:rPr>
          <w:bCs/>
          <w:iCs/>
        </w:rPr>
      </w:pPr>
      <w:r>
        <w:rPr>
          <w:bCs/>
          <w:iCs/>
        </w:rPr>
        <w:t xml:space="preserve">Министра образования </w:t>
      </w:r>
    </w:p>
    <w:p>
      <w:pPr>
        <w:pStyle w:val="Style18"/>
        <w:tabs>
          <w:tab w:val="clear" w:pos="708"/>
          <w:tab w:val="left" w:pos="6521" w:leader="none"/>
        </w:tabs>
        <w:spacing w:lineRule="exact" w:line="280" w:before="0" w:after="0"/>
        <w:ind w:left="5954" w:hanging="0"/>
        <w:rPr>
          <w:bCs/>
          <w:iCs/>
        </w:rPr>
      </w:pPr>
      <w:r>
        <w:rPr>
          <w:bCs/>
          <w:iCs/>
        </w:rPr>
        <w:t>Республики Беларусь</w:t>
      </w:r>
    </w:p>
    <w:p>
      <w:pPr>
        <w:pStyle w:val="Style18"/>
        <w:tabs>
          <w:tab w:val="clear" w:pos="708"/>
          <w:tab w:val="left" w:pos="7655" w:leader="none"/>
        </w:tabs>
        <w:spacing w:lineRule="exact" w:line="280" w:before="0" w:after="0"/>
        <w:ind w:left="5954" w:hanging="0"/>
        <w:rPr>
          <w:u w:val="single"/>
        </w:rPr>
      </w:pPr>
      <w:r>
        <w:rPr>
          <w:bCs/>
          <w:iCs/>
        </w:rPr>
        <w:t>29.11.2017 № 742</w:t>
      </w:r>
      <w:r>
        <w:rPr>
          <w:bCs/>
          <w:iCs/>
          <w:u w:val="single"/>
        </w:rPr>
        <w:t xml:space="preserve">                            </w:t>
      </w:r>
    </w:p>
    <w:p>
      <w:pPr>
        <w:pStyle w:val="Style18"/>
        <w:spacing w:lineRule="exact" w:line="280"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spacing w:lineRule="exact" w:line="28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КОНЦЕПТУАЛЬНЫЕ ПОДХОДЫ</w:t>
      </w:r>
    </w:p>
    <w:p>
      <w:pPr>
        <w:pStyle w:val="Style18"/>
        <w:spacing w:lineRule="exact" w:line="28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К РАЗВИТИЮ СИСТЕМЫ ОБРАЗОВАНИЯ РЕСПУБЛИКИ БЕЛАРУСЬ </w:t>
      </w:r>
    </w:p>
    <w:p>
      <w:pPr>
        <w:pStyle w:val="Style18"/>
        <w:spacing w:lineRule="exact" w:line="28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ДО 2020 ГОДА И НА ПЕРСПЕКТИВУ ДО 2030 ГОДА</w:t>
      </w:r>
    </w:p>
    <w:p>
      <w:pPr>
        <w:pStyle w:val="Style18"/>
        <w:spacing w:lineRule="exact" w:line="280" w:before="0" w:after="0"/>
        <w:ind w:firstLine="709"/>
        <w:jc w:val="center"/>
        <w:rPr/>
      </w:pPr>
      <w:r>
        <w:rPr/>
      </w:r>
    </w:p>
    <w:p>
      <w:pPr>
        <w:pStyle w:val="Style18"/>
        <w:spacing w:lineRule="exact" w:line="28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Концептуальные подходы к развитию системы образования Республики Беларусь до 2020 года и на перспективу до 2030 года (далее – Концептуальные подходы) определяют задачи, основные направления и приоритеты государственной политики в сфере образования, механизмы их реализаци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разование в Республике Беларусь рассматривается как один из главных приоритетов государственной политики и нацелено на формирование свободной, творческой, интеллектуально и физически развитой личност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Интеллект человека – одна из главных движущих сил развития современного государства. Именно совокупные результаты труда граждан определяют конкурентоспособность любой страны. Системе образования принадлежит ключевая роль в формировании человеческого капитала, подготовке профессионалов для экономики знаний XXI века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своем докладе на пятом Всебелорусском народном собрании Президент Республики Беларусь А.Г.Лукашенко, характеризуя перспективные направления социально-экономического развития Республики Беларусь, отметил: «Мотивированная, образованная, активная молодежь – это, по сути, стратегический ресурс развития страны. Ведь от того, какую смену мы воспитаем, насколько подготовим к самостоятельной жизни, зависит будущее государства, прогресс или деградация общества»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Дальнейшее совершенствование и обновление системы образования Беларуси исходит из национальных интересов и потребностей экономики страны, опираясь на лучший педагогический опыт, с учетом основных тенденций развития мирового образовательного пространства. Стратегическая цель – сформировать качественную систему образования, в полной мере отвечающую потребностям инновационной экономики и принципам устойчивого развития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color w:val="000000"/>
        </w:rPr>
        <w:t xml:space="preserve">В формировании инновационной экономики и ее конкурентной среды система образования должна обеспечить соответствие получаемых знаний и навыков быстроменяющимся требованиям со стороны общества и экономики, техники и технологий, развитию личной инициативы и адаптируемости человека, благодаря которым расширяются его возможности </w:t>
      </w:r>
      <w:r>
        <w:rPr/>
        <w:t xml:space="preserve">генерировать идеи, создавать инновационный продукт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В числе основных приоритетов образовательной политики государства – развитие инклюзивного подхода в образовании, который позволит обеспечить реализацию права граждан на получение качественного образования и социальную интеграцию, являющийся важным фактором устойчивого развития общества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витие национальной системы образования и воспитания базируется на следующих основных принципах, получивших правовое закрепление в Кодексе Республики Беларусь об образовании: приоритет общечеловеческих ценностей; национально-культурная основа; научность; ориентация на мировой уровень образования; гуманизм; связь с общественной практикой; экологическая направленность; преемственность и непрерывность; единство обучения, духовного и физического воспитания; демократизм; светский характер; поощрение таланта и образованности; обязательность базового образования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Ключевые приоритеты развития страны нашли отражение в Программе социально-экономического развития Республики Беларусь на 2016-2020 годы, Государственной программе «Образование и молодежная политика» на 2016-2020 годы и заложены в основу Концептуальных подходов к развитию системы образования до 2020 года и на перспективу до 2030 года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 w:before="0" w:after="0"/>
        <w:ind w:left="0" w:firstLine="709"/>
        <w:jc w:val="center"/>
        <w:rPr/>
      </w:pPr>
      <w:r>
        <w:rPr>
          <w:b/>
          <w:bCs/>
        </w:rPr>
        <w:t xml:space="preserve">ОБЩАЯ ХАРАКТЕРИСТИКА </w:t>
        <w:br/>
        <w:t>И НАПРАВЛЕНИЯ РАЗВИТИЯ СИСТЕМЫ ОБРАЗОВАНИЯ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Республике Беларусь сложилась система образования, позволяющая каждому реализовать свое право на образование, для того чтобы быть успешным и востребованным в обществе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нашей стране функционируют более 8 тысяч учреждений образования, в которых трудятся около 430 тысяч работников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Беларусь по праву считают государством, где реализуется принцип непрерывности образования – «образование через всю жизнь»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истема образования включает в себя систему дошкольного образования, систему общего среднего образования, систему профессионально-технического и среднего специального образования, систему высшего образования, систему послевузовского образования, систему дополнительного образования взрослых, систему дополнительного образования детей и молодежи, систему специального образования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настоящее время дошкольное образование получают более 418 тысяч воспитанников, общее среднее – около одного миллиона учащихся, профессионально-техническое и среднее специальное – 70 и 118 тысяч человек соответственно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системе дополнительного образования детей и молодежи функционируют 705 учреждений, в которых занимаются 503,9 тысячи детей (каждый четвертый учащийся системы общего среднего образования)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соответствии с мировыми тенденциями подготовка специалистов ведется на двух ступенях высшего образования. Подготовку специалистов в стране обеспечивают 42 государственных и 9 частных учреждений высшего образования, где учатся более 320 тысяч студентов и магистрантов по 15 профилям образования. В учреждениях высшего образования обучаются свыше 19 тысяч иностранных граждан. В Беларуси на 10 тысяч человек населения приходится 330 студентов учреждений высшего образования, что соответствует уровню европейских стран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сентябре 2017 г. численность лиц, осваивающих содержание образовательной программы аспирантуры (адъюнктуры) учреждений высшего образования, составляла 4559 человек, из них за счет средств республиканского бюджета – 3616 человек. В докторантуре общая численность обучающихся составляла 414 человек, из них за счет средств республиканского бюджета – 384 докторанта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разовательные программы дополнительного образования взрослых реализуют около 400 различных учреждений образования и организаций. Повышением квалификации, стажировкой, подготовкой и переподготовкой ежегодно охвачено около 400 тысяч человек. Переподготовка руководящих работников и специалистов ведется по 392 специальностям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ъемы</w:t>
      </w:r>
      <w:r>
        <w:rPr>
          <w:b/>
          <w:bCs/>
        </w:rPr>
        <w:t xml:space="preserve"> </w:t>
      </w:r>
      <w:r>
        <w:rPr/>
        <w:t>финансирования</w:t>
      </w:r>
      <w:r>
        <w:rPr>
          <w:b/>
          <w:bCs/>
        </w:rPr>
        <w:t xml:space="preserve"> </w:t>
      </w:r>
      <w:r>
        <w:rPr/>
        <w:t>сферы образования Республики Беларусь соизмеримы с государственными расходами на образование в большинстве развитых стран мира. В 2017 году направлено из бюджета на образование (без учета средств на капитальное строительство) 5176,5 млн. руб., или 4,73 % от ВВП, с учетом внебюджетных средств – 5742,2 млн. руб. или 5,25 % от ВВП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еспечено выполнение государственных социальных стандартов в области образования. Последовательно решаются вопросы укрепления материально-технической базы, осуществляется строительство новых учреждений образования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оспитательный потенциал системы образования направлен на активное содействие личностному становлению гражданина и патриота, профессионала-труженика, ответственного семьянина. Решение поставленных задач обеспечивается посредством реализации содержания образовательных программ и программ воспитания. Приоритеты воспитания детей и молодежи закреплены в Концепции и Программе непрерывного воспитания детей и учащейся молодежи на 2016-2020 годы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В условиях инновационного развития общества особую значимость приобретает социально-педагогическое и психологическое сопровождение образовательного процесса, обеспечивающее условия для успешного обучения и развития личности, ее самореализации во всех видах деятельности, а также адаптации в социуме на всех возрастных этапах. Приоритетом работы социально-педагогической и психологической службы должно стать решение широкого спектра задач, направленных на выявление причин отклонений в развитии личности, профилактике и коррекции девиантного поведения несовершеннолетних, обеспечение социально-педагогической поддержки субъектов образовательного процесса, психологической помощи при выборе жизненного пути и профессиональной карьеры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Важно продолжить уже начатые преобразования, призванные обеспечить развитие образования, характерного для инновационной, социально ориентированной экономики, связанного с мировой и отечественной фундаментальной наукой, соответствующего требованиям устойчивого развития страны, ориентированного на формирование творческой, социально ответственной личности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 интересах устойчивого развития образование должно обеспечить возможность участия каждого человека в повышении качества собственной жизни и жизни местного сообщества, реализуемую на всех уровнях образования: дошкольном, когда закладываются первоначальные знания об окружающем мире, вырабатываются принципы и привычки поведения, которые определяют в будущем взрослом сознательность и уважение к природе, другим людям и самому себе; школьном, где обучающийся осваивает основной объем общеобразовательных знаний, готовится к самостоятельной жизни, принятию ответственных решений; профессиональном, когда формируется профессиональное мышление, готовятся кадры для всех отраслей народного хозяйства, в том числе и для сферы природопользования и социально-экономического развития; послевузовском, когда идеи и принципы устойчивого развития реализуются в профессиональной исследовательской, проектной, конструкторской и других видах деятельности граждан; в дополнительном образовании взрослых – системе повышения квалификации и профессиональной переподготовки, обеспечивающей условия для развития человека как субъекта профессиональной деятельности, а также в самоорганизующихся практиках неформального и информального образования для всех на протяжении их жизн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Дальнейшее внедрение инклюзивного подхода обусловлено необходимостью совершенствования работы в сфере образования лиц с особенностями психофизического развития, расширения права выбора на место и форму получения образования, создание условий, обеспечивающих равенство получения образования всеми категориями обучающихся, формирования толерантности в системе образования и в обществе в целом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Концептуальные подходы разработаны в связи с необходимостью решения ряда проблем, связанных с упорядочением современной инфраструктуры системы дошкольного, общего среднего, профессионального и дополнительного образования, повышением доступности образования, в том числе для лиц с особенностями психофизического развития, одаренных и талантливых учащихся, внедрением информационных образовательных технологий, авторских методик, развитием независимой системы оценки качества образования, кадрового потенциала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 учетом тенденций развития мирового образовательного пространства, характеристики актуального состояния национальной системы образования Концептуальные подходы задают современные векторы развития отрасли: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совершенствование качества образования, отвечающего потребностям развития личности, общества и устойчивому развитию страны, обеспечение согласованности рынка образовательных услуг с потребностями рынка труда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беспечение взаимосвязи воспитания и обучения в образовательном процессе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ереход к обязательному общему среднему образованию;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здание системы независимой оценки качества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упорядочение структуры системы основного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бновление содержания образовательных программ, научно-методического и материально-технического обеспечения образовательного процесса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недрение современных информационных технологий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интеграция образования, науки и производства, развитие системы непрерывного профессионального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вершенствование системы управления образованием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циальная защита обучающихся и работников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беспечение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доступности образования, в том числе в условиях инклюзивного образования. </w:t>
      </w:r>
    </w:p>
    <w:p>
      <w:pPr>
        <w:pStyle w:val="Style18"/>
        <w:spacing w:lineRule="exact" w:line="280" w:before="0" w:after="0"/>
        <w:ind w:firstLine="709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>ОСНОВНЫЕ ЗАДАЧИ СОВЕРШЕНСТВОВАНИЯ СИСТЕМЫ ОБРАЗОВАНИЯ И МЕХАНИЗМЫ ИХ РЕАЛИЗАЦИИ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Задачи, которые будут решаться в рамках Концептуальных подходов, носят межотраслевой характер и затрагивают все уровни и ступени образования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школьное образование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риоритетным направлением государственной политики в сфере дошкольного образования в Республике Беларусь является создание благоприятных условий для разностороннего развития и социализации личности ребенка раннего и дошкольного возраста в соответствии с его возрастными и индивидуальными возможностями, способностями и потребностями. При этом акцент делается на обеспечение равных стартовых возможностей для всех категорий детей дошкольного возраста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Условием реализации указанного направления является разработка содержания, нормативного правового и научно-методического обеспечения дошкольного образования на основе личностно ориентированного, компетентностного, культурологического подходов, в рамках которых деятельность наравне с обучением рассматривается как движущая сила психического развития ребенка. </w:t>
      </w:r>
      <w:r>
        <w:rPr>
          <w:b/>
          <w:bCs/>
        </w:rPr>
        <w:t>Основными задачами в сфере дошкольного образования являются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повышение доступности дошкольного образования</w:t>
      </w:r>
      <w:r>
        <w:rPr>
          <w:b/>
          <w:bCs/>
        </w:rPr>
        <w:t>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вершенствование качества дошкольного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обеспечение здоровьесберегающего процесса в учреждениях дошкольного образования</w:t>
      </w:r>
      <w:r>
        <w:rPr>
          <w:b/>
          <w:bCs/>
        </w:rPr>
        <w:t>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сширение многофункциональной сети учреждений дошкольного образования всех форм собственности, открытие групп для детей дошкольного возраста на первых этажах многоквартирных домов в микрорайонах-новостройках с последующим их использованием под иные цел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упорядочение процедуры предоставления места в учреждении дошкольного образования, в том числе путем</w:t>
      </w:r>
      <w:r>
        <w:rPr>
          <w:color w:val="FF0000"/>
        </w:rPr>
        <w:t xml:space="preserve"> </w:t>
      </w:r>
      <w:r>
        <w:rPr/>
        <w:t>разработки и внедрения электронных информационных систем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финансирование части расходов частных</w:t>
      </w:r>
      <w:r>
        <w:rPr>
          <w:color w:val="FF0000"/>
        </w:rPr>
        <w:t xml:space="preserve"> </w:t>
      </w:r>
      <w:r>
        <w:rPr/>
        <w:t xml:space="preserve">учреждений дошкольного образования за счет бюджетных средств (исходя из численности детей, определенных в учреждение образования частной формы собственности по направлению, выданному местным исполнительным и распорядительным органом, при отсутствии свободных мест в государственных учреждениях образования)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корректировка содержания учебной программы дошкольного образования и образовательных стандартов дошкольного образования с учетом принципа преемственност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беспечение индивидуализации и дифференциации образовательных услуг для детей дошкольного возраста в целях удовлетворения запросов населения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работка и выпуск современных, в том числе электронных, образовательных ресурсов для учреждений дошкольного образования с русским (белорусским) языком обучения и воспитания по образовательным областям учебной программы дошкольного образования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Calibri"/>
        </w:rPr>
        <w:t>научно-методическое обеспечение дошкольного образования по вопросам формирования здорового образа жизни и безопасности жизнедеятельности</w:t>
      </w:r>
      <w:r>
        <w:rPr/>
        <w:t>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Перспектива развития до 203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национальной системы оценки качества дошкольного образования (разработка и апробация инструментария оценки качества дошкольного образования)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овышение профессиональной компетентности педагогических работников, в том числе через увеличение доли педагогических работников, имеющих образование по направлению «Педагогика детства»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вершенствование здоровьесберегающего процесса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щее среднее образование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е среднее образование призвано создать для всех учащихся равные условия в получении образования, которые гарантируют личностное и социальное развитие, позволяющее быть успешными в жизни, приносить пользу обществу и государству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Calibri"/>
          <w:lang w:eastAsia="en-US"/>
        </w:rPr>
        <w:t>Содержание общего среднего образования, его научно-методическое обеспечение должно отражать идеологию белорусского государства, способствовать развитию интеллектуального и духовно-нравственного потенциала подрастающего поколения, сохранению и приумножению культурного наследия, укреплению духа патриотизма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ю образовательного уровня граждан, развитию человеческого потенциала, а также формированию международного имиджа страны будет способствовать переход на обязательное общее среднее образование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сновными задачами в сфере общего среднего образования являются: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ход к обязательному общему среднему образованию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обновление содержания образовательных программ общего среднего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здание системы независимой оценки качества общего среднего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совершенствование итоговой аттестации учащихс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допрофессиональной подготовки и профессионального обучения учащихся учреждений общего среднего образования на базе учреждений профессионально-технического и среднего специального образования, в том числе в шестой школьный день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совершенствование системы по выявлению, учету, социальной поддержке одаренной и талантливой молодеж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Normal"/>
        <w:spacing w:lineRule="exact" w:line="280"/>
        <w:ind w:firstLine="709"/>
        <w:jc w:val="both"/>
        <w:rPr>
          <w:lang w:eastAsia="en-US"/>
        </w:rPr>
      </w:pPr>
      <w:r>
        <w:rPr>
          <w:lang w:eastAsia="en-US"/>
        </w:rPr>
        <w:t>оптимизация видов учреждений общего среднего образования;</w:t>
      </w:r>
    </w:p>
    <w:p>
      <w:pPr>
        <w:pStyle w:val="Normal"/>
        <w:spacing w:lineRule="exact" w:line="280"/>
        <w:ind w:firstLine="709"/>
        <w:jc w:val="both"/>
        <w:rPr>
          <w:lang w:eastAsia="en-US"/>
        </w:rPr>
      </w:pPr>
      <w:r>
        <w:rPr>
          <w:lang w:eastAsia="en-US"/>
        </w:rPr>
        <w:t>обеспечение получения общего среднего образования всеми учащимися, обучающимися в учреждениях профессионально-технического и среднего специального образования;</w:t>
      </w:r>
    </w:p>
    <w:p>
      <w:pPr>
        <w:pStyle w:val="Normal"/>
        <w:spacing w:lineRule="exact" w:line="280"/>
        <w:ind w:firstLine="709"/>
        <w:jc w:val="both"/>
        <w:rPr>
          <w:lang w:eastAsia="en-US"/>
        </w:rPr>
      </w:pPr>
      <w:r>
        <w:rPr>
          <w:lang w:eastAsia="en-US"/>
        </w:rPr>
        <w:t>завершение перехода на относительную завершенность общего базового образования и поэтапного введения нового типового учебного плана общего среднего образования;</w:t>
      </w:r>
    </w:p>
    <w:p>
      <w:pPr>
        <w:pStyle w:val="Normal"/>
        <w:spacing w:lineRule="exact" w:line="280"/>
        <w:ind w:firstLine="709"/>
        <w:jc w:val="both"/>
        <w:rPr>
          <w:lang w:eastAsia="en-US"/>
        </w:rPr>
      </w:pPr>
      <w:r>
        <w:rPr>
          <w:lang w:eastAsia="en-US"/>
        </w:rPr>
        <w:t>подготовка на конкурсной основе учебников и учебных пособий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lang w:eastAsia="en-US"/>
        </w:rPr>
        <w:t xml:space="preserve">организация и проведение независимой итоговой аттестации по завершении обучения и воспитания на </w:t>
      </w:r>
      <w:r>
        <w:rPr>
          <w:lang w:val="en-US" w:eastAsia="en-US"/>
        </w:rPr>
        <w:t>II</w:t>
      </w:r>
      <w:r>
        <w:rPr>
          <w:lang w:eastAsia="en-US"/>
        </w:rPr>
        <w:t xml:space="preserve"> ступени общего среднего образования и установление критериев отбора наиболее мотивированных учащихся для продолжения получения образования на </w:t>
      </w:r>
      <w:r>
        <w:rPr>
          <w:lang w:val="en-US" w:eastAsia="en-US"/>
        </w:rPr>
        <w:t>III</w:t>
      </w:r>
      <w:r>
        <w:rPr>
          <w:lang w:eastAsia="en-US"/>
        </w:rPr>
        <w:t xml:space="preserve"> ступени общего среднего образования; разработка механизма, порядка проведения и обновления содержания итоговой аттестации учащихся </w:t>
      </w:r>
      <w:r>
        <w:rPr>
          <w:lang w:val="en-US" w:eastAsia="en-US"/>
        </w:rPr>
        <w:t>XI</w:t>
      </w:r>
      <w:r>
        <w:rPr>
          <w:lang w:eastAsia="en-US"/>
        </w:rPr>
        <w:t xml:space="preserve"> классов;</w:t>
      </w:r>
    </w:p>
    <w:p>
      <w:pPr>
        <w:pStyle w:val="Normal"/>
        <w:spacing w:lineRule="exact" w:line="280"/>
        <w:ind w:firstLine="709"/>
        <w:jc w:val="both"/>
        <w:rPr>
          <w:lang w:eastAsia="en-US"/>
        </w:rPr>
      </w:pPr>
      <w:r>
        <w:rPr>
          <w:lang w:eastAsia="en-US"/>
        </w:rPr>
        <w:t>проведение выпускных экзаменов по завершении обучения и воспитания на II и III ступенях общего среднего в учреждениях общего среднего образования, в которых обучение и воспитание осуществляются на языках национальных меньшинств, на одном из государственных языков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lang w:eastAsia="en-US"/>
        </w:rPr>
        <w:t>разработка научно- и учебно-методического обеспечения образовательного процесса, способствующего реализации воспитательного потенциала учебных занятий и достижению обучающимися личностных образовательных результатов (дидактические и диагностические материалы, методические рекомендации по их использованию в образовательном процессе)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lang w:eastAsia="en-US"/>
        </w:rPr>
        <w:t xml:space="preserve">участие в Международной системе оценки качества общего среднего образования </w:t>
      </w:r>
      <w:r>
        <w:rPr>
          <w:lang w:val="en-US" w:eastAsia="en-US"/>
        </w:rPr>
        <w:t>PISA</w:t>
      </w:r>
      <w:r>
        <w:rPr>
          <w:lang w:eastAsia="en-US"/>
        </w:rPr>
        <w:t xml:space="preserve">.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ерспектива развития до 2030 года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lang w:eastAsia="en-US"/>
        </w:rPr>
        <w:t xml:space="preserve">совершенствование итоговой аттестации учащихся по завершении обучения и воспитания на </w:t>
      </w:r>
      <w:r>
        <w:rPr>
          <w:lang w:val="en-US" w:eastAsia="en-US"/>
        </w:rPr>
        <w:t>III</w:t>
      </w:r>
      <w:r>
        <w:rPr>
          <w:lang w:eastAsia="en-US"/>
        </w:rPr>
        <w:t xml:space="preserve"> </w:t>
      </w:r>
      <w:r>
        <w:rPr>
          <w:lang w:val="be-BY" w:eastAsia="en-US"/>
        </w:rPr>
        <w:t>ступени общего среднего образования;</w:t>
      </w:r>
    </w:p>
    <w:p>
      <w:pPr>
        <w:pStyle w:val="Normal"/>
        <w:spacing w:lineRule="exact" w:line="280"/>
        <w:ind w:firstLine="709"/>
        <w:jc w:val="both"/>
        <w:rPr>
          <w:lang w:val="be-BY" w:eastAsia="en-US"/>
        </w:rPr>
      </w:pPr>
      <w:r>
        <w:rPr>
          <w:lang w:val="be-BY" w:eastAsia="en-US"/>
        </w:rPr>
        <w:t>формирование в учреждении образования адаптивной образовательной среды, учитывающей особенности и потребности развития каждого учащегося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создание современной информационно-образовательной среды в учреждениях общего среднего образования</w:t>
      </w:r>
      <w:r>
        <w:rPr>
          <w:i/>
        </w:rPr>
        <w:t>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пециальное образование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цептуальной идеей совершенствования образования лиц с особенностями психофизического развития является оказание ранней комплексной помощи и обеспечение непрерывной социально-педагогической поддержки и психологической помощи обучающимся на всех уровнях образования, независимо от способностей и достижений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тране сформирована система образования для детей с особенностями психофизического развития. Обеспечивается возможность получения образования всеми детьми, независимо от характера и степени выраженности имеющихся нарушений, от момента выявления нарушения до получения профессионального образования и трудоустройства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сновными задачами в сфере специального образования являются</w:t>
      </w:r>
      <w:r>
        <w:rPr/>
        <w:t>:</w:t>
      </w:r>
    </w:p>
    <w:p>
      <w:pPr>
        <w:pStyle w:val="Normal"/>
        <w:spacing w:lineRule="exact" w:line="28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достижение полного охвата необходимыми видами помощи всех детей с особенностями психофизического развития за счет вариативности оказания образовательных услуг;</w:t>
      </w:r>
    </w:p>
    <w:p>
      <w:pPr>
        <w:pStyle w:val="Normal"/>
        <w:spacing w:lineRule="exact" w:line="28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обеспечение вариативности образования для лиц с особенностями психофизического развития; </w:t>
      </w:r>
    </w:p>
    <w:p>
      <w:pPr>
        <w:pStyle w:val="Normal"/>
        <w:spacing w:lineRule="exact" w:line="280" w:before="0" w:after="0"/>
        <w:ind w:firstLine="709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овершенствование системы ранней комплексной помощи детям с особенностями психофизического развития;</w:t>
      </w:r>
    </w:p>
    <w:p>
      <w:pPr>
        <w:pStyle w:val="Normal"/>
        <w:spacing w:lineRule="exact" w:line="280" w:before="0" w:after="0"/>
        <w:ind w:firstLine="709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достижение необходимого и качественного уровня сформированности ключевых компетенций у лиц с особенностями психофизического развития и повышение их жизнеспособност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Calibri"/>
          <w:lang w:eastAsia="en-US"/>
        </w:rPr>
        <w:t xml:space="preserve">совершенствование научно-методического обеспечения разноуровневого содержания дошкольного и общего среднего образования для лиц с особенностями психофизического развития с учетом принципов инклюзивного образования; </w:t>
      </w:r>
    </w:p>
    <w:p>
      <w:pPr>
        <w:pStyle w:val="Normal"/>
        <w:spacing w:lineRule="exact" w:line="280" w:before="0" w:after="0"/>
        <w:ind w:firstLine="709"/>
        <w:contextualSpacing/>
        <w:jc w:val="both"/>
        <w:rPr>
          <w:rFonts w:eastAsia="Calibri"/>
          <w:strike/>
          <w:lang w:eastAsia="en-US"/>
        </w:rPr>
      </w:pPr>
      <w:r>
        <w:rPr>
          <w:rFonts w:eastAsia="Calibri"/>
          <w:lang w:eastAsia="en-US"/>
        </w:rPr>
        <w:t xml:space="preserve">усиление межведомственного взаимодействия с государственными органами по оказанию комплексной помощи детям с особенностями психофизического развития в возрасте до трех лет; </w:t>
      </w:r>
    </w:p>
    <w:p>
      <w:pPr>
        <w:pStyle w:val="Normal"/>
        <w:spacing w:lineRule="exact" w:line="280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в центрах коррекционно-развивающего обучения и реабилитации структурных подразделений – кабинетов ранней комплексной помощи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ерспектива развития до 2030 года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Calibri"/>
          <w:lang w:eastAsia="en-US"/>
        </w:rPr>
        <w:t xml:space="preserve">повышение доступности образования для лиц с особенностями психофизического развития; </w:t>
      </w:r>
    </w:p>
    <w:p>
      <w:pPr>
        <w:pStyle w:val="Normal"/>
        <w:spacing w:lineRule="exact" w:line="28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нклюзивных процессов в образовании и формирование готовности всех субъектов образовательного процесса к реализации идей инклюзии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фессионально-техническое и среднее специальное образование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ысокие темпы социально-экономических изменений в Республике Беларусь требуют от системы профессионально-технического и среднего специального образования мобильности в подготовке квалифицированных рабочих, служащих и специалистов в соответствии с потребностями экономики и общества, создания широких возможностей для профессионального развития различных категорий населения на протяжении всей трудовой деятельности, повышения мотивации к трудовой деятельности, стимулирования профессиональной заинтересованности и личностной ответственности за результаты труда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сновными задачами в сфере профессионально-технического и среднего специального образования являются</w:t>
      </w:r>
      <w:r>
        <w:rPr/>
        <w:t>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обеспечение соответствия перечня профессий и специальностей профессионально-технического и среднего специального образования современной структуре видов экономической деятельности в Республике Беларусь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и создание новых механизмов взаимодействия учреждений профессионально-технического и среднего специального образования, отраслевых органов государственного управления и организаций-заказчиков кадров государственной и частной формы собственности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сетевых форм взаимодействия при реализации образовательных программ профессионально-технического, среднего специального образования и профессиональной подготовки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вершенствование форм и методов профориентационной работы, повышение привлекательности профессионального образования в социальной среде;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у учащейся молодежи профессионально-трудовой культуры и социально-личностных компетенций, определяющих профессиональный и личностный рост, культуру труда, профессиональную мобильность, социальную ответственность человека труда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движения WorldSkills в Республике Беларусь, использование успешного международного опыта подготовки кадров в системе образования Республики Беларусь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инклюзивного образования для различных категорий населения, включая выпускников и учащихся учреждений общего среднего образования, лиц с особенностями психофизического развития, взрослых (работающих и безработных)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птимизация перечня специальностей и квалификаций для подготовки кадров в учреждениях профессионально-технического и среднего специального образования в соответствии со структурой видов экономической деятельности в Республике Беларусь и перспективными направлениями социально-экономического развит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рганизация межведомственного взаимодействия в разработке структурных компонентов национальной системы квалификаций, в создании и функционировании секторальных советов; </w:t>
      </w:r>
    </w:p>
    <w:p>
      <w:pPr>
        <w:pStyle w:val="Style18"/>
        <w:spacing w:lineRule="exact" w:line="280" w:before="0" w:after="0"/>
        <w:ind w:firstLine="709"/>
        <w:jc w:val="both"/>
        <w:rPr>
          <w:strike/>
        </w:rPr>
      </w:pPr>
      <w:r>
        <w:rPr/>
        <w:t>создание научно-образовательно-производственных кластеров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работка и внедрение современных механизмов прогнозирования потребности, а также формирования заказа на подготовку, переподготовку и повышение квалификации рабочих кадров и специалистов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увеличение количества центров компетенций (ресурсных центров) на базе учреждений образования с целью подготовки кадров (повышения квалификации) для инновационных и модернизированных высокотехнологичных производств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овершенствование нормативного регулирования и организация подготовки национальной сборной к участию в чемпионатах </w:t>
      </w:r>
      <w:r>
        <w:rPr>
          <w:lang w:val="en-US"/>
        </w:rPr>
        <w:t>WorldSkills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по приоритетным для экономики Республики Беларусь профессиям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изучение социальных и личностных интересов и ценностных ориентаций учащихся учреждений профессионального образования и создание условий для проявления ими активной гражданской позици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работка и внедрение воспитательных инноваций на основе использования воспитательного потенциала учебных предметов (дисциплин), производственной практики, наставничества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еализация образовательных программ профессионально-технического образования и профессиональной подготовки рабочих (служащих) специальными учебно-воспитательными учреждениями и специальными лечебно-воспитательными учреждениям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Перспектива развития до 2030 года:</w:t>
      </w:r>
      <w:r>
        <w:rPr/>
        <w:t xml:space="preserve">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интеграция профессионально-технического и среднего специального образования и переход на единый вид учреждения профессионального образования – колледж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зработка образовательных стандартов и научно-методического обеспечения профессионального образования на основе профессиональных стандартов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вершенствование механизмов взаимодействия учреждений образования с работодателями по трудоустройству лиц с особенностями психофизического развит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переход к разработке учебного книгоиздания и средств обучения на основе информационно-коммуникационных технологий с учетом развития дистанционных форм получения образования.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сшее образование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истема высшего образования призвана обеспечить подготовку высокообразованных и высококвалифицированных специалистов, способных к профессиональному росту и профессиональной мобильности в условиях глобализации и развития новых технологий. Приближение высшего образования к требованиям международных стандартов, оптимизация структуры подготовки и внедрение новых механизмов обеспечения качества, развитие дистанционных и сетевых форм обучения, повышение мобильности, расширение инклюзии позволят выработать оптимальный баланс между универсальностью знаний, их фундаментальным характером и ориентированностью на практику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сновными задачами в сфере высшего образования являются</w:t>
      </w:r>
      <w:r>
        <w:rPr/>
        <w:t>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повышение качества и эффективности практико-ориентированной подготовки специалистов, углубление связей с организациями-заказчиками кадров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вершенствование системы планирования и оптимизация структуры подготовки специалистов с высшим образованием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развитие инфраструктуры, предполагающей организацию образовательного процесса как непрерывной научной, учебной и практической деятельности по подготовке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</w:rPr>
        <w:t xml:space="preserve">будущих специалистов;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витие сетевых форм взаимодействия при реализации образовательных программ высшего образования, активизация совместных с авторитетными международными исследовательскими центрами фундаментальных научных исследований;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социально-личностных компетенций студентов, нацеленных на профессиональное самосовершенствование, патриотизм, поддержку института семьи, здорового образа жизни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ышение конкурентоспособности высшего образования в мировом образовательном пространстве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овершенствование конкурсного отбора абитуриентов путем модернизации вступительных испытаний и обновления правил приема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птимизация профессионально-квалификационной структуры высшего образования посредством установления преемственности образования по ступеням высшего образования и уровням основного образования, ее ориентацию на конкретные ниши рынка труда и виды занятости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птимизация сети учреждений высшего образования и их филиалов путем минимизации дублирования подготовки по одним и тем же специальностям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бновление содержания образования и переход к новому поколению стандартов высшего образования, обеспечивающих подготовку специалистов для всех видов профессиональной деятельности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беспечение гибкости и вариативности образовательных программ в соответствии с меняющимися потребностями рынка труда, инновационным развитием отраслей экономики и социальной сферы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бновление учебно- и научно-методического обеспечения образовательных программ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оздание учебно-методических комплексов по обучению китайскому языку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бновление материально-технической базы учреждений высшего образования, в том числе с привлечением ресурсов базовых организаций и организаций-заказчиков кадров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витие сетевой формы взаимодействия учреждений высшего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беспечение практикоориентированности образования, в том числе на базе филиалов кафедр в учреждениях, организациях и на предприятиях Республики Беларусь, углубление взаимодействия с организациями-заказчиками кадров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внедрение концепции «Университет 3.0», которая предполагает создание внутри университетов интегрированной образовательной, научно-исследовательской и предпринимательской среды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приведение профессионально-квалификационной структуры образования в соответствие с международными классификаторами в сфере образования и видами экономической деятельности путем внедрения нового Общегосударственного классификатора Республики Беларусь «Специальности и квалификации ОКРБ 011-2XX»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существление взаимодействия с Белорусским инновационным фондом по реализации инновационных проектов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республиканского банка данных эффективного педагогического опыта учителей китайского языка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звитие учебно-методического обеспечения воспитательной составляющей образовательного процесса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овершенствование работы социально-педагогической и психологической служб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овершенствование системы оценки и обеспечение качества деятельности учреждений высшего образования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 xml:space="preserve">Перспектива развития до 2030 года: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достижение оптимального соотношения качественного и возрастного профессорско-преподавательского состава учреждений высшего образования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внедрение инновационных организационно-образовательных моделей и технологий, обеспечивающих повышение эффективности образовательной деятельности учреждений высшего образования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преобразование ведущих университетов в научно-образовательно-производственные кластеры для системного решения вопросов инновационного развития отраслей и межотраслевых комплексов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формирование системы мотивации учреждений высшего образования Республики Беларусь, направленной на существенное повышение позиций в международных рейтингах, улучшение имиджа и конкурентоспособности системы высшего образования в Республике Беларусь и за ее пределами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звитие современной инфраструктуры непрерывного профессионального образования, позволяющей на основе передовых достижений педагогической науки создавать и реализовывать образовательные программы нового поколения, соответствующие потребностям рынка труда, государства и личности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переход к разработке и использованию документов об образовании, учебного книгоиздания и средств обучения на основе современных информационно-коммуникационных технологий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u w:val="single"/>
        </w:rPr>
        <w:t xml:space="preserve">Послевузовское образование </w:t>
      </w:r>
      <w:r>
        <w:rPr>
          <w:b/>
          <w:bCs/>
          <w:i/>
          <w:iCs/>
          <w:u w:val="single"/>
        </w:rPr>
        <w:t>(аспирантура и докторантура)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истема послевузовского образования призвана удовлетворять потребности национальной экономики, государства и общества в научно-педагогических кадрах и работниках с высшей научной квалификаций, а также потребности их личностного интеллектуального и творческого развития. Содержание образования должно обеспечивать формирование компетенций, необходимых для организации и проведения научных исследований, разработки новых концепций, принципов и теорий, осуществления профессиональной деятельности в условиях развития новых технологических укладов экономик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Глубокая интеграция системы послевузовского образования Республики Беларусь в общемировое образовательное и научно-техническое пространство будет способствовать формированию ориентированного на инновационный рост человеческого капитала, повышению значимости нематериальных активов, расширению глобальной деятельности в рамках опирающейся на знания модели развития страны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сновными задачами в сфере послевузовского образования являются:</w:t>
      </w:r>
    </w:p>
    <w:p>
      <w:pPr>
        <w:pStyle w:val="Style18"/>
        <w:spacing w:lineRule="exact" w:line="280" w:before="0" w:after="0"/>
        <w:ind w:firstLine="709"/>
        <w:jc w:val="both"/>
        <w:rPr>
          <w:i/>
          <w:i/>
        </w:rPr>
      </w:pPr>
      <w:r>
        <w:rPr>
          <w:b/>
          <w:bCs/>
          <w:i/>
        </w:rPr>
        <w:t>совершенствование содержания послевузовского образования, методологической базы с учетом междисциплинарного подхода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 xml:space="preserve">увеличение количества обучающихся в аспирантуре (адъюнктуре) и докторантуре, в том числе по приоритетным специальностям, научных работников высшей квалификации, необходимых для развития высокотехнологичных производств, относящихся к V и VI технологическим укладам экономики;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ышение эффективности подготовки научных работников высшей квалификации, характеризующейся защитой диссертации в пределах установленного срока обучения, а также в течение трех лет после его окончания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</w:rPr>
      </w:pPr>
      <w:r>
        <w:rPr>
          <w:b/>
          <w:bCs/>
        </w:rPr>
        <w:t>Механизм реализации поставленных задач до 2020 г</w:t>
      </w:r>
      <w:r>
        <w:rPr>
          <w:b/>
        </w:rPr>
        <w:t>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работка мер материального стимулирования выпускников аспирантуры (адъюнктуры, докторантуры), защитивших диссертации в пределах установленного срока обучения, а также их научных руководителей (научных консультантов)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увеличение трудовых затрат до 100 человеко-часов в год на научное руководство за счет перераспределения учебной нагрузки научных руководителей (научных консультантов)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законодательное (правовое) закрепление образовательной программы аспирантуры (адъюнктуры) на уровне научно ориентированного образования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обучение в аспирантуре основам коммерциализации результатов научно-технической деятельности и предпринимательской инициативе в научной сфере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ереход к подготовке научных кадров в докторантуре исключительно по целевому принципу с обеспечением ее бюджетного финансирования за счет выделения персонального гранта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ерспектива развития до 203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птимизация перечня специальностей, по которым ведется подготовка в аспирантуре (адъюнктуре), докторантуре, с учетом перехода экономики страны на V и VI технологические уклады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вершенствование критериев отбора при поступлении в аспирантуру (адъюнктуру)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ое образование детей и молодежи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Ключевая социокультурная роль дополнительного образования состоит в том, что мотивация внутренней активности саморазвития детской и подростковой субкультуры становится задачей всего общества. Приоритетом образования должно стать преобразование жизненного пространства в мотивирующее пространство личности, где воспитание человека начинается с формирования мотивации к познанию, творчеству, труду, спорту, приобщению к ценностям и традициям национальной культуры белорусского народа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ронизывая уровни дошкольного, общего, профессионального образования, дополнительное образование становится для взрослеющей личности смысловым социокультурным стержнем, ключевой характеристикой которого является познание через творчество, игру, труд и исследовательскую активность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сновными задачами в сфере дополнительного образования детей и молодежи являются</w:t>
      </w:r>
      <w:r>
        <w:rPr/>
        <w:t>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обеспечение качества и повышение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</w:rPr>
        <w:t>эффективности дополнительного образования детей и молодежи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вершенствование организации образовательного процесса при реализации образовательной программы дополнительного образования детей и молодежи на повышенном уровне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печение инновационного характера деятельности объединений по интересам различных профилей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экологического образования в интересах ресурсосбережения, устойчивого развития общества через сеть объединений по интересам экологического и технического направлений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детей и молодежи в сферу высоких технологий и инноваций, научно-исследовательскую деятельность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витие органов ученического и студенческого самоуправления, активизация деятельности детских и молодежных общественных объединений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здание новых возможностей для освоения учащимися современных и будущих профессий, профессиональных компетенций.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еханизм реализации поставленных задач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повышение конкурентоспособности учреждений дополнительного образования детей и молодежи через активное внедрение новых форм, методов и технологий в образовательный процесс, открытие новых, востребованных объединений по интересам, новых направлений деятельности детских школ искусств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новление содержания образовательных программ дополнительного образования детей и молодежи в соответствии с их интересами, потребностями семьи и общества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сширение сети объединений по интересам по различным профилям в учреждениях образования, расширение перечня направлений деятельности детских школ искусств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недрение современных форм профессиональной ориентации и организации занятости детей и молодежи в свободное от учебы время, поддержка их творческой и предпринимательской инициативы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ринятие комплекса мер по развитию движения JuniorSkills в Республике Беларусь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оздание Детского научно-познавательного парка как методического и образовательного центра работы с одаренными и талантливыми детьми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условий для реализации социально значимых и общественных проектов, детских и молодежных инициатив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ое образование взрослых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Важнейшей тенденцией образования в последние десятилетия является переход от разового получения квалификации на всю жизнь к усвоению компетенций, способствующих самообучению и необходимости обучения и самосовершенствования на протяжении всей жизни.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Дополнительное образование взрослых призвано решать задачи обеспечения отраслей экономики профессиональными кадрами требуемого уровня квалификации, кадровой поддержки инновационных процессов, удовлетворения потребностей кадров в профессиональном совершенствовании и должно стать основным связующим звеном между системой профессионального образования и рынком труда, обеспечивая непрерывную адаптацию выпускников учреждений профессионального образования к постоянно изменяющимся социально-экономическим условиям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сновными задачами в сфере дополнительного образования взрослых являются</w:t>
      </w:r>
      <w:r>
        <w:rPr/>
        <w:t>: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вершенствование системы переподготовки и повышения квалификации руководителей и специалистов учреждений образования с учетом изменений, происходящих в обществе, и тенденций развития системы образования Республики Беларусь в целом;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i/>
          <w:i/>
        </w:rPr>
      </w:pPr>
      <w:r>
        <w:rPr>
          <w:b/>
          <w:bCs/>
          <w:i/>
          <w:iCs/>
        </w:rPr>
        <w:t>обеспечение практико-ориентированного подхода при реализации образовательных программ повышения квалификации и переподготовки кадров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печение соответствия содержания дополнительного образования взрослых требованиям потребителей образовательных услуг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i/>
          <w:i/>
        </w:rPr>
      </w:pPr>
      <w:r>
        <w:rPr>
          <w:b/>
          <w:bCs/>
          <w:i/>
          <w:iCs/>
        </w:rPr>
        <w:t>развитие дистанционной формы получения дополнительного образования взрослыми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i/>
          <w:i/>
        </w:rPr>
      </w:pPr>
      <w:r>
        <w:rPr>
          <w:b/>
          <w:bCs/>
          <w:i/>
          <w:iCs/>
        </w:rPr>
        <w:t>совершенствование научно-методического обеспечения дополнительного образования взрослых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Style18"/>
        <w:spacing w:lineRule="exact" w:line="280" w:before="0" w:after="0"/>
        <w:ind w:firstLine="709"/>
        <w:jc w:val="both"/>
        <w:rPr>
          <w:bCs/>
          <w:iCs/>
        </w:rPr>
      </w:pPr>
      <w:r>
        <w:rPr>
          <w:bCs/>
          <w:iCs/>
        </w:rPr>
        <w:t xml:space="preserve">совершенствование нормативного правового регулирования деятельности в области дополнительного образования взрослых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зработка и утверждение нормативной правовой базы для получения образования в дистанционной форме в системе дополнительного образования взрослых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Cs/>
          <w:iCs/>
        </w:rPr>
        <w:t>увеличение практической составляющей при реализации образовательных программ дополнительного образования взрослых;</w:t>
      </w:r>
      <w:r>
        <w:rPr/>
        <w:t xml:space="preserve">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сширение перечня специальностей переподготовки, в образовательные стандарты которых включена стажировка либо увеличен объем часов, предусмотренных на прохождение стажировк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работка и внедрение новых учебных программ повышения квалификации руководящих работников и специалистов в соответствии с инновационными направлениями и тенденциями развития системы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еспечение проектирования образовательных программ дополнительного образования взрослых на основе компетентностного подхода и модульного принципа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ерспектива развития до 203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звитие сетевого взаимодействия при реализации образовательных программ дополнительного образования взрослых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птимизация деятельности учебно-методических объединений в сфере дополнительного образования взрослых путем их интеграции с учебно-методическими объединениями в сфере высшего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пределение и законодательное закрепление порядка и критериев получения разрешения на реализацию образовательных программ дополнительного образования взрослых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вершенствование механизма финансирования реализации образовательных программ дополнительного образования взрослых по приоритетным направлениям социально-экономического развития общества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 </w:t>
      </w:r>
      <w:r>
        <w:rPr>
          <w:b/>
          <w:bCs/>
          <w:u w:val="single"/>
        </w:rPr>
        <w:t xml:space="preserve">Международное сотрудничество в сфере образования </w:t>
      </w:r>
    </w:p>
    <w:p>
      <w:pPr>
        <w:pStyle w:val="Normal"/>
        <w:spacing w:lineRule="exact" w:line="28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крепление социально-экономического и политического положения Республики Беларусь расширяет возможности для эффективного международного сотрудничества в сфере образования, а интеграция белорусской системы образования в международное образовательное пространство ставит перед ней совершенно новые задачи и требует для их решения включения всех имеющихся ресурсов.        </w:t>
      </w:r>
    </w:p>
    <w:p>
      <w:pPr>
        <w:pStyle w:val="Normal"/>
        <w:spacing w:lineRule="exact" w:line="280"/>
        <w:ind w:firstLine="709"/>
        <w:jc w:val="both"/>
        <w:rPr>
          <w:bCs/>
          <w:lang w:eastAsia="en-US" w:bidi="ru-RU"/>
        </w:rPr>
      </w:pPr>
      <w:r>
        <w:rPr>
          <w:bCs/>
          <w:lang w:eastAsia="en-US" w:bidi="ru-RU"/>
        </w:rPr>
        <w:t>В современных условиях образование с одной стороны − это услуга, формирующая новую сферу экономической деятельности, с другой − показатель потенциала страны, параметр ее международной конкурентоспособности. В этих условиях политика в сфере образования становится одним из важных инструментов инновационного развития страны, обеспечения ее конкурентоспособности в глобальном пространстве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сновными задачами развития международного сотрудничества в сфере образования являются</w:t>
      </w:r>
      <w:r>
        <w:rPr/>
        <w:t>: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ышение престижа национальной системы образования на международном рынке, продвижение отечественных услуг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комплексной национальной системы поддержки экспорта услуг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вершенствование нормативной правовой базы, регламентирующей международное сотрудничество в сфере образования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сширение нормативной базы двустороннего и многостороннего сотрудничества в сфере образования со странами, представляющими интерес с точки зрения развития экспорта образовательных услуг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использование потенциала выставочной, ярмарочной и олимпиадной деятельност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сширение информационной поддержки национальной системы образования за рубежом через интернет, продвижение бренда «Образование в Беларуси»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образовательных структур белорусских учреждений образования за рубежом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сширение правового поля оказания консалтинговых услуг белорусскими и иностранными организациями по привлечению на обучение в Республику Беларусь иностранных граждан и лиц без гражданства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овышение доли услуг в области науки, туристических услуг в общем объеме экспорта услуг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диверсификация экспорта услуг образования (расширение перечня специальностей обучения на английском языке, организация обучения в дистанционной форме, реализация совместных образовательных программ и проектов, расширение участия в международных проектах учреждений среднего специального и профессионально-технического образования, развитие образовательного туризма и др.)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еализация Концепции развития экспорта услуг в области образования на 2017-2020 гг.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оддержка ассоциаций (объединений) иностранных выпускников белорусских учреждений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заимодействие с белорусами зарубежья, общественными организациями, представляющими их интересы за рубежом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создание комфортных условий в учреждениях образования для пребывания иностранных граждан и повышения спроса на обучение в Республике Беларусь.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</w:rPr>
      </w:pPr>
      <w:r>
        <w:rPr>
          <w:b/>
        </w:rPr>
        <w:t>Перспективы развития до 2030 года:</w:t>
      </w:r>
    </w:p>
    <w:p>
      <w:pPr>
        <w:pStyle w:val="Normal"/>
        <w:spacing w:lineRule="exact" w:line="280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обеспечение эффективного участия национальной системы образования в глобальном процессе развития образования; </w:t>
      </w:r>
    </w:p>
    <w:p>
      <w:pPr>
        <w:pStyle w:val="Normal"/>
        <w:spacing w:lineRule="exact" w:line="280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формирование комплексной национальной системы поддержки экспорта услуг образования, опирающейся на финансовые, организационные, маркетинговые, информационные, логистические и иные инструменты повышения ее конкурентоспособности на мировом рынке;</w:t>
      </w:r>
    </w:p>
    <w:p>
      <w:pPr>
        <w:pStyle w:val="Normal"/>
        <w:spacing w:lineRule="exact" w:line="280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повышение доли экспорта образовательных услуг в ВВП Республики Беларусь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u w:val="single"/>
        </w:rPr>
        <w:t xml:space="preserve">Информационно-коммуникационная среда образовательного пространства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Цифровая трансформация образовательной отрасли и формирование Республиканской информационно-образовательной среды приведет к повышению интеллектуальных, творческих способностей обучающихся и совершенствованию профессиональных компетенций педагогических работников, обеспечит широкий доступ к инновационным образовательным технологиям, повысит информационную безопасность в сетях передачи данных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</w:rPr>
        <w:t>Основными задачами развития информационно-коммуникационной среды образовательного пространства являются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 xml:space="preserve">совершенствование информационно-коммуникационной инфраструктуры учреждений образования; формирование интегрированной </w:t>
      </w:r>
      <w:r>
        <w:rPr>
          <w:b/>
          <w:i/>
        </w:rPr>
        <w:t>республиканской информационно-образовательной среды</w:t>
      </w:r>
      <w:r>
        <w:rPr>
          <w:b/>
          <w:bCs/>
          <w:i/>
          <w:iCs/>
        </w:rPr>
        <w:t>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развитие информационной системы управления, обеспечивающей в режиме реального времени многоуровневый доступ (учреждение образования – район – область – республика) к информации, связанной с образовательным процессом, интеграцию с ведомственной статистикой, разработка нормативной базы для ее функционир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внедрение в образовательный процесс инновационных методик, основанных на информационных технологиях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еханизм реализации поставленных задач до 2020 года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архитектуры и развертывание республиканской информационно-образовательной среды;</w:t>
      </w:r>
    </w:p>
    <w:p>
      <w:pPr>
        <w:pStyle w:val="Style18"/>
        <w:spacing w:lineRule="exact" w:line="280" w:before="0" w:after="0"/>
        <w:ind w:firstLine="709"/>
        <w:jc w:val="both"/>
        <w:rPr>
          <w:i/>
          <w:i/>
        </w:rPr>
      </w:pPr>
      <w:r>
        <w:rPr/>
        <w:t>оптимизация и интеграция систем сбора и обработки данных в образовательном процессе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роработка специальных условий приобретения лицензионного программного обеспечения для системы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вертывание мультимедийной платформы с целью обеспечения доступности современных информационных ресурсов для участников образовательного процесса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птимизация системы национальных педагогических изданий путем создания медиахолдинга и развитие информационных ресурсов в сфере образования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ерспектива развития до 2030 года:</w:t>
      </w:r>
    </w:p>
    <w:p>
      <w:pPr>
        <w:pStyle w:val="Style18"/>
        <w:spacing w:lineRule="exact" w:line="280" w:before="0" w:after="0"/>
        <w:ind w:firstLine="709"/>
        <w:jc w:val="both"/>
        <w:rPr>
          <w:bCs/>
          <w:iCs/>
        </w:rPr>
      </w:pPr>
      <w:r>
        <w:rPr>
          <w:bCs/>
          <w:iCs/>
        </w:rPr>
        <w:t>развитие образовательных технологий, интерактивных средств обучения, мультимедийной платформы дистанционного предоставления образовательного контента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формирование автоматизированной информационно-аналитической системы сбора, хранения, обработки и анализа данных, позволяющей осуществлять раннюю диагностику одаренной молодежи, своевременное определение наличия талантов или отклонений в развитии обучающихся, идентифицировать негативные либо позитивные тренды в педагогических методиках и образовательных программах, прогнозировать развитие образовательной траектории как у обучающихся, так и у педагогических работников;</w:t>
      </w:r>
    </w:p>
    <w:p>
      <w:pPr>
        <w:pStyle w:val="Style18"/>
        <w:spacing w:lineRule="exact" w:line="280" w:before="0" w:after="0"/>
        <w:ind w:firstLine="709"/>
        <w:jc w:val="both"/>
        <w:rPr>
          <w:bCs/>
          <w:iCs/>
        </w:rPr>
      </w:pPr>
      <w:r>
        <w:rPr>
          <w:bCs/>
          <w:iCs/>
        </w:rPr>
        <w:t>совершенствование системы книгоиздания, включая цифровизацию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использование информационных технологий при проведении лицензирования образовательной деятельности, государственной аккредитации (подтверждение аккредитации) учреждений образования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дровая политика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циально-экономические преобразования ставят перед отраслью задачи, связанные с совершенствованием форм и методов прогнозирования потребности экономики в кадрах, развитием кадрового потенциала системы образования и повышением его конкурентоспособности, совершенствованием системы повышения квалификации и переподготовки кадров, обеспечением учреждений образования республики высококвалифицированными специалистам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Cs/>
        </w:rPr>
        <w:t>Высокая социокультурная значимость педагогического образования для устойчивого развития общества актуализирует необходимость развития системы непрерывного педагогического образования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сновными задачами совершенствования кадровой политики являются: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репление кадрового состава учреждений образования всех типов высококвалифицированными специалистами с учетом социально и экономически обусловленных требований к профессиональной компетентности специалистов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повышение качества подготовки, переподготовки и повышения квалификации специалистов образования на основе социального партнерства, достижений психолого-педагогической науки и инновационной образовательной практик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развитие национальной системы непрерывного педагогического образования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еханизм реализации поставленных задач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утверждение и реализация отраслевой программы Министерства образования Республики Беларусь «Кадры 2018-2025»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республиканской электронной базы данных об обеспеченности педагогическими работниками каждого учреждения образования в режиме «реального времени»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несение в квалификационные требования к отдельным должностям профессорско-преподавательского состава обязательного наличия степени, не ниже магистерской, либо стажа работы от 10 лет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Агентства по контролю в сфере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здание Национальной академии образования с целью организации научно-методического обеспечения образования, повышения качества учебных изданий, учебно-программной документации, результативности научных исследований, создания системы непрерывного профессионального совершенствования педагогических кадров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использование кластерной модели развития непрерывного педагогического образования. 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Экономика образования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Уровень обеспеченности ресурсами образования – один из основных индикаторов состояния национальной безопасности, определенных Концепцией национальной безопасности Республики Беларусь, предусматривающий обеспечение финансирования образования в объеме не менее 6 % от ВВП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сновными задачами в экономике образования являются: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печение эффективного, рационального использования средств, направляемых на образование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>
          <w:b/>
          <w:bCs/>
          <w:i/>
          <w:iCs/>
        </w:rPr>
        <w:t>продолжение развития и дальнейшего укрепления учебно-материальной базы учреждений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льнейшее развитие внебюджетной деятельности учреждений образования, обеспечивающее максимальное удовлетворение запросов населения на дополнительные услуги образования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должение практики привлечения инвестиций в отрасль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печение социальной защиты педагогов, в том числе увеличения их заработной платы;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печение социальной защиты обучающихся.</w:t>
      </w:r>
    </w:p>
    <w:p>
      <w:pPr>
        <w:pStyle w:val="Style18"/>
        <w:spacing w:lineRule="exact" w:line="28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еханизм реализации поставленных задач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еспечение закрепления бюджетных средств в образовании и предоставление возможности оставлять в отрасли средства, высвободившиеся в результате оптимизации, проводимой в системе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развитие внебюджетной деятельности и экспорта услуг в учреждениях образования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 xml:space="preserve">обеспечение последовательного перехода к нормативному финансированию по всем уровням образования через реализацию пилотного проекта; 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внедрение дифференцированного подхода в оплате труда педагогов с учетом объема, сложности и результативности их работы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работка мер материального стимулирования педагогических работников учреждений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родолжение практики предоставления льгот по налогообложению учреждений образования при получении доходов от приносящей доходы деятельности.</w:t>
      </w:r>
    </w:p>
    <w:p>
      <w:pPr>
        <w:pStyle w:val="Style18"/>
        <w:spacing w:lineRule="exact" w:line="280" w:before="0" w:after="0"/>
        <w:ind w:firstLine="709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ІІІ. ПРАВОВОЙ МЕХАНИЗМ ВНЕДРЕНИЯ КОНЦЕПТУАЛЬНЫХ ПОДХОДОВ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еализация концептуальных подходов потребует корректировки ряда положений Кодекса Республики Беларусь об образовании, являющегося основным законодательным актом, регулирующим общественные отношения в сфере образования. В настоящее время ведется работа над проектом Кодекса в новой редакции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оскольку Концептуальные подходы носят межведомственный характер, потребуется внесение изменений и (или) дополнений также и в Указы Президента Республики Беларусь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 учетом установленного законодательством порядка и практики применения заключительных положений законодательных актов после принятия Кодекса Республики Беларусь об образовании в новой редакции будет разработан план мероприятий, предусматривающий составление перечня актов (их структурных элементов), подлежащих изменению и (или) дополнению в целях приведения их в соответствие с Кодексом, признанию утратившими силу, новых, подлежащих принятию актов, а также принятие иных мер, направленных на реализацию предписаний Кодекса.</w:t>
      </w:r>
    </w:p>
    <w:p>
      <w:pPr>
        <w:pStyle w:val="Style18"/>
        <w:spacing w:lineRule="exact" w:line="280" w:before="0" w:after="0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ЖИДАЕМЫЕ РЕЗУЛЬТАТЫ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еализация Концептуальных подходов к развитию системы образования Республики Беларусь до 2020 года и на перспективу до 2030 года обеспечит: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доступность и преемственность всех уровней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овышение образовательного уровня граждан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птимальность количества типов и видов учреждений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укрепление кадрового состава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вершенствование механизма организации и проведения вступительной кампани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азвитие системы многоступенчатой профессиональной подготовки кадров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вершенствование системы воспитательной и идеологической работы на всех уровнях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активное включение детей и молодежи в различные виды социокультурной деятельности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беспечение связи между реализацией образовательной программы дополнительного образования детей и молодежи и профессиональной ориентацией учащихся в соответствии с потребностями регионов в трудовых ресурсах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овышение системности и эффективности оценки качества образования, создание системы независимой оценки качества образования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организацию единого информационного образовательного пространства и управления им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совершенствование механизмов стимулирования труда педагогических работников и деятельности учреждений образования в целом;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повышение эффективности функционирования учреждений образования.</w:t>
      </w:r>
    </w:p>
    <w:p>
      <w:pPr>
        <w:pStyle w:val="Style18"/>
        <w:spacing w:lineRule="exact" w:line="280" w:before="0" w:after="0"/>
        <w:ind w:firstLine="709"/>
        <w:jc w:val="both"/>
        <w:rPr/>
      </w:pPr>
      <w:r>
        <w:rPr/>
        <w:t>Реализация Концептуальных подходов позволит сформировать национальную модель конкурентоспособного многоуровневого образования, воспитательный потенциал которого будет направлен на активное содействие личностному становлению гражданина своей страны, профессионала-труженика, семьянина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30"/>
        <w:b/>
        <w:szCs w:val="3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Сноска (4)_"/>
    <w:qFormat/>
    <w:rPr>
      <w:spacing w:val="2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Сноска (4)"/>
    <w:basedOn w:val="Normal"/>
    <w:qFormat/>
    <w:pPr>
      <w:widowControl w:val="false"/>
      <w:shd w:fill="FFFFFF" w:val="clear"/>
      <w:spacing w:lineRule="exact" w:line="322" w:before="240" w:after="240"/>
      <w:ind w:hanging="140"/>
    </w:pPr>
    <w:rPr>
      <w:spacing w:val="2"/>
      <w:sz w:val="26"/>
      <w:szCs w:val="26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Admin</dc:creator>
  <dc:description/>
  <cp:keywords/>
  <dc:language>en-US</dc:language>
  <cp:lastModifiedBy>Marina Suvorova</cp:lastModifiedBy>
  <cp:lastPrinted>2018-01-16T10:00:00Z</cp:lastPrinted>
  <dcterms:modified xsi:type="dcterms:W3CDTF">2018-01-16T07:05:00Z</dcterms:modified>
  <cp:revision>28</cp:revision>
  <dc:subject/>
  <dc:title>Проект</dc:title>
</cp:coreProperties>
</file>