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МИНИСТЕРСТВО ОБРАЗОВАНИЯ РЕСПУБЛИКИ БЕЛАРУСЬ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ind w:right="930" w:hanging="0"/>
              <w:jc w:val="center"/>
              <w:rPr>
                <w:b/>
                <w:b/>
                <w:spacing w:val="40"/>
                <w:sz w:val="30"/>
                <w:szCs w:val="30"/>
                <w:lang w:eastAsia="en-US"/>
              </w:rPr>
            </w:pPr>
            <w:r>
              <w:rPr>
                <w:b/>
                <w:spacing w:val="40"/>
                <w:sz w:val="30"/>
                <w:szCs w:val="30"/>
                <w:lang w:eastAsia="en-US"/>
              </w:rPr>
              <w:t>ЗАГА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654" w:hanging="0"/>
              <w:jc w:val="center"/>
              <w:rPr>
                <w:b/>
                <w:b/>
                <w:spacing w:val="40"/>
                <w:sz w:val="30"/>
                <w:szCs w:val="30"/>
                <w:lang w:eastAsia="en-US"/>
              </w:rPr>
            </w:pPr>
            <w:r>
              <w:rPr>
                <w:b/>
                <w:spacing w:val="40"/>
                <w:sz w:val="30"/>
                <w:szCs w:val="30"/>
                <w:lang w:eastAsia="en-US"/>
              </w:rPr>
              <w:t>ПРИКАЗ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20.02.2017 № 7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3878" w:hanging="0"/>
        <w:jc w:val="both"/>
        <w:rPr>
          <w:sz w:val="30"/>
        </w:rPr>
      </w:pPr>
      <w:r>
        <w:rPr>
          <w:sz w:val="30"/>
        </w:rPr>
        <w:t>Об утверждении состава Республиканского совета директоров учреждений профессионально-технического и среднего специального образова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sz w:val="30"/>
          <w:szCs w:val="30"/>
        </w:rPr>
        <w:t>На основании пункта 5 Положения о Республиканском совете директоров учреждений профессионально-технического и среднего специального образования, утвержденного постановлением Министерства образования Республики Беларусь от 19 марта 2013 г. № 12,</w:t>
      </w:r>
    </w:p>
    <w:p>
      <w:pPr>
        <w:pStyle w:val="TextBodyIndent"/>
        <w:widowControl w:val="false"/>
        <w:ind w:hanging="0"/>
        <w:rPr>
          <w:szCs w:val="30"/>
        </w:rPr>
      </w:pPr>
      <w:r>
        <w:rPr>
          <w:szCs w:val="30"/>
        </w:rPr>
        <w:t>ПРИКАЗЫВА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.</w:t>
      </w:r>
      <w:r>
        <w:rPr>
          <w:sz w:val="30"/>
          <w:szCs w:val="30"/>
          <w:lang w:val="be-BY"/>
        </w:rPr>
        <w:t> Определить</w:t>
      </w:r>
      <w:r>
        <w:rPr>
          <w:sz w:val="30"/>
          <w:szCs w:val="30"/>
        </w:rPr>
        <w:t xml:space="preserve"> состав Республиканского совета директоров учреждений профессионально-технического и среднего специального образова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Координацию деятельности Республиканского совета директоров учреждений профессионально-технического и среднего специального образования возложить на первого заместителя Министра В.А. Богуш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3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Признать утратившим силу приказы Министра образования Республики Беларусь  от 14 февраля 2014 г. № 124 «Об  изменении  состава Республиканского совета директоров учреждений профессионально-технического  и среднего специального образования»,  от 27 февраля 2015 г. № 163 «Об утверждении состава Республиканского совета директоров учреждений профессионально-технического и среднего специального образования», от 4 декабря 2015 г. № 932 «Об изменении состава Республиканского совета директоров учреждений профессионально-технического и среднего специального образования»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keepNext w:val="false"/>
        <w:widowControl w:val="false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И.В. Карпенко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07 Лашук 200 71 36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widowControl w:val="false"/>
        <w:spacing w:lineRule="exact" w:line="280"/>
        <w:ind w:left="5664" w:hanging="0"/>
        <w:rPr/>
      </w:pPr>
      <w:r>
        <w:rPr>
          <w:caps/>
          <w:sz w:val="30"/>
          <w:szCs w:val="30"/>
        </w:rPr>
        <w:t>П</w:t>
      </w:r>
      <w:r>
        <w:rPr>
          <w:sz w:val="30"/>
          <w:szCs w:val="30"/>
        </w:rPr>
        <w:t>риложение</w:t>
      </w:r>
    </w:p>
    <w:p>
      <w:pPr>
        <w:pStyle w:val="Normal"/>
        <w:widowControl w:val="false"/>
        <w:spacing w:lineRule="exact" w:line="280"/>
        <w:ind w:left="5664" w:hanging="0"/>
        <w:rPr/>
      </w:pPr>
      <w:r>
        <w:rPr>
          <w:sz w:val="30"/>
          <w:szCs w:val="30"/>
        </w:rPr>
        <w:t>к приказу Министра образования Республики Беларусь</w:t>
      </w:r>
    </w:p>
    <w:p>
      <w:pPr>
        <w:pStyle w:val="Normal"/>
        <w:widowControl w:val="false"/>
        <w:ind w:left="5664" w:hanging="0"/>
        <w:rPr>
          <w:sz w:val="30"/>
          <w:szCs w:val="30"/>
        </w:rPr>
      </w:pPr>
      <w:r>
        <w:rPr>
          <w:sz w:val="30"/>
          <w:szCs w:val="30"/>
        </w:rPr>
        <w:t>от 20.02.2017 № 78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остав Республиканского совета директоров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учреждений профессионально-техниче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 среднего  специального  образования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1"/>
        <w:gridCol w:w="705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Брест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Куиш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Михайл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директор учреждения образования «Брестский государственный колледж связи» (по согласованию), </w:t>
            </w:r>
            <w:r>
              <w:rPr>
                <w:i/>
                <w:sz w:val="30"/>
                <w:szCs w:val="30"/>
              </w:rPr>
              <w:t xml:space="preserve">председатель Республиканского совета директоров 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учреждений профессионально-технического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и среднего специ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Бас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иктор Степ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филиала учреждения образования «Брестский государственный технический университет» Политехнический колледж, председатель областного совета руководителей колледже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3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Шляжко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Никола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Алексе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Брестский государственный профессионально-технический колледж приборостроения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4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Лещук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танисла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Евгень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Малоритский государственный профессиональный лицей сельскохозяйственного производства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Витеб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Лосякин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Александр Михайл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Витебский государственный технический колледж», председатель областного совета руководителей колледже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6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Абдуллаева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рина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танислав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Витебский государственный колледж культуры и искусств»  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б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Витебский государственный профессионально-технический колледж сельскохозяйственного производства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Кузнецов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иктор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Степанович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Витебский государственный политехнический профессиональный лицей</w:t>
            </w:r>
            <w:r>
              <w:rPr>
                <w:sz w:val="30"/>
                <w:szCs w:val="30"/>
              </w:rPr>
              <w:t xml:space="preserve">» (по согласованию)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Гомель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авицкий Александр Александ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филиала учреждения образования «Белорусский государственный технологический университет» «Гомельский государственный политехнический колледж», председатель областного совета руководителей колледже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еличк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Людмил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Филипп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Светлогорский государственный индустриальный колледж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Гур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Александр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Леонид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директор учреждения образования «Гомельский государственный </w:t>
            </w:r>
            <w:r>
              <w:rPr>
                <w:bCs/>
                <w:sz w:val="30"/>
                <w:szCs w:val="30"/>
              </w:rPr>
              <w:t>профессионально-технический колледж бытового обслуживания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12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Козлов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еннад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Василь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Гомельский государственный профессионально-технический колледж машиностроения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Гроднен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Храпк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ветлан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икто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директор учреждения образования «Гродненский государственный политехнический колледж», председатель областного совета руководителей колледжей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данович Станислав Тадеуш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Жировичский государственный аграрно-технический колледж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ойшна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иктор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Ив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Ошмянский государственный профессиональный аграрно-технический колледж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16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Железняк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Елен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Иван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чреждения образования «Гродненский государственный профессиональный лицей строителей № 1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Мин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Клокель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Михаил Никола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филиала «Молодечненский государственный политехнический колледж» учреждения образования «Республиканский институт профессионального образования», председатель областного совета руководителей колледже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Блах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ис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Бронислав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Слуцкий государственный колледж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19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Китиков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Игорь 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еменович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Вилейский государственный колледж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20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Петкевич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натол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Франц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Копыльский государственный колледж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г. Минск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Жгун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иколай Анатоль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филиала Белорусского национального технического университета «Минский государственный машиностроительный колледж», председатель городского совета руководителей колледже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ондратьев Владимир Михайл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Минский государственный колледж сферы обслуживания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Максимович Светлана Пет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Минский государственный профессионально-технический колледж швейного производства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Болбас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Александр Серге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Минский государственный профессиональный лицей № 3 машиностроения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</w:rPr>
              <w:t>Могилевская область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озл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рге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икола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директор учреждения образования «Могилевский государственный политехнический колледж», председатель областного совета руководителей колледжей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Башаркин Константин Андре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27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Малиновский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еорг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Никола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Могилевский государственный Ордена Трудового Красного Знамени профессиональный агролесотехнический колледж им.К.П.Орловского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28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Баханович</w:t>
            </w:r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лег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</w:rPr>
              <w:t>Адам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учреждения образования «</w:t>
            </w:r>
            <w:r>
              <w:rPr>
                <w:bCs/>
                <w:sz w:val="30"/>
                <w:szCs w:val="30"/>
              </w:rPr>
              <w:t>Могилевский государственный экономический профессионально-технический колледж</w:t>
            </w:r>
            <w:r>
              <w:rPr>
                <w:sz w:val="30"/>
                <w:szCs w:val="30"/>
              </w:rPr>
              <w:t>» (по согласованию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</w:tbl>
    <w:p>
      <w:pPr>
        <w:pStyle w:val="Heading3"/>
        <w:keepNext w:val="false"/>
        <w:widowControl w:val="fals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2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8"/>
      <w:jc w:val="right"/>
      <w:outlineLvl w:val="4"/>
    </w:pPr>
    <w:rPr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80"/>
      <w:ind w:left="5580" w:hanging="0"/>
      <w:outlineLvl w:val="8"/>
    </w:pPr>
    <w:rPr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9:00Z</dcterms:created>
  <dc:creator>XP GAME 2009</dc:creator>
  <dc:description/>
  <cp:keywords/>
  <dc:language>en-US</dc:language>
  <cp:lastModifiedBy>Marina Suvorova</cp:lastModifiedBy>
  <cp:lastPrinted>2017-02-16T17:11:00Z</cp:lastPrinted>
  <dcterms:modified xsi:type="dcterms:W3CDTF">2018-01-16T10:39:00Z</dcterms:modified>
  <cp:revision>9</cp:revision>
  <dc:subject/>
  <dc:title>            </dc:title>
</cp:coreProperties>
</file>