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письму Министерства образования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учебные планы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Сроки получения среднего специального образования</w:t>
      </w:r>
      <w:r>
        <w:rPr>
          <w:b/>
          <w:sz w:val="24"/>
          <w:szCs w:val="24"/>
        </w:rPr>
        <w:t xml:space="preserve"> </w:t>
        <w:br/>
        <w:t xml:space="preserve">по специальностям (направлениям специальностей) среднего специ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снове общего базового образования и общего среднего образования для групп набора 2018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4"/>
        <w:gridCol w:w="6946"/>
        <w:gridCol w:w="2268"/>
        <w:gridCol w:w="1984"/>
      </w:tblGrid>
      <w:tr>
        <w:trPr>
          <w:tblHeader w:val="true"/>
          <w:trHeight w:val="6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Iiiaeui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Iiiaeuiue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, направления специальности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пециальност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направления специальности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Iiiaeuiue"/>
              <w:jc w:val="center"/>
              <w:rPr/>
            </w:pPr>
            <w:r>
              <w:rPr/>
              <w:t>Планируемый срок получения образования</w:t>
            </w:r>
          </w:p>
        </w:tc>
      </w:tr>
      <w:tr>
        <w:trPr>
          <w:tblHeader w:val="true"/>
          <w:trHeight w:val="6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Iiiaeuiue"/>
              <w:jc w:val="center"/>
              <w:rPr/>
            </w:pPr>
            <w:r>
              <w:rPr/>
              <w:t>ОБ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Iiiaeuiue"/>
              <w:jc w:val="center"/>
              <w:rPr/>
            </w:pPr>
            <w:r>
              <w:rPr/>
              <w:t>ОСО</w:t>
            </w:r>
          </w:p>
        </w:tc>
      </w:tr>
      <w:tr>
        <w:trPr>
          <w:trHeight w:val="2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01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шко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01 02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ча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26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02 03 0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остранный язык (с указанием язы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</w:t>
            </w:r>
          </w:p>
        </w:tc>
      </w:tr>
      <w:tr>
        <w:trPr>
          <w:trHeight w:val="212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02 06 04 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ющий труд и изобразительное искусств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195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02 06 3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труд и черч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03 01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зыка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</w:t>
            </w:r>
          </w:p>
        </w:tc>
      </w:tr>
      <w:tr>
        <w:trPr>
          <w:trHeight w:val="12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03 01 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зобразительное искусство и чер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03 02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искусство и дизай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15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вопись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5 01 01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пись (станковая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г.10м.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гимназий-колледжей искусств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5 01 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льп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г.10м.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гимназий-колледжей искусст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5 02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о-прикладное искус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г.10м.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гимназий-колледжей искусст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16 01 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ирижирование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6 01 02-02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ижирование (академический хор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г.10м.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гимназий-колледжей искусств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6 01 02-03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ижирование (народный хор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3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16 01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струментальное исполнительство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6 01 31-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альное исполнительство (фортепиано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г.10м.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гимназий-колледжей искусств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380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6 01 31-02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альное исполнительство (оркестровые струнно-смычковые инструменты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г.10м.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гимназий-колледжей искусств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380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6 01 31-04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альное исполнительство (оркестровые духовые и ударные инструменты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г.10м.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гимназий-колледжей искусств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38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6 01 31-05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струментальное исполнительство (инструменты народного оркестра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г.10м.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гимназий-колледжей искусств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23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6 01 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е академиче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15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2-17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be-BY"/>
              </w:rPr>
              <w:t>Актерское искусство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7 01 01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</w:rPr>
              <w:t>Актерское искусство (драматический театр и кино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гимназий-колледжей искусств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4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17 02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ореографическое искусство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7 02 01-04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ографическое искусство (народный танец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гимназий-колледжей искусств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7 02 01-05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ографическое искусство (бальный танец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7 02 01-06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ографическое искусство (эстрадный танец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7 02 01-07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ографическое искусство (классический танец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гимназий-колледжей искусств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17 03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кусство эстрады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7 03 01-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эстрады (инструментальная музыка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7 03 01-03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эстрады (пение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18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родное творчество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8 01 01-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е творчество (хоровая музыка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8 01 01-02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е творчество (инструментальная музыка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8 01 01-3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е творчество (народные обряды и праздники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8 01 01-32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е творчество (танец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8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19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изайн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9 01 01-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айн (объемный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гимназий-колледжей искусств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89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-19 01 01-03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айн (графический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гимназий-колледжей искусств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МАНИТАРНЫЕ НАУ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21 04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зыко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гимназий-колледжей искусст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ЦИИ. ПРАВО. ЭКОНОМИКА. УПРАВЛЕНИЕ. </w:t>
            </w:r>
            <w:r>
              <w:rPr>
                <w:b/>
                <w:caps/>
                <w:sz w:val="22"/>
                <w:szCs w:val="22"/>
              </w:rPr>
              <w:t>Экономика и организация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23 01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иблиотековедение и библи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23 01 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ингвистическое обеспечение социокультур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4 01 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25 01 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ерческая деятельность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 01 10-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ая деятельность (экономическая деятельность и услуги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 01 10-02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ая деятельность (товароведение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2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25 01 31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2-25 01 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ое д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13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 01 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ые услуги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 01 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ое д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11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 01 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учет, анализ и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16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 01 5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 01 51-5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дело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 6-го разря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5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6 02 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6 02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оведение и документационное обеспечение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6 02 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ая деятельность в логис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6 02 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мерчендайз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/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7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и организация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14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КА И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36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ология машиностроения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1 01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машиностроения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36 01 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ологическое оборудование машиностроительного производства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1 03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е оборудование машиностроительного производства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1 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ы и технология обработки материалов д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7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36 01 0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>Оборудование и технология сварочного производства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1 06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борудование и технология сварочного производства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36 01 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>Гидропневмосистемы мобильных и технологических машин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1 07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Гидропневмосистемы мобильных и технологических машин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36 01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таллорежущие станки и инструменты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1 31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Металлорежущие станки и инструменты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36 01 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ологическая подготовка и наладка станков и манипуляторов с программным управлением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1 32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ая подготовка и наладка станков и манипуляторов с программным управлением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36 01 5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хатро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1 56-51 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троник 5-го разряда (машиностроение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10м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</w:t>
            </w:r>
          </w:p>
        </w:tc>
      </w:tr>
      <w:tr>
        <w:trPr>
          <w:trHeight w:val="67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1 56-51 02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троник 5-го разряда (радиоэлектронное производство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10м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</w:t>
            </w:r>
          </w:p>
        </w:tc>
      </w:tr>
      <w:tr>
        <w:trPr>
          <w:trHeight w:val="67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1 56-51 03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троник 5-го разряда (производство пищевых продуктов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г.5м. </w:t>
            </w:r>
          </w:p>
        </w:tc>
      </w:tr>
      <w:tr>
        <w:trPr>
          <w:trHeight w:val="70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1 56-51 04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троник 5-го разряда (холодильное оборудование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5м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5м.</w:t>
            </w:r>
          </w:p>
        </w:tc>
      </w:tr>
      <w:tr>
        <w:trPr>
          <w:trHeight w:val="7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1 56-51 05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троник 5-го разряда (системы вентиляции и кондиционирования воздуха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5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4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36 02 31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металлургических пред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г.7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36 03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нтаж и эксплуатация электрооборудования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3 31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Монтаж и эксплуатация электрооборудования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г.7м.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2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4 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ика механических транспор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20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5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шины и оборудование лесного хозяйства и лесной промыш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г.7м. 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5 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ы и оборудование деревообрабатывающей промыш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7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шины и аппараты химических производств и предприятий строительных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2-36 08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Машины и аппараты легкой, текстильной промышленности и бытов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9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ы и аппараты пищевых произво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г.7м. 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36 10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рные машины и оборудование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10 01-02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ые машины и оборудование (подземные разработки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10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1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ъемно-транспортные, строительные, дорожные машины и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20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температурная тех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7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и внутреннего сгор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37 01 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втомобилестроение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7 01 02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естроение (механика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7 01 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электрический тран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37 01 0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ая эксплуатация автомобилей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7 01 06-3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Техническая эксплуатация автомобилей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5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7 01 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ерв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г.7м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г.6м.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67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7 01 51-5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еханик 5-го разряд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7 02 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ическая эксплуатация погрузочно-разгрузочных, путевых, дорожно-строительных машин и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7 02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ка и телемеханика на железнодорожном транспор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7 02 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ая связь на железнодорожном транспор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7 02 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 на железнодорожном транспор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-37 02 34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елезнодорожный путь и путевое хозяйство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81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7 02 34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елезнодорожный путь и путевое хозяйство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5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5м.</w:t>
            </w:r>
          </w:p>
        </w:tc>
      </w:tr>
      <w:tr>
        <w:trPr>
          <w:trHeight w:val="43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37 02 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Техническая эксплуатация и ремонт подвижного состава железнодорожного транспорта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82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7 02 35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ическая эксплуатация и ремонт подвижного состава железнодорожного транспорта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13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>8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-37 04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эксплуатация воздушных судов и двиг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</w:tr>
      <w:tr>
        <w:trPr>
          <w:trHeight w:val="13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2-37 04 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ая эксплуатация авиационного оборудования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</w:tr>
      <w:tr>
        <w:trPr>
          <w:trHeight w:val="131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-37 04 02-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эксплуатация авиационного оборудования (приборное и электросветотехническое оборудование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-37 04 02-02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ическая эксплуатация авиационного оборудования (радиоэлектронное оборудование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8 01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 техническая эксплуатация приборов и аппар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13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9 02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эксплуатация радиоэлектрон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13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8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9 02 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производство радиоэлектрон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6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9 03 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уемые мобильные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0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обеспечение информационных технолог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18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aps/>
                <w:sz w:val="22"/>
                <w:szCs w:val="22"/>
              </w:rPr>
              <w:t>9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40 01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стирование программн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6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40 02 01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ительные машины, системы и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aps/>
                <w:sz w:val="22"/>
                <w:szCs w:val="22"/>
              </w:rPr>
              <w:t>9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0 02 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е вычислитель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22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-41 01 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- и наноэлектронные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10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1 01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электро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7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42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both"/>
              <w:rPr/>
            </w:pPr>
            <w:r>
              <w:rPr>
                <w:sz w:val="22"/>
                <w:szCs w:val="22"/>
              </w:rPr>
              <w:t>Металлургическое производство и материалообработка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/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2 01 01-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Металлургическое производство и материалообработка (металлургия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79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/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2 01 01-02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both"/>
              <w:rPr/>
            </w:pPr>
            <w:r>
              <w:rPr>
                <w:i w:val="false"/>
                <w:sz w:val="22"/>
                <w:szCs w:val="22"/>
              </w:rPr>
              <w:t>Металлургическое производство и материалообработка (материалообработка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3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ста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9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3 01 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 (по отрасл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43 01 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пловые электрические ста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3 01 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ая теплоэнерге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7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4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еревозок и управление на автомобильном и городском транспор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4 01 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еревозок и управление на железнодорожном транспор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5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5 01 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радиосвязи, радиовещания и телеви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5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5 01 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телекоммуник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5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5 02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ая связ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6 01 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деревообрабатывающих произво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6 01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лесопромышленных произво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8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ая технология неорганических веществ, материалов и изде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8 01 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технология органических веществ, материалов и изде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35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8 01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силикатных и тугоплавких неметаллических материалов и изде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20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8 01 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технология в легкой промыш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5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5м.</w:t>
            </w:r>
          </w:p>
        </w:tc>
      </w:tr>
      <w:tr>
        <w:trPr>
          <w:trHeight w:val="20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8 01 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ие полезных ископаем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г.</w:t>
            </w:r>
          </w:p>
        </w:tc>
      </w:tr>
      <w:tr>
        <w:trPr>
          <w:trHeight w:val="28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8 01 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отка нефти и г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г.</w:t>
            </w:r>
          </w:p>
        </w:tc>
      </w:tr>
      <w:tr>
        <w:trPr>
          <w:trHeight w:val="45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49 01 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>Технология хранения и переработки животного сырья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455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15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9 01 02-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хранения и переработки животного сырья (мясо и мясные продукты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455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16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9 01 02-02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Технология хранения и переработки животного сырья (молоко и молочные продукты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9 01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пищевых произво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4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4м.</w:t>
            </w:r>
          </w:p>
        </w:tc>
      </w:tr>
      <w:tr>
        <w:trPr>
          <w:trHeight w:val="6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9 01 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переработки растительного и животного сыр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5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5м.</w:t>
            </w:r>
          </w:p>
        </w:tc>
      </w:tr>
      <w:tr>
        <w:trPr>
          <w:trHeight w:val="6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9 01 6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49 01 61-51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и переработка зерна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процесса переработки зерна 5-го разря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4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50 01 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струирование и технология швейных изделий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20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2-50 01 02-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и технология швейных изделий (моделирование и конструирование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 м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21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0 01 02-02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и технология швейных изделий (моделирование, конструирование и технологическое обеспечение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22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0 01 02-03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и технология швейных изделий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 м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5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0 01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обработка лубяных куль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50 01 32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пряжи, нетканых материалов, тканей и тканых изде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31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0 01 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трикотажа и трикотажных изде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30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0 02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и технология изделий из ко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4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4м.</w:t>
            </w:r>
          </w:p>
        </w:tc>
      </w:tr>
      <w:tr>
        <w:trPr>
          <w:trHeight w:val="5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0 02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Моделирование и конструирование обуви и кожгалантерейных изде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5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5м.</w:t>
            </w:r>
          </w:p>
        </w:tc>
      </w:tr>
      <w:tr>
        <w:trPr>
          <w:trHeight w:val="5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2-51 02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работка месторождений полезных ископаемых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</w:tr>
      <w:tr>
        <w:trPr>
          <w:trHeight w:val="55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8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1 02 01-02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сторождений полезных ископаемых (подземные горные работы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10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</w:tr>
      <w:tr>
        <w:trPr>
          <w:trHeight w:val="28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3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ация технологических процессов и произво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5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5м.</w:t>
            </w:r>
          </w:p>
        </w:tc>
      </w:tr>
      <w:tr>
        <w:trPr>
          <w:trHeight w:val="11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3 01 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ация и управление теплоэнергетическими процес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3 01 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зированные электропривод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53 01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>Техническое обслуживание технологического оборудования и средств робототехники в автоматизированном производстве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32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3 01 31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Техническое обслуживание технологического оборудования и средств робототехники в автоматизированном производстве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 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-56 02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дез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1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7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 и рациональное использование природных ресурсов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8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3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69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итекту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8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8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0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строительных изделий и конструкц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70 02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мышленное и гражданское строительство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7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0 02 01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ромышленное и гражданское строительство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0 03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дорог и транспортных объ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0 04 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газоснабжение, вентиляция и охрана воздушного бассе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0 04 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водоотведение и охрана водны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56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70 04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>Санитарно-техническое оборудование зданий и сооружений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41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0 04 31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Санитарно-техническое оборудование зданий и сооружений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4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4м.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-70 08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бслуживание и эксплуатация жилых домов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42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70 08 31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бслуживание и эксплуатация жилых домов </w:t>
            </w:r>
            <w:r>
              <w:rPr>
                <w:sz w:val="22"/>
                <w:szCs w:val="22"/>
              </w:rPr>
              <w:t>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10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Е И ЛЕСНОЕ ХОЗЯЙСТВО. САДОВО-ПАРКОВОЕ СТРОИТЕЛЬ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14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-74 01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крестьянских (фермерских) хозяй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8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-74 01 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 агропромышленном комплек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31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4 02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оно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4 02 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е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8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74 02 0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изводство, хранение и переработка продукции растениеводства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7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4 02 06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, хранение и переработка продукции растениеводства (пищевое растительное сырье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17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4 03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отех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12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4 03 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ая медиц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2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4 03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чело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21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4 05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иорация и вод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56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74 06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Техническое обеспечение процессов сельскохозяйственного производства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2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4 06 01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ическое обеспечение процессов сельскохозяйственного производства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9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4 06 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о-обслуживающее производство в сельском хозяй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74 06 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ое обеспечение мелиоративных и водохозяйственных работ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4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74 06 04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хническое обеспечение мелиоративных и водохозяйственных работ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5.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5м.</w:t>
            </w:r>
          </w:p>
        </w:tc>
      </w:tr>
      <w:tr>
        <w:trPr>
          <w:trHeight w:val="10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74 06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нергетическое обеспечение сельскохозяйственного производства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5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4 06 31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ое обеспечение сельскохозяйственного производства (электроэнергетика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5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5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5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5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57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75 01 5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хническое обеспечение лесозаготовительных рабо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5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75 01 51-5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шинист трелевочной (лесозаготовительной) машины 6-го разряд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5 02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-парковое строитель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L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9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ое д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</w:tr>
      <w:tr>
        <w:trPr>
          <w:trHeight w:val="29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9 01 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о-профилактическое д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29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9 01 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о-диагностическое д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29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9 01 0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29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-79 01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стринское д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29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9 01 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лечебное д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</w:tr>
      <w:tr>
        <w:trPr>
          <w:trHeight w:val="29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9 01 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протезное д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29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9 01 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й масс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29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M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Социальная защ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86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работ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54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center" w:pos="884" w:leader="none"/>
              </w:tabs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center" w:pos="884" w:leader="none"/>
              </w:tabs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Физическая культура. </w:t>
              <w:br/>
              <w:t>Туризм и гостеприим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center" w:pos="884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16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center" w:pos="884" w:leader="none"/>
              </w:tabs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-88 02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педагогическ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26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89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зм и гостеприим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40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ЕННОЕ ПИТАНИЕ. БЫТОВОЕ ОБСЛУЖИ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91 01 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изводство продукции и организация общественного питания (по направлениям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91 01 01-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роизводство продукции и организация общественного питания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1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91 01 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178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91 01 51-57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ар 5-го разряд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7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91 02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30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91 02 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>Парикмахерское искусство и декоративная косметика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91 02 32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арикмахерское искусство и декоративная косметика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8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Службы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94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14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94 01 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эксплуатация охранно-пожарной сигн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146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94 01 51-51 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охранно-пожарной сигнализации 7-го разряд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письму Министерства образования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учебные планы»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Перечень</w:t>
      </w:r>
    </w:p>
    <w:p>
      <w:pPr>
        <w:pStyle w:val="Normal"/>
        <w:widowControl w:val="false"/>
        <w:spacing w:lineRule="exact" w:line="240"/>
        <w:jc w:val="center"/>
        <w:rPr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специальностей для разработки учебных планов учреждений образования, реализующих образовательные программы среднего специального образования, по специальностям (направлениям специальностей) с сокращением сроков получения образования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3183"/>
      </w:tblGrid>
      <w:tr>
        <w:trPr>
          <w:tblHeader w:val="true"/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№ </w:t>
            </w:r>
            <w:r>
              <w:rPr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К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специальности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пециальности (направления специальности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-23 01 3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Лингвистическое обеспечение социокультурной деятельности</w:t>
            </w:r>
          </w:p>
        </w:tc>
      </w:tr>
      <w:tr>
        <w:trPr>
          <w:trHeight w:val="7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36 01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4"/>
              </w:rPr>
              <w:t>Технология машиностроения (по направлениям)</w:t>
            </w:r>
          </w:p>
        </w:tc>
      </w:tr>
      <w:tr>
        <w:trPr>
          <w:trHeight w:val="7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6 01 01-01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ехнология машиностроения (производственная деятельность)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6 01 05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Машины и технология обработки материалов давлением</w:t>
            </w:r>
          </w:p>
        </w:tc>
      </w:tr>
      <w:tr>
        <w:trPr>
          <w:trHeight w:val="7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36 01 06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4"/>
              </w:rPr>
              <w:t>Оборудование и технология сварочного производства (по направлениям)</w:t>
            </w:r>
          </w:p>
        </w:tc>
      </w:tr>
      <w:tr>
        <w:trPr>
          <w:trHeight w:val="7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6 01 06-01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борудование и технология сварочного производства (производственная деятельность)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36 01 07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4"/>
              </w:rPr>
              <w:t>Гидропневмосистемы мобильных и технологических машин (по направлениям)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6 01 07-01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Гидропневмосистемы мобильных и технологических машин (производственная деятельность)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36 01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4"/>
              </w:rPr>
              <w:t>Металлорежущие станки и инструменты 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6 01 31-01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Металлорежущие станки и инструменты (производственная деятельность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36 02 31 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рудование металлургических предприятий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36 03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4"/>
              </w:rPr>
              <w:t>Монтаж и эксплуатация электрооборудования (по направлениям)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6 03 31-01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Монтаж и эксплуатация электрооборудования (производственная деятельность)</w:t>
            </w:r>
          </w:p>
        </w:tc>
      </w:tr>
      <w:tr>
        <w:trPr>
          <w:trHeight w:val="2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6 04 3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Электроника механических транспортных средств</w:t>
            </w:r>
          </w:p>
        </w:tc>
      </w:tr>
      <w:tr>
        <w:trPr>
          <w:trHeight w:val="20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6 05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шины и оборудование лесного хозяйства и лесной промышленности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6 05 3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Машины и оборудование деревообрабатывающей промышленности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6 07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шины и аппараты химических производств и предприятий строительных материалов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6 08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Машины и аппараты легкой, текстильной промышленности и бытового обслуживания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6 09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шины и аппараты пищевых производств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6 11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ъемно-транспортные, строительные, дорожные машины и оборудование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6 20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изкотемпературная техника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7 01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Двигатели внутреннего сгорания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37 01 0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4"/>
              </w:rPr>
              <w:t>Автомобилестроение (по направлениям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7 01 02-01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Автомобилестроение (механика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7 01 05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Городской электрический транспорт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37 01 06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4"/>
              </w:rPr>
              <w:t>Техническая эксплуатация автомобилей 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7 01 06-31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ехническая эксплуатация автомобилей (производственная деятельность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7 02 0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ическая эксплуатация погрузочно-разгрузочных, путевых, дорожно-строительных машин и оборудования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7 02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ка и телемеханика на железнодорожном транспорте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7 02 3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ологическая связь на железнодорожном транспорте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7 02 3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оснабжение на железнодорожном транспорте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2-37 02 34 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Железнодорожный путь и путевое хозяйство (по направлениям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7 02 34-01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Железнодорожный путь и путевое хозяйство (производственная деятельность)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37 02 35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Техническая эксплуатация и ремонт подвижного состава железнодорожного транспорта (по направлениям)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7 02 35-01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ическая эксплуатация и ремонт подвижного состава железнодорожного транспорта (производственная деятельность)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8 01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оизводство и техническая эксплуатация приборов и аппаратов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9 02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эксплуатация радиоэлектронных средств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9 02 3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оектирование и производство радиоэлектронных средств</w:t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9 03 0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ограммируемые мобильные системы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0 01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ограммное обеспечение информационных технологий</w:t>
            </w:r>
          </w:p>
        </w:tc>
      </w:tr>
      <w:tr>
        <w:trPr>
          <w:trHeight w:val="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0 02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числительные машины, системы и сети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0 02 0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онные вычислительные средства</w:t>
            </w:r>
          </w:p>
        </w:tc>
      </w:tr>
      <w:tr>
        <w:trPr>
          <w:trHeight w:val="2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-41 01 0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- и наноэлектронные технологии</w:t>
            </w:r>
          </w:p>
        </w:tc>
      </w:tr>
      <w:tr>
        <w:trPr>
          <w:trHeight w:val="10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1 01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Микроэлектроника</w:t>
            </w:r>
          </w:p>
        </w:tc>
      </w:tr>
      <w:tr>
        <w:trPr>
          <w:trHeight w:val="7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42 01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both"/>
              <w:rPr/>
            </w:pPr>
            <w:r>
              <w:rPr>
                <w:sz w:val="24"/>
                <w:szCs w:val="24"/>
              </w:rPr>
              <w:t>Металлургическое производство и материалообработка (по направлениям)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/>
            </w:pPr>
            <w:r>
              <w:rPr>
                <w:sz w:val="24"/>
                <w:szCs w:val="24"/>
              </w:rPr>
              <w:t>2-42 01 01-01</w:t>
            </w:r>
          </w:p>
        </w:tc>
        <w:tc>
          <w:tcPr>
            <w:tcW w:w="131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both"/>
              <w:rPr/>
            </w:pPr>
            <w:r>
              <w:rPr>
                <w:i w:val="false"/>
                <w:sz w:val="24"/>
                <w:szCs w:val="24"/>
              </w:rPr>
              <w:t>Металлургическое производство и материалообработка (металлургия)</w:t>
            </w:r>
          </w:p>
        </w:tc>
      </w:tr>
      <w:tr>
        <w:trPr>
          <w:trHeight w:val="7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/>
            </w:pPr>
            <w:r>
              <w:rPr>
                <w:sz w:val="24"/>
                <w:szCs w:val="24"/>
              </w:rPr>
              <w:t xml:space="preserve">2-42 01 01-02 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both"/>
              <w:rPr/>
            </w:pPr>
            <w:r>
              <w:rPr>
                <w:i w:val="false"/>
                <w:sz w:val="24"/>
                <w:szCs w:val="24"/>
              </w:rPr>
              <w:t>Металлургическое производство и материалообработка (материалообработка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3 01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ические станции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3 01 0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оснабжение (по отраслям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-43 01 04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пловые электрические станции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3 01 05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мышленная теплоэнергетика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4 01 0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еревозок и управление на железнодорожном транспорте</w:t>
            </w:r>
          </w:p>
        </w:tc>
      </w:tr>
      <w:tr>
        <w:trPr>
          <w:trHeight w:val="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5 01 3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стемы радиосвязи, радиовещания и телевидения</w:t>
            </w:r>
          </w:p>
        </w:tc>
      </w:tr>
      <w:tr>
        <w:trPr>
          <w:trHeight w:val="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5 01 3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телекоммуникаций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6 01 0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ология деревообрабатывающих производств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6 01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ология лесопромышленных производств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8 01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имическая технология неорганических веществ, материалов и изделий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8 01 0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имическая технология органических веществ, материалов и изделий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8 01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ехнология силикатных и тугоплавких неметаллических материалов и изделий</w:t>
            </w:r>
          </w:p>
        </w:tc>
      </w:tr>
      <w:tr>
        <w:trPr>
          <w:trHeight w:val="2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8 01 3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Химическая технология в легкой промышленности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49 01 0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4"/>
              </w:rPr>
              <w:t>Технология хранения и переработки животного сырья (по направлениям)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9 01 02-01</w:t>
            </w:r>
          </w:p>
        </w:tc>
        <w:tc>
          <w:tcPr>
            <w:tcW w:w="131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ехнология хранения и переработки животного сырья (мясо и мясные продукты)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9 01 02-02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ехнология хранения и переработки животного сырья (молоко и молочные продукты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9 01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ехнология пищевых производств</w:t>
            </w:r>
          </w:p>
        </w:tc>
      </w:tr>
      <w:tr>
        <w:trPr>
          <w:trHeight w:val="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9 01 3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ехнология переработки растительного и животного сырья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50 01 0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4"/>
              </w:rPr>
              <w:t>Конструирование и технология швейных изделий (по направлениям)</w:t>
            </w:r>
          </w:p>
        </w:tc>
      </w:tr>
      <w:tr>
        <w:trPr>
          <w:trHeight w:val="74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0 01 02-01</w:t>
            </w:r>
          </w:p>
        </w:tc>
        <w:tc>
          <w:tcPr>
            <w:tcW w:w="131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онструирование и технология швейных изделий (моделирование и конструирование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0 01 02-03</w:t>
            </w:r>
          </w:p>
        </w:tc>
        <w:tc>
          <w:tcPr>
            <w:tcW w:w="131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онструирование и технология швейных изделий (производственная деятельность)</w:t>
            </w:r>
          </w:p>
        </w:tc>
      </w:tr>
      <w:tr>
        <w:trPr>
          <w:trHeight w:val="30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0 02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онструирование и технология изделий из кожи</w:t>
            </w:r>
          </w:p>
        </w:tc>
      </w:tr>
      <w:tr>
        <w:trPr>
          <w:trHeight w:val="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0 02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Моделирование и конструирование обуви и кожгалантерейных изделий</w:t>
            </w:r>
          </w:p>
        </w:tc>
      </w:tr>
      <w:tr>
        <w:trPr>
          <w:trHeight w:val="1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3 01 04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и управление теплоэнергетическими процессами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3 01 05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ированные электроприводы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53 01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4"/>
              </w:rPr>
              <w:t>Техническое обслуживание технологического оборудования и средств робототехники в автоматизированном производстве (по направлениям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3 01 31-01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ехническое обслуживание технологического оборудования и средств робототехники в автоматизированном производстве (производственная деятельность)</w:t>
            </w:r>
          </w:p>
        </w:tc>
      </w:tr>
      <w:tr>
        <w:trPr>
          <w:trHeight w:val="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6 02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дезия</w:t>
            </w:r>
          </w:p>
        </w:tc>
      </w:tr>
      <w:tr>
        <w:trPr>
          <w:trHeight w:val="8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69 01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итектура 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0 01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изводство строительных изделий и конструкций 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70 02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4"/>
              </w:rPr>
              <w:t>Промышленное и гражданское строительство (по направлениям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0 02 01-01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омышленное и гражданское строительство (производственная деятельность)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0 04 0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плогазоснабжение, вентиляция и охрана воздушного бассейна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0 04 0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доснабжение, водоотведение и охрана водных ресурсов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70 04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4"/>
              </w:rPr>
              <w:t>Санитарно-техническое оборудование зданий и сооружений (по направлениям)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9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0 04 31-01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анитарно-техническое оборудование зданий и сооружений (производственная деятельность)</w:t>
            </w:r>
          </w:p>
        </w:tc>
      </w:tr>
      <w:tr>
        <w:trPr>
          <w:trHeight w:val="8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-74 01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работы крестьянских (фермерских) хозяйств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4 02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ономия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4 02 04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еводство</w:t>
            </w:r>
          </w:p>
        </w:tc>
      </w:tr>
      <w:tr>
        <w:trPr>
          <w:trHeight w:val="8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74 02 06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изводство, хранение и переработка продукции растениеводства (по направлениям)</w:t>
            </w:r>
          </w:p>
        </w:tc>
      </w:tr>
      <w:tr>
        <w:trPr>
          <w:trHeight w:val="8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4 02 06-01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одство, хранение и переработка продукции растениеводства (пищевое растительное сырье)</w:t>
            </w:r>
          </w:p>
        </w:tc>
      </w:tr>
      <w:tr>
        <w:trPr>
          <w:trHeight w:val="1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4 03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отехния</w:t>
            </w:r>
          </w:p>
        </w:tc>
      </w:tr>
      <w:tr>
        <w:trPr>
          <w:trHeight w:val="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4 03 0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инарная медицина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4 05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лиорация и водное хозяйство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74 06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Техническое обеспечение процессов сельскохозяйственного производства (по направлениям)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4 06 01-01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ическое обеспечение процессов сельскохозяйственного производства (производственная деятельность)</w:t>
            </w:r>
          </w:p>
        </w:tc>
      </w:tr>
      <w:tr>
        <w:trPr>
          <w:trHeight w:val="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4 06 0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монтно-обслуживающее производство в сельском хозяйстве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74 06 04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Техническое обеспечение мелиоративных и водохозяйственных работ 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-74 06 04-01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хническое обеспечение мелиоративных и водохозяйственных работ (производственная деятельность)</w:t>
            </w:r>
          </w:p>
        </w:tc>
      </w:tr>
      <w:tr>
        <w:trPr>
          <w:trHeight w:val="1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74 06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Энергетическое обеспечение сельскохозяйственного производства (по направлениям)</w:t>
            </w:r>
          </w:p>
        </w:tc>
      </w:tr>
      <w:tr>
        <w:trPr>
          <w:trHeight w:val="10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4 06 31-01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нергетическое обеспечение сельскохозяйственного производства (электроэнергетика)</w:t>
            </w:r>
          </w:p>
        </w:tc>
      </w:tr>
      <w:tr>
        <w:trPr>
          <w:trHeight w:val="2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5 02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дово-парковое строительство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91 01 01</w:t>
            </w:r>
          </w:p>
        </w:tc>
        <w:tc>
          <w:tcPr>
            <w:tcW w:w="131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4"/>
              </w:rPr>
              <w:t>Производство продукции и организация общественного питания (по направлениям)</w:t>
            </w:r>
          </w:p>
        </w:tc>
      </w:tr>
      <w:tr>
        <w:trPr>
          <w:trHeight w:val="74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91 01 01-01</w:t>
            </w:r>
          </w:p>
        </w:tc>
        <w:tc>
          <w:tcPr>
            <w:tcW w:w="131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оизводство продукции и организация общественного питания (производственная деятельность)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91 01 51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91 01 51-57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овар 5-го разряда</w:t>
            </w:r>
          </w:p>
        </w:tc>
      </w:tr>
      <w:tr>
        <w:trPr>
          <w:trHeight w:val="1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94 01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</w:t>
            </w:r>
          </w:p>
        </w:tc>
      </w:tr>
      <w:tr>
        <w:trPr>
          <w:trHeight w:val="1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94 01 51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94 01 51-5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и эксплуатация охранно-пожарной сигнализац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Электромонтер охранно-пожарной сигнализации 7-го разряда</w:t>
            </w:r>
          </w:p>
        </w:tc>
      </w:tr>
    </w:tbl>
    <w:p>
      <w:pPr>
        <w:pStyle w:val="Normal"/>
        <w:widowControl w:val="false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письму Министерства образования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учебные планы» </w:t>
      </w:r>
    </w:p>
    <w:p>
      <w:pPr>
        <w:pStyle w:val="Normal"/>
        <w:widowControl w:val="false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Перечень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ей для оптимизации содержания учебных планов учреждений образования, реализующих образовательные программы среднего специального образования по специальностям (направлениям специальностей) без сокращения сроков получения образования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3183"/>
      </w:tblGrid>
      <w:tr>
        <w:trPr>
          <w:tblHeader w:val="true"/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Iiiaeuiu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i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К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специальности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пециальности (направления специальности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-23 01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Библиотековедение и библиография</w:t>
            </w:r>
          </w:p>
        </w:tc>
      </w:tr>
      <w:tr>
        <w:trPr>
          <w:trHeight w:val="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24 01 0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авоведение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25 01 10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Коммерческая деятельность (по направлениям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-25 01 10-01</w:t>
            </w:r>
          </w:p>
        </w:tc>
        <w:tc>
          <w:tcPr>
            <w:tcW w:w="131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ая деятельность (экономическая деятельность и услуги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5 01 10-02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оммерческая деятельность (товароведение)</w:t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-25 01 31 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ы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25 01 3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овское дело</w:t>
            </w:r>
          </w:p>
        </w:tc>
      </w:tr>
      <w:tr>
        <w:trPr>
          <w:trHeight w:val="1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25 01 3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ничные услуги в банке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25 01 34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ховое дело</w:t>
            </w:r>
          </w:p>
        </w:tc>
      </w:tr>
      <w:tr>
        <w:trPr>
          <w:trHeight w:val="1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25 01 35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ухгалтерский учет, анализ и контроль</w:t>
            </w:r>
          </w:p>
        </w:tc>
      </w:tr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25 01 51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25 01 51-54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ое дел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давец 6-го разряда</w:t>
            </w:r>
          </w:p>
        </w:tc>
      </w:tr>
      <w:tr>
        <w:trPr>
          <w:trHeight w:val="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26 02 0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тинг</w:t>
            </w:r>
          </w:p>
        </w:tc>
      </w:tr>
      <w:tr>
        <w:trPr>
          <w:trHeight w:val="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26 02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кументоведение и документационное обеспечение управления</w:t>
            </w:r>
          </w:p>
        </w:tc>
      </w:tr>
      <w:tr>
        <w:trPr>
          <w:trHeight w:val="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26 02 3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перационная деятельность в логистике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27 01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Экономика и организация производства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36 01 06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борудование и технология сварочного производства 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6 01 06-02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и технология сварочного производства (производственная и педагогическая деятельность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36 01 56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Мехатроника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6 01 56-51 01</w:t>
            </w:r>
          </w:p>
        </w:tc>
        <w:tc>
          <w:tcPr>
            <w:tcW w:w="131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>Мехатроник 5-го разряда (машиностроение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6 01 56-51 02</w:t>
            </w:r>
          </w:p>
        </w:tc>
        <w:tc>
          <w:tcPr>
            <w:tcW w:w="131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>Мехатроник 5-го разряда (радиоэлектронное производство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6 01 56-51 03</w:t>
            </w:r>
          </w:p>
        </w:tc>
        <w:tc>
          <w:tcPr>
            <w:tcW w:w="131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>Мехатроник 5-го разряда (производство пищевых продуктов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6 01 56-51 04</w:t>
            </w:r>
          </w:p>
        </w:tc>
        <w:tc>
          <w:tcPr>
            <w:tcW w:w="131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>Мехатроник 5-го разряда (холодильное оборудование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6 01 56-51 05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>Мехатроник 5-го разряда (системы вентиляции и кондиционирования воздуха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36 10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Горные машины и оборудование 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-36 10 01-02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ые машины и оборудование (подземные разработки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37 01 06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ехническая эксплуатация автомобилей </w:t>
            </w:r>
            <w:r>
              <w:rPr>
                <w:i/>
                <w:color w:val="000000"/>
                <w:sz w:val="24"/>
                <w:szCs w:val="24"/>
              </w:rPr>
              <w:t>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7 01 06-32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эксплуатация автомобилей (производственная и педагогическая деятельность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7 01 51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7 01 51-5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сервис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еханик 5-го разряда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2-37 04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ехническая эксплуатация воздушных судов и двигателей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aps/>
                <w:color w:val="000000"/>
                <w:sz w:val="24"/>
                <w:szCs w:val="24"/>
              </w:rPr>
            </w:pPr>
            <w:r>
              <w:rPr>
                <w:i/>
                <w:caps/>
                <w:color w:val="000000"/>
                <w:sz w:val="24"/>
                <w:szCs w:val="24"/>
              </w:rPr>
              <w:t>2-37 04 0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caps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ехническая эксплуатация авиационного оборудования 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-37 04 02-01</w:t>
            </w:r>
          </w:p>
        </w:tc>
        <w:tc>
          <w:tcPr>
            <w:tcW w:w="131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эксплуатация авиационного оборудования (приборное и электросветотехническое оборудование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-37 04 02-02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ическая эксплуатация авиационного оборудования (радиоэлектронное оборудование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-40 01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Тестирование программного обеспечения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45 02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товая связь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48 01 34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огащение полезных ископаемых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48 01 35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ереработка нефти и газа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50 01 0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Конструирование и технология швейных изделий 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50 01 02-02</w:t>
            </w:r>
          </w:p>
        </w:tc>
        <w:tc>
          <w:tcPr>
            <w:tcW w:w="131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струирование и технология швейных изделий (моделирование, конструирование и технологическое обеспечение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50 01 02-04</w:t>
            </w:r>
          </w:p>
        </w:tc>
        <w:tc>
          <w:tcPr>
            <w:tcW w:w="131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руирование и технология швейных изделий (производственная и педагогическая деятельность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50 01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ервичная обработка лубяных культур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51 02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Разработка месторождений полезных ископаемых 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-51 02 01-02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есторождений полезных ископаемых (подземные горные работы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52 05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борудование и технологии мебельного производства 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52 05 31-02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и технологии мебельного производства (производственная и педагогическая деятельность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70 02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Промышленное и гражданское строительство </w:t>
            </w:r>
            <w:r>
              <w:rPr>
                <w:bCs/>
                <w:i/>
                <w:iCs/>
                <w:color w:val="000000"/>
                <w:sz w:val="24"/>
                <w:szCs w:val="24"/>
              </w:rPr>
              <w:t>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0 02 01-02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ышленное и гражданское строительство (производственная и педагогическая деятельность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0 03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роительство дорог и транспортных объектов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2-70 08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Обслуживание и эксплуатация жилых домов 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-70 08 31-01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Обслуживание и эксплуатация жилых домов </w:t>
            </w:r>
            <w:r>
              <w:rPr>
                <w:sz w:val="24"/>
                <w:szCs w:val="24"/>
              </w:rPr>
              <w:t>(производственная деятельность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74 06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Техническое обеспечение процессов сельскохозяйственного производства </w:t>
            </w:r>
            <w:r>
              <w:rPr>
                <w:bCs/>
                <w:i/>
                <w:iCs/>
                <w:color w:val="000000"/>
                <w:sz w:val="24"/>
                <w:szCs w:val="24"/>
              </w:rPr>
              <w:t>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4 06 01-02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еспечение процессов сельскохозяйственного производства (производственная и педагогическая деятельность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74 06 04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ехническое обеспечение мелиоративных и водохозяйственных работ 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4 06 04-02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еспечение мелиоративных и водохозяйственных работ (производственная и педагогическая деятельность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74 06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Энергетическое обеспечение сельскохозяйственного производства 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4 06 31-02</w:t>
            </w:r>
          </w:p>
        </w:tc>
        <w:tc>
          <w:tcPr>
            <w:tcW w:w="131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ческое обеспечение сельскохозяйственного производства (производственная и педагогическая деятельность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5 01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Лесное хозяйство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5 01 5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5 01 51-5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еспечение лесозаготовительных работ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ашинист трелевочной (лесозаготовительной) машины 6-го разряда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9 01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чебное дело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9 01 0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ко-профилактическое дело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9 01 04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ко-диагностическое дело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9 01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стринское дело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9 01 3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болечебное дело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9 01 3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бопротезное дело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9 01 34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чебный массаж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9 01 35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ко-реабилитационное дело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center" w:pos="884" w:leader="none"/>
              </w:tabs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2-88 02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cap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о-педагогическая деятельность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89 01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зм и гостеприимство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91 01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Производство продукции и организация общественного питания </w:t>
            </w:r>
            <w:r>
              <w:rPr>
                <w:bCs/>
                <w:i/>
                <w:iCs/>
                <w:color w:val="000000"/>
                <w:sz w:val="24"/>
                <w:szCs w:val="24"/>
              </w:rPr>
              <w:t>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91 01 01-02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о продукции и организация общественного питания (производственная и педагогическая деятельность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91 02 3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арикмахерское искусство и декоративная косметика 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91 02 32-02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икмахерское искусство и декоративная косметика (производственная и педагогическая деятельность)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4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письму Министерства образования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учебные планы» </w:t>
      </w:r>
    </w:p>
    <w:p>
      <w:pPr>
        <w:pStyle w:val="Normal"/>
        <w:widowControl w:val="false"/>
        <w:spacing w:lineRule="exact" w:line="24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Перечень 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альностей для внесения изменений в образовательные стандарты и разработки типовых учебных планов </w:t>
        <w:br/>
        <w:t xml:space="preserve">по специальностям (направлениям специальностям) среднего специального образования 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2616"/>
      </w:tblGrid>
      <w:tr>
        <w:trPr>
          <w:tblHeader w:val="true"/>
          <w:trHeight w:val="3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i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К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специальности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пециальности (направления специальности)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0" w:leader="none"/>
              </w:tabs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-01 01 0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Дошкольное образование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0" w:leader="none"/>
              </w:tabs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-01 02 0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Начальное образование</w:t>
            </w:r>
          </w:p>
        </w:tc>
      </w:tr>
      <w:tr>
        <w:trPr>
          <w:trHeight w:val="2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0" w:leader="none"/>
              </w:tabs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-02 03 08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Иностранный язык (с указанием языка)</w:t>
            </w:r>
          </w:p>
        </w:tc>
      </w:tr>
      <w:tr>
        <w:trPr>
          <w:trHeight w:val="212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-02 06 04 </w:t>
            </w:r>
          </w:p>
        </w:tc>
        <w:tc>
          <w:tcPr>
            <w:tcW w:w="1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служивающий труд и изобразительное искусство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02 06 31</w:t>
            </w:r>
          </w:p>
        </w:tc>
        <w:tc>
          <w:tcPr>
            <w:tcW w:w="1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й труд и черчение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-03 01 3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Музыкальное образование</w:t>
            </w:r>
          </w:p>
        </w:tc>
      </w:tr>
      <w:tr>
        <w:trPr>
          <w:trHeight w:val="1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-03 01 32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Изобразительное искусство и черчение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-03 02 0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Физическая культура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2-15 01 01 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Живопись (по направлениям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15 01 01-01</w:t>
            </w:r>
          </w:p>
        </w:tc>
        <w:tc>
          <w:tcPr>
            <w:tcW w:w="1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пись (станковая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15 01 03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ульптура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15 02 0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коративно-прикладное искусство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16 01 02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Дирижирование (по направлениям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-16 01 02-02</w:t>
            </w:r>
          </w:p>
        </w:tc>
        <w:tc>
          <w:tcPr>
            <w:tcW w:w="126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ижирование (академический хор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3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6 01 02-03</w:t>
            </w:r>
          </w:p>
        </w:tc>
        <w:tc>
          <w:tcPr>
            <w:tcW w:w="1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ирижирование (народный хор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16 01 3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Инструментальное исполнительство (по направлениям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4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-16 01 31-01</w:t>
            </w:r>
          </w:p>
        </w:tc>
        <w:tc>
          <w:tcPr>
            <w:tcW w:w="126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альное исполнительство (фортепиано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5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-16 01 31-02</w:t>
            </w:r>
          </w:p>
        </w:tc>
        <w:tc>
          <w:tcPr>
            <w:tcW w:w="126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ментальное исполнительство (оркестровые струнно-смычковые инструменты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6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-16 01 31-04</w:t>
            </w:r>
          </w:p>
        </w:tc>
        <w:tc>
          <w:tcPr>
            <w:tcW w:w="126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ментальное исполнительство (оркестровые духовые и ударные инструменты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6 01 31-05</w:t>
            </w:r>
          </w:p>
        </w:tc>
        <w:tc>
          <w:tcPr>
            <w:tcW w:w="1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ментальное исполнительство (инструменты народного оркестра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16 01 32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ие академическое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17 01 0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be-BY"/>
              </w:rPr>
              <w:t>Актерское искусство (по направлениям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9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-17 01 01-01</w:t>
            </w:r>
          </w:p>
        </w:tc>
        <w:tc>
          <w:tcPr>
            <w:tcW w:w="1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Актерское искусство (драматический театр и кино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  <w:lang w:val="be-BY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be-B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17 02 0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Хореографическое искусство (по направлениям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-17 02 01-04</w:t>
            </w:r>
          </w:p>
        </w:tc>
        <w:tc>
          <w:tcPr>
            <w:tcW w:w="126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ическое искусство (народный танец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1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7 02 01-05</w:t>
            </w:r>
          </w:p>
        </w:tc>
        <w:tc>
          <w:tcPr>
            <w:tcW w:w="126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ореографическое искусство (бальный танец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2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7 02 01-06</w:t>
            </w:r>
          </w:p>
        </w:tc>
        <w:tc>
          <w:tcPr>
            <w:tcW w:w="1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ореографическое искусство (эстрадный танец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17 03 0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Искусство эстрады (по направлениям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3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-17 03 01-01</w:t>
            </w:r>
          </w:p>
        </w:tc>
        <w:tc>
          <w:tcPr>
            <w:tcW w:w="126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эстрады (инструментальная музыка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4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7 03 01-03</w:t>
            </w:r>
          </w:p>
        </w:tc>
        <w:tc>
          <w:tcPr>
            <w:tcW w:w="1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усство эстрады (пение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18 01 0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Народное творчество (по направлениям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5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-18 01 01-01</w:t>
            </w:r>
          </w:p>
        </w:tc>
        <w:tc>
          <w:tcPr>
            <w:tcW w:w="126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ое творчество (хоровая музыка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6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8 01 01-02</w:t>
            </w:r>
          </w:p>
        </w:tc>
        <w:tc>
          <w:tcPr>
            <w:tcW w:w="126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родное творчество (инструментальная музыка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7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8 01 01-31</w:t>
            </w:r>
          </w:p>
        </w:tc>
        <w:tc>
          <w:tcPr>
            <w:tcW w:w="126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родное творчество (народные обряды и праздники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8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8 01 01-32</w:t>
            </w:r>
          </w:p>
        </w:tc>
        <w:tc>
          <w:tcPr>
            <w:tcW w:w="1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ое творчество (танец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19 01 0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Дизайн (по направлениям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9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19 01 01-01</w:t>
            </w:r>
          </w:p>
        </w:tc>
        <w:tc>
          <w:tcPr>
            <w:tcW w:w="126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изайн (объемный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0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19 01 01-03</w:t>
            </w:r>
          </w:p>
        </w:tc>
        <w:tc>
          <w:tcPr>
            <w:tcW w:w="1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айн (графический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-21 04 3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Музыковедение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2-26 02 33 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изуальный мерчендайзинг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36 01 03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4"/>
              </w:rPr>
              <w:t>Технологическое оборудование машиностроительного производства 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3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6 01 03-01</w:t>
            </w:r>
          </w:p>
        </w:tc>
        <w:tc>
          <w:tcPr>
            <w:tcW w:w="1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ехнологическое оборудование машиностроительного производства (производственная деятельность)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36 01 32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Технологическая подготовка и наладка станков и манипуляторов с программным управлением (по направлениям)</w:t>
            </w:r>
          </w:p>
        </w:tc>
      </w:tr>
      <w:tr>
        <w:trPr>
          <w:trHeight w:val="306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4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6 01 32-01</w:t>
            </w:r>
          </w:p>
        </w:tc>
        <w:tc>
          <w:tcPr>
            <w:tcW w:w="1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ологическая подготовка и наладка станков и манипуляторов с программным управлением (производственная деятельность)</w:t>
            </w:r>
          </w:p>
        </w:tc>
      </w:tr>
      <w:tr>
        <w:trPr>
          <w:trHeight w:val="3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36 03 3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нтаж и эксплуатация электрооборудования (по направлениям)</w:t>
            </w:r>
          </w:p>
        </w:tc>
      </w:tr>
      <w:tr>
        <w:trPr>
          <w:trHeight w:val="306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35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6 03 31-02</w:t>
            </w:r>
          </w:p>
        </w:tc>
        <w:tc>
          <w:tcPr>
            <w:tcW w:w="1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и эксплуатация электрооборудования (производственная и педагогическая деятельность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44 01 0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перевозок и управление на автомобильном и городском транспорте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3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9 01 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9 01 61-5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и переработка зер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процесса переработки зерна 5-го разряда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3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-50 01 32 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ехнология пряжи, нетканых материалов, тканей и тканых изделий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3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0 01 33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ехнология трикотажа и трикотажных изделий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4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3 01 0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втоматизация технологических процессов и производств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4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57 01 0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храна окружающей среды и рациональное использование природных ресурсов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70 08 3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Обслуживание и эксплуатация жилых домов </w:t>
            </w:r>
            <w:r>
              <w:rPr>
                <w:i/>
                <w:sz w:val="24"/>
                <w:szCs w:val="24"/>
              </w:rPr>
              <w:t>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42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0 08 31-02</w:t>
            </w:r>
          </w:p>
        </w:tc>
        <w:tc>
          <w:tcPr>
            <w:tcW w:w="1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и эксплуатация жилых домов (производственная и педагогическая деятельность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4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2-74 01 32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ap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в агропромышленном комплексе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4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4 03 3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человодство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4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9 01 08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мация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4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86 01 0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работа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4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91 02 3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тография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91 02 32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Парикмахерское искусство и декоративная косметика (по направлениям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48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91 02 32-01</w:t>
            </w:r>
          </w:p>
        </w:tc>
        <w:tc>
          <w:tcPr>
            <w:tcW w:w="1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кмахерское искусство и декоративная косметика (производственная деятельность)</w:t>
            </w:r>
          </w:p>
        </w:tc>
      </w:tr>
    </w:tbl>
    <w:p>
      <w:pPr>
        <w:pStyle w:val="Normal"/>
        <w:widowControl w:val="false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567" w:right="567" w:gutter="0" w:header="0" w:top="567" w:footer="374" w:bottom="567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обновляется подготовка по данной специальности, разрабатывается комплект типовой учебно-программной документ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обновляется подготовка по данной специальности, разрабатывается комплект типовой учебно-программной документ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Iiiaeuiue"/>
    <w:next w:val="Iiiaeuiue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00"/>
      <w:sz w:val="18"/>
      <w:u w:val="single"/>
    </w:rPr>
  </w:style>
  <w:style w:type="paragraph" w:styleId="Heading3">
    <w:name w:val="Heading 3"/>
    <w:basedOn w:val="Iiiaeuiue"/>
    <w:next w:val="Iiiaeuiue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Iiiaeuiue"/>
    <w:next w:val="Iiiaeuiue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000000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color w:val="FF0000"/>
      <w:sz w:val="28"/>
    </w:rPr>
  </w:style>
  <w:style w:type="paragraph" w:styleId="Heading9">
    <w:name w:val="Heading 9"/>
    <w:basedOn w:val="Iiiaeuiue"/>
    <w:next w:val="Iiiaeuiue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Oeooaacaoaiioiieaie">
    <w:name w:val="O?eoo aacaoa ii oiie?aie?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i/>
    </w:rPr>
  </w:style>
  <w:style w:type="character" w:styleId="2">
    <w:name w:val="Заголовок 2 Знак"/>
    <w:qFormat/>
    <w:rPr>
      <w:rFonts w:ascii="Arial" w:hAnsi="Arial" w:cs="Arial"/>
      <w:color w:val="000000"/>
      <w:sz w:val="18"/>
      <w:u w:val="single"/>
    </w:rPr>
  </w:style>
  <w:style w:type="character" w:styleId="3">
    <w:name w:val="Заголовок 3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rFonts w:ascii="Arial" w:hAnsi="Arial" w:cs="Arial"/>
      <w:sz w:val="18"/>
      <w:u w:val="single"/>
    </w:rPr>
  </w:style>
  <w:style w:type="character" w:styleId="6">
    <w:name w:val="Заголовок 6 Знак"/>
    <w:qFormat/>
    <w:rPr>
      <w:rFonts w:ascii="Arial" w:hAnsi="Arial" w:cs="Arial"/>
      <w:color w:val="000000"/>
      <w:sz w:val="18"/>
      <w:u w:val="single"/>
    </w:rPr>
  </w:style>
  <w:style w:type="character" w:styleId="7">
    <w:name w:val="Заголовок 7 Знак"/>
    <w:qFormat/>
    <w:rPr>
      <w:rFonts w:ascii="Arial" w:hAnsi="Arial" w:cs="Arial"/>
      <w:b/>
      <w:color w:val="000000"/>
      <w:sz w:val="18"/>
      <w:u w:val="single"/>
    </w:rPr>
  </w:style>
  <w:style w:type="character" w:styleId="8">
    <w:name w:val="Заголовок 8 Знак"/>
    <w:qFormat/>
    <w:rPr>
      <w:b/>
      <w:color w:val="FF0000"/>
      <w:sz w:val="28"/>
    </w:rPr>
  </w:style>
  <w:style w:type="character" w:styleId="9">
    <w:name w:val="Заголовок 9 Знак"/>
    <w:qFormat/>
    <w:rPr>
      <w:b/>
      <w:color w:val="FF0000"/>
      <w:sz w:val="24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Style12">
    <w:name w:val="Основной текст Знак"/>
    <w:qFormat/>
    <w:rPr>
      <w:rFonts w:ascii="Arial" w:hAnsi="Arial" w:cs="Arial"/>
      <w:b/>
      <w:color w:val="000000"/>
      <w:sz w:val="22"/>
    </w:rPr>
  </w:style>
  <w:style w:type="character" w:styleId="Style13">
    <w:name w:val="Основной текст с отступом Знак"/>
    <w:qFormat/>
    <w:rPr>
      <w:rFonts w:ascii="Bookman Old Style" w:hAnsi="Bookman Old Style" w:cs="Bookman Old Style"/>
      <w:sz w:val="24"/>
    </w:rPr>
  </w:style>
  <w:style w:type="character" w:styleId="21">
    <w:name w:val="Основной текст 2 Знак"/>
    <w:qFormat/>
    <w:rPr>
      <w:color w:val="000000"/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iaeuiue">
    <w:name w:val="Ii?iaeu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jc w:val="both"/>
    </w:pPr>
    <w:rPr>
      <w:b/>
      <w:sz w:val="28"/>
    </w:rPr>
  </w:style>
  <w:style w:type="paragraph" w:styleId="Caaieiaie7">
    <w:name w:val="caaieiaie 7"/>
    <w:basedOn w:val="Normal"/>
    <w:next w:val="Normal"/>
    <w:qFormat/>
    <w:pPr>
      <w:keepNext w:val="true"/>
      <w:widowControl w:val="false"/>
    </w:pPr>
    <w:rPr>
      <w:b/>
      <w:color w:val="0000FF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</w:pPr>
    <w:rPr>
      <w:b/>
    </w:rPr>
  </w:style>
  <w:style w:type="paragraph" w:styleId="BodyText2">
    <w:name w:val="Body Text 2"/>
    <w:basedOn w:val="Normal"/>
    <w:qFormat/>
    <w:pPr>
      <w:widowControl w:val="false"/>
    </w:pPr>
    <w:rPr>
      <w:b/>
      <w:color w:val="FF0000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color w:val="000000"/>
      <w:sz w:val="24"/>
    </w:rPr>
  </w:style>
  <w:style w:type="paragraph" w:styleId="32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firstLine="34"/>
      <w:jc w:val="both"/>
    </w:pPr>
    <w:rPr>
      <w:rFonts w:ascii="Bookman Old Style" w:hAnsi="Bookman Old Style" w:cs="Bookman Old Style"/>
      <w:sz w:val="24"/>
    </w:rPr>
  </w:style>
  <w:style w:type="paragraph" w:styleId="Style15">
    <w:name w:val="РАЗДЕЛ"/>
    <w:basedOn w:val="Normal"/>
    <w:qFormat/>
    <w:pPr>
      <w:keepNext w:val="true"/>
      <w:keepLines/>
      <w:overflowPunct w:val="false"/>
      <w:autoSpaceDE w:val="false"/>
      <w:spacing w:before="240" w:after="240"/>
      <w:ind w:left="567" w:right="567" w:hanging="0"/>
      <w:jc w:val="center"/>
      <w:textAlignment w:val="baseline"/>
    </w:pPr>
    <w:rPr>
      <w:b/>
      <w:caps/>
      <w:sz w:val="30"/>
    </w:rPr>
  </w:style>
  <w:style w:type="paragraph" w:styleId="Style16">
    <w:name w:val="Цитата"/>
    <w:basedOn w:val="Normal"/>
    <w:qFormat/>
    <w:pPr>
      <w:widowControl w:val="false"/>
      <w:autoSpaceDE w:val="false"/>
      <w:spacing w:lineRule="exact" w:line="260"/>
      <w:ind w:left="-57" w:right="-57" w:hanging="0"/>
    </w:pPr>
    <w:rPr>
      <w:rFonts w:ascii="Bookman Old Style" w:hAnsi="Bookman Old Style" w:cs="Bookman Old Style"/>
      <w:color w:val="FF0000"/>
      <w:spacing w:val="-22"/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08:14:00Z</dcterms:created>
  <dc:creator>Стандарт</dc:creator>
  <dc:description/>
  <cp:keywords/>
  <dc:language>en-US</dc:language>
  <cp:lastModifiedBy>Marina Suvorova</cp:lastModifiedBy>
  <cp:lastPrinted>2018-03-27T16:25:00Z</cp:lastPrinted>
  <dcterms:modified xsi:type="dcterms:W3CDTF">2018-04-19T13:55:00Z</dcterms:modified>
  <cp:revision>35</cp:revision>
  <dc:subject/>
  <dc:title>Т А Б Л И Ц А  5 Систематизированный указатель специально-стей и квалификаций среднего специального образования</dc:title>
</cp:coreProperties>
</file>