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57800" cy="8030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rPr>
          <w:sz w:val="18"/>
          <w:szCs w:val="18"/>
          <w:lang w:val="be-BY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8225" cy="8112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65445" cy="53473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7.2 изложить в новой редакции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2 Требования к учебно-методическому обеспечению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4"/>
          <w:sz w:val="28"/>
          <w:szCs w:val="28"/>
          <w:lang w:val="be-BY"/>
        </w:rPr>
      </w:pPr>
      <w:r>
        <w:rPr>
          <w:b/>
          <w:spacing w:val="-4"/>
          <w:sz w:val="28"/>
          <w:szCs w:val="28"/>
          <w:lang w:val="be-BY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Учебно-методическое обеспечение социально-гуманитарной подготовки студентов </w:t>
      </w:r>
      <w:r>
        <w:rPr>
          <w:sz w:val="28"/>
          <w:szCs w:val="28"/>
        </w:rPr>
        <w:t>должно соответствовать следующим требован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аждая дисциплина социально-гуманитарного цикла должна быть обеспечена </w:t>
      </w:r>
      <w:r>
        <w:rPr>
          <w:spacing w:val="-1"/>
          <w:sz w:val="28"/>
          <w:szCs w:val="28"/>
        </w:rPr>
        <w:t xml:space="preserve">учебно-методической документацией по всем видам учебных занятий: учебной, </w:t>
      </w:r>
      <w:r>
        <w:rPr>
          <w:sz w:val="28"/>
          <w:szCs w:val="28"/>
        </w:rPr>
        <w:t>методической, хрестоматийной, справочной и научной литературой; информационными базами и доступом к сетевым источникам информации; наглядными пособиями, мультимедийными, аудио- и видеоматериа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ть доступ для каждого студента к библиотечным фондам и базам данных, соответствующим по содержанию полному перечню социально-гуманитарных дисципли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ключать методические рекомендации для преподавателей и студентов по </w:t>
      </w:r>
      <w:r>
        <w:rPr>
          <w:sz w:val="28"/>
          <w:szCs w:val="28"/>
        </w:rPr>
        <w:t>изучаемым дисциплинам и всем видам учебной деятельности, в том числе самостоятельной работе студ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предусматривать широкое внедрение в практику проведения семинарских и </w:t>
      </w:r>
      <w:r>
        <w:rPr>
          <w:sz w:val="28"/>
          <w:szCs w:val="28"/>
        </w:rPr>
        <w:t>практических занятий методик активного обучения, дискуссионные формы, в целях формирования современных социально-личностных и социально-профессиональных компетенций выпускник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ы социально-гуманитарных дисциплин должны разрабатывать и внедрять в учебный процесс инновационные образовательные системы и технологии, адекватные компетентностному подходу в подготовке выпускника вуза (вариативные модели управляемой самостоятельной работы студентов, учебно-методические комплексы, информационные технологии, модульные и рейтинговые системы обучения, тестовые и другие системы оценивания уровня социально-личностных компетенций студентов и т. п.)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5:00Z</dcterms:created>
  <dc:creator>www.PHILka.RU</dc:creator>
  <dc:description/>
  <cp:keywords/>
  <dc:language>en-US</dc:language>
  <cp:lastModifiedBy>www.PHILka.RU</cp:lastModifiedBy>
  <dcterms:modified xsi:type="dcterms:W3CDTF">2011-01-25T08:51:00Z</dcterms:modified>
  <cp:revision>1</cp:revision>
  <dc:subject/>
  <dc:title/>
</cp:coreProperties>
</file>