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1 г.</w:t>
      </w:r>
      <w:r>
        <w:rPr>
          <w:rStyle w:val="Number"/>
        </w:rPr>
        <w:t xml:space="preserve"> № 78/68/68</w:t>
      </w:r>
    </w:p>
    <w:p>
      <w:pPr>
        <w:pStyle w:val="Title"/>
        <w:rPr/>
      </w:pPr>
      <w:r>
        <w:rPr/>
        <w:t>Об установлении перечней специальностей, квалификаций для получения профессионально-технического образования, дополнительного образования взрослых на дому лицами с особенностями психофизического развития и признании утратившим силу постановления 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 от 12 июля 2007 г. № 32а/64/98</w:t>
      </w:r>
    </w:p>
    <w:p>
      <w:pPr>
        <w:pStyle w:val="Preamble"/>
        <w:rPr/>
      </w:pPr>
      <w:r>
        <w:rPr/>
        <w:t>На основании части второй пункта 1 статьи 181, части третьей пункта 1 статьи 251 Кодекса Республики Беларусь об образовании Министерство образования Республики Беларусь,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специальностей, квалификаций для получения профессионально-технического образования на дому лицами с особенностями психофизического развития согласно приложению 1;</w:t>
      </w:r>
    </w:p>
    <w:p>
      <w:pPr>
        <w:pStyle w:val="Newncpi"/>
        <w:rPr/>
      </w:pPr>
      <w:r>
        <w:rPr/>
        <w:t>перечень специальностей, квалификаций для получения дополнительного образования взрослых по образовательной программе профессиональной подготовки рабочих (служащих) на дому лицами с особенностями психофизического развития согласно приложению 2.</w:t>
      </w:r>
    </w:p>
    <w:p>
      <w:pPr>
        <w:pStyle w:val="Point"/>
        <w:rPr/>
      </w:pPr>
      <w:r>
        <w:rPr/>
        <w:t>2. Признать утратившим силу постановление 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 от 12 июля 2007 г. № 32а/64/98 «Об утверждении перечня учебных специальностей (профессий), по которым может осуществляться на дому профессионально-техническое образование или профессиональная подготовка лиц с особенностями психофизического развития, в том числе инвалидов» (Национальный реестр правовых актов Республики Беларусь, 2007 г., № 184, 8/16858).</w:t>
      </w:r>
    </w:p>
    <w:p>
      <w:pPr>
        <w:pStyle w:val="Point"/>
        <w:rPr/>
      </w:pPr>
      <w:r>
        <w:rPr/>
        <w:t>3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868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 xml:space="preserve">Республики Беларусь, </w:t>
              <w:br/>
              <w:t>Министерства здравоохранения</w:t>
              <w:br/>
              <w:t>Республики Беларусь</w:t>
              <w:br/>
              <w:t>и 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1 № 78/68/6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специальностей, квалификаций для получения профессионально-технического образования на дому лицами с особенностями психофизического развит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1798"/>
        <w:gridCol w:w="2337"/>
        <w:gridCol w:w="3110"/>
        <w:gridCol w:w="1746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, квалификации (професси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квалификации (разряд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оративно-прикладное искусств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шивальщица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лозы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крустат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по дереву и бересте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росписи по дере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соломки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дерева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ое дел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четов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ение, информационное и организационное обслужи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3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кретар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2 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и ремонта час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2 51-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овщик по ремонту час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электронно-вычислительных маши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 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олиграфических производст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го набора и верст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плетчик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трикотажа и трикотажных издел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33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язальщиц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ткане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53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кач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швейных издел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истка головных убор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вея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дукции растение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е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5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о-парковое строительств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5 02 01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компьютерной графи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ое искусство и декоративная космет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маникю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педикю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офессии, по которым возможно обучение лиц с интеллектуальной недостаточностью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 xml:space="preserve">Республики Беларусь, </w:t>
              <w:br/>
              <w:t>Министерства здравоохранения</w:t>
              <w:br/>
              <w:t>Республики Беларусь</w:t>
              <w:br/>
              <w:t>и 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1 № 78/68/68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специальностей, квалификаций для получения дополнительного образования взрослых по образовательной программе профессиональной подготовки рабочих (служащих) на дому лицами с особенностями психофизического развит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797"/>
        <w:gridCol w:w="5574"/>
        <w:gridCol w:w="14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, квалификации (профессии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квалификации (разряд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8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шивальщ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0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истка головных у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0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0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вея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9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язаль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4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кач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круст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3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по дереву и берест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росписи по дере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7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дерев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лоз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солом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4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овщик по ремонту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9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0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го набора и вер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плетчик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маникю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педикю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вод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ворачивальщ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очник деталей игрушек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8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исовщик игру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5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щик игрушек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8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муляжей и моделе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9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сухих биологически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7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растени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тель художественно-оформительских рабо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чн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6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уш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2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фарет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5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офессии, по которым возможно обучение лиц с интеллектуальной недоста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Тукач 22242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Чак 22264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30.08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38:00Z</dcterms:created>
  <dc:creator>R52102</dc:creator>
  <dc:description/>
  <cp:keywords/>
  <dc:language>en-US</dc:language>
  <cp:lastModifiedBy>R52102</cp:lastModifiedBy>
  <dcterms:modified xsi:type="dcterms:W3CDTF">2011-08-30T11:44:00Z</dcterms:modified>
  <cp:revision>3</cp:revision>
  <dc:subject/>
  <dc:title>ПОСТАНОВЛЕНИЕ 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</dc:title>
</cp:coreProperties>
</file>