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0" w:right="-284" w:firstLine="63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Приказ Министра образования</w:t>
      </w:r>
    </w:p>
    <w:p>
      <w:pPr>
        <w:pStyle w:val="Normal"/>
        <w:shd w:fill="FFFFFF" w:val="clear"/>
        <w:spacing w:lineRule="exact" w:line="280"/>
        <w:ind w:right="-284" w:firstLine="630"/>
        <w:rPr/>
      </w:pPr>
      <w:r>
        <w:rPr>
          <w:rFonts w:eastAsia="SimSun;??-??????????Ўм§А?"/>
          <w:sz w:val="30"/>
          <w:szCs w:val="30"/>
        </w:rPr>
        <w:tab/>
        <w:tab/>
        <w:tab/>
        <w:tab/>
        <w:tab/>
        <w:tab/>
        <w:tab/>
        <w:t xml:space="preserve">          Республики Беларусь</w:t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Times New Roman;Times New Roman"/>
          <w:sz w:val="30"/>
          <w:szCs w:val="30"/>
        </w:rPr>
        <w:t xml:space="preserve">                                                           </w:t>
      </w:r>
      <w:r>
        <w:rPr>
          <w:rFonts w:eastAsia="SimSun;??-??????????Ўм§А?"/>
          <w:sz w:val="30"/>
          <w:szCs w:val="30"/>
        </w:rPr>
        <w:t>от 30.10.2018 №765</w:t>
      </w:r>
    </w:p>
    <w:p>
      <w:pPr>
        <w:pStyle w:val="Normal"/>
        <w:shd w:fill="FFFFFF" w:val="clear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ind w:right="-1" w:hanging="0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вступительных испытаний</w:t>
      </w:r>
    </w:p>
    <w:p>
      <w:pPr>
        <w:pStyle w:val="Normal"/>
        <w:shd w:fill="FFFFFF" w:val="clear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</w:rPr>
        <w:t>по учебному предмету «Б</w:t>
      </w:r>
      <w:r>
        <w:rPr>
          <w:rFonts w:eastAsia="SimSun;??-??????????Ўм§А?"/>
          <w:sz w:val="30"/>
          <w:szCs w:val="30"/>
          <w:lang w:val="be-BY"/>
        </w:rPr>
        <w:t>иолог</w:t>
      </w:r>
      <w:r>
        <w:rPr>
          <w:rFonts w:eastAsia="SimSun;??-??????????Ўм§А?"/>
          <w:sz w:val="30"/>
          <w:szCs w:val="30"/>
        </w:rPr>
        <w:t xml:space="preserve">ия» 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для лиц, имеющих общее среднее образование, </w:t>
      </w:r>
    </w:p>
    <w:p>
      <w:pPr>
        <w:pStyle w:val="Normal"/>
        <w:shd w:fill="FFFFFF" w:val="clear"/>
        <w:spacing w:lineRule="exact" w:line="280"/>
        <w:ind w:right="-284" w:hanging="0"/>
        <w:rPr/>
      </w:pPr>
      <w:r>
        <w:rPr>
          <w:rFonts w:eastAsia="SimSun;??-??????????Ўм§А?"/>
          <w:sz w:val="30"/>
          <w:szCs w:val="30"/>
          <w:lang w:val="be-BY"/>
        </w:rPr>
        <w:t xml:space="preserve">для получения </w:t>
      </w:r>
      <w:r>
        <w:rPr>
          <w:rFonts w:eastAsia="SimSun;??-??????????Ўм§А?"/>
          <w:sz w:val="30"/>
          <w:szCs w:val="30"/>
        </w:rPr>
        <w:t xml:space="preserve">высшего образования </w:t>
      </w:r>
      <w:r>
        <w:rPr>
          <w:rFonts w:eastAsia="SimSun;??-??????????Ўм§А?"/>
          <w:sz w:val="30"/>
          <w:szCs w:val="30"/>
          <w:lang w:val="en-US"/>
        </w:rPr>
        <w:t>I</w:t>
      </w:r>
      <w:r>
        <w:rPr>
          <w:rFonts w:eastAsia="SimSun;??-??????????Ўм§А?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  <w:lang w:val="be-BY"/>
        </w:rPr>
        <w:t>ступени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ли среднего специального образования,</w:t>
      </w:r>
    </w:p>
    <w:p>
      <w:pPr>
        <w:pStyle w:val="Normal"/>
        <w:shd w:fill="FFFFFF" w:val="clear"/>
        <w:spacing w:lineRule="exact" w:line="280"/>
        <w:ind w:right="-284" w:hanging="0"/>
        <w:rPr>
          <w:rFonts w:eastAsia="SimSun;??-??????????Ўм§А?"/>
          <w:spacing w:val="20"/>
          <w:sz w:val="30"/>
          <w:szCs w:val="30"/>
        </w:rPr>
      </w:pPr>
      <w:r>
        <w:rPr>
          <w:rFonts w:eastAsia="SimSun;??-??????????Ўм§А?"/>
          <w:spacing w:val="20"/>
          <w:sz w:val="30"/>
          <w:szCs w:val="30"/>
        </w:rPr>
        <w:t xml:space="preserve">2019 год </w:t>
      </w:r>
    </w:p>
    <w:p>
      <w:pPr>
        <w:pStyle w:val="Normal"/>
        <w:ind w:right="-1" w:firstLine="720"/>
        <w:jc w:val="center"/>
        <w:rPr>
          <w:rFonts w:eastAsia="SimSun;??-??????????Ўм§А?"/>
          <w:spacing w:val="20"/>
          <w:sz w:val="30"/>
          <w:szCs w:val="30"/>
          <w:lang w:val="be-BY"/>
        </w:rPr>
      </w:pPr>
      <w:r>
        <w:rPr>
          <w:rFonts w:eastAsia="SimSun;??-??????????Ўм§А?"/>
          <w:spacing w:val="20"/>
          <w:sz w:val="30"/>
          <w:szCs w:val="30"/>
          <w:lang w:val="be-BY"/>
        </w:rPr>
      </w:r>
    </w:p>
    <w:p>
      <w:pPr>
        <w:pStyle w:val="Normal"/>
        <w:ind w:right="-1" w:firstLine="720"/>
        <w:jc w:val="center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ПОЯСНИТЕЛЬНАЯ ЗАПИСКА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ограмма вступительных испытаний по учебному предмету «Биология» предназначена для лиц, поступающих в учреждения среднего специального и (или) высшего образова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грамма структурирована в соответствии с учебными программами по учебному предмету «Биология» для учреждений общего среднего образования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Вступительные испытания в учреждения высшего образования по учебному предмету </w:t>
      </w:r>
      <w:r>
        <w:rPr>
          <w:rFonts w:eastAsia="SimSun;??-??????????Ўм§А?"/>
          <w:sz w:val="30"/>
          <w:szCs w:val="30"/>
          <w:lang w:val="be-BY"/>
        </w:rPr>
        <w:t>«</w:t>
      </w:r>
      <w:r>
        <w:rPr>
          <w:rFonts w:eastAsia="SimSun;??-??????????Ўм§А?"/>
          <w:sz w:val="30"/>
          <w:szCs w:val="30"/>
        </w:rPr>
        <w:t>Биология</w:t>
      </w:r>
      <w:r>
        <w:rPr>
          <w:rFonts w:eastAsia="SimSun;??-??????????Ўм§А?"/>
          <w:sz w:val="30"/>
          <w:szCs w:val="30"/>
          <w:lang w:val="be-BY"/>
        </w:rPr>
        <w:t>»</w:t>
      </w:r>
      <w:r>
        <w:rPr>
          <w:rFonts w:eastAsia="SimSun;??-??????????Ўм§А?"/>
          <w:sz w:val="30"/>
          <w:szCs w:val="30"/>
        </w:rPr>
        <w:t xml:space="preserve"> проводятся в форме централизованного тестирования. Содержание тестовых заданий определяется настоящей программой вступительных испытаний, утвержденной Министерством образования Республики Беларусь.</w:t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ТРЕБОВАНИЯ К ПОДГОТОВКЕ АБИТУРИЕНТОВ</w:t>
      </w:r>
    </w:p>
    <w:p>
      <w:pPr>
        <w:pStyle w:val="Normal"/>
        <w:shd w:fill="FFFFFF" w:val="clear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а вступительном испытании по биологии абитуриент должен: </w:t>
      </w:r>
    </w:p>
    <w:p>
      <w:pPr>
        <w:pStyle w:val="Normal"/>
        <w:tabs>
          <w:tab w:val="clear" w:pos="720"/>
          <w:tab w:val="left" w:pos="108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 л а д е т ь основными биологическими терминами и понятиями, биологическими законами и теориями;</w:t>
      </w:r>
    </w:p>
    <w:p>
      <w:pPr>
        <w:pStyle w:val="Normal"/>
        <w:tabs>
          <w:tab w:val="clear" w:pos="720"/>
          <w:tab w:val="left" w:pos="108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з н а т ь и п о н и м а т ь общие закономерности, происходящие в живой природе; </w:t>
      </w:r>
    </w:p>
    <w:p>
      <w:pPr>
        <w:pStyle w:val="Normal"/>
        <w:tabs>
          <w:tab w:val="clear" w:pos="720"/>
          <w:tab w:val="left" w:pos="108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 н а т ь строение и процессы жизнедеятельности бактерий, протистов, грибов, растений, животных и человека;</w:t>
      </w:r>
    </w:p>
    <w:p>
      <w:pPr>
        <w:pStyle w:val="Normal"/>
        <w:tabs>
          <w:tab w:val="clear" w:pos="720"/>
          <w:tab w:val="left" w:pos="108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 м е т 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танавливать причинно-следственные связи между строением и функциями органоидов клетки, особенностями строения и функциями тканей, органов и систем орга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станавливать причинно-следственные связи между средами жизни и приспособленностью к ним живых организмов, факторами и результатами эволюции, деятельностью человека и ее последствиями;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рименять полученные знания и использовать их для: описания важнейших биологических процессов; характеристики и сравнения биологических объектов или явлений; составления характеристики основных систематических категорий (типов, отделов, классов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шать биологические задачи.</w:t>
      </w:r>
    </w:p>
    <w:p>
      <w:pPr>
        <w:pStyle w:val="Normal"/>
        <w:tabs>
          <w:tab w:val="clear" w:pos="720"/>
          <w:tab w:val="left" w:pos="1080" w:leader="none"/>
        </w:tabs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УЧЕБНОГО МАТЕРИАЛА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НОГООБРАЗИЕ ОРГАНИЧЕСКОГО МИРА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ификация организмов. Принципы систематики. Основные систематические категории: вид, род, семейство, отряд, класс, тип (отдел), царство. Царства живых организмов: Бактерии, Протисты, Грибы, Растения, Животны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>
          <w:rFonts w:eastAsia="SimSun;??-??????????Ўм§А?"/>
          <w:iCs/>
          <w:sz w:val="30"/>
          <w:szCs w:val="30"/>
        </w:rPr>
      </w:pPr>
      <w:r>
        <w:rPr>
          <w:rFonts w:eastAsia="SimSun;??-??????????Ўм§А?"/>
          <w:i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iCs/>
          <w:sz w:val="30"/>
          <w:szCs w:val="30"/>
        </w:rPr>
      </w:pPr>
      <w:r>
        <w:rPr>
          <w:rFonts w:eastAsia="SimSun;??-??????????Ўм§А?"/>
          <w:iCs/>
          <w:sz w:val="30"/>
          <w:szCs w:val="30"/>
        </w:rPr>
        <w:t>НЕКЛЕТОЧНЫЕ ФОРМЫ ЖИЗН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/>
      </w:pPr>
      <w:r>
        <w:rPr>
          <w:rFonts w:eastAsia="SimSun;??-??????????Ўм§А?"/>
          <w:sz w:val="30"/>
          <w:szCs w:val="30"/>
        </w:rPr>
        <w:t>Вирусы. Строение вирусов. Проникновение вирусов в клетку-хозяина. Размножение вирусов. Вироиды. Бактериофаги. Вирулентные и умеренные фаги.</w:t>
      </w:r>
    </w:p>
    <w:p>
      <w:pPr>
        <w:pStyle w:val="Normal"/>
        <w:ind w:right="-1" w:firstLine="709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  <w:t>Доядерные организмы (прокариоты)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Бактерии: распространение, строение и процессы жизнедеятельности. Роль бактерий в природе и жизни человека. Практическое использование бактерий. Бактерии как возбудители болезней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Цианобактерии. Особенности их строения и жизнедеятельности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rFonts w:eastAsia="SimSun;??-??????????Ўм§А?"/>
          <w:bCs/>
          <w:caps/>
          <w:sz w:val="30"/>
          <w:szCs w:val="30"/>
        </w:rPr>
      </w:pPr>
      <w:r>
        <w:rPr>
          <w:rFonts w:eastAsia="SimSun;??-??????????Ўм§А?"/>
          <w:bCs/>
          <w:caps/>
          <w:sz w:val="30"/>
          <w:szCs w:val="30"/>
        </w:rPr>
        <w:t>Протисты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собенности среды обитания, внешнего и внутреннего строения, процессов жизнедеятельности (движения, раздражимости, питания и пищеварения, дыхания, выделения, размножения) протистов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Гетеротрофные организмы: амеба обыкновенная и инфузория туфелька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Автотрофные и автогетеротрофные протисты. Общая характеристика водорослей как фотосинтезирующих организмов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дноклеточные водоросли. Особенности строения и жизнедеятельности</w:t>
      </w:r>
      <w:r>
        <w:rPr>
          <w:rFonts w:eastAsia="SimSun;??-??????????Ўм§А?"/>
          <w:sz w:val="30"/>
          <w:szCs w:val="30"/>
          <w:lang w:val="be-BY"/>
        </w:rPr>
        <w:t xml:space="preserve"> на примере хлореллы, эвглены зелено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лониальные водоросли. Особенности строения и жизнедеятельности колониальных водорослей на примере вольвокса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 xml:space="preserve">Многоклеточные водоросли. Особенности строения и жизнедеятельности водорослей на примере зеленых водорослей (улотрикса, спирогиры), бурых водорослей (ламинарии). Понятие о закономерной смене способов размножения (на примере улотрикса). </w:t>
      </w:r>
    </w:p>
    <w:p>
      <w:pPr>
        <w:pStyle w:val="Normal"/>
        <w:ind w:right="-1" w:hanging="180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</w:r>
    </w:p>
    <w:p>
      <w:pPr>
        <w:pStyle w:val="Normal"/>
        <w:ind w:right="-1" w:hanging="180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  <w:t>Грибы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бщая характеристика грибов. Среда обитания, строение и жизнедеятельность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лесневые грибы (мукор, пеницилл) и дрожжи. Хозяйственное значен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Шляпочные грибы, их строение, питание, размножение. Съедобные и ядовитые гриб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рибы-паразиты: трутовик, головня, спорынья. Роль грибов в природе и жизни челове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ишайники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ишайники – симбиотические организмы. Строение, питание и размножение лишайников. Роль лишайников в природе.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СТЕНИ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ая характеристика растений. Жизненные формы растений. Ткани (образовательные, покровные, механические, проводящие, основные) и органы растений. Значение растений в природе и жизни челове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егетативные органы растени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рень. Функции корня. Виды корней. Корневые системы. Внешнее и внутреннее строение корня в связи с выполняемыми функциями. Зоны корня, рост корня. Видоизменения корня (корнеплоды, корневые клубни, корни-присоски) и их значение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Побег. Функции побега. Основные части побега. Почка – зачаточный побег. Типы почек по расположению (верхушечные, пазушные, придаточные) и строению (вегетативные, генеративные). Развитие побега из почк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тебель. Разнообразие стеблей. Рост стебля в длину. Внутреннее строение стебля древесного растения в связи с выполняемыми функциями. Передвижение по стеблю воды, минеральных и органических веществ. Рост стебля в толщину. Образование годичных колец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ист. Функции листа. Внешнее строение листа. Листья простые и сложные. Жилкование листа. Внутреннее строение листа в связи с его функциям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идоизменения побега: корневище, клубень, луковица, их строение, биологическое и хозяйственное значен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егетативное размножение растений. Размножение растений видоизмененными побегами, черенками, отводками, делением куста, прививками. Биологическое и хозяйственное значение вегетативного размножения.</w:t>
      </w:r>
    </w:p>
    <w:p>
      <w:pPr>
        <w:pStyle w:val="Normal"/>
        <w:ind w:right="-1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оровые растени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хи. Кукушкин лен: строение, размножение, цикл развития. Сфагновые мхи: строение и размножение. Роль мхов в природ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апоротники. Строение папоротников на примере щитовника мужского. Размножение и цикл развития папоротников. Роль папоротников в природ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менные растени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олосеменные. Общая характеристика. Строение и размножение голосеменных на примере сосны. Значение голосеменны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крытосеменные. Общая характеристи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fr-FR"/>
        </w:rPr>
      </w:pPr>
      <w:r>
        <w:rPr>
          <w:rFonts w:eastAsia="SimSun;??-??????????Ўм§А?"/>
          <w:sz w:val="30"/>
          <w:szCs w:val="30"/>
          <w:lang w:val="fr-FR"/>
        </w:rPr>
        <w:t xml:space="preserve">Цветок, его строение и функции. Соцветия и их биологическое значение. Опыление (самоопыление, перекрестное опыление). Двойное оплодотворение, образование семян и плодов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  <w:lang w:val="fr-FR"/>
        </w:rPr>
      </w:pPr>
      <w:r>
        <w:rPr>
          <w:rFonts w:eastAsia="SimSun;??-??????????Ўм§А?"/>
          <w:sz w:val="30"/>
          <w:szCs w:val="30"/>
          <w:lang w:val="fr-FR"/>
        </w:rPr>
        <w:t xml:space="preserve">Плоды. Строение и классификация. Распространение плодов. Биологическое и хозяйственное значение плодов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мя. Строение семени однодольных и двудольных растений. Условия прорастания семян. Питание и рост зародыша и проростка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Многообразие покрытосеменных. Отличительные признаки однодольных и двудольных растений. Характерные признаки и практическое значение растений семейств (Крестоцветные, Розоцветные, Пасленовые, Бобовые, Злаки). Дикорастущие и культурные растения. Охрана растени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caps/>
          <w:sz w:val="30"/>
          <w:szCs w:val="30"/>
        </w:rPr>
      </w:pPr>
      <w:r>
        <w:rPr>
          <w:rFonts w:eastAsia="SimSun;??-??????????Ўм§А?"/>
          <w:caps/>
          <w:sz w:val="30"/>
          <w:szCs w:val="30"/>
        </w:rPr>
        <w:t>ЖИВОТНЫЕ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ая характеристика и разнообразие животны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 общей характеристике типа или класса животных должны быть освещены: классификация, среда обитания, распространение, внешнее строение животных (покровы, отделы тела), внутреннее строение (полость тела, строение опорно-двигательной, нервной, пищеварительной, выделительной систем, систем органов дыхания, кровообращения, чувств, размножения), особенности процессов жизнедеятельности и развития; значение животных данного типа (класса) в природе и жизни челове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Тип Кишечнополостные. Пресноводный полип гидра. Многообразие кишечнополостных: медузы, коралловые полипы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Тип Плоские черви. Белая планария. Паразитические черви: печеночный сосальщик, бычий цепень. Профилактика зараже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Круглые черви. Аскарида человеческая, детская острица. Профилактика заражен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Кольчатые черви. Дождевой червь. Роль дождевых червей в процессах почвообразования. Многообразие кольчатых черв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Моллюски. Многообразие моллюсков: прудовик, беззубка, кальмар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Тип Членистоногие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Ракообразные. Речной рак. Многообразие ракообразны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Паукообразные. Паук-крестовик. Многообразие паукообразных. Профилактика заболеваний и борьба с клещам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Насекомые. Майский жук. Многообразие насекомых. Отряды насекомых: Стрекозы, Прямокрылые, Жесткокрылые, Чешуекрылые, Двукрылые, Перепончатокрылы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Тип Хордовые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дтип Черепные или Позвоночные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адкласс Рыбы. Речной окунь. Многообразие рыб. Классы Хрящевые рыбы (отряды: Акулы, Скаты) и Костные рыбы (отряды: Кистеперые, Лососеобразные, Осетрообразные, Карпообразные, Сельдеобразные)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Земноводные. Лягушка озерная. Многообразие земноводных. От</w:t>
        <w:softHyphen/>
        <w:t xml:space="preserve">ряды: Хвостатые и Бесхвостые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Класс Пресмыкающиеся. Ящерица прыткая. Многообразие пресмыкающихся. Отряды: Чешуйчатые, Крокодилы, Черепах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ласс Птицы. Сизый голубь. Экологические группы птиц: птицы лесов и открытых пространств; водоплавающие и околоводные птицы; птицы культурных ландшафтов; хищные птицы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ласс Млекопитающие. Собака домашняя. Многообразие млекопитающих. Яйцекладущие и живородящие. Отряды: Сумчатые, Насекомоядные, Рукокрылые, Грызуны, Хищные, Парнокопытные, Непарнокопытные, Ластоногие, Китообразные, Приматы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ЧЕЛОВЕК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ий обзор организма человека. Ткани, их классификация и принципы организации. Органы и системы органов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гуляция функций в организме. Нервная, гуморальная и нейрогуморальная регуляция функций. Саморегуляция процессов жизнедеятельности. Понятие о гомеостаз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Нервная система. Общие принципы организации нервной системы. Значение нервной системы. Строение и виды нейронов. Рефлекс. Рефлекторная дуга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троение и функции спинного мозга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Головной мозг. Строение и функции продолговатого, заднего, среднего и промежуточного мозга. Организация и значение больших полушарий. Общий план строения вегетативной нервной системы. Симпатический и парасимпатический отделы, их функц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гиена нервной систем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ндокринная система. Гормоны, их роль в организме. Железы внутренней секреции. Гипофиз и его связь с другими железами. Щитовидная железа. Надпочечники. Железы смешанной секреции: поджелудочная железа, половые желез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порно-двигательная система. Опорно-двигательная система, ее пассивная и активная части, их функц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костей. Виды костей. Рост костей. Соединения костей. Отделы скелета человека: скелет головы, скелет туловища, скелет конечност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и функции мышц. Основные группы скелетных мышц. Работа мышц и утомление мышц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чение двигательной активности для сохранения здоровья. Осанка, ее нарушения. Плоскостоп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вая помощь при вывихах и перелом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нутренняя среда организма. Компоненты внутренней среды организма: кровь, тканевая жидкость, лимфа. Постоянство внутренней среды организ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став и функции крови. Плазма крови. Эритроциты. Гемоглобин и его функции. Группы крови и резус фактор. Тромбоциты. Свертывание крови. Лейкоциты. Фагоцитоз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Иммунная система. Виды иммунитета. Вакцинац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рдечно-сосудистая систе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ровообращение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рдце, его строение. Сердечный цикл. Автомат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и функции кровеносных сосудов. Большой и малый круги кровообращения. Движение крови по сосудам. Кровяное давление, пуль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ейрогуморальная регуляция кровообращен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вая помощь при кровотечения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и функции лимфатической системы. Образование и движение лимф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ыхательная система. Значение дыхания. Строение и функции дыхательных путей. Строение легких. Дыхательные движения. Жизненная емкость легких. Газообмен в легких и тканях. Транспорт газов кровью. Нейрогуморальная регуляция дыхан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гиена дыхан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ищеварительная система. Обмен веществ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Значение питания и пищеварения. Пищеварительные ферменты, их свойства и значение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Строение и функции органов пищеварительной системы: ротовой полости, глотки, пищевода, желудка, кишечника, поджелудочной железы, печени. Пищеварительные процессы в ротовой полости, желудке, тонкой и толстой кишке. Всасывание. Нейрогуморальная регуляция пищеварени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гиена питан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мен белков, жиров и углеводов. Водно-солевой обмен.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Витамины, их роль в процессах обмена веществ. Водорастворимые (С, В</w:t>
      </w:r>
      <w:r>
        <w:rPr>
          <w:rFonts w:eastAsia="SimSun;??-??????????Ўм§А?"/>
          <w:sz w:val="30"/>
          <w:szCs w:val="30"/>
          <w:vertAlign w:val="subscript"/>
        </w:rPr>
        <w:t>1,</w:t>
      </w:r>
      <w:r>
        <w:rPr>
          <w:rFonts w:eastAsia="SimSun;??-??????????Ўм§А?"/>
          <w:sz w:val="30"/>
          <w:szCs w:val="30"/>
        </w:rPr>
        <w:t xml:space="preserve"> В</w:t>
      </w:r>
      <w:r>
        <w:rPr>
          <w:rFonts w:eastAsia="SimSun;??-??????????Ўм§А?"/>
          <w:sz w:val="30"/>
          <w:szCs w:val="30"/>
          <w:vertAlign w:val="subscript"/>
        </w:rPr>
        <w:t>6</w:t>
      </w:r>
      <w:r>
        <w:rPr>
          <w:rFonts w:eastAsia="SimSun;??-??????????Ўм§А?"/>
          <w:sz w:val="30"/>
          <w:szCs w:val="30"/>
        </w:rPr>
        <w:t xml:space="preserve">) и жирорастворимые (А, D) витамины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едостаток витаминов в пище и его последств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ыделительная систем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начение выделения в жизнедеятельности организма. Органы, принимающие участие в процессах выделения: почки, потовые железы, легк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очевыделительная система. Строение и функции почек. Нефрон. Образование мочи. Мочевыделен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гиена мочевыделительной систем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кровная система. Кожа. Строение кожи: эпидермис, дерма, подкожная жировая клетчатка. Функции кожи. Роль кожи в поддержании температурного гомеостаз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гиена кож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ервая помощь при повреждении кожи (ожог, обморожение), тепловом и солнечном ударах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продуктивная система. Индивидуальное развитие человека. Строение и функции мужской и женской половых систем. Оплодотворение. Беременность. Род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лкоголь, никотин и токсические вещества как факторы, нарушающие индивидуальное развит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нсорные системы. Структура сенсорной системы (периферический, проводниковый, центральный отделы)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ая характеристика зрительной, слуховой, вкусовой, обонятельной и осязательных сенсорных систем (рецепторы, проводники, корковый центр)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троение и функции органа зрения. Дальнозоркость, близорукость.</w:t>
      </w:r>
    </w:p>
    <w:p>
      <w:pPr>
        <w:pStyle w:val="Normal"/>
        <w:ind w:right="-1" w:firstLine="709"/>
        <w:rPr>
          <w:rFonts w:eastAsia="SimSun;??-??????????Ўм§А?"/>
          <w:spacing w:val="-6"/>
          <w:sz w:val="30"/>
          <w:szCs w:val="30"/>
        </w:rPr>
      </w:pPr>
      <w:r>
        <w:rPr>
          <w:rFonts w:eastAsia="SimSun;??-??????????Ўм§А?"/>
          <w:spacing w:val="-6"/>
          <w:sz w:val="30"/>
          <w:szCs w:val="30"/>
        </w:rPr>
        <w:t>Строение и функции органа слуха. Наружное, среднее и внутреннее ухо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гиена зрения и слух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ведение и психика. Понятие о психике и поведении человека. Безусловные и условные рефлексы. Условия и механизм образования условных рефлексов. Торможение условных рефлексов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н, его значение. Гигиена сн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ятельность мозга и психические функц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знание, ощущение, восприятие. Внимание. Память. Речь и мыш</w:t>
        <w:softHyphen/>
        <w:t>ление. Вредное влияние алкоголя и токсических веществ на психику и поведение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-1" w:hanging="0"/>
        <w:outlineLvl w:val="4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color w:val="231F20"/>
          <w:sz w:val="30"/>
          <w:szCs w:val="30"/>
          <w:shd w:fill="FFFFFF" w:val="clear"/>
        </w:rPr>
        <w:tab/>
        <w:t xml:space="preserve">Основы здорового образа жизни. </w:t>
      </w:r>
      <w:r>
        <w:rPr>
          <w:rFonts w:eastAsia="SimSun;??-??????????Ўм§А?"/>
          <w:bCs/>
          <w:color w:val="231F20"/>
          <w:sz w:val="30"/>
          <w:szCs w:val="30"/>
          <w:shd w:fill="FFFFFF" w:val="clear"/>
        </w:rPr>
        <w:t>Культура отношения к собственному здоровью. Соблюдение санитарно-гигиенических норм и правил здорового образа жизни. Факторы риска развития заболеваний. Вредные и полезные привычки.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АЯ БИОЛОГ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знообразие живых организмов на Земле. Общие свойства живых организмов: единство химического состава, клеточное строение, обмен веществ и энергии, саморегуляция, подвижность, раздражимость, размножение, рост и развитие, наследственность и изменчивость, адаптация к условиям существован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компоненты живых организмов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одержание химических элементов в организме. Понятие о макроэлементах и микроэлементах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соединения в живых организмах. Неорганические вещества. Вода и ее роль в жизни живых организмов. Минеральные соли и кислоты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рганические вещества. Понятие о биополимерах и мономерах.</w:t>
      </w:r>
    </w:p>
    <w:p>
      <w:pPr>
        <w:pStyle w:val="Normal"/>
        <w:ind w:right="-1" w:firstLine="720"/>
        <w:rPr/>
      </w:pPr>
      <w:r>
        <w:rPr>
          <w:rFonts w:eastAsia="SimSun;??-??????????Ўм§А?"/>
          <w:sz w:val="30"/>
          <w:szCs w:val="30"/>
        </w:rPr>
        <w:t>Белки. Аминокислоты – мономеры белков. Незаменимые и заменимые аминокислоты. Образование пептидов и полипептидов. Структура белков: первичная, вторичная, третичная, четвертичная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ногообразие и свойства белков. Денатурация и ренатурация белков. Функции белков: структурная, ферментативная, транспортная, сократительная, регуляторная, сигнальная, защитная, токсическая, энергетическая, запасающая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глеводы. Моносахариды и дисахариды. Полисахариды. Крахмал. Гликоген. Целлюлоза. Хитин. Функции углеводов: энергетическая, запасающая, структурная, метаболическая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Липиды. Жиры и фосфолипиды. Функции липидов: энергетическая, строительная, защитная, теплоизоляционная, регуляторная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уклеиновые кислоты. Строение и функции ДНК. Строение, виды и функции РНК. Правила Чаргафф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АТФ. Строение и функция АТФ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етка – структурная и функциональная единиц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живых организмов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еточная теория. История открытия клетки. Создание клеточной теории. Основные положения клеточной теор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ий план строения клетки. Многообразие клеток. Строение клетки: поверхностный аппарат, цитоплазма (гиалоплазма, органоиды, включения), ядро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Цитоплазматическая мембрана. Химический состав и строение. Функции: барьерная, рецепторная, транспортная. Способы транспорта веществ через цитоплазматическую мембрану: диффузия, облегченная диффузия, активный перенос. Транспорт в мембранной упаковке (эндоцитоз и экзоцитоз)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иалоплазма, состав и функц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еточный центр, организация и функции центриол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ибосомы, организация и функц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ндоплазматическая сеть (шероховатая и гладкая), комплекс Гольджи, их строение и функци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ab/>
        <w:t>Лизосомы, строение и функции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акуоли растительных клеток. Сократительные вакуоли пресноводных протистов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итохондрии, их строение и функции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ластиды, строение и функции хлоропластов. Лейкопласты, хромопласты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Ядро, строение и функции. Ядерная оболочка, ядерный матрикс, хроматин, ядрышки. Хромосомы, их структурная организация. Понятие о гаплоидном и диплоидном наборах хромосом, кариотипе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собенности строения клеток прокариот и эукариот (бактерий, протистов, грибов, растений, животных)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еточный цикл. Понятие о клеточном цикле. Интерфаза и ее периоды. Митоз. Фазы митоза. Биологическое значение митоза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ейоз и его биологическое значение. Фазы мейоза. Понятие о коньюгации гомологичных хромосом и кроссинговере. Генетическая рекомбинация при мейозе. Биологическое значение мейоза.</w:t>
      </w:r>
    </w:p>
    <w:p>
      <w:pPr>
        <w:pStyle w:val="Normal"/>
        <w:tabs>
          <w:tab w:val="clear" w:pos="720"/>
          <w:tab w:val="left" w:pos="340" w:leader="none"/>
          <w:tab w:val="left" w:pos="624" w:leader="none"/>
          <w:tab w:val="left" w:pos="2145" w:leader="none"/>
          <w:tab w:val="center" w:pos="5032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340" w:leader="none"/>
          <w:tab w:val="left" w:pos="624" w:leader="none"/>
          <w:tab w:val="left" w:pos="2145" w:leader="none"/>
          <w:tab w:val="center" w:pos="5032" w:leader="none"/>
        </w:tabs>
        <w:autoSpaceDE w:val="false"/>
        <w:ind w:right="-1" w:firstLine="709"/>
        <w:jc w:val="center"/>
        <w:rPr>
          <w:rFonts w:eastAsia="SimSun;??-??????????Ўм§А?"/>
          <w:i/>
          <w:i/>
          <w:caps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мен веществ и превращение энергии в организме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бщая характеристика обмена веществ и преобразования энергии. Понятие обмена веществ, ассимиляции и диссимиляции, пластического и энергетического обменов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еточное дыхание. Этапы клеточного дыхания: подготовительный, бескислородный (гликолиз), кислородный (аэробный). Суммарное уравнение полного окисления глюкозы. Представление о брожении и его практическом значении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отосинтез. Понятие фотосинтеза. Фотосинтетические пигменты. Световая и темновая фазы фотосинтеза. Значение фотосинтеза.</w:t>
      </w:r>
    </w:p>
    <w:p>
      <w:pPr>
        <w:pStyle w:val="Normal"/>
        <w:ind w:right="-1" w:firstLine="720"/>
        <w:rPr/>
      </w:pPr>
      <w:r>
        <w:rPr>
          <w:rFonts w:eastAsia="SimSun;??-??????????Ўм§А?"/>
          <w:sz w:val="30"/>
          <w:szCs w:val="30"/>
        </w:rPr>
        <w:t>Хранение наследственной информации. Понятие о генетическом коде и его свойствах. Реализация наследственной информации – биосинтез белка. Представление об этапах синтеза белка: транскрипция, трансляция. Роль иРНК, тРНК, рРНК в синтезе бел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азмножение и индивидуальное развитие организмов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Размножение организмов. Понятие размножения. Бесполое размножение и его формы (деление клетки, спорообразование, почкование, фрагментация, вегетативное размножение). 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ловое размножение. Понятие полового процесса. Строение половых клеток. Образование половых клеток у млекопитающих (сперматогенез и оогенез). Осеменение и оплодотворение. Особенности оплодотворения у растений.</w:t>
      </w:r>
    </w:p>
    <w:p>
      <w:pPr>
        <w:pStyle w:val="Normal"/>
        <w:ind w:right="-1" w:firstLine="720"/>
        <w:rPr/>
      </w:pPr>
      <w:r>
        <w:rPr>
          <w:rFonts w:eastAsia="SimSun;??-??????????Ўм§А?"/>
          <w:sz w:val="30"/>
          <w:szCs w:val="30"/>
        </w:rPr>
        <w:t>Партеногенез – особая форма полового размножения животных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нтогенез. Понятие онтогенеза. Эмбриональное развитие животных. Постэмбриональное развитие животных. Прямое и непрямое развитие. Понятие о жизненном цикле. Онтогенез человека. Влияние условий окружающей среды на внутриутробное развитие ребен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следственность и изменчивость организмов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Закономерности наследования признаков, установленные Г. Менделем. Понятие наследственности и изменчивости. Изучение наследственности Г. Менделем. Понятие о доминировании, доминантных и рецессивных признаках. Моногибридное скрещивание. Закон единообразия гибридов первого поколения (первый закон Г. Менделя). Закон расщепления (второй закон Г. Менделя). Статистический характер законов наследственности при моногибридном скрещивании и их цитологические основы. Понятие аллельных, доминантных и рецессивных генов. Взаимодействие аллельных генов: полное доминирование, неполное доминирование, кодоминирование. Понятие о множественном аллелизме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игибридное скрещивание. Закон независимого наследования признаков (третий закон Г. Менделя). Цитологические основы закона независимого наследования признаков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ромосомная теория наследственности. Понятие о сцепленном наследовании и нарушении сцепления. Понятие о генетических картах хромосом. Основные положения хромосомной теории наследственности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енетика пола. Понятие пола. Половые различия. Хромосомное определение пола. Половые хромосомы и аутосомы. Особенности наследования признаков, сцепленных с полом. Генотип как целостная система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Изменчивость организмов. Роль генотипа и условий среды в формировании признаков. Формы изменчивости: ненаследственная и наследственная изменчивость. Модификационная изменчивость. Норма реакции. Статистические закономерности модификационной изменчивости. Значение модификационной изменчивости. 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енотипическая изменчивость и ее виды. Комбинативная изменчивость. Мутационная изменчивость. Понятие мутации. Мутагенные факторы. Типы мутаций (генные, хромосомные, геномные). Значение генотипической изменчивости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собенности наследственности и изменчивости у человека. Методы изучения наследственности и изменчивости человека: генеалогический, близнецовый, цитогенетический, популяционно-статистический, дерматоглифический, биохимические, соматической гибридизации, молекулярно-генетические. 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следственные болезни человека. Генные болезни (фенилкетонурия, гемофилия). Хромосомные болезни (синдром Шерешевского – Тернера, синдром полисомии по Х-хромосоме, синдром Кляйнфельтера, синдром Дауна). Профилактика, диагностика наследственных болезней; лечение генных болезней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лекция и биотехнология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лекция растений, животных и микроорганизмов. Понятие сорта, породы, штамма. Основные направления современной селекции. Методы и достижения современной селекции.</w:t>
      </w:r>
    </w:p>
    <w:p>
      <w:pPr>
        <w:pStyle w:val="Normal"/>
        <w:ind w:right="-1" w:firstLine="72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Биотехнология. Понятие биотехнологии. Объекты и основные направления биотехнологии. Понятие о клеточной и генной инженерии. Успехи и достижения генной инженерии. Генетическая инженерия и биобезопасность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рганизм и сред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Уровни организации живых систем. Экология как нау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/>
      </w:pPr>
      <w:r>
        <w:rPr>
          <w:rFonts w:eastAsia="SimSun;??-??????????Ўм§А?"/>
          <w:iCs/>
          <w:sz w:val="30"/>
          <w:szCs w:val="30"/>
        </w:rPr>
        <w:t xml:space="preserve">Экологические факторы. </w:t>
      </w:r>
      <w:r>
        <w:rPr>
          <w:rFonts w:eastAsia="SimSun;??-??????????Ўм§А?"/>
          <w:sz w:val="30"/>
          <w:szCs w:val="30"/>
        </w:rPr>
        <w:t>Понятие о факторах среды (экологических факторах). Классификация экологических факторов. Закономерности действия факторов среды на организм. Пределы выносливости. Понятие о стенобионтах и эврибионтах. Взаимодействие экологических факторов. Понятие о лимитирующих факторах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вет в жизни организмов. Фотопериод и фотопериодизм. Экологические группы растений по отношению к световому режиму.</w:t>
      </w:r>
    </w:p>
    <w:p>
      <w:pPr>
        <w:pStyle w:val="Normal"/>
        <w:shd w:fill="FFFFFF" w:val="clear"/>
        <w:ind w:right="-1" w:firstLine="567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емпература как экологический фактор. Пойкилотермные и гомойотермные организмы. Адаптации растений и животных к различным температурным услов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лажность как экологический фактор. Экологические группы растений по отношению к влаге. Адаптации растений и животных к различному водному режиму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Среды жизни и адаптации к ним организмов. </w:t>
      </w:r>
      <w:r>
        <w:rPr>
          <w:rFonts w:eastAsia="SimSun;??-??????????Ўм§А?"/>
          <w:sz w:val="30"/>
          <w:szCs w:val="30"/>
        </w:rPr>
        <w:t>Понятие о среде обитания и условиях существования организмов. Водная среда. Температурный, световой, газовый и солевой режимы гидросферы. Адаптации организмов к жизни в воде. Наземно-воздушная и почвенная среды обитания. Адаптации организмов к жизни в наземно-воздушной среде и почве. Живой организм как среда обитания. Особен</w:t>
        <w:softHyphen/>
        <w:t>ности экологических условий внутренней среды хозяина. Адап</w:t>
        <w:softHyphen/>
        <w:t>тации к жизни в другом организме – паразитиз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ид и популяция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Вид – биологическая система. </w:t>
      </w:r>
      <w:r>
        <w:rPr>
          <w:rFonts w:eastAsia="SimSun;??-??????????Ўм§А?"/>
          <w:sz w:val="30"/>
          <w:szCs w:val="30"/>
        </w:rPr>
        <w:t>Понятие вида. Критерии вида (морфологический, физиологический, биохимический, генетический, экологический, географический). Ареал вида. Понятие об эндемиках и космополитах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Популяция – единица вида. </w:t>
      </w:r>
      <w:r>
        <w:rPr>
          <w:rFonts w:eastAsia="SimSun;??-??????????Ўм§А?"/>
          <w:sz w:val="30"/>
          <w:szCs w:val="30"/>
        </w:rPr>
        <w:t xml:space="preserve">Характеристика популяции. Свойства популяции: численность, плотность, рождаемость, смертность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iCs/>
          <w:sz w:val="30"/>
          <w:szCs w:val="30"/>
        </w:rPr>
      </w:pPr>
      <w:r>
        <w:rPr>
          <w:rFonts w:eastAsia="SimSun;??-??????????Ўм§А?"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iCs/>
          <w:sz w:val="30"/>
          <w:szCs w:val="30"/>
        </w:rPr>
        <w:t>Экосистемы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Экосистема как единство биотопа и биоценоза. </w:t>
      </w:r>
      <w:r>
        <w:rPr>
          <w:rFonts w:eastAsia="SimSun;??-??????????Ўм§А?"/>
          <w:sz w:val="30"/>
          <w:szCs w:val="30"/>
        </w:rPr>
        <w:t>Понятие биоценоза и биотопа. Состав биоценоза. Связи организмов в биоценозах: трофические, топические, форические, фабрические. Видовая структура биоценоза. Пространственная структура биоценоза.</w:t>
      </w:r>
    </w:p>
    <w:p>
      <w:pPr>
        <w:pStyle w:val="Normal"/>
        <w:shd w:fill="FFFFFF" w:val="clear"/>
        <w:ind w:right="-1" w:firstLine="567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косистема. Структура экосистемы. Продуцен</w:t>
        <w:softHyphen/>
        <w:t>ты, консументы, редуценты. Цепи и сети питания. Пастбищные и детритные цепи. Трофические уровни. Экологические пира</w:t>
        <w:softHyphen/>
        <w:t>миды (пирамида чисел, пирамида биомасс, пирамида энергии пищи)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Взаимоотношения организмов в экосистемах. </w:t>
      </w:r>
      <w:r>
        <w:rPr>
          <w:rFonts w:eastAsia="SimSun;??-??????????Ўм§А?"/>
          <w:sz w:val="30"/>
          <w:szCs w:val="30"/>
        </w:rPr>
        <w:t xml:space="preserve">Конкуренция, хищничество, симбиоз. 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Динамика экосистем. </w:t>
      </w:r>
      <w:r>
        <w:rPr>
          <w:rFonts w:eastAsia="SimSun;??-??????????Ўм§А?"/>
          <w:sz w:val="30"/>
          <w:szCs w:val="30"/>
        </w:rPr>
        <w:t>Сезонная динамика. Понятие экологической сукцессии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>Агроэкосистемы.</w:t>
      </w:r>
      <w:r>
        <w:rPr>
          <w:rFonts w:eastAsia="SimSun;??-??????????Ўм§А?"/>
          <w:sz w:val="30"/>
          <w:szCs w:val="30"/>
        </w:rPr>
        <w:t xml:space="preserve"> Отличие агроэкосистем от естественных экосистем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волюция органического мира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Биологическая эволюция. </w:t>
      </w:r>
      <w:r>
        <w:rPr>
          <w:rFonts w:eastAsia="SimSun;??-??????????Ўм§А?"/>
          <w:iCs/>
          <w:sz w:val="30"/>
          <w:szCs w:val="30"/>
        </w:rPr>
        <w:t>Понятие биологической эволюции. Развитие эволюционных взглядов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Синтетическая теория эволюции. </w:t>
      </w:r>
      <w:r>
        <w:rPr>
          <w:rFonts w:eastAsia="SimSun;??-??????????Ўм§А?"/>
          <w:sz w:val="30"/>
          <w:szCs w:val="30"/>
        </w:rPr>
        <w:t xml:space="preserve">Общая характеристика синтетической теории эволюции. Популяция – элементарная единица эволюции. Элементарное эволюционное явление. Предпосылки (элементарные факторы) эволюции. </w:t>
      </w:r>
    </w:p>
    <w:p>
      <w:pPr>
        <w:pStyle w:val="Normal"/>
        <w:shd w:fill="FFFFFF" w:val="clear"/>
        <w:ind w:right="-1" w:firstLine="567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вижущие силы эволюции. Формы естественного отбора (движущий и стабилизирующий).</w:t>
      </w:r>
    </w:p>
    <w:p>
      <w:pPr>
        <w:pStyle w:val="Normal"/>
        <w:shd w:fill="FFFFFF" w:val="clear"/>
        <w:ind w:right="-1" w:firstLine="567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Результаты эволюции. Приспособления – основной результат эволюции. Видообразование. Факторы и способы видообразования (аллопатрическое и симпатрическое). 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Макроэволюция и ее доказательства. </w:t>
      </w:r>
      <w:r>
        <w:rPr>
          <w:rFonts w:eastAsia="SimSun;??-??????????Ўм§А?"/>
          <w:iCs/>
          <w:sz w:val="30"/>
          <w:szCs w:val="30"/>
        </w:rPr>
        <w:t>Палеонтологические, эмбриональные, сравнительно-анатомические, молекулярно-генетические доказательства эволюции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Главные направления эволюции. </w:t>
      </w:r>
      <w:r>
        <w:rPr>
          <w:rFonts w:eastAsia="SimSun;??-??????????Ўм§А?"/>
          <w:sz w:val="30"/>
          <w:szCs w:val="30"/>
        </w:rPr>
        <w:t>Прогресс и регресс в эволюции. Пути и способы достижения биологического прогресса: арогенез, аллогенез, катагенез. Способы осуществления эволюционного процесса (дивергенция, конвергенция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исхождение и эволюция человека</w:t>
      </w:r>
    </w:p>
    <w:p>
      <w:pPr>
        <w:pStyle w:val="Normal"/>
        <w:shd w:fill="FFFFFF" w:val="clear"/>
        <w:ind w:right="-1" w:firstLine="567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Формирование представлений об эволюции человека. Место человека в зоологической системе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Этапы и направления эволюции человека. </w:t>
      </w:r>
      <w:r>
        <w:rPr>
          <w:rFonts w:eastAsia="SimSun;??-??????????Ўм§А?"/>
          <w:sz w:val="30"/>
          <w:szCs w:val="30"/>
        </w:rPr>
        <w:t>Предшественники человека. Австралопитеки. Древнейшие люди. Человек умелый. Человек прямоходящий. Древние и ископаемые люди современного типа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Движущие силы антропогенеза и их специфика. </w:t>
      </w:r>
      <w:r>
        <w:rPr>
          <w:rFonts w:eastAsia="SimSun;??-??????????Ўм§А?"/>
          <w:sz w:val="30"/>
          <w:szCs w:val="30"/>
        </w:rPr>
        <w:t>Предпосылки антропогенеза. Биологические и социальные факторы. Качественные отличия человек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Человеческие расы, их происхождение и единство. Расизм. Особенности эволюции человека на современном этап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Биосфера – живая оболочка планеты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iCs/>
          <w:sz w:val="30"/>
          <w:szCs w:val="30"/>
        </w:rPr>
        <w:t xml:space="preserve">Структура биосферы. </w:t>
      </w:r>
      <w:r>
        <w:rPr>
          <w:rFonts w:eastAsia="SimSun;??-??????????Ўм§А?"/>
          <w:sz w:val="30"/>
          <w:szCs w:val="30"/>
        </w:rPr>
        <w:t>Понятие биосферы. Границы биосферы. Компоненты биосферы: живое и биогенное вещество, видовой состав; биокосное и косное вещество. Биохимические функции живого вещества: энергетическая, газовая, окислительно-восстановительная, концентрационная.</w:t>
      </w:r>
    </w:p>
    <w:p>
      <w:pPr>
        <w:pStyle w:val="Normal"/>
        <w:shd w:fill="FFFFFF" w:val="clear"/>
        <w:ind w:right="-1" w:firstLine="567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руговорот веществ в биосфере. Круговорот воды, кислорода, углерода и азота.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sz w:val="30"/>
          <w:szCs w:val="30"/>
        </w:rPr>
        <w:t>Влияние хозяйственной деятельности человека на биосферу</w:t>
      </w:r>
      <w:r>
        <w:rPr>
          <w:rFonts w:eastAsia="SimSun;??-??????????Ўм§А?"/>
          <w:sz w:val="30"/>
          <w:szCs w:val="30"/>
        </w:rPr>
        <w:t xml:space="preserve">. Основные нарушения в биосфере, вызванные деятельностью человека (загрязнение окружающей среды, истощение природных ресурсов, опустынивание). Масштабы нарушений (локальные, региональные, глобальные). Угроза экологических катастроф и их предупреждение. </w:t>
      </w:r>
    </w:p>
    <w:p>
      <w:pPr>
        <w:pStyle w:val="Normal"/>
        <w:shd w:fill="FFFFFF" w:val="clear"/>
        <w:ind w:right="-1" w:firstLine="567"/>
        <w:rPr/>
      </w:pPr>
      <w:r>
        <w:rPr>
          <w:rFonts w:eastAsia="SimSun;??-??????????Ўм§А?"/>
          <w:i/>
          <w:sz w:val="30"/>
          <w:szCs w:val="30"/>
        </w:rPr>
        <w:t>Охрана природы.</w:t>
      </w:r>
      <w:r>
        <w:rPr>
          <w:rFonts w:eastAsia="SimSun;??-??????????Ўм§А?"/>
          <w:sz w:val="30"/>
          <w:szCs w:val="30"/>
        </w:rPr>
        <w:t xml:space="preserve"> Рациональное природопользование, восстановление природных ресурсов и окружающей среды. Создание малоотходных технологий. Заповедное дело. Охраняемые природные территории. Сохранение генофонда.</w:t>
      </w:r>
    </w:p>
    <w:p>
      <w:pPr>
        <w:pStyle w:val="Normal"/>
        <w:ind w:right="-1"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142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ЕРЕЧЕНЬ БИОЛОГИЧЕСКИХ ОБЪЕКТОВ, </w:t>
      </w:r>
    </w:p>
    <w:p>
      <w:pPr>
        <w:pStyle w:val="Normal"/>
        <w:ind w:right="-1" w:hanging="142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ТОРЫЕ АБИТУРИЕНТ ДОЛЖЕН НАЗЫВАТЬ, ХАРАКТЕРИЗУЯ БИОРАЗНООБРАЗИЕ ЖИВОГО МИРА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2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center"/>
        <w:outlineLvl w:val="2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ротисты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 xml:space="preserve">Гетеротрофные: амеба обыкновенная, инфузория туфелька. 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Одноклеточные водоросли: хлорелла, эвглена зеленая.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Колониальные водоросли: вольвокс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ногоклеточные водоросли: зеленые водоросли (улотрикс, спирогира), бурые водоросли (ламинария)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рибы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лесневые грибы: мукор, пеницилл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рожжи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Шляпочные грибы: белый гриб (боровик), подберезовик, сыроежка, шампиньон, рыжик, маслёнок, мухомор, бледная поган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рибы-паразиты: трутовик.</w:t>
      </w:r>
    </w:p>
    <w:p>
      <w:pPr>
        <w:pStyle w:val="Normal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>Лишайники</w:t>
      </w:r>
    </w:p>
    <w:p>
      <w:pPr>
        <w:pStyle w:val="Normal"/>
        <w:ind w:right="-1" w:firstLine="709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  <w:t xml:space="preserve">Цетрария исландская, кладония. </w:t>
      </w:r>
    </w:p>
    <w:p>
      <w:pPr>
        <w:pStyle w:val="Normal"/>
        <w:ind w:right="-1" w:firstLine="709"/>
        <w:jc w:val="center"/>
        <w:rPr>
          <w:rFonts w:eastAsia="SimSun;??-??????????Ўм§А?"/>
          <w:bCs/>
          <w:sz w:val="30"/>
          <w:szCs w:val="30"/>
        </w:rPr>
      </w:pPr>
      <w:r>
        <w:rPr>
          <w:rFonts w:eastAsia="SimSun;??-??????????Ўм§А?"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оровые растени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хи: кукушкин лен, сфагнум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апоротники: щитовник мужской, орляк обыкновенный, сальвиния плавающа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лауны: плаун булавовидный, плаун годичный, баранец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вощи: хвощ полевой.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еменные растения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Голосеменные растения: сосна обыкновенная, ель европейская, можже</w:t>
        <w:softHyphen/>
        <w:t>вель</w:t>
        <w:softHyphen/>
        <w:t>ник обыкновенный, лиственниц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Покрытосеменные растения. </w:t>
      </w:r>
    </w:p>
    <w:p>
      <w:pPr>
        <w:pStyle w:val="Normal"/>
        <w:ind w:right="-1" w:firstLine="709"/>
        <w:rPr/>
      </w:pPr>
      <w:r>
        <w:rPr>
          <w:rFonts w:eastAsia="SimSun;??-??????????Ўм§А?"/>
          <w:sz w:val="30"/>
          <w:szCs w:val="30"/>
        </w:rPr>
        <w:t>Жизненные формы: деревья: дуб,</w:t>
      </w:r>
      <w:r>
        <w:rPr>
          <w:rFonts w:eastAsia="SimSun;??-??????????Ўм§А?"/>
          <w:color w:val="FF0000"/>
          <w:sz w:val="30"/>
          <w:szCs w:val="30"/>
        </w:rPr>
        <w:t xml:space="preserve"> </w:t>
      </w:r>
      <w:r>
        <w:rPr>
          <w:rFonts w:eastAsia="SimSun;??-??????????Ўм§А?"/>
          <w:sz w:val="30"/>
          <w:szCs w:val="30"/>
        </w:rPr>
        <w:t>липа, береза, черемуха, рябин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устарники: сирень, калина, крушина, лещина, бересклет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устарнички: черника, клюква, брусни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равы: горох, огурец, морковь, свекла, одуванчик, пыр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икорастущие растения: пастушья сумка, сурепка, клевер, овсяниц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ультурные растения: капуста, редис, репа, брюква, рапс, фасоль, горох, люпин, яблоня, груша, вишня, малина, ежевика, слива, земляника, абрикос, картофель, томат, кукуруза, рожь, пшеница, ячмень, овес, тимофеев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Животные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Кишечнополостные: гидра, аурелия, актиния, коралл.</w:t>
      </w:r>
    </w:p>
    <w:p>
      <w:pPr>
        <w:pStyle w:val="Normal"/>
        <w:ind w:right="-1" w:firstLine="709"/>
        <w:rPr>
          <w:rFonts w:eastAsia="SimSun;??-??????????Ўм§А?"/>
          <w:spacing w:val="-6"/>
          <w:sz w:val="30"/>
          <w:szCs w:val="30"/>
        </w:rPr>
      </w:pPr>
      <w:r>
        <w:rPr>
          <w:rFonts w:eastAsia="SimSun;??-??????????Ўм§А?"/>
          <w:spacing w:val="-6"/>
          <w:sz w:val="30"/>
          <w:szCs w:val="30"/>
        </w:rPr>
        <w:t>Тип Плоские черви: планария, печеночный сосальщик, бычий цепен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Круглые черви: аскарида человеческая, острица детская, власоглав, трихинелла, нематоды: картофельная, стеблевая, луковая, земля</w:t>
        <w:softHyphen/>
        <w:t xml:space="preserve">ничная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Кольчатые черви: дождевой червь, пескожил, нереис, медицинская пияв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Моллюски: прудовик, беззубка, кальмар, слизен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Членистоног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Ракообразные: речной рак, краб, креветка, дафния, бокоплав, мокрица, щитен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Паукообразные: паук-крестовик, скорпион, домовой паук, чесоточный клещ, собачий клещ, паутинный клещ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Насекомы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Стрекозы: коромысло, стрел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Прямокрылые: зеленый кузнечик, саранча, медвед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Жесткокрылые: майский жук, колорадский жук, божья коров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Чешуекрылые: капустная белянка, тутовый шелкопряд, яблонная плодожорка, мол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Двукрылые: комнатная муха, овод, комар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Перепончатокрылые: медоносная пчела, оса, шмель, муравей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Тип Хордовы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дтип Черепные, или Позвоночны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Хрящевые рыбы: акула, скат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Костные рыб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Кистеперые: латимери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Лососеобразные: горбуша, кета, семг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Отряд Осетрообразные: осетр, белуга, стерлядь. 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Сельдеобразные: сельдь, сардина, киль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Карпообразные: плотва, лещ, линь, сазан, карас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Земноводны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Бесхвостые: лягушка, жаба, квакша, жерлянка, чесночниц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Хвостатые: тритон, саламандр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Класс Пресмыкающиеся. </w:t>
      </w:r>
    </w:p>
    <w:p>
      <w:pPr>
        <w:pStyle w:val="Normal"/>
        <w:ind w:right="-1" w:firstLine="709"/>
        <w:rPr>
          <w:rFonts w:eastAsia="SimSun;??-??????????Ўм§А?"/>
          <w:spacing w:val="-6"/>
          <w:sz w:val="30"/>
          <w:szCs w:val="30"/>
        </w:rPr>
      </w:pPr>
      <w:r>
        <w:rPr>
          <w:rFonts w:eastAsia="SimSun;??-??????????Ўм§А?"/>
          <w:spacing w:val="-6"/>
          <w:sz w:val="30"/>
          <w:szCs w:val="30"/>
        </w:rPr>
        <w:t>Отряд Чешуйчатые: ящерица, варан, уж, гадюка, веретеница, хамелеон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Крокодилы: аллигатор, кайман, крокодил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Черепахи: черепах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Птицы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тицы лесов: большой пестрый дятел, тетерев, глухарь, кукушка, соловей, сой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тицы открытых пространств: страус, журавль, дроф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Водоплавающие и околоводные птицы: кряква, кулик, цапля, белый аист, лебедь-шипун, императорский пингвин, серая цапля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тицы культурных ландшафтов: синица, скворец, ласточка, голубь, ворона, галка, грач, воробей, сорок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щные птицы: сокол, орел, ястреб, сова, филин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ласс Млекопитающ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дкласс Первозвери, или Яйцекладущие: утконос, ехидн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Подкласс Настоящие звери, или Живородящие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Сумчатые: кенгуру, сумчатый медведь (коала)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Насекомоядные: еж, выхухоль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Рукокрылые: ушан, вечерница, ночница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Грызуны: мышь, белка, бобр, ондатра, нутрия, хомяк.</w:t>
      </w:r>
    </w:p>
    <w:p>
      <w:pPr>
        <w:pStyle w:val="Normal"/>
        <w:ind w:right="-1" w:firstLine="709"/>
        <w:rPr>
          <w:rFonts w:eastAsia="SimSun;??-??????????Ўм§А?"/>
          <w:iCs/>
          <w:sz w:val="30"/>
          <w:szCs w:val="30"/>
        </w:rPr>
      </w:pPr>
      <w:r>
        <w:rPr>
          <w:rFonts w:eastAsia="SimSun;??-??????????Ўм§А?"/>
          <w:iCs/>
          <w:sz w:val="30"/>
          <w:szCs w:val="30"/>
        </w:rPr>
        <w:t>Отряд Хищные: волк, лисица, рысь, тигр, лев, медведь, куница, выдра, ласка, барсук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Парнокопытные: кабан, олень, лось, зубр, жираф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Непарнокопытные: лошадь, осел, зебра, носорог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Ластоногие: тюлень, морской котик, морж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Китообразные: кит, дельфин, кашалот.</w:t>
      </w:r>
    </w:p>
    <w:p>
      <w:pPr>
        <w:pStyle w:val="Normal"/>
        <w:ind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Отряд Приматы: мартышка, горилла, шимпанзе, орангутан.</w:t>
      </w:r>
    </w:p>
    <w:p>
      <w:pPr>
        <w:pStyle w:val="Normal"/>
        <w:ind w:right="-1" w:firstLine="709"/>
        <w:jc w:val="right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ТИПЫ БИОЛОГИЧЕСКИХ ЗАДАЧ, </w:t>
      </w:r>
    </w:p>
    <w:p>
      <w:pPr>
        <w:pStyle w:val="Normal"/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КОТОРЫЕ АБИТУРИЕНТ ДОЛЖЕН УМЕТЬ РЕШАТЬ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Химические компоненты живых организм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Репликация ДН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еление клетки, плоидность клето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 xml:space="preserve">Энергетический и пластический обмен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Моногибридное скрещива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Дигибридное скрещива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Наследование признаков, сцепленных с пол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Цепи и сети пит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Экологические пирамиды, правило 10 %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  <w:tab w:val="left" w:pos="1080" w:leader="none"/>
          <w:tab w:val="left" w:pos="1134" w:leader="none"/>
        </w:tabs>
        <w:ind w:left="0" w:right="-1" w:firstLine="709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Балансовое равенство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1" w:hanging="0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1" w:hanging="0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center"/>
        <w:rPr>
          <w:rFonts w:eastAsia="SimSun;??-??????????Ўм§А?"/>
          <w:sz w:val="30"/>
          <w:szCs w:val="30"/>
        </w:rPr>
      </w:pPr>
      <w:r>
        <w:rPr>
          <w:rFonts w:eastAsia="SimSun;??-??????????Ўм§А?"/>
          <w:sz w:val="30"/>
          <w:szCs w:val="30"/>
        </w:rPr>
        <w:t>СПИСОК РЕКОМЕНДУЕМОЙ ЛИТЕРАТУРЫ</w:t>
      </w:r>
    </w:p>
    <w:p>
      <w:pPr>
        <w:pStyle w:val="Normal"/>
        <w:ind w:right="-1" w:firstLine="709"/>
        <w:rPr/>
      </w:pPr>
      <w:r>
        <w:rPr>
          <w:sz w:val="30"/>
          <w:szCs w:val="30"/>
        </w:rPr>
        <w:t>1. Биология : учеб. пособие для 7-го кл. общеобразоват. учреждений с рус. яз. обучения / В. Н. Тихомиров [и др] ; под ред. В. Н. Тихомирова. – Минск: Нар. асвета, 2010. – 199 с.</w:t>
      </w:r>
    </w:p>
    <w:p>
      <w:pPr>
        <w:pStyle w:val="Normal"/>
        <w:ind w:right="-1" w:firstLine="709"/>
        <w:rPr/>
      </w:pPr>
      <w:r>
        <w:rPr>
          <w:sz w:val="30"/>
          <w:szCs w:val="30"/>
        </w:rPr>
        <w:t>2. Бiялогiя : вучэб. дапам. для 7-га кл. агульнаадукац. устано</w:t>
      </w:r>
      <w:r>
        <w:rPr>
          <w:sz w:val="30"/>
          <w:szCs w:val="30"/>
          <w:lang w:val="be-BY"/>
        </w:rPr>
        <w:t>ў</w:t>
      </w:r>
      <w:r>
        <w:rPr>
          <w:sz w:val="30"/>
          <w:szCs w:val="30"/>
        </w:rPr>
        <w:t xml:space="preserve"> з беларус. мовай навучання / В. М. Цiхамiра</w:t>
      </w:r>
      <w:r>
        <w:rPr>
          <w:sz w:val="30"/>
          <w:szCs w:val="30"/>
          <w:lang w:val="be-BY"/>
        </w:rPr>
        <w:t>ў</w:t>
      </w:r>
      <w:r>
        <w:rPr>
          <w:sz w:val="30"/>
          <w:szCs w:val="30"/>
        </w:rPr>
        <w:t xml:space="preserve"> [i iнш]; пад рэд. В. М. Цiхамiрава </w:t>
      </w:r>
      <w:r>
        <w:rPr>
          <w:sz w:val="30"/>
          <w:szCs w:val="30"/>
          <w:lang w:val="be-BY"/>
        </w:rPr>
        <w:t>пер. з рус. мовы Г. І Кулеш</w:t>
      </w:r>
      <w:r>
        <w:rPr>
          <w:sz w:val="30"/>
          <w:szCs w:val="30"/>
        </w:rPr>
        <w:t>. – Мiнск : Нар. асвета, 2010. </w:t>
      </w:r>
      <w:r>
        <w:rPr>
          <w:sz w:val="30"/>
          <w:szCs w:val="30"/>
          <w:lang w:val="be-BY"/>
        </w:rPr>
        <w:t>– 199 с.</w:t>
      </w:r>
    </w:p>
    <w:p>
      <w:pPr>
        <w:pStyle w:val="Normal"/>
        <w:ind w:right="-1" w:firstLine="709"/>
        <w:rPr/>
      </w:pPr>
      <w:r>
        <w:rPr>
          <w:sz w:val="30"/>
          <w:szCs w:val="30"/>
        </w:rPr>
        <w:t xml:space="preserve">3. Биология : учеб. пособие для 8-го кл. общеобразовательных учреждений / Л. В. Камлюк, Е. С. Шалапенок. </w:t>
      </w:r>
      <w:r>
        <w:rPr>
          <w:sz w:val="30"/>
          <w:szCs w:val="30"/>
          <w:lang w:val="be-BY"/>
        </w:rPr>
        <w:t>–</w:t>
      </w:r>
      <w:r>
        <w:rPr>
          <w:sz w:val="30"/>
          <w:szCs w:val="30"/>
        </w:rPr>
        <w:t xml:space="preserve"> 3-е изд.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доп. – Минск : Народная асвета, 2010.</w:t>
      </w:r>
      <w:r>
        <w:rPr>
          <w:sz w:val="30"/>
          <w:szCs w:val="30"/>
          <w:lang w:val="be-BY"/>
        </w:rPr>
        <w:t xml:space="preserve"> – 222 с.</w:t>
      </w:r>
    </w:p>
    <w:p>
      <w:pPr>
        <w:pStyle w:val="Normal"/>
        <w:ind w:right="-1" w:firstLine="709"/>
        <w:rPr/>
      </w:pPr>
      <w:r>
        <w:rPr>
          <w:sz w:val="30"/>
          <w:szCs w:val="30"/>
          <w:lang w:val="be-BY"/>
        </w:rPr>
        <w:t>4. Б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лог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 : вучэб. дапам. для 8-га кл. агульнаадукац. устаноў з беларус. мовай навучання / Л. В. Камлюк, А. С. Шалапенак; пер. з рус. мовы Г. І. Кулеш. – 3-е выд., дап. – М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нск : Нар. асвета, 2010. – 222 с.</w:t>
      </w:r>
    </w:p>
    <w:p>
      <w:pPr>
        <w:pStyle w:val="Normal"/>
        <w:ind w:right="-1" w:firstLine="709"/>
        <w:rPr/>
      </w:pPr>
      <w:r>
        <w:rPr>
          <w:sz w:val="30"/>
          <w:szCs w:val="30"/>
        </w:rPr>
        <w:t>5. Биология : учеб. пособие для 9-го кл. учреждений общ. сред. образования  с рус. яз. обучения / М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В. Мащенко, О. Л. Борисов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– 3-е изд.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перераб. – Минск : Нар. асвета, 2011.</w:t>
      </w:r>
      <w:r>
        <w:rPr>
          <w:sz w:val="30"/>
          <w:szCs w:val="30"/>
          <w:lang w:val="be-BY"/>
        </w:rPr>
        <w:t xml:space="preserve"> – 207 с.</w:t>
      </w:r>
    </w:p>
    <w:p>
      <w:pPr>
        <w:pStyle w:val="Normal"/>
        <w:ind w:right="-1" w:firstLine="709"/>
        <w:rPr/>
      </w:pPr>
      <w:r>
        <w:rPr>
          <w:sz w:val="30"/>
          <w:szCs w:val="30"/>
          <w:lang w:val="be-BY"/>
        </w:rPr>
        <w:t>6. Б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лог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 : вучэб. дапам. для 9-га кл. устано</w:t>
      </w:r>
      <w:r>
        <w:rPr>
          <w:sz w:val="30"/>
          <w:szCs w:val="30"/>
        </w:rPr>
        <w:t>ỷ</w:t>
      </w:r>
      <w:r>
        <w:rPr>
          <w:sz w:val="30"/>
          <w:szCs w:val="30"/>
          <w:lang w:val="be-BY"/>
        </w:rPr>
        <w:t xml:space="preserve"> агульн. сярэд. адукацы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 xml:space="preserve"> з бел. мовай навучання / М. В. Машчанка, А. Л. Барыса</w:t>
      </w:r>
      <w:r>
        <w:rPr>
          <w:sz w:val="30"/>
          <w:szCs w:val="30"/>
        </w:rPr>
        <w:t>ỷ</w:t>
      </w:r>
      <w:r>
        <w:rPr>
          <w:sz w:val="30"/>
          <w:szCs w:val="30"/>
          <w:lang w:val="be-BY"/>
        </w:rPr>
        <w:t>; пер. з рус. мовы В. У. Клімко. –3-е выд., перапрац. – М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нск : Нар. асвета, 2011. – 207 с.</w:t>
      </w:r>
    </w:p>
    <w:p>
      <w:pPr>
        <w:pStyle w:val="Normal"/>
        <w:ind w:right="-1" w:firstLine="709"/>
        <w:rPr/>
      </w:pPr>
      <w:r>
        <w:rPr>
          <w:sz w:val="30"/>
          <w:szCs w:val="30"/>
        </w:rPr>
        <w:t>7. Биология : учеб. для 10-го кл. учреждений общ. сред.</w:t>
      </w:r>
      <w:r>
        <w:rPr>
          <w:sz w:val="30"/>
          <w:szCs w:val="30"/>
          <w:lang w:val="be-BY"/>
        </w:rPr>
        <w:t xml:space="preserve"> образованія</w:t>
      </w:r>
      <w:r>
        <w:rPr>
          <w:sz w:val="30"/>
          <w:szCs w:val="30"/>
        </w:rPr>
        <w:t xml:space="preserve"> с рус. яз. обуч. / Н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Д. Лисов [и др.] / под ред. Н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Д. Лисова. – 3-е изд.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перераб. – Минск : Народная асвета, 2014.</w:t>
      </w:r>
      <w:r>
        <w:rPr>
          <w:sz w:val="30"/>
          <w:szCs w:val="30"/>
          <w:lang w:val="be-BY"/>
        </w:rPr>
        <w:t xml:space="preserve"> – 270 с.</w:t>
      </w:r>
    </w:p>
    <w:p>
      <w:pPr>
        <w:pStyle w:val="Normal"/>
        <w:ind w:right="-1" w:firstLine="709"/>
        <w:rPr/>
      </w:pPr>
      <w:r>
        <w:rPr>
          <w:sz w:val="30"/>
          <w:szCs w:val="30"/>
          <w:lang w:val="be-BY"/>
        </w:rPr>
        <w:t>8. Б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лог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 : падруч. для 10-га кл. устаноў агул. сярэд. адукацы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 xml:space="preserve"> з беларус. мовай навучання / М. Д. Л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саў [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 xml:space="preserve">нш.]; пад рэд. </w:t>
      </w:r>
      <w:r>
        <w:rPr>
          <w:sz w:val="30"/>
          <w:szCs w:val="30"/>
        </w:rPr>
        <w:t>М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Д. Лiсава; 3-е выд.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перапрац. </w:t>
      </w:r>
      <w:r>
        <w:rPr>
          <w:sz w:val="30"/>
          <w:szCs w:val="30"/>
          <w:lang w:val="be-BY"/>
        </w:rPr>
        <w:t>–</w:t>
      </w:r>
      <w:r>
        <w:rPr>
          <w:sz w:val="30"/>
          <w:szCs w:val="30"/>
        </w:rPr>
        <w:t xml:space="preserve"> Мiнск : Народная асвета, 2014.</w:t>
      </w:r>
      <w:r>
        <w:rPr>
          <w:sz w:val="30"/>
          <w:szCs w:val="30"/>
          <w:lang w:val="be-BY"/>
        </w:rPr>
        <w:t xml:space="preserve"> – 270 с.</w:t>
      </w:r>
    </w:p>
    <w:p>
      <w:pPr>
        <w:pStyle w:val="Normal"/>
        <w:ind w:right="-1" w:firstLine="709"/>
        <w:rPr/>
      </w:pPr>
      <w:r>
        <w:rPr>
          <w:sz w:val="30"/>
          <w:szCs w:val="30"/>
        </w:rPr>
        <w:t>9. Биология : учеб. пособие для 11-го кл. учреждений общ. сред. образования с рус. яз. обучения / С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С. Маглыш, А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Е. Каревский </w:t>
      </w:r>
      <w:r>
        <w:rPr>
          <w:sz w:val="30"/>
          <w:szCs w:val="30"/>
          <w:lang w:val="be-BY"/>
        </w:rPr>
        <w:t>;</w:t>
      </w:r>
      <w:r>
        <w:rPr>
          <w:sz w:val="30"/>
          <w:szCs w:val="30"/>
        </w:rPr>
        <w:t xml:space="preserve"> под ред. С.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С. Маглыш. – 2-е изд.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испр. и доп. – Минск : Народная асвета, 2016.</w:t>
      </w:r>
      <w:r>
        <w:rPr>
          <w:sz w:val="30"/>
          <w:szCs w:val="30"/>
          <w:lang w:val="be-BY"/>
        </w:rPr>
        <w:t xml:space="preserve"> – 261 с.</w:t>
      </w:r>
    </w:p>
    <w:p>
      <w:pPr>
        <w:pStyle w:val="Normal"/>
        <w:ind w:right="-1" w:firstLine="709"/>
        <w:rPr/>
      </w:pPr>
      <w:r>
        <w:rPr>
          <w:sz w:val="30"/>
          <w:szCs w:val="30"/>
          <w:lang w:val="be-BY"/>
        </w:rPr>
        <w:t>10. Б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лог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я : вучэб. дапам. для 11-га кл. устаноў агул. сярэд. адукацы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 xml:space="preserve"> з беларус. мовай навучання / С. С. Маглыш, А. Я. Карэ</w:t>
      </w:r>
      <w:r>
        <w:rPr>
          <w:sz w:val="30"/>
          <w:szCs w:val="30"/>
        </w:rPr>
        <w:t>ỷ</w:t>
      </w:r>
      <w:r>
        <w:rPr>
          <w:sz w:val="30"/>
          <w:szCs w:val="30"/>
          <w:lang w:val="be-BY"/>
        </w:rPr>
        <w:t>ск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 xml:space="preserve">; пад рэд. </w:t>
      </w:r>
      <w:r>
        <w:rPr>
          <w:sz w:val="30"/>
          <w:szCs w:val="30"/>
        </w:rPr>
        <w:t xml:space="preserve">С.С. Маглыш ; </w:t>
      </w:r>
      <w:r>
        <w:rPr>
          <w:sz w:val="30"/>
          <w:szCs w:val="30"/>
          <w:lang w:val="be-BY"/>
        </w:rPr>
        <w:t>–</w:t>
      </w:r>
      <w:r>
        <w:rPr>
          <w:sz w:val="30"/>
          <w:szCs w:val="30"/>
        </w:rPr>
        <w:t xml:space="preserve"> 2-е выд., выпр. i дап. </w:t>
      </w:r>
      <w:r>
        <w:rPr>
          <w:sz w:val="30"/>
          <w:szCs w:val="30"/>
          <w:lang w:val="be-BY"/>
        </w:rPr>
        <w:t>–</w:t>
      </w:r>
      <w:r>
        <w:rPr>
          <w:sz w:val="30"/>
          <w:szCs w:val="30"/>
        </w:rPr>
        <w:t xml:space="preserve"> Мiнск : Народная асвета, 2016.</w:t>
      </w:r>
      <w:r>
        <w:rPr>
          <w:sz w:val="30"/>
          <w:szCs w:val="30"/>
          <w:lang w:val="be-BY"/>
        </w:rPr>
        <w:t xml:space="preserve"> – 261 с.</w:t>
      </w:r>
    </w:p>
    <w:p>
      <w:pPr>
        <w:pStyle w:val="Normal"/>
        <w:rPr>
          <w:rFonts w:eastAsia="SimSun;??-??????????Ўм§А?"/>
          <w:sz w:val="30"/>
          <w:szCs w:val="30"/>
          <w:lang w:val="be-BY"/>
        </w:rPr>
      </w:pPr>
      <w:r>
        <w:rPr>
          <w:rFonts w:eastAsia="SimSun;??-??????????Ўм§А?"/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PragmaticaCondCTT">
    <w:altName w:val="Times New Roman"/>
    <w:charset w:val="00"/>
    <w:family w:val="auto"/>
    <w:pitch w:val="variable"/>
  </w:font>
  <w:font w:name="SchoolBook">
    <w:altName w:val="Times New Roman"/>
    <w:charset w:val="cc"/>
    <w:family w:val="auto"/>
    <w:pitch w:val="default"/>
  </w:font>
  <w:font w:name="SchlbkAC">
    <w:charset w:val="cc"/>
    <w:family w:val="roman"/>
    <w:pitch w:val="default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SimSun;??-??????????Ўм§А?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spacing w:before="0" w:after="120"/>
      <w:ind w:firstLine="709"/>
      <w:jc w:val="center"/>
      <w:outlineLvl w:val="3"/>
    </w:pPr>
    <w:rPr>
      <w:rFonts w:eastAsia="SimSun;??-??????????Ўм§А?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center"/>
      <w:outlineLvl w:val="4"/>
    </w:pPr>
    <w:rPr>
      <w:rFonts w:eastAsia="SimSun;??-??????????Ўм§А?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eastAsia="SimSun;??-??????????Ўм§А?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??-??????????Ўм§А?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rFonts w:eastAsia="SimSun;??-??????????Ўм§А?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eastAsia="SimSun;??-??????????Ўм§А?"/>
      <w:b/>
      <w:bCs/>
      <w:sz w:val="30"/>
      <w:szCs w:val="30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color w:val="000000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eastAsia="Calibri;Aria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Symbol;Symbol" w:hAnsi="Symbol;Symbol" w:cs="Symbol;Symbol"/>
      <w:color w:val="000000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Symbol;Symbol" w:hAnsi="Symbol;Symbol" w:cs="Symbol;Symbol"/>
      <w:color w:val="000000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Wingdings" w:hAnsi="Wingdings;Wingdings" w:cs="Wingdings;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Symbol;Symbol" w:hAnsi="Symbol;Symbol" w:cs="Symbol;Symbol"/>
      <w:color w:val="000000"/>
    </w:rPr>
  </w:style>
  <w:style w:type="character" w:styleId="WW8Num50z1">
    <w:name w:val="WW8Num50z1"/>
    <w:qFormat/>
    <w:rPr>
      <w:rFonts w:ascii="Courier New;Courier New" w:hAnsi="Courier New;Courier New" w:cs="Courier New;Courier New"/>
    </w:rPr>
  </w:style>
  <w:style w:type="character" w:styleId="WW8Num50z2">
    <w:name w:val="WW8Num50z2"/>
    <w:qFormat/>
    <w:rPr>
      <w:rFonts w:ascii="Wingdings;Wingdings" w:hAnsi="Wingdings;Wingdings" w:cs="Wingdings;Wingdings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WW8Num53z0">
    <w:name w:val="WW8Num53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2">
    <w:name w:val="WW8Num53z2"/>
    <w:qFormat/>
    <w:rPr>
      <w:rFonts w:ascii="Wingdings;Wingdings" w:hAnsi="Wingdings;Wingdings" w:cs="Wingdings;Wingdings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5z0">
    <w:name w:val="WW8Num55z0"/>
    <w:qFormat/>
    <w:rPr>
      <w:rFonts w:ascii="Times New Roman;Times New Roman" w:hAnsi="Times New Roman;Times New Roman" w:eastAsia="SimSun;??-??????????Ўм§А?" w:cs="Times New Roman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Wingdings" w:hAnsi="Wingdings;Wingdings" w:cs="Wingdings;Wingdings"/>
    </w:rPr>
  </w:style>
  <w:style w:type="character" w:styleId="WW8Num55z3">
    <w:name w:val="WW8Num5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6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eastAsia="SimSun;??-??????????Ўм§А?"/>
      <w:sz w:val="28"/>
      <w:szCs w:val="28"/>
      <w:lang w:val="en-US"/>
    </w:rPr>
  </w:style>
  <w:style w:type="character" w:styleId="4">
    <w:name w:val="Заголовок 4 Знак"/>
    <w:qFormat/>
    <w:rPr>
      <w:rFonts w:eastAsia="SimSun;??-??????????Ўм§А?"/>
      <w:sz w:val="30"/>
      <w:szCs w:val="30"/>
    </w:rPr>
  </w:style>
  <w:style w:type="character" w:styleId="5">
    <w:name w:val="Заголовок 5 Знак"/>
    <w:qFormat/>
    <w:rPr>
      <w:rFonts w:eastAsia="SimSun;??-??????????Ўм§А?"/>
      <w:sz w:val="30"/>
      <w:szCs w:val="30"/>
      <w:shd w:fill="FFFFFF" w:val="clear"/>
    </w:rPr>
  </w:style>
  <w:style w:type="character" w:styleId="6">
    <w:name w:val="Заголовок 6 Знак"/>
    <w:qFormat/>
    <w:rPr>
      <w:rFonts w:eastAsia="SimSun;??-??????????Ўм§А?"/>
      <w:sz w:val="30"/>
      <w:szCs w:val="30"/>
    </w:rPr>
  </w:style>
  <w:style w:type="character" w:styleId="7">
    <w:name w:val="Заголовок 7 Знак"/>
    <w:qFormat/>
    <w:rPr>
      <w:rFonts w:eastAsia="SimSun;??-??????????Ўм§А?"/>
      <w:b/>
      <w:bCs/>
      <w:sz w:val="30"/>
      <w:szCs w:val="30"/>
    </w:rPr>
  </w:style>
  <w:style w:type="character" w:styleId="8">
    <w:name w:val="Заголовок 8 Знак"/>
    <w:qFormat/>
    <w:rPr>
      <w:rFonts w:eastAsia="SimSun;??-??????????Ўм§А?"/>
      <w:b/>
      <w:bCs/>
      <w:sz w:val="30"/>
      <w:szCs w:val="30"/>
      <w:u w:val="single"/>
    </w:rPr>
  </w:style>
  <w:style w:type="character" w:styleId="9">
    <w:name w:val="Заголовок 9 Знак"/>
    <w:qFormat/>
    <w:rPr>
      <w:rFonts w:eastAsia="SimSun;??-??????????Ўм§А?"/>
      <w:b/>
      <w:bCs/>
      <w:sz w:val="30"/>
      <w:szCs w:val="30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color w:val="2E74B5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Heading1Char">
    <w:name w:val="Heading 1 Char"/>
    <w:qFormat/>
    <w:rPr>
      <w:rFonts w:ascii="Times New Roman;Times New Roman" w:hAnsi="Times New Roman;Times New Roman" w:eastAsia="SimSun;??-??????????Ўм§А?" w:cs="Times New Roman;Times New Roman"/>
      <w:sz w:val="20"/>
      <w:szCs w:val="20"/>
    </w:rPr>
  </w:style>
  <w:style w:type="character" w:styleId="Style9">
    <w:name w:val="Основной текст Знак"/>
    <w:qFormat/>
    <w:rPr>
      <w:rFonts w:eastAsia="SimSun;??-??????????Ўм§А?"/>
      <w:b/>
      <w:bCs/>
      <w:sz w:val="30"/>
      <w:szCs w:val="30"/>
    </w:rPr>
  </w:style>
  <w:style w:type="character" w:styleId="BodyTextIndentChar">
    <w:name w:val="Body Text Indent Char"/>
    <w:qFormat/>
    <w:rPr>
      <w:rFonts w:eastAsia="SimSun;??-??????????Ўм§А?"/>
      <w:sz w:val="30"/>
      <w:szCs w:val="30"/>
    </w:rPr>
  </w:style>
  <w:style w:type="character" w:styleId="21">
    <w:name w:val="Основной текст 2 Знак"/>
    <w:qFormat/>
    <w:rPr>
      <w:rFonts w:eastAsia="SimSun;??-??????????Ўм§А?"/>
      <w:sz w:val="30"/>
      <w:szCs w:val="30"/>
    </w:rPr>
  </w:style>
  <w:style w:type="character" w:styleId="22">
    <w:name w:val="Основной текст с отступом 2 Знак"/>
    <w:qFormat/>
    <w:rPr>
      <w:rFonts w:eastAsia="SimSun;??-??????????Ўм§А?"/>
      <w:sz w:val="30"/>
      <w:szCs w:val="30"/>
      <w:lang w:val="fr-FR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SimSun;??-??????????Ўм§А?" w:cs="Times New Roman;Times New Roman"/>
      <w:sz w:val="30"/>
      <w:szCs w:val="30"/>
      <w:lang w:val="fr-FR"/>
    </w:rPr>
  </w:style>
  <w:style w:type="character" w:styleId="32">
    <w:name w:val="Основной текст с отступом 3 Знак"/>
    <w:qFormat/>
    <w:rPr>
      <w:rFonts w:eastAsia="SimSun;??-??????????Ўм§А?"/>
      <w:i/>
      <w:iCs/>
      <w:sz w:val="30"/>
      <w:szCs w:val="30"/>
      <w:lang w:val="en-US"/>
    </w:rPr>
  </w:style>
  <w:style w:type="character" w:styleId="Grame">
    <w:name w:val="grame"/>
    <w:qFormat/>
    <w:rPr/>
  </w:style>
  <w:style w:type="character" w:styleId="Style10">
    <w:name w:val="Схема документа Знак"/>
    <w:qFormat/>
    <w:rPr>
      <w:rFonts w:ascii="Tahoma;Arial" w:hAnsi="Tahoma;Arial" w:eastAsia="SimSun;??-??????????Ўм§А?" w:cs="Tahoma;Arial"/>
      <w:shd w:fill="000080" w:val="clear"/>
    </w:rPr>
  </w:style>
  <w:style w:type="character" w:styleId="PageNumber">
    <w:name w:val="Page Number"/>
    <w:rPr/>
  </w:style>
  <w:style w:type="character" w:styleId="12">
    <w:name w:val="Заголовок 1 Знак2"/>
    <w:qFormat/>
    <w:rPr>
      <w:b/>
      <w:sz w:val="2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51">
    <w:name w:val="Знак Знак5"/>
    <w:qFormat/>
    <w:rPr>
      <w:rFonts w:eastAsia="SimSun;??-??????????Ўм§А?"/>
      <w:lang w:val="ru-RU"/>
    </w:rPr>
  </w:style>
  <w:style w:type="character" w:styleId="S5">
    <w:name w:val="s5"/>
    <w:qFormat/>
    <w:rPr/>
  </w:style>
  <w:style w:type="character" w:styleId="S10">
    <w:name w:val="s10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color w:val="231F20"/>
      <w:sz w:val="21"/>
      <w:szCs w:val="21"/>
      <w:u w:val="none"/>
      <w:shd w:fill="FFFFFF" w:val="clear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qFormat/>
    <w:rPr>
      <w:i/>
      <w:iCs/>
      <w:color w:val="231F20"/>
      <w:sz w:val="21"/>
      <w:szCs w:val="21"/>
      <w:u w:val="none"/>
      <w:shd w:fill="FFFFFF" w:val="clear"/>
    </w:rPr>
  </w:style>
  <w:style w:type="character" w:styleId="Style11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MSGENFONTSTYLENAMETEMPLATEROLELEVELMSGENFONTSTYLENAMEBYROLEHEADING5">
    <w:name w:val="MSG_EN_FONT_STYLE_NAME_TEMPLATE_ROLE_LEVEL MSG_EN_FONT_STYLE_NAME_BY_ROLE_HEADING 5_"/>
    <w:qFormat/>
    <w:rPr>
      <w:rFonts w:ascii="Arial;Arial" w:hAnsi="Arial;Arial" w:cs="Arial;Arial"/>
      <w:b/>
      <w:bCs/>
      <w:sz w:val="16"/>
      <w:szCs w:val="16"/>
      <w:shd w:fill="FFFFFF" w:val="clear"/>
    </w:rPr>
  </w:style>
  <w:style w:type="character" w:styleId="MSGENFONTSTYLENAMETEMPLATEROLELEVELMSGENFONTSTYLENAMEBYROLEHEADING51">
    <w:name w:val="MSG_EN_FONT_STYLE_NAME_TEMPLATE_ROLE_LEVEL MSG_EN_FONT_STYLE_NAME_BY_ROLE_HEADING 5"/>
    <w:qFormat/>
    <w:rPr>
      <w:rFonts w:ascii="Arial;Arial" w:hAnsi="Arial;Arial" w:cs="Arial;Arial"/>
      <w:b/>
      <w:bCs/>
      <w:color w:val="231F20"/>
      <w:sz w:val="16"/>
      <w:szCs w:val="16"/>
      <w:shd w:fill="FFFFFF" w:val="clear"/>
    </w:rPr>
  </w:style>
  <w:style w:type="character" w:styleId="Heading1Char1">
    <w:name w:val="Heading 1 Char1"/>
    <w:qFormat/>
    <w:rPr>
      <w:rFonts w:cs="Times New Roman;Times New Roman"/>
      <w:sz w:val="28"/>
      <w:lang w:val="es-ES_tradnl"/>
    </w:rPr>
  </w:style>
  <w:style w:type="character" w:styleId="Heading5Char">
    <w:name w:val="Heading 5 Char"/>
    <w:qFormat/>
    <w:rPr>
      <w:rFonts w:cs="Times New Roman;Times New Roman"/>
      <w:b/>
      <w:bCs/>
      <w:i/>
      <w:iCs/>
      <w:sz w:val="26"/>
      <w:szCs w:val="26"/>
      <w:lang w:val="es-ES_tradnl"/>
    </w:rPr>
  </w:style>
  <w:style w:type="character" w:styleId="Style12">
    <w:name w:val="Название Знак"/>
    <w:qFormat/>
    <w:rPr>
      <w:rFonts w:ascii="Calibri;Arial" w:hAnsi="Calibri;Arial" w:cs="Calibri;Arial"/>
      <w:sz w:val="28"/>
      <w:szCs w:val="22"/>
    </w:rPr>
  </w:style>
  <w:style w:type="character" w:styleId="Heading2Char">
    <w:name w:val="Heading 2 Char"/>
    <w:qFormat/>
    <w:rPr>
      <w:rFonts w:eastAsia="SimSun;??-??????????Ўм§А?" w:cs="Times New Roman;Times New Roman"/>
      <w:b/>
      <w:bCs/>
      <w:sz w:val="28"/>
      <w:szCs w:val="28"/>
    </w:rPr>
  </w:style>
  <w:style w:type="character" w:styleId="Heading3Char">
    <w:name w:val="Heading 3 Char"/>
    <w:qFormat/>
    <w:rPr>
      <w:rFonts w:eastAsia="SimSun;??-??????????Ўм§А?" w:cs="Times New Roman;Times New Roman"/>
      <w:sz w:val="28"/>
      <w:szCs w:val="28"/>
      <w:lang w:val="en-US"/>
    </w:rPr>
  </w:style>
  <w:style w:type="character" w:styleId="Heading4Char">
    <w:name w:val="Heading 4 Char"/>
    <w:qFormat/>
    <w:rPr>
      <w:rFonts w:eastAsia="SimSun;??-??????????Ўм§А?" w:cs="Times New Roman;Times New Roman"/>
      <w:sz w:val="30"/>
      <w:szCs w:val="30"/>
    </w:rPr>
  </w:style>
  <w:style w:type="character" w:styleId="Heading6Char">
    <w:name w:val="Heading 6 Char"/>
    <w:qFormat/>
    <w:rPr>
      <w:rFonts w:eastAsia="SimSun;??-??????????Ўм§А?" w:cs="Times New Roman;Times New Roman"/>
      <w:sz w:val="30"/>
      <w:szCs w:val="30"/>
    </w:rPr>
  </w:style>
  <w:style w:type="character" w:styleId="Heading7Char">
    <w:name w:val="Heading 7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ing8Char">
    <w:name w:val="Heading 8 Char"/>
    <w:qFormat/>
    <w:rPr>
      <w:rFonts w:eastAsia="SimSun;??-??????????Ўм§А?" w:cs="Times New Roman;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HeaderChar">
    <w:name w:val="Header Char"/>
    <w:qFormat/>
    <w:rPr>
      <w:rFonts w:eastAsia="SimSun;??-??????????Ўм§А?" w:cs="Times New Roman;Times New Roman"/>
      <w:sz w:val="30"/>
      <w:szCs w:val="30"/>
    </w:rPr>
  </w:style>
  <w:style w:type="character" w:styleId="FooterChar">
    <w:name w:val="Footer Char"/>
    <w:qFormat/>
    <w:rPr>
      <w:rFonts w:eastAsia="SimSun;??-??????????Ўм§А?" w:cs="Times New Roman;Times New Roman"/>
      <w:sz w:val="24"/>
      <w:szCs w:val="24"/>
    </w:rPr>
  </w:style>
  <w:style w:type="character" w:styleId="BodyTextChar">
    <w:name w:val="Body Text Char"/>
    <w:qFormat/>
    <w:rPr>
      <w:rFonts w:eastAsia="SimSun;??-??????????Ўм§А?" w:cs="Times New Roman;Times New Roman"/>
      <w:b/>
      <w:bCs/>
      <w:sz w:val="30"/>
      <w:szCs w:val="30"/>
    </w:rPr>
  </w:style>
  <w:style w:type="character" w:styleId="BodyTextIndentChar1">
    <w:name w:val="Body Text Indent Char1"/>
    <w:qFormat/>
    <w:rPr>
      <w:rFonts w:eastAsia="SimSun;??-??????????Ўм§А?" w:cs="Times New Roman;Times New Roman"/>
      <w:sz w:val="30"/>
      <w:szCs w:val="30"/>
    </w:rPr>
  </w:style>
  <w:style w:type="character" w:styleId="BodyText2Char">
    <w:name w:val="Body Text 2 Char"/>
    <w:qFormat/>
    <w:rPr>
      <w:rFonts w:eastAsia="SimSun;??-??????????Ўм§А?" w:cs="Times New Roman;Times New Roman"/>
      <w:sz w:val="30"/>
      <w:szCs w:val="30"/>
    </w:rPr>
  </w:style>
  <w:style w:type="character" w:styleId="BodyText3Char">
    <w:name w:val="Body Text 3 Char"/>
    <w:qFormat/>
    <w:rPr>
      <w:rFonts w:eastAsia="SimSun;??-??????????Ўм§А?" w:cs="Times New Roman;Times New Roman"/>
      <w:sz w:val="16"/>
      <w:szCs w:val="16"/>
    </w:rPr>
  </w:style>
  <w:style w:type="character" w:styleId="BodyTextIndent2Char1">
    <w:name w:val="Body Text Indent 2 Char1"/>
    <w:qFormat/>
    <w:rPr>
      <w:rFonts w:eastAsia="SimSun;??-??????????Ўм§А?" w:cs="Times New Roman;Times New Roman"/>
      <w:sz w:val="30"/>
      <w:szCs w:val="30"/>
      <w:lang w:val="fr-FR"/>
    </w:rPr>
  </w:style>
  <w:style w:type="character" w:styleId="BodyTextIndent3Char">
    <w:name w:val="Body Text Indent 3 Char"/>
    <w:qFormat/>
    <w:rPr>
      <w:rFonts w:eastAsia="SimSun;??-??????????Ўм§А?" w:cs="Times New Roman;Times New Roman"/>
      <w:i/>
      <w:iCs/>
      <w:sz w:val="30"/>
      <w:szCs w:val="30"/>
      <w:lang w:val="en-US"/>
    </w:rPr>
  </w:style>
  <w:style w:type="character" w:styleId="DocumentMapChar">
    <w:name w:val="Document Map Char"/>
    <w:qFormat/>
    <w:rPr>
      <w:rFonts w:ascii="Tahoma;Arial" w:hAnsi="Tahoma;Arial" w:eastAsia="SimSun;??-??????????Ўм§А?" w:cs="Tahoma;Arial"/>
      <w:shd w:fill="000080" w:val="clear"/>
    </w:rPr>
  </w:style>
  <w:style w:type="character" w:styleId="11">
    <w:name w:val="Заголовок 1 Знак1"/>
    <w:qFormat/>
    <w:rPr>
      <w:rFonts w:ascii="Times New Roman;Times New Roman" w:hAnsi="Times New Roman;Times New Roman" w:eastAsia="SimSun;??-??????????Ўм§А?" w:cs="Times New Roman;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eastAsia="SimSun;??-??????????Ўм§А?" w:cs="Segoe UI"/>
      <w:sz w:val="18"/>
      <w:szCs w:val="18"/>
    </w:rPr>
  </w:style>
  <w:style w:type="character" w:styleId="Style13">
    <w:name w:val="Заголовок Знак"/>
    <w:qFormat/>
    <w:rPr>
      <w:rFonts w:ascii="Calibri;Arial" w:hAnsi="Calibri;Arial" w:cs="Calibri;Arial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rFonts w:ascii="Calibri;Arial" w:hAnsi="Calibri;Arial" w:cs="Calibri;Arial"/>
      <w:szCs w:val="22"/>
    </w:rPr>
  </w:style>
  <w:style w:type="paragraph" w:styleId="TextBody">
    <w:name w:val="Body Text"/>
    <w:basedOn w:val="Normal"/>
    <w:pPr>
      <w:spacing w:before="0" w:after="120"/>
      <w:jc w:val="center"/>
    </w:pPr>
    <w:rPr>
      <w:rFonts w:eastAsia="SimSun;??-??????????Ўм§А?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3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firstLine="709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Arial" w:hAnsi="Calibri;Arial" w:eastAsia="Calibri;Arial" w:cs="Times New Roman;Times New Roman"/>
      <w:sz w:val="22"/>
      <w:szCs w:val="22"/>
    </w:rPr>
  </w:style>
  <w:style w:type="paragraph" w:styleId="P11">
    <w:name w:val="p1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 New" w:hAnsi="Courier New;Courier New" w:cs="Courier New;Courier New"/>
      <w:sz w:val="20"/>
    </w:rPr>
  </w:style>
  <w:style w:type="paragraph" w:styleId="U1">
    <w:name w:val="U1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aps/>
      <w:color w:val="000000"/>
      <w:sz w:val="20"/>
      <w:szCs w:val="24"/>
      <w:lang w:val="ru-RU" w:bidi="ar-SA" w:eastAsia="zh-CN"/>
    </w:rPr>
  </w:style>
  <w:style w:type="paragraph" w:styleId="U3">
    <w:name w:val="U3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48"/>
      <w:jc w:val="center"/>
    </w:pPr>
    <w:rPr>
      <w:rFonts w:ascii="PragmaticaCondCTT;Times New Roman" w:hAnsi="PragmaticaCondCTT;Times New Roman" w:eastAsia="Times New Roman;Times New Roman" w:cs="PragmaticaCondCTT;Times New Roman"/>
      <w:b/>
      <w:bCs/>
      <w:color w:val="auto"/>
      <w:sz w:val="23"/>
      <w:szCs w:val="23"/>
      <w:lang w:val="ru-RU" w:bidi="ar-SA" w:eastAsia="zh-CN"/>
    </w:rPr>
  </w:style>
  <w:style w:type="paragraph" w:styleId="08">
    <w:name w:val="08"/>
    <w:qFormat/>
    <w:pPr>
      <w:widowControl/>
      <w:tabs>
        <w:tab w:val="clear" w:pos="720"/>
        <w:tab w:val="left" w:pos="993" w:leader="none"/>
      </w:tabs>
      <w:autoSpaceDE w:val="false"/>
      <w:bidi w:val="0"/>
      <w:spacing w:lineRule="atLeast" w:line="160"/>
      <w:ind w:firstLine="340"/>
      <w:jc w:val="both"/>
    </w:pPr>
    <w:rPr>
      <w:rFonts w:ascii="SchoolBook;Times New Roman" w:hAnsi="SchoolBook;Times New Roman" w:eastAsia="Times New Roman;Times New Roman" w:cs="SchoolBook;Times New Roman"/>
      <w:color w:val="auto"/>
      <w:sz w:val="21"/>
      <w:szCs w:val="21"/>
      <w:lang w:val="ru-RU" w:bidi="ar-SA" w:eastAsia="zh-CN"/>
    </w:rPr>
  </w:style>
  <w:style w:type="paragraph" w:styleId="17">
    <w:name w:val="17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40"/>
      <w:ind w:firstLine="340"/>
      <w:jc w:val="both"/>
    </w:pPr>
    <w:rPr>
      <w:rFonts w:ascii="SchoolBook;Times New Roman" w:hAnsi="SchoolBook;Times New Roman" w:eastAsia="Times New Roman;Times New Roman" w:cs="SchoolBook;Times New Roman"/>
      <w:i/>
      <w:iCs/>
      <w:color w:val="auto"/>
      <w:sz w:val="21"/>
      <w:szCs w:val="21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SimSun;??-??????????Ўм§А?"/>
      <w:sz w:val="30"/>
      <w:szCs w:val="30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SimSun;??-??????????Ўм§А?"/>
      <w:sz w:val="30"/>
      <w:szCs w:val="30"/>
      <w:lang w:val="fr-FR"/>
    </w:rPr>
  </w:style>
  <w:style w:type="paragraph" w:styleId="34">
    <w:name w:val="Основной текст с отступом 3"/>
    <w:basedOn w:val="Normal"/>
    <w:qFormat/>
    <w:pPr>
      <w:ind w:firstLine="709"/>
    </w:pPr>
    <w:rPr>
      <w:rFonts w:eastAsia="SimSun;??-??????????Ўм§А?"/>
      <w:i/>
      <w:iCs/>
      <w:sz w:val="30"/>
      <w:szCs w:val="30"/>
      <w:lang w:val="en-US"/>
    </w:rPr>
  </w:style>
  <w:style w:type="paragraph" w:styleId="Bullets">
    <w:name w:val="Bullets"/>
    <w:basedOn w:val="Normal"/>
    <w:qFormat/>
    <w:pPr>
      <w:tabs>
        <w:tab w:val="left" w:pos="720" w:leader="none"/>
      </w:tabs>
      <w:ind w:left="720" w:hanging="360"/>
      <w:jc w:val="left"/>
    </w:pPr>
    <w:rPr>
      <w:rFonts w:eastAsia="SimSun;??-??????????Ўм§А?"/>
      <w:sz w:val="20"/>
      <w:lang w:val="en-AU"/>
    </w:rPr>
  </w:style>
  <w:style w:type="paragraph" w:styleId="35">
    <w:name w:val="3"/>
    <w:basedOn w:val="Normal"/>
    <w:qFormat/>
    <w:pPr>
      <w:widowControl w:val="false"/>
      <w:autoSpaceDE w:val="false"/>
      <w:spacing w:lineRule="atLeast" w:line="260"/>
      <w:jc w:val="center"/>
    </w:pPr>
    <w:rPr>
      <w:rFonts w:ascii="SchlbkAC" w:hAnsi="SchlbkAC" w:eastAsia="SimSun;??-??????????Ўм§А?" w:cs="SchlbkAC"/>
      <w:b/>
      <w:bCs/>
      <w:caps/>
      <w:color w:val="000000"/>
      <w:sz w:val="22"/>
      <w:szCs w:val="22"/>
      <w:lang w:val="en-US"/>
    </w:rPr>
  </w:style>
  <w:style w:type="paragraph" w:styleId="Style17">
    <w:name w:val="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Style18">
    <w:name w:val="Схема документа"/>
    <w:basedOn w:val="Normal"/>
    <w:qFormat/>
    <w:pPr>
      <w:shd w:fill="000080" w:val="clear"/>
      <w:jc w:val="left"/>
    </w:pPr>
    <w:rPr>
      <w:rFonts w:ascii="Tahoma;Arial" w:hAnsi="Tahoma;Arial" w:eastAsia="SimSun;??-??????????Ўм§А?" w:cs="Tahoma;Arial"/>
      <w:sz w:val="20"/>
    </w:rPr>
  </w:style>
  <w:style w:type="paragraph" w:styleId="111">
    <w:name w:val="Список_11"/>
    <w:qFormat/>
    <w:pPr>
      <w:widowControl/>
      <w:tabs>
        <w:tab w:val="clear" w:pos="720"/>
        <w:tab w:val="left" w:pos="340" w:leader="none"/>
        <w:tab w:val="left" w:pos="624" w:leader="none"/>
      </w:tabs>
      <w:autoSpaceDE w:val="false"/>
      <w:bidi w:val="0"/>
      <w:spacing w:lineRule="atLeast" w:line="238"/>
      <w:ind w:left="624" w:hanging="624"/>
      <w:jc w:val="both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18">
    <w:name w:val="18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360"/>
      <w:jc w:val="center"/>
    </w:pPr>
    <w:rPr>
      <w:rFonts w:ascii="SchoolBook;Times New Roman" w:hAnsi="SchoolBook;Times New Roman" w:eastAsia="SimSun;??-??????????Ўм§А?" w:cs="SchoolBook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Inter06">
    <w:name w:val="Inter06"/>
    <w:qFormat/>
    <w:pPr>
      <w:widowControl/>
      <w:bidi w:val="0"/>
      <w:spacing w:lineRule="atLeast" w:line="120"/>
      <w:ind w:firstLine="340"/>
      <w:jc w:val="both"/>
    </w:pPr>
    <w:rPr>
      <w:rFonts w:ascii="SchoolDL;Times New Roman" w:hAnsi="SchoolDL;Times New Roman" w:eastAsia="SimSun;??-??????????Ўм§А?" w:cs="SchoolDL;Times New Roman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3">
    <w:name w:val="p3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4">
    <w:name w:val="p4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6">
    <w:name w:val="p6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8">
    <w:name w:val="p8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P10">
    <w:name w:val="p10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13">
    <w:name w:val="Знак Знак1 Знак Знак"/>
    <w:basedOn w:val="Normal"/>
    <w:qFormat/>
    <w:pPr>
      <w:autoSpaceDE w:val="false"/>
      <w:jc w:val="left"/>
    </w:pPr>
    <w:rPr>
      <w:rFonts w:ascii="Arial;Arial" w:hAnsi="Arial;Arial" w:eastAsia="SimSun;??-??????????Ўм§А?" w:cs="Arial;Arial"/>
      <w:sz w:val="20"/>
      <w:lang w:val="en-ZA"/>
    </w:rPr>
  </w:style>
  <w:style w:type="paragraph" w:styleId="P32">
    <w:name w:val="p32"/>
    <w:basedOn w:val="Normal"/>
    <w:qFormat/>
    <w:pPr>
      <w:spacing w:before="100" w:after="100"/>
      <w:jc w:val="left"/>
    </w:pPr>
    <w:rPr>
      <w:rFonts w:eastAsia="SimSun;??-??????????Ўм§А?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eastAsia="SimSun;??-??????????Ўм§А?"/>
      <w:sz w:val="30"/>
      <w:szCs w:val="3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MSGENFONTSTYLENAMETEMPLATEROLELEVELMSGENFONTSTYLENAMEBYROLEHEADING511">
    <w:name w:val="MSG_EN_FONT_STYLE_NAME_TEMPLATE_ROLE_LEVEL MSG_EN_FONT_STYLE_NAME_BY_ROLE_HEADING 51"/>
    <w:basedOn w:val="Normal"/>
    <w:qFormat/>
    <w:pPr>
      <w:widowControl w:val="false"/>
      <w:shd w:fill="FFFFFF" w:val="clear"/>
      <w:spacing w:lineRule="exact" w:line="178" w:before="0" w:after="220"/>
      <w:jc w:val="center"/>
      <w:outlineLvl w:val="4"/>
    </w:pPr>
    <w:rPr>
      <w:rFonts w:ascii="Arial;Arial" w:hAnsi="Arial;Arial" w:cs="Arial;Arial"/>
      <w:b/>
      <w:bCs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0:00Z</dcterms:created>
  <dc:creator>Приемная 331</dc:creator>
  <dc:description/>
  <cp:keywords/>
  <dc:language>en-US</dc:language>
  <cp:lastModifiedBy>Alexandra Alekseeva</cp:lastModifiedBy>
  <cp:lastPrinted>2018-11-23T15:58:00Z</cp:lastPrinted>
  <dcterms:modified xsi:type="dcterms:W3CDTF">2018-12-10T12:22:00Z</dcterms:modified>
  <cp:revision>4</cp:revision>
  <dc:subject/>
  <dc:title>КОМАНДИРОВАТЬ:</dc:title>
</cp:coreProperties>
</file>