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  <w:lang w:val="be-BY"/>
        </w:rPr>
      </w:pP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SimSun;??-??????????Ўм§А?"/>
          <w:sz w:val="30"/>
          <w:szCs w:val="30"/>
        </w:rPr>
        <w:t>от 30.10.2018 №765</w:t>
      </w:r>
    </w:p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 xml:space="preserve">по </w:t>
      </w:r>
      <w:r>
        <w:rPr>
          <w:rFonts w:eastAsia="SimSun;??-??????????Ўм§А?"/>
          <w:sz w:val="30"/>
          <w:szCs w:val="30"/>
          <w:lang w:val="be-BY"/>
        </w:rPr>
        <w:t>учебному предмету «</w:t>
      </w:r>
      <w:r>
        <w:rPr>
          <w:rFonts w:eastAsia="SimSun;??-??????????Ўм§А?"/>
          <w:sz w:val="30"/>
          <w:szCs w:val="30"/>
        </w:rPr>
        <w:t>Обществоведение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ля лиц, имеющих общее среднее образование,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или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201</w:t>
      </w:r>
      <w:r>
        <w:rPr>
          <w:rFonts w:eastAsia="SimSun;??-??????????Ўм§А?"/>
          <w:sz w:val="30"/>
          <w:szCs w:val="30"/>
          <w:lang w:val="be-BY"/>
        </w:rPr>
        <w:t>9</w:t>
      </w:r>
      <w:r>
        <w:rPr>
          <w:rFonts w:eastAsia="SimSun;??-??????????Ўм§А?"/>
          <w:sz w:val="30"/>
          <w:szCs w:val="30"/>
        </w:rPr>
        <w:t xml:space="preserve"> год </w:t>
      </w:r>
    </w:p>
    <w:p>
      <w:pPr>
        <w:pStyle w:val="Normal"/>
        <w:shd w:fill="FFFFFF" w:val="clear"/>
        <w:ind w:right="-1" w:hanging="0"/>
        <w:rPr>
          <w:rFonts w:eastAsia="SimSun;??-??????????Ўм§А?"/>
          <w:b/>
          <w:b/>
          <w:bCs/>
          <w:sz w:val="30"/>
          <w:szCs w:val="30"/>
        </w:rPr>
      </w:pPr>
      <w:r>
        <w:rPr>
          <w:rFonts w:eastAsia="SimSun;??-??????????Ўм§А?"/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eastAsia="SimSun;??-??????????Ўм§А?"/>
          <w:b/>
          <w:b/>
          <w:bCs/>
          <w:sz w:val="30"/>
          <w:szCs w:val="30"/>
        </w:rPr>
      </w:pPr>
      <w:r>
        <w:rPr>
          <w:rFonts w:eastAsia="SimSun;??-??????????Ўм§А?"/>
          <w:b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00"/>
        <w:ind w:right="-1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Обществоведение» предназначена для лиц, поступающих в учреждения среднего специального и (или) высшего образова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структурирована в соответствии с основными содержательными линиями обществоведческого образования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Обществоведение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тестовых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shd w:fill="FFFFFF" w:val="clear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spacing w:before="0" w:after="120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ТРЕБОВАНИЯ К ПОДГОТОВКЕ АБИТУРИЕНТОВ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битуриент должен з н а т 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rFonts w:eastAsia="SimSun;??-??????????Ўм§А?"/>
          <w:sz w:val="30"/>
          <w:szCs w:val="30"/>
        </w:rPr>
        <w:t>основные явления и процессы, характеризующие социальную, экономическую, политико-правовую, духовную жизнь современного общества, и понятия, отражающие сущность</w:t>
      </w:r>
      <w:r>
        <w:rPr>
          <w:rFonts w:eastAsia="SimSun;??-??????????Ўм§А?"/>
          <w:sz w:val="30"/>
          <w:szCs w:val="30"/>
          <w:lang w:val="be-BY"/>
        </w:rPr>
        <w:t xml:space="preserve"> явлений и процессов</w:t>
      </w:r>
      <w:r>
        <w:rPr>
          <w:rFonts w:eastAsia="SimSun;??-??????????Ўм§А?"/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оритеты политического, социально-экономического, культурного развития Республики Беларусь на современном эта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ные положения идеологии белорусского госуда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Конституции Республики Беларусь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Абитуриент должен у м е т 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/>
      </w:pPr>
      <w:r>
        <w:rPr>
          <w:rFonts w:eastAsia="SimSun;??-??????????Ўм§А?"/>
          <w:sz w:val="30"/>
          <w:szCs w:val="30"/>
        </w:rPr>
        <w:t>анализировать, систематизировать, обобщать изученные общественные явления и процес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равнивать изученные общественные явления и процессы, выявлять их общие черты и отлич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крывать причинно-следственные связи между общественными 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пределять последовательность общественных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танавливать соответствие между предложенными множествами (общественными явлениями, процессами и понятиями, отражающими их сущность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анализировать несложные статистические данные, отражающие социальные, экономические, политические, духовные явления и процесс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звлекать из источников, созданных в различных знаковых системах (текст, таблица, график, диаграмма и др.), необходимую информацию, преобразовывать её и использовать для решения учебно-познавательных и практических задач.</w:t>
      </w:r>
    </w:p>
    <w:p>
      <w:pPr>
        <w:pStyle w:val="Normal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rFonts w:eastAsia="SimSun;??-??????????Ўм§А?"/>
          <w:bCs/>
          <w:sz w:val="30"/>
          <w:szCs w:val="30"/>
          <w:lang w:val="fr-FR"/>
        </w:rPr>
      </w:pPr>
      <w:r>
        <w:rPr>
          <w:rFonts w:eastAsia="SimSun;??-??????????Ўм§А?"/>
          <w:bCs/>
          <w:sz w:val="30"/>
          <w:szCs w:val="30"/>
          <w:lang w:val="fr-FR"/>
        </w:rPr>
        <w:t>1. ЧЕЛОВЕК. ОБЩЕСТВО. КУЛЬТУРА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Человек как личность. Человек – биосоциальное существо. Темперамент, его роль в жизни человека. Типы и черты характера. Направленность личности (мотивы, интересы и потребности, установки). Самопознание личности. Самовоспитан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оциализация личности. Эгоизм и альтруизм. Индивидуализм и коллективизм. Конформизм и нонконформизм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Понятие общества. Основные подходы к изучению общества. Особенности познания общественной жизни. Основные сферы жизни общества. Сущность исторического процесса. Участники исторического процесса. Роль личности в истории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Концепция постиндустриального (информационного) общества. Место Республики Беларусь в современном информационном пространстве. Средства массовой информации и развитие информационной культур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ногообразие современного мира и его противоречия. Современные цивилизации и перспективы их развития. Место и роль Беларуси в современном цивилизационном процессе. Участие Республики Беларусь в реализации международных проектов.</w:t>
      </w:r>
    </w:p>
    <w:p>
      <w:pPr>
        <w:pStyle w:val="Normal"/>
        <w:numPr>
          <w:ilvl w:val="0"/>
          <w:numId w:val="0"/>
        </w:numPr>
        <w:ind w:left="0" w:right="-1" w:firstLine="709"/>
        <w:rPr>
          <w:rFonts w:eastAsia="SimSun;??-??????????Ўм§А?"/>
          <w:bCs/>
          <w:sz w:val="30"/>
          <w:szCs w:val="30"/>
          <w:lang w:val="fr-FR"/>
        </w:rPr>
      </w:pPr>
      <w:r>
        <w:rPr>
          <w:rFonts w:eastAsia="SimSun;??-??????????Ўм§А?"/>
          <w:sz w:val="30"/>
          <w:szCs w:val="30"/>
          <w:lang w:val="fr-FR"/>
        </w:rPr>
        <w:t>Футурологические прогнозы. Задачи гуманизации общественной жизн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ущность культуры. Функции культуры. Материальная и духовная культура. Элитарная и массовая культура. Народная и профессиональная культура. Субкультура и контркультура. Молодежная субкультур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ультура как механизм социального наследования. </w:t>
      </w:r>
      <w:r>
        <w:rPr>
          <w:rFonts w:eastAsia="SimSun;??-??????????Ўм§А?"/>
          <w:color w:val="000000"/>
          <w:sz w:val="30"/>
          <w:szCs w:val="30"/>
        </w:rPr>
        <w:t>Культура общения. Этикет.</w:t>
      </w:r>
      <w:r>
        <w:rPr>
          <w:rFonts w:eastAsia="SimSun;??-??????????Ўм§А?"/>
          <w:strike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ворчество и культура. Особенности культуротворчества в науке, искусстве, технике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Национальное и общечеловеческое в культуре. Беларусь на перекрестке культур. Белорусские национальные традиции. Менталитет белорусского народа. Политика белорусского государства в области культур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2. СОЦИАЛЬНАЯ СФЕРА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Социальная структура общества. Социальные группы. Классы. Социальные слои. Группы и коллективы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оциальные отношения. Социальные институты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оциальный и национальный состав населения Беларуси. Качество и уровень жизни населения. Социальная защита населения в Республике Беларусь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мографическая политика Республики Беларусь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ции и национальные отношения. Национальное самосознание. Межнациональные конфликты и пути их преодоления. Национальная по</w:t>
        <w:softHyphen/>
        <w:t>литика Республики Беларус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мья и брак. Функции семьи. Современные тенденции развития семьи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Социальная характеристика молодежи. Социальная мобильность </w:t>
      </w:r>
      <w:r>
        <w:rPr>
          <w:rFonts w:eastAsia="SimSun;??-??????????Ўм§А?"/>
          <w:color w:val="000000"/>
          <w:sz w:val="30"/>
          <w:szCs w:val="30"/>
        </w:rPr>
        <w:t xml:space="preserve">молодежи. </w:t>
      </w:r>
      <w:r>
        <w:rPr>
          <w:rFonts w:eastAsia="SimSun;??-??????????Ўм§А?"/>
          <w:sz w:val="30"/>
          <w:szCs w:val="30"/>
        </w:rPr>
        <w:t xml:space="preserve">Молодежная политика Республики Беларусь. Государственная поддержка талантливой </w:t>
      </w:r>
      <w:r>
        <w:rPr>
          <w:rFonts w:eastAsia="SimSun;??-??????????Ўм§А?"/>
          <w:sz w:val="30"/>
          <w:szCs w:val="30"/>
          <w:shd w:fill="FFFFFF" w:val="clear"/>
        </w:rPr>
        <w:t xml:space="preserve">молодежи </w:t>
      </w:r>
      <w:r>
        <w:rPr>
          <w:rFonts w:eastAsia="SimSun;??-??????????Ўм§А?"/>
          <w:sz w:val="30"/>
          <w:szCs w:val="30"/>
        </w:rPr>
        <w:t>в Республике Беларус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итика белорусского государства в области здравоохранения. Физическая культура и спорт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Общение и его функции. Виды и формы общения. Средства общения. Взаимодействие с окружающими людьми. Способы взаимодействия. Типы конфликтов. Линии поведения в конфликтных ситуациях. Пути разрешения конфликтов.</w:t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pacing w:before="0" w:after="120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3. ДУХОВНАЯ СФЕР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ировоззрение, его роль в жизни людей. Пути развития духовного мира личности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/>
      </w:pPr>
      <w:r>
        <w:rPr>
          <w:rFonts w:eastAsia="SimSun;??-??????????Ўм§А?"/>
          <w:sz w:val="30"/>
          <w:szCs w:val="30"/>
        </w:rPr>
        <w:t>Отличительные особенности философского мировоззрения. Основные проблемы философии. Роль философии в духовной жизни общества и личности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Сущность морали. Основные понятия морали. Общественные функции морали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Виды нравственных ценностей. Нравственные нормы и их значение для общества и человека. Взаимосвязь нравственных норм, качеств, принципов, идеалов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Нравственный поступок и его мотивы. Нравственная оценка. «Золотое правило» нравственности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/>
      </w:pPr>
      <w:r>
        <w:rPr>
          <w:rFonts w:eastAsia="SimSun;??-??????????Ўм§А?"/>
          <w:sz w:val="30"/>
          <w:szCs w:val="30"/>
        </w:rPr>
        <w:t>Религия как форма мировоззрения. Структура и функции религии. Взаимосвязь религии и нравственности. Виды религий. Конфессиональная политика Республики Беларусь. Свобода совести и вероисповедания в Республике Беларусь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ущность образования, его функции. Образование как социальный институт. Система образования в Республике Беларусь. Образование как приоритет политики белорусского государства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Роль науки в жизни общества. Гуманистическая функция и нравственные основы науки. Научный потенциал Республики Беларусь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стетическое отношение к миру. Сферы эстетической деятельности.</w:t>
      </w:r>
    </w:p>
    <w:p>
      <w:pPr>
        <w:pStyle w:val="Normal"/>
        <w:ind w:right="-1" w:hanging="0"/>
        <w:rPr>
          <w:rFonts w:eastAsia="SimSun;??-??????????Ўм§А?"/>
          <w:color w:val="000000"/>
          <w:sz w:val="30"/>
          <w:szCs w:val="30"/>
        </w:rPr>
      </w:pPr>
      <w:r>
        <w:rPr>
          <w:rFonts w:eastAsia="SimSun;??-??????????Ўм§А?"/>
          <w:color w:val="000000"/>
          <w:sz w:val="30"/>
          <w:szCs w:val="30"/>
        </w:rPr>
        <w:t xml:space="preserve">Сущность искусства. 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color w:val="000000"/>
          <w:sz w:val="30"/>
          <w:szCs w:val="30"/>
        </w:rPr>
      </w:pPr>
      <w:r>
        <w:rPr>
          <w:rFonts w:eastAsia="SimSun;??-??????????Ўм§А?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4. ЭКОНОМИЧЕСКАЯ СФЕРА</w:t>
      </w:r>
    </w:p>
    <w:p>
      <w:pPr>
        <w:pStyle w:val="Normal"/>
        <w:numPr>
          <w:ilvl w:val="0"/>
          <w:numId w:val="0"/>
        </w:numPr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нятие экономики. Экономический цикл и его фазы. Производство и его формы. Экономические потребности и ресурсы. 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кономическая система общества. Основные типы экономических систем. Структура современной экономики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обственность и ее формы. Отношения собственности. 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оход. Прожиточный минимум. Потребительская корзина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trike/>
          <w:color w:val="000000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ынок, его виды и основные функции. Характерные черты рыночной экономики. Конкуренция и ее вид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ущность денег и их виды. Основные функции денег. Инфляция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кономические функции государства. Налоговая система. Государственный бюджет. Финансово-кредитная систе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сновные показатели национальной экономики. Приоритеты социально-экономического развития Республики Беларусь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оритетные направления региональной политики белорусского государства. Основные задачи развития регионов. Цели и задачи государственных программ устойчивого развития сел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ущность инновационного пути развития. Основные направления инновационного развития Республики Беларусь. Высокие технологии. 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rFonts w:eastAsia="SimSun;??-??????????Ўм§А?"/>
          <w:bCs/>
          <w:sz w:val="30"/>
          <w:szCs w:val="30"/>
          <w:lang w:val="fr-FR"/>
        </w:rPr>
      </w:pPr>
      <w:r>
        <w:rPr>
          <w:rFonts w:eastAsia="SimSun;??-??????????Ўм§А?"/>
          <w:bCs/>
          <w:sz w:val="30"/>
          <w:szCs w:val="30"/>
          <w:lang w:val="fr-FR"/>
        </w:rPr>
        <w:t>5. ПОЛИТИЧЕСКАЯ СФЕРА</w:t>
      </w:r>
    </w:p>
    <w:p>
      <w:pPr>
        <w:pStyle w:val="Normal"/>
        <w:numPr>
          <w:ilvl w:val="0"/>
          <w:numId w:val="0"/>
        </w:numPr>
        <w:ind w:left="0" w:right="-1" w:firstLine="709"/>
        <w:rPr>
          <w:rFonts w:eastAsia="SimSun;??-??????????Ўм§А?"/>
          <w:sz w:val="30"/>
          <w:szCs w:val="30"/>
          <w:lang w:val="fr-FR"/>
        </w:rPr>
      </w:pPr>
      <w:r>
        <w:rPr>
          <w:rFonts w:eastAsia="SimSun;??-??????????Ўм§А?"/>
          <w:sz w:val="30"/>
          <w:szCs w:val="30"/>
          <w:lang w:val="fr-FR"/>
        </w:rPr>
        <w:t>Политическая система: понятие, типы, функции. Политика и власть. Политическая идеология. Основные положения идеологии белорусского государства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Основные признаки государства. Функции государства. Типы и формы государства. 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ные признаки демократического устройства государства. Правовое государство и гражданское общество. Права человека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/>
      </w:pPr>
      <w:r>
        <w:rPr>
          <w:rFonts w:eastAsia="SimSun;??-??????????Ўм§А?"/>
          <w:sz w:val="30"/>
          <w:szCs w:val="30"/>
        </w:rPr>
        <w:t>Политические партии: их функции и типы. Партийная система и ее виды. Общественные объединения. Молодежные общественные организации и движения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rPr/>
      </w:pPr>
      <w:r>
        <w:rPr>
          <w:rFonts w:eastAsia="SimSun;??-??????????Ўм§А?"/>
          <w:color w:val="000000"/>
          <w:sz w:val="30"/>
          <w:szCs w:val="30"/>
        </w:rPr>
        <w:t>Политический статус</w:t>
      </w:r>
      <w:r>
        <w:rPr>
          <w:rFonts w:eastAsia="SimSun;??-??????????Ўм§А?"/>
          <w:sz w:val="30"/>
          <w:szCs w:val="30"/>
        </w:rPr>
        <w:t xml:space="preserve"> и политическая культура личности. Политическое лидерство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еополитическое положение Республики Беларусь. Национальная безопасность и национальные интересы белорусского государства.</w:t>
      </w:r>
    </w:p>
    <w:p>
      <w:pPr>
        <w:pStyle w:val="Normal"/>
        <w:ind w:right="-1" w:firstLine="709"/>
        <w:rPr>
          <w:rFonts w:eastAsia="SimSun;??-??????????Ўм§А?"/>
          <w:i/>
          <w:i/>
          <w:color w:val="000000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спублика Беларусь в системе современных международных отношений: международные организации и сотрудничество.</w:t>
      </w:r>
    </w:p>
    <w:p>
      <w:pPr>
        <w:pStyle w:val="Normal"/>
        <w:tabs>
          <w:tab w:val="clear" w:pos="720"/>
          <w:tab w:val="left" w:pos="25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лобализация. Противоречивый характер последствий глобализации. Беларусь в системе глобализационных процессов.</w:t>
      </w:r>
    </w:p>
    <w:p>
      <w:pPr>
        <w:pStyle w:val="Normal"/>
        <w:tabs>
          <w:tab w:val="clear" w:pos="720"/>
          <w:tab w:val="left" w:pos="25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spacing w:before="0" w:after="120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6. ПРАВО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аво и его основные функции. Право и мораль. Правовая культура личности. </w:t>
      </w:r>
    </w:p>
    <w:p>
      <w:pPr>
        <w:pStyle w:val="Normal"/>
        <w:tabs>
          <w:tab w:val="clear" w:pos="720"/>
          <w:tab w:val="left" w:pos="252" w:leader="none"/>
        </w:tabs>
        <w:ind w:right="-1" w:firstLine="709"/>
        <w:rPr/>
      </w:pPr>
      <w:r>
        <w:rPr>
          <w:rFonts w:eastAsia="SimSun;??-??????????Ўм§А?"/>
          <w:sz w:val="30"/>
          <w:szCs w:val="30"/>
        </w:rPr>
        <w:t>Конституция и ее место в национальной правовой системе. Конституция Республики Беларусь – правовая основа белорусского государства, его идеологии. Конституционное развитие Республики Беларусь на современном этапе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Республика Беларусь – унитарное демократическое социальное правовое государство. Народовластие. Верховенство права. Суверенитет.</w:t>
      </w:r>
    </w:p>
    <w:p>
      <w:pPr>
        <w:pStyle w:val="Normal"/>
        <w:tabs>
          <w:tab w:val="clear" w:pos="720"/>
          <w:tab w:val="left" w:pos="22" w:leader="none"/>
        </w:tabs>
        <w:ind w:right="-1" w:firstLine="709"/>
        <w:rPr/>
      </w:pPr>
      <w:r>
        <w:rPr>
          <w:rFonts w:eastAsia="SimSun;??-??????????Ўм§А?"/>
          <w:sz w:val="30"/>
          <w:szCs w:val="30"/>
        </w:rPr>
        <w:t>Избирательная система Республики Беларусь. Избирательный процесс, его основные стадии. Референдумы в Республике Беларусь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Президент Республики Беларусь. Национальное собрание Республики Беларусь. Совет Министров Республики Беларусь. Судебная власть. Местное управление и самоуправлен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онституция и национальное законодательство в области защиты прав человека. Основные международные акты в области прав и свобод человека. Правовой статус личности в современном государстве. Права и свободы человека в Республике Беларусь. Обязанности и гражданский долг человека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</w:rPr>
        <w:t xml:space="preserve">Основы гражданского права. Область применения гражданского права. Субъекты гражданско-правовых отношений. Гражданская правоспособность и дееспособность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Основы трудового права. Правовой механизм трудоустройства. Права и обязанности нанимателя и работника. Рабочее время и время отдыха. Оплата труда и ее особенности для несовершеннолетних. Трудовая дисциплина.</w:t>
      </w:r>
      <w:r>
        <w:rPr>
          <w:rFonts w:eastAsia="SimSun;??-??????????Ўм§А?"/>
          <w:i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Порядок прекращения трудового договора, соглашен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ы семейного права. Законодательство о семье и браке. Права и обязанности супругов. Права и обязанности родителей и дет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ы административного права. Субъекты административно-правовых отношений. Правомерное поведение и административное правонарушение (проступок).</w:t>
      </w:r>
    </w:p>
    <w:p>
      <w:pPr>
        <w:pStyle w:val="Normal"/>
        <w:ind w:right="-1" w:firstLine="709"/>
        <w:rPr>
          <w:rFonts w:eastAsia="SimSun;??-??????????Ўм§А?"/>
          <w:color w:val="000000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ы уголовного права. Обстоятельства, исключающие уголовную ответственность. Необходимая оборона. Обстоятельства, отягчающие уголовную ответственность. Наказание, его цель и виды.</w:t>
      </w:r>
    </w:p>
    <w:p>
      <w:pPr>
        <w:pStyle w:val="Normal"/>
        <w:numPr>
          <w:ilvl w:val="0"/>
          <w:numId w:val="0"/>
        </w:numPr>
        <w:ind w:left="0" w:right="-1" w:firstLine="709"/>
        <w:rPr/>
      </w:pPr>
      <w:r>
        <w:rPr>
          <w:rFonts w:eastAsia="SimSun;??-??????????Ўм§А?"/>
          <w:sz w:val="30"/>
          <w:szCs w:val="30"/>
          <w:lang w:val="fr-FR"/>
        </w:rPr>
        <w:t xml:space="preserve">Основные задачи </w:t>
      </w:r>
      <w:r>
        <w:rPr>
          <w:rFonts w:eastAsia="SimSun;??-??????????Ўм§А?"/>
          <w:sz w:val="30"/>
          <w:szCs w:val="30"/>
        </w:rPr>
        <w:t xml:space="preserve">и полномочия </w:t>
      </w:r>
      <w:r>
        <w:rPr>
          <w:rFonts w:eastAsia="SimSun;??-??????????Ўм§А?"/>
          <w:sz w:val="30"/>
          <w:szCs w:val="30"/>
          <w:lang w:val="fr-FR"/>
        </w:rPr>
        <w:t>правоохранительных органов Республики Беларусь. Прокуратура. Органы юстиции. Органы государственного контроля. Органы государственной безопасности.</w:t>
      </w:r>
    </w:p>
    <w:p>
      <w:pPr>
        <w:pStyle w:val="Normal"/>
        <w:ind w:right="-1" w:hanging="0"/>
        <w:rPr>
          <w:rFonts w:eastAsia="SimSun;??-??????????Ўм§А?"/>
          <w:sz w:val="30"/>
          <w:szCs w:val="30"/>
          <w:lang w:val="fr-FR"/>
        </w:rPr>
      </w:pPr>
      <w:r>
        <w:rPr>
          <w:rFonts w:eastAsia="SimSun;??-??????????Ўм§А?"/>
          <w:sz w:val="30"/>
          <w:szCs w:val="30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>Обществоведение: учеб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 xml:space="preserve">ное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пособие для 9 класса учреждений общ. сред. образования с рус. яз. обучения / М.И. Вишневский [и др.]; под ред. М.И. Вишневского. – Минск: Адукацыя і выхаванне, 2009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Грамадазнаўства: вучэбны дапаможнік для 9 класа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>ў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станоў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 xml:space="preserve">агульнай сярэдняй адукацыі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з беларускай мовай навучання / М.І. Вішнеўскі [і інш.]; пад рэд. М.І. Вішнеўскага. – Мінск: Адукацыя і выхаванне, 2009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Обществоведение: учебное пособие для 10 класса учреждений общ. сред. образования с рус. яз. обучения / М.И. Вишневский [и др.]; под ред. М.И. Вишневского. – Минск: Адукацыя і выхаванне, 2009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Грамадазнаўства: вучэбны дапаможнік для 10 класа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>ў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станоў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 xml:space="preserve">агульнай сярэдняй адукацыі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з беларускай мовай навучання / М.І. Вішнеўскі [і інш.]; пад рэд. М.І. Вішнеўскага. – Мінск: Адукацыя і выхаванне, 2009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Обществоведение: учебное пособие для 11 класса учреждений общ. сред. образования с рус. яз. обучения / М.И. Вишневский [и др.]; под ред. М.И. Вишневского. – Минск: Народная асвета, 2010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Грамадазнаўства: вучэбны дапаможнік для 11 класа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>ў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станоў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be-BY" w:eastAsia="ru-RU"/>
        </w:rPr>
        <w:t xml:space="preserve">агульнай сярэдняй адукацыі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eastAsia="ru-RU"/>
        </w:rPr>
        <w:t xml:space="preserve">з беларускай мовай навучання / М.І. Вішнеўскі [і інш.]; пад рэд. М.І. Вішнеўскага. – Мінск: Адукацыя і выхаванне, 2010. </w:t>
      </w:r>
    </w:p>
    <w:p>
      <w:pPr>
        <w:pStyle w:val="Normal"/>
        <w:ind w:right="-1" w:hanging="0"/>
        <w:rPr>
          <w:rFonts w:ascii="Times New Roman;Times New Roman" w:hAnsi="Times New Roman;Times New Roman" w:cs="Times New Roman;Times New Roman"/>
          <w:color w:val="000000"/>
          <w:sz w:val="30"/>
          <w:szCs w:val="30"/>
          <w:lang w:eastAsia="ru-RU"/>
        </w:rPr>
      </w:pPr>
      <w:r>
        <w:rPr>
          <w:rFonts w:cs="Times New Roman;Times New Roman"/>
          <w:color w:val="000000"/>
          <w:sz w:val="30"/>
          <w:szCs w:val="30"/>
          <w:lang w:eastAsia="ru-RU"/>
        </w:rPr>
      </w:r>
    </w:p>
    <w:p>
      <w:pPr>
        <w:pStyle w:val="Normal"/>
        <w:ind w:right="-1" w:hanging="0"/>
        <w:rPr>
          <w:rFonts w:eastAsia="SimSun;??-??????????Ўм§А?"/>
          <w:sz w:val="30"/>
          <w:szCs w:val="30"/>
        </w:rPr>
      </w:pPr>
      <w:r>
        <w:rPr>
          <w:b/>
          <w:color w:val="000000"/>
          <w:sz w:val="30"/>
          <w:szCs w:val="30"/>
        </w:rPr>
        <w:t>Примечание:</w:t>
      </w:r>
      <w:r>
        <w:rPr>
          <w:color w:val="000000"/>
          <w:sz w:val="30"/>
          <w:szCs w:val="30"/>
        </w:rPr>
        <w:t xml:space="preserve"> электронные версии </w:t>
      </w:r>
      <w:r>
        <w:rPr>
          <w:rFonts w:eastAsia="SimSun;??-??????????Ўм§А?"/>
          <w:sz w:val="30"/>
          <w:szCs w:val="30"/>
          <w:lang w:val="be-BY"/>
        </w:rPr>
        <w:t xml:space="preserve">учебных пособий размещены на национальном образовательном портале </w:t>
      </w:r>
      <w:hyperlink r:id="rId2">
        <w:r>
          <w:rPr>
            <w:rStyle w:val="InternetLink"/>
            <w:rFonts w:eastAsia="SimSun;??-??????????Ўм§А?"/>
            <w:color w:val="000000"/>
            <w:sz w:val="30"/>
            <w:szCs w:val="30"/>
            <w:u w:val="none"/>
          </w:rPr>
          <w:t>http://e-padruchnik.adu.by/</w:t>
        </w:r>
      </w:hyperlink>
    </w:p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padruchnik.adu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20:00Z</dcterms:modified>
  <cp:revision>3</cp:revision>
  <dc:subject/>
  <dc:title>КОМАНДИРОВАТЬ:</dc:title>
</cp:coreProperties>
</file>