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ind w:right="-1" w:hanging="0"/>
        <w:jc w:val="center"/>
        <w:rPr/>
      </w:pPr>
      <w:r>
        <w:rPr>
          <w:rFonts w:eastAsia="Times New Roman;Times New Roman"/>
          <w:sz w:val="30"/>
          <w:szCs w:val="30"/>
        </w:rPr>
        <w:t xml:space="preserve">                                                            </w:t>
      </w:r>
      <w:r>
        <w:rPr>
          <w:rFonts w:eastAsia="SimSun;??-??????????Ўм§А?"/>
          <w:sz w:val="30"/>
          <w:szCs w:val="30"/>
        </w:rPr>
        <w:t>от 30.10.2018 №765</w:t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аграма ўступных іспытаў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 вучэбным прадмеце «Гісторыя Беларусі»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ля асоб, якія маюць агульную сярэднюю адукацыю,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 xml:space="preserve">для атрымання вышэйшай адукацыі І ступені 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ці сярэдняй спецыяльнай адукацыі,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2019 год</w:t>
      </w:r>
    </w:p>
    <w:p>
      <w:pPr>
        <w:pStyle w:val="Normal"/>
        <w:ind w:right="-1" w:firstLine="72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ТЛУМАЧАЛЬНАЯ ЗАПІСКА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грама ўступных іспытаў па гісторыі Беларусі прызначана для асоб, якія паступаюць ва ўстановы вышэйшай і (ці) сярэдняй спецыяльнай адукацыі, якія завяршылі навучанне на ўзроўні агульнай сярэдняй адукацыі. Праграма складзена ў адпаведнасці са зместам вучэбных праграм па гісторыі Беларусі са старажытных часоў да сучаснасці, зацверджаных Міністэрствам адукацыі Рэспублікі Беларус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 xml:space="preserve">Уступныя іспыты па вучэбным прадмеце «Гісторыя Беларусі» праводзяцца ў форме цэнтралізаванага </w:t>
      </w:r>
      <w:r>
        <w:rPr>
          <w:rFonts w:eastAsia="SimSun;??-??????????Ўм§А?"/>
          <w:color w:val="000000"/>
          <w:sz w:val="30"/>
          <w:szCs w:val="30"/>
          <w:lang w:val="be-BY"/>
        </w:rPr>
        <w:t>тэсціраванн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казчыкамі ўзроўню падрыхтоўкі абітурыентаў з’яўляюцца за</w:t>
        <w:softHyphen/>
        <w:t>сваенне тэарэтычнага, факталагічнага, у тым ліку храналагічнага, карта</w:t>
        <w:softHyphen/>
        <w:t xml:space="preserve">графічнага, а таксама ацэначнага кампанентаў вучэбных гістарычных ведаў і адпаведных спосабаў вучэбна-пазнавальнай дзейнасці. </w:t>
      </w:r>
    </w:p>
    <w:p>
      <w:pPr>
        <w:pStyle w:val="Normal"/>
        <w:tabs>
          <w:tab w:val="clear" w:pos="720"/>
          <w:tab w:val="left" w:pos="960" w:leader="none"/>
        </w:tabs>
        <w:ind w:right="-1" w:firstLine="709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ТРАБАВАННІ ДА ПАДРЫХТОЎКІ АБІТУРЫЕНТАЎ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На ўступным іспыце абітурыент павінен </w:t>
      </w:r>
      <w:r>
        <w:rPr>
          <w:rFonts w:eastAsia="SimSun;??-??????????Ўм§А?"/>
          <w:spacing w:val="24"/>
          <w:sz w:val="30"/>
          <w:szCs w:val="30"/>
          <w:lang w:val="be-BY"/>
        </w:rPr>
        <w:t>ведаць: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val="be-BY" w:eastAsia="ru-RU"/>
        </w:rPr>
      </w:pP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>асноўны  тэарэтычны і факталагічны матэрыял па гісторыі Беларусі са старажытных часоў да 2018 год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>асаблівасці дзяржаўна-палітычнага, сацыяльна-эканамічнага, этнаканфесіянальнага развіцця беларускага народа, яго матэрыяльнай і духоўнай культуры.</w:t>
      </w:r>
    </w:p>
    <w:p>
      <w:pPr>
        <w:pStyle w:val="Normal"/>
        <w:tabs>
          <w:tab w:val="clear" w:pos="720"/>
          <w:tab w:val="left" w:pos="960" w:leader="none"/>
        </w:tabs>
        <w:ind w:right="-1" w:firstLine="709"/>
        <w:jc w:val="left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val="be-BY" w:eastAsia="ru-RU"/>
        </w:rPr>
      </w:pPr>
      <w:r>
        <w:rPr>
          <w:rFonts w:eastAsia="SimSun;??-??????????Ўм§А?" w:cs="Times New Roman;Times New Roman"/>
          <w:sz w:val="30"/>
          <w:szCs w:val="30"/>
          <w:lang w:val="be-BY" w:eastAsia="ru-RU"/>
        </w:rPr>
      </w:r>
    </w:p>
    <w:p>
      <w:pPr>
        <w:pStyle w:val="Normal"/>
        <w:tabs>
          <w:tab w:val="clear" w:pos="720"/>
          <w:tab w:val="left" w:pos="960" w:leader="none"/>
        </w:tabs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а ўступным іспыце абітурыент павінен  у м е ц ь:</w:t>
      </w:r>
    </w:p>
    <w:p>
      <w:pPr>
        <w:pStyle w:val="Normal"/>
        <w:rPr/>
      </w:pPr>
      <w:r>
        <w:rPr>
          <w:rFonts w:eastAsia="SimSun;??-??????????Ўм§А?"/>
          <w:lang w:val="be-BY"/>
        </w:rPr>
        <w:t>суадносіць гістарычныя з’явы і працэсы гісторыі Беларусі з адпаведнымі з’явамі і працэсамі агульнаеўрапейскай гісторы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характарызаваць палітычнае становішча Беларусі на розных этапах гістарычнага развіцц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характарызаваць і ацэньваць вынікі дзейнасці гістарычных асоб і творчасці дзеячаў куль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тлумачыць прычынна-выніковыя сувязі паміж гістарычнымі фактам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істэматызаваць і абагульняць гістарычныя факты, рабіць на гэтай падставе аргументаваныя высно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выкарыстоўваць змест гістарычнай кар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раўноўваць гістарычныя факты па самастойна вызначаных крытэры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канкрэтызаваць тэарэтычныя высновы і змест гістарычных паняццяў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ацаваць з гістарычным дакументам.</w:t>
      </w:r>
    </w:p>
    <w:p>
      <w:pPr>
        <w:pStyle w:val="Normal"/>
        <w:ind w:right="-1" w:firstLine="709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  <w:lang w:val="be-BY"/>
        </w:rPr>
        <w:t>ЗМЕСТ ВУЧЭБНАГА МАТЭРЫЯЛУ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1. БЕЛАРУСКІЯ ЗЕМЛІ СА СТАРАЖЫТНЫХ ЧАСОЎ</w:t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А СЯРЭДЗІНЫ ХІІІ ст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ершабытнае грамадства на тэрыторыі Беларусі ў эпоху каменнага, бронзавага і ранняга жалезнага вякоў.</w:t>
      </w:r>
      <w:r>
        <w:rPr>
          <w:rFonts w:eastAsia="SimSun;??-??????????Ўм§А?"/>
          <w:sz w:val="30"/>
          <w:szCs w:val="30"/>
          <w:lang w:val="be-BY"/>
        </w:rPr>
        <w:t xml:space="preserve"> Засяленне тэрыторыі Беларусі першабытнымі людзьмі. Заняткі і промыслы старажытных жыхароў. Спажывецкая гаспадарка. Супольнасці людзей каменнага веку. Пранікненне на тэрыторыю Беларусі індаеўрапейскіх плямён. Узнікненне жывёлагадоўлі і земляробства. Пераход ад спажывецкай да вытворчай гаспадаркі. Роля металаў у жыцці старажытных людзей. Узрастанне ролі мужчынскай працы. Узнікненне маёмаснай няроўнасці. Уяўленні стара</w:t>
        <w:softHyphen/>
        <w:t>жытных людзей аб навакольным асяроддзі. Міфалогія. Развіццё старажытнага мастацтв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 xml:space="preserve">Насельніцтва беларускіх зямель у </w:t>
      </w:r>
      <w:r>
        <w:rPr>
          <w:rFonts w:eastAsia="SimSun;??-??????????Ўм§А?"/>
          <w:bCs/>
          <w:i/>
          <w:sz w:val="30"/>
          <w:szCs w:val="30"/>
        </w:rPr>
        <w:t>V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– канцы ІХ ст.</w:t>
      </w:r>
      <w:r>
        <w:rPr>
          <w:rFonts w:eastAsia="SimSun;??-??????????Ўм§А?"/>
          <w:sz w:val="30"/>
          <w:szCs w:val="30"/>
          <w:lang w:val="be-BY"/>
        </w:rPr>
        <w:t xml:space="preserve"> Балты на тэрыторыі Беларусі. Засяленне славянамі тэрыторыі Беларусі. Славяна-балцкае ўзаемадзеянне. Аб’яднанні ўсходніх славян на беларускіх землях: крывічы-палачане, дрыгавічы, радзімічы. Грамадскі лад усходніх славян. Утварэнне суседскай (сельскай) абшчыны. Язычніцкія вераванні і абрады. Матэрыяльная культур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Сацыяльна-эканамічнае развіццё беларускіх зямель у ІХ – сярэдзіне ХІІІ ст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Гаспадарчыя заняткі ўсходніх славян. Расслаенне грамадства. Абавязкі насельніцтва: даніна і палюддзе. Складванне феадальных адносін. Узнікненне і рост гарадоў. Рамесная вытворчасць і гандаль. Роля гарадоў у грамадскім жыцц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Дзяржаўнасць усходніх славян. Княствы на тэрыторыі Беларусі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Старажытнаруская дзяржава ўсходніх славян (Кіеўская Русь). Полацкае княства ў ІХ–ХІ стст. Узаемаадносіны Полацка з Ноўгарадам і Кіевам. Полацкая княжацкая дынастыя. Князь Усяслаў Брачыславіч. Княжацка-вечавы лад. Улада князя і яго абавязкі. Роля веча ў грамадскім жыцці. Раздробленасць Полацкай зямлі ў ХІІ – сярэдзіне ХІІІ ст., прычыны і вынікі. Тураўскае княства. Берасцейская зямля, Пасожжа і Панямонне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рыняцце і распаўсюджанне хрысціянства. Культура беларускіх зямель у ІХ – сярэдзіне ХІІІ ст.</w:t>
      </w:r>
      <w:r>
        <w:rPr>
          <w:rFonts w:eastAsia="SimSun;??-??????????Ўм§А?"/>
          <w:sz w:val="30"/>
          <w:szCs w:val="30"/>
          <w:lang w:val="be-BY"/>
        </w:rPr>
        <w:t xml:space="preserve"> Прычыны прыняцця хрысціянства. Язычніцтва і хрысціянства. Значэнне прыняцця хрысціянства для ўсходніх славян. Рэлігійна-асветніцкія дзеячы: Ефрасіння Полацкая, Кірыла Тураў</w:t>
        <w:softHyphen/>
        <w:t xml:space="preserve">скі. Пісьменнасць. Рукапісныя кнігі. Царкоўнае і абарончае дойлідства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firstLine="709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2. БЕЛАРУСКІЯ ЗЕМЛІ</w:t>
      </w:r>
    </w:p>
    <w:p>
      <w:pPr>
        <w:pStyle w:val="Normal"/>
        <w:spacing w:before="0" w:after="120"/>
        <w:ind w:right="-1" w:firstLine="709"/>
        <w:jc w:val="center"/>
        <w:rPr/>
      </w:pPr>
      <w:r>
        <w:rPr>
          <w:rFonts w:eastAsia="SimSun;??-??????????Ўм§А?"/>
          <w:sz w:val="30"/>
          <w:szCs w:val="30"/>
          <w:lang w:val="be-BY"/>
        </w:rPr>
        <w:t>Ў ДРУГОЙ ПАЛОВЕ ХІІІ – ПЕРШАЙ ПАЛОВЕ ХVІ ст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Утварэнне Вялікага Княства Літоўскага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bCs/>
          <w:sz w:val="30"/>
          <w:szCs w:val="30"/>
          <w:lang w:val="be-BY"/>
        </w:rPr>
        <w:t>З</w:t>
      </w:r>
      <w:r>
        <w:rPr>
          <w:rFonts w:eastAsia="SimSun;??-??????????Ўм§А?"/>
          <w:sz w:val="30"/>
          <w:szCs w:val="30"/>
          <w:lang w:val="be-BY"/>
        </w:rPr>
        <w:t>нешнепалітычныя ўмовы і сацыяльна-эканамічныя прычыны ўтварэння Вялікага Княства Літоўскага. Барацьба за ўмацаванне дзяржавы. Усходнеславянскі этнічны фундамент ВКЛ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Унутрыпалітычнае становішча і знешняя палітыка ВКЛ у канцы ХІІІ – 70-я гг. ХІV ст.</w:t>
      </w:r>
      <w:r>
        <w:rPr>
          <w:rFonts w:eastAsia="SimSun;??-??????????Ўм§А?"/>
          <w:sz w:val="30"/>
          <w:szCs w:val="30"/>
          <w:lang w:val="be-BY"/>
        </w:rPr>
        <w:t xml:space="preserve"> Умацаванне ўлады вялікіх князёў літоўскіх. Княжэнне Гедыміна. Адносіны з Тэўтонскім Ордэнам, Залатой Ардой, Маскоўскім княствам. Шляхі ўключэння беларускіх зямель у склад ВК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Вялікае Княства Літоўскае ў канцы ХІV–ХV ст.: унутраная і знешняя палітыка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Альгерд і Кейстут. Барацьба Ягайлы за вялікае княжанне. Узрастанне знешняй небяспекі. Крэўская унія. Вітаўт. Грунвальдская бітва: вынікі і гістарычнае значэнне. Супярэчнасці паміж групоўкамі феадалаў у ВКЛ. Змаганне паміж Свідрыгайлам і Жыгімонтам. Абранне Казіміра Ягайлавіча вялікім князем і яго паліты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алітычнае становішча ВКЛ у першай палове ХVІ ст.</w:t>
      </w:r>
      <w:r>
        <w:rPr>
          <w:rFonts w:eastAsia="SimSun;??-??????????Ўм§А?"/>
          <w:sz w:val="30"/>
          <w:szCs w:val="30"/>
          <w:lang w:val="be-BY"/>
        </w:rPr>
        <w:t xml:space="preserve"> Праўленне Аляксандра і Жыгімонта І Старога. Пашырэнне правоў паноў-рады. Стра</w:t>
        <w:softHyphen/>
        <w:t xml:space="preserve">та ВКЛ першынства ў збіранні «рускіх» зямель. Адносіны з Вялікім Княствам Маскоўскім. Абарона ад набегаў крымскіх татар. Выступленне М. Глінскаг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Дзяржаўны лад, органы ўлады і кіравання ў ВКЛ.</w:t>
      </w:r>
      <w:r>
        <w:rPr>
          <w:rFonts w:eastAsia="SimSun;??-??????????Ўм§А?"/>
          <w:sz w:val="30"/>
          <w:szCs w:val="30"/>
          <w:lang w:val="be-BY"/>
        </w:rPr>
        <w:t xml:space="preserve"> Адміністрацыйна-тэрытарыяльны падзел. Вышэйшыя органы ўлады і дзяржаўнага кіравання. Вялікі князь. Рада і сойм. Абмежаванне ўлады вялікага князя і павышэнне ролі магнатаў у кіраванні дзяржавай. Войска. Заканадаўства ВКЛ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Эканамічнае развіццё і сацыяльныя адносіны ў ВКЛ у ХІV – першай палове ХVІ ст.</w:t>
      </w:r>
      <w:r>
        <w:rPr>
          <w:rFonts w:eastAsia="SimSun;??-??????????Ўм§А?"/>
          <w:sz w:val="30"/>
          <w:szCs w:val="30"/>
          <w:lang w:val="be-BY"/>
        </w:rPr>
        <w:t xml:space="preserve"> Стан сельскай гаспадаркі. Землеўладанне і землекарыстанне. Павіннасці сялян. Этапы запрыгоньвання сялянства. Гарады і мястэчкі. Магдэбургскае права. Рамяство і гандаль. Саслоўная структура грамадства ў ВКЛ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Культура Беларусі ў другой палове ХІІІ – першай палове Х</w:t>
      </w:r>
      <w:r>
        <w:rPr>
          <w:rFonts w:eastAsia="SimSun;??-??????????Ўм§А?"/>
          <w:bCs/>
          <w:i/>
          <w:sz w:val="30"/>
          <w:szCs w:val="30"/>
        </w:rPr>
        <w:t>V</w:t>
      </w:r>
      <w:r>
        <w:rPr>
          <w:rFonts w:eastAsia="SimSun;??-??????????Ўм§А?"/>
          <w:bCs/>
          <w:i/>
          <w:sz w:val="30"/>
          <w:szCs w:val="30"/>
          <w:lang w:val="be-BY"/>
        </w:rPr>
        <w:t>І ст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Абарончае дойлідства. Культавыя пабудовы. Жывапіс і скульптура. Рэнесансавая культура ў Беларусі. Літаратура. М. Гусоўскі. Францыск Скарына – усходнеславянскі і беларускі гуманіст і асветнік. Погляды Ф. Скарыны і яго друкарская дзейнасць. </w:t>
      </w:r>
    </w:p>
    <w:p>
      <w:pPr>
        <w:pStyle w:val="Normal"/>
        <w:ind w:right="-1" w:firstLine="709"/>
        <w:rPr>
          <w:rFonts w:eastAsia="SimSun;??-??????????Ўм§А?"/>
          <w:caps/>
          <w:sz w:val="30"/>
          <w:szCs w:val="30"/>
          <w:lang w:val="be-BY"/>
        </w:rPr>
      </w:pPr>
      <w:r>
        <w:rPr>
          <w:rFonts w:eastAsia="SimSun;??-??????????Ўм§А?"/>
          <w:bCs/>
          <w:i/>
          <w:sz w:val="30"/>
          <w:szCs w:val="30"/>
          <w:lang w:val="be-BY"/>
        </w:rPr>
        <w:t>Фарміраванне беларускай народнасці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Шматэтнічны характар ВКЛ. Асаблівасці фарміравання беларускага этнасу. Фарміраванне этнічнай тэрыторыі. Паходжанне назвы «Белая Русь».</w:t>
      </w:r>
    </w:p>
    <w:p>
      <w:pPr>
        <w:pStyle w:val="Normal"/>
        <w:spacing w:before="0" w:after="120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3. БЕЛАРУСКІЯ ЗЕМЛІ Ў ДРУГОЙ ПАЛОВЕ ХVІ – </w:t>
      </w:r>
      <w:r>
        <w:rPr>
          <w:rFonts w:eastAsia="SimSun;??-??????????Ўм§А?"/>
          <w:sz w:val="30"/>
          <w:szCs w:val="30"/>
          <w:lang w:val="en-US"/>
        </w:rPr>
        <w:t>XVII</w:t>
      </w:r>
      <w:r>
        <w:rPr>
          <w:rFonts w:eastAsia="SimSun;??-??????????Ўм§А?"/>
          <w:sz w:val="30"/>
          <w:szCs w:val="30"/>
          <w:lang w:val="be-BY"/>
        </w:rPr>
        <w:t>І ст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Утварэнне Рэчы Паспалітай. Становішча ВКЛ у палітычнай сістэме Рэчы Паспалітай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Пачатак Лівонскай вайны. Унутры- і знешнепалітычныя прычыны ўтварэння Рэчы Паспалітай. Люблінскі сойм. Распрацоўка і прыняцце Статута 1588 г. Утварэнне Галоўнага трыбунала ВКЛ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 xml:space="preserve">Сельская гаспадарка і гарадское жыццё ў Вялікім Княстве Літоўскім у другой палове ХVІ – </w:t>
      </w:r>
      <w:r>
        <w:rPr>
          <w:rFonts w:eastAsia="SimSun;??-??????????Ўм§А?"/>
          <w:bCs/>
          <w:i/>
          <w:sz w:val="30"/>
          <w:szCs w:val="30"/>
          <w:lang w:val="en-US"/>
        </w:rPr>
        <w:t>XVI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ст.</w:t>
      </w:r>
      <w:r>
        <w:rPr>
          <w:rFonts w:eastAsia="SimSun;??-??????????Ўм§А?"/>
          <w:sz w:val="30"/>
          <w:szCs w:val="30"/>
          <w:lang w:val="be-BY"/>
        </w:rPr>
        <w:t xml:space="preserve"> Уплыў гаспадарчых працэсаў у краінах Заходняй Еўропы на эканоміку ВКЛ. Станаўленне фальваркова-паншчыннай сістэмы гаспадарання. Аграрная рэформа 1557 г. Павіннасці сялян. Запрыгоньванне сялянства. Сацыяльныя супярэчнасці ў вёсцы. Стан гарадоў. Юрыдыкі. Мястэчкі. Рамяство. Цэхі. Гандаль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 xml:space="preserve">Царква і рэлігія на беларускіх землях у </w:t>
      </w:r>
      <w:r>
        <w:rPr>
          <w:rFonts w:eastAsia="SimSun;??-??????????Ўм§А?"/>
          <w:bCs/>
          <w:i/>
          <w:sz w:val="30"/>
          <w:szCs w:val="30"/>
          <w:lang w:val="en-US"/>
        </w:rPr>
        <w:t>XV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– першай палове </w:t>
      </w:r>
      <w:r>
        <w:rPr>
          <w:rFonts w:eastAsia="SimSun;??-??????????Ўм§А?"/>
          <w:bCs/>
          <w:i/>
          <w:sz w:val="30"/>
          <w:szCs w:val="30"/>
          <w:lang w:val="en-US"/>
        </w:rPr>
        <w:t>XVII</w:t>
      </w:r>
      <w:r>
        <w:rPr>
          <w:rFonts w:eastAsia="SimSun;??-??????????Ўм§А?"/>
          <w:bCs/>
          <w:i/>
          <w:sz w:val="30"/>
          <w:szCs w:val="30"/>
          <w:lang w:val="be-BY"/>
        </w:rPr>
        <w:t> ст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Перадумовы рэфармацыйнага руху. Асаблівасці Рэфармацыі на беларускіх землях. Дзеячы Рэфармацыі: Мікалай Радзівіл Чорны, Сымон Будны, Васіль Цяпінскі. Вынікі і значэнне Рэфармацыі. Контррэфармацыя. Дзейнасць ордэна езуітаў на тэрыторыі Беларусі. Берасцейскі царкоўны сабор 1596 г. Уніяцкая царкв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 xml:space="preserve">Знешняя палітыка Рэчы Паспалітай у канцы </w:t>
      </w:r>
      <w:r>
        <w:rPr>
          <w:rFonts w:eastAsia="SimSun;??-??????????Ўм§А?"/>
          <w:bCs/>
          <w:i/>
          <w:sz w:val="30"/>
          <w:szCs w:val="30"/>
          <w:lang w:val="en-US"/>
        </w:rPr>
        <w:t>XV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– першай палове </w:t>
      </w:r>
      <w:r>
        <w:rPr>
          <w:rFonts w:eastAsia="SimSun;??-??????????Ўм§А?"/>
          <w:bCs/>
          <w:i/>
          <w:sz w:val="30"/>
          <w:szCs w:val="30"/>
          <w:lang w:val="en-US"/>
        </w:rPr>
        <w:t>XVI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ст.</w:t>
      </w:r>
      <w:r>
        <w:rPr>
          <w:rFonts w:eastAsia="SimSun;??-??????????Ўм§А?"/>
          <w:sz w:val="30"/>
          <w:szCs w:val="30"/>
          <w:lang w:val="be-BY"/>
        </w:rPr>
        <w:t xml:space="preserve"> Завяршэнне Лівонскай вайны. Заключэнне і ўмовы Ям-Запольскага міру (1582 г.). Барацьба са Швецыяй за Прыбалтыку. Інтэрвенцыя Рэчы Паспалітай у Расійскую дзяржаву. Дэўлінскае перамір’е (1618 г.). Барацьба за Смаленск у 30-я гг. </w:t>
      </w:r>
      <w:r>
        <w:rPr>
          <w:rFonts w:eastAsia="SimSun;??-??????????Ўм§А?"/>
          <w:sz w:val="30"/>
          <w:szCs w:val="30"/>
          <w:lang w:val="en-US"/>
        </w:rPr>
        <w:t>XVII</w:t>
      </w:r>
      <w:r>
        <w:rPr>
          <w:rFonts w:eastAsia="SimSun;??-??????????Ўм§А?"/>
          <w:sz w:val="30"/>
          <w:szCs w:val="30"/>
          <w:lang w:val="be-BY"/>
        </w:rPr>
        <w:t xml:space="preserve"> ст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 xml:space="preserve">Беларусь у час войнаў сярэдзіны </w:t>
      </w:r>
      <w:r>
        <w:rPr>
          <w:rFonts w:eastAsia="SimSun;??-??????????Ўм§А?"/>
          <w:bCs/>
          <w:i/>
          <w:sz w:val="30"/>
          <w:szCs w:val="30"/>
          <w:lang w:val="en-US"/>
        </w:rPr>
        <w:t>XVI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– пачатку </w:t>
      </w:r>
      <w:r>
        <w:rPr>
          <w:rFonts w:eastAsia="SimSun;??-??????????Ўм§А?"/>
          <w:bCs/>
          <w:i/>
          <w:sz w:val="30"/>
          <w:szCs w:val="30"/>
          <w:lang w:val="en-US"/>
        </w:rPr>
        <w:t>XVII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ст.</w:t>
      </w:r>
      <w:r>
        <w:rPr>
          <w:rFonts w:eastAsia="SimSun;??-??????????Ўм§А?"/>
          <w:sz w:val="30"/>
          <w:szCs w:val="30"/>
          <w:lang w:val="be-BY"/>
        </w:rPr>
        <w:t xml:space="preserve"> Казацка-сялянская вайна 1648–1651 гг.: прычыны і характар вайны. Казацкія атрады ў Беларусі. Вайна Расіі і Рэчы Паспалітай 1654–1667 гг. Прычыны вайны. Палітыка расійскіх улад на беларускіх землях. Вынікі вайны для беларускіх зямель. Паўночная вайна 1700–1721 гг. Бітва каля в. Лясная. Вынікі вайны для Беларус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 xml:space="preserve">Сацыяльна-эканамічнае становішча Беларусі ў </w:t>
      </w:r>
      <w:r>
        <w:rPr>
          <w:rFonts w:eastAsia="SimSun;??-??????????Ўм§А?"/>
          <w:bCs/>
          <w:i/>
          <w:sz w:val="30"/>
          <w:szCs w:val="30"/>
          <w:lang w:val="en-US"/>
        </w:rPr>
        <w:t>XVII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ст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Становішча ў весцы. Павіннасці сялян і іх юрыдычнае становішча. Сялянскія паўстанні. Становішча гарадоў. Самакіраванне. Рамесная і мануфактурная вытворчасць. Гандлёвыя сувязі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алітычны крызіс Рэчы Паспалітай і яе падзелы.</w:t>
      </w:r>
      <w:r>
        <w:rPr>
          <w:rFonts w:eastAsia="SimSun;??-??????????Ўм§А?"/>
          <w:sz w:val="30"/>
          <w:szCs w:val="30"/>
          <w:lang w:val="be-BY"/>
        </w:rPr>
        <w:t xml:space="preserve"> Умяшальніцтва суседніх дзяржаў ва ўнутраныя справы Рэчы Паспалітай. Падзелы Рэчы Паспалітай. Спробы рэформаў. Канстытуцыя 3 мая 1791 г. Паўстанне пад кіраўніцтвам Т. Касцюшкі: прычыны, характар, вынікі. Уваходжанне беларускіх зямель у склад Расійскай імперы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Адукацыя і навука Беларусі ў другой палове Х</w:t>
      </w:r>
      <w:r>
        <w:rPr>
          <w:rFonts w:eastAsia="SimSun;??-??????????Ўм§А?"/>
          <w:bCs/>
          <w:i/>
          <w:sz w:val="30"/>
          <w:szCs w:val="30"/>
          <w:lang w:val="en-US"/>
        </w:rPr>
        <w:t>V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І – </w:t>
      </w:r>
      <w:r>
        <w:rPr>
          <w:rFonts w:eastAsia="SimSun;??-??????????Ўм§А?"/>
          <w:bCs/>
          <w:i/>
          <w:sz w:val="30"/>
          <w:szCs w:val="30"/>
          <w:lang w:val="en-US"/>
        </w:rPr>
        <w:t>XVIII</w:t>
      </w:r>
      <w:r>
        <w:rPr>
          <w:rFonts w:eastAsia="SimSun;??-??????????Ўм§А?"/>
          <w:bCs/>
          <w:i/>
          <w:sz w:val="30"/>
          <w:szCs w:val="30"/>
          <w:lang w:val="be-BY"/>
        </w:rPr>
        <w:t xml:space="preserve"> ст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Сістэма адукацыі: каталіцкія, пратэстанцкія, праваслаўныя, уніяцкія школы. Віленская акадэмія. Асаблівасці Асветніцтва ў Беларусі. Адукацыйная камісія. Сістэма адукацыі на беларускіх землях у </w:t>
      </w:r>
      <w:r>
        <w:rPr>
          <w:rFonts w:eastAsia="SimSun;??-??????????Ўм§А?"/>
          <w:sz w:val="30"/>
          <w:szCs w:val="30"/>
          <w:lang w:val="en-US"/>
        </w:rPr>
        <w:t>XVIII</w:t>
      </w:r>
      <w:r>
        <w:rPr>
          <w:rFonts w:eastAsia="SimSun;??-??????????Ўм§А?"/>
          <w:sz w:val="30"/>
          <w:szCs w:val="30"/>
          <w:lang w:val="be-BY"/>
        </w:rPr>
        <w:t xml:space="preserve"> ст. Стварэнне прафесійных навучальных устаноў. Навука: К. Семяновіч, І. Капіевіч, М. Пачобут-Адляніцк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Культура Беларусі ў другой палове Х</w:t>
      </w:r>
      <w:r>
        <w:rPr>
          <w:rFonts w:eastAsia="SimSun;??-??????????Ўм§А?"/>
          <w:bCs/>
          <w:i/>
          <w:sz w:val="30"/>
          <w:szCs w:val="30"/>
          <w:lang w:val="en-US"/>
        </w:rPr>
        <w:t>V</w:t>
      </w:r>
      <w:r>
        <w:rPr>
          <w:rFonts w:eastAsia="SimSun;??-??????????Ўм§А?"/>
          <w:bCs/>
          <w:i/>
          <w:sz w:val="30"/>
          <w:szCs w:val="30"/>
          <w:lang w:val="be-BY"/>
        </w:rPr>
        <w:t>І – Х</w:t>
      </w:r>
      <w:r>
        <w:rPr>
          <w:rFonts w:eastAsia="SimSun;??-??????????Ўм§А?"/>
          <w:bCs/>
          <w:i/>
          <w:sz w:val="30"/>
          <w:szCs w:val="30"/>
          <w:lang w:val="en-US"/>
        </w:rPr>
        <w:t>V</w:t>
      </w:r>
      <w:r>
        <w:rPr>
          <w:rFonts w:eastAsia="SimSun;??-??????????Ўм§А?"/>
          <w:bCs/>
          <w:i/>
          <w:sz w:val="30"/>
          <w:szCs w:val="30"/>
          <w:lang w:val="be-BY"/>
        </w:rPr>
        <w:t>ІІІ ст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Літаратура. Сімяон Полацкі. Дойлідства. Віленскае барока. Жывапіс. «Сармацкі партрэт». Віленская мастацкая школа. Музычнае мастацтва. «Полацкі сшытак». Батлейка. Тэатральнае мастацтва. Асаблівасці развіцця народнай культур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rFonts w:eastAsia="SimSun;??-??????????Ўм§А?"/>
          <w:bCs/>
          <w:sz w:val="30"/>
          <w:szCs w:val="30"/>
          <w:lang w:val="be-BY"/>
        </w:rPr>
        <w:t>4. БЕЛАРУСЬ У ХІХ – ПАЧАТКУ ХХ ст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Грамадска-палітычнае становішча ў Беларусі ў першай палове ХІХ ст.</w:t>
      </w:r>
      <w:r>
        <w:rPr>
          <w:rFonts w:eastAsia="SimSun;??-??????????Ўм§А?"/>
          <w:sz w:val="30"/>
          <w:szCs w:val="30"/>
          <w:lang w:val="be-BY"/>
        </w:rPr>
        <w:t xml:space="preserve"> Адміністрацыйна-тэрытарыяльны падзел беларускіх зямель. Саслоўная палітыка царскага ўрада. Эканамічныя змены. Абмежавальныя законы ў адносінах да яўрэяў. Беларусь у перыяд вайны 1812 г. Палітыка французскіх улад на беларускіх землях. Вынікі вайны для Беларусі. Стварэнне і дзейнасць тайных арганізацый у Беларусі. Уплыў паўстання 1830–1831 гг. на грамадска-палітычны рух у Беларусі. Змены ў палітыцы самадзяржаўя пасля паўстання. Канфесійныя адносіны. Скасаванне ўніяцкай царквы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Сацыяльна-эканамічнае развіццё беларускіх зямель у першай палове ХІХ ст.</w:t>
      </w:r>
      <w:r>
        <w:rPr>
          <w:rFonts w:eastAsia="SimSun;??-??????????Ўм§А?"/>
          <w:sz w:val="30"/>
          <w:szCs w:val="30"/>
          <w:lang w:val="be-BY"/>
        </w:rPr>
        <w:t xml:space="preserve"> Становішча сялян і іх павіннасці. Рэформа П. Кісялёва ў дзяржаўнай вёсцы. Інвентарная рэформа. Развіццё прамысловасці. Развіццё шляхоў зносін і гандлю. Роля кірмашоў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Культура Беларусі ў першай палове ХІХ ст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Змены ў сістэме адукацыі</w:t>
      </w:r>
      <w:r>
        <w:rPr>
          <w:rFonts w:eastAsia="SimSun;??-??????????Ўм§А?"/>
          <w:sz w:val="30"/>
          <w:szCs w:val="30"/>
          <w:lang w:val="be-BY"/>
        </w:rPr>
        <w:t>. Тыпы школ. Вышэйшыя навучальныя ўстановы. Станаўленне навуковых ведаў пра Беларусь і беларускі народ. Я. Чачот, К.  і  Я. Тышкевічы. Літаратура. А. Міцкевіч. Я. Баршчэўскі, У. Сыракомля, В. Дунін-Марцінкевіч, П. Багрым. Станаўленне беларускай літаратурнай мовы. Тэатр і музыка. С. Манюшка. Жывапіс. І. Хруцкі, В. Ваньковіч. Архітэктур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Адмена прыгоннага права ў Беларусі.</w:t>
      </w:r>
      <w:r>
        <w:rPr>
          <w:rFonts w:eastAsia="SimSun;??-??????????Ўм§А?"/>
          <w:sz w:val="30"/>
          <w:szCs w:val="30"/>
          <w:lang w:val="be-BY"/>
        </w:rPr>
        <w:t xml:space="preserve"> Маніфест і Палажэнні 19 лютага 1861 г., асаблівасці іх прымянення ў Беларусі. Рэакцыя сялянства. Уплыў паўстання 1863–1864 гг. на ўмовы вызвалення сялян. Вынікі і значэнне рэформы 1861 г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Грамадска-палітычны рух у другой палове ХІХ – пачатку ХХ ст. у Беларусі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Паўстанне 1863–1864 гг. «Белая» і «чырвоная» плыні ў паўстанні. Праграма К. Каліноўскага. Вынікі паўстання для Беларусі. Рэвалюцыйныя народнікі. Група «Гоман». Сацыял-дэмакратычныя арганізацыі. Утварэнне БСГ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Беларусь у перыяд рэвалюцыі 1905–1907 гг. Маніфест 17 кастрычніка 1905 г. і яго наступствы для Беларусі. Дэпутаты ад беларускіх губерняў у Дзяржаўнай думе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Развіцце капіталізму ў Беларусі ў другой палове ХІХ – пачатку ХХ ст</w:t>
      </w:r>
      <w:r>
        <w:rPr>
          <w:rFonts w:eastAsia="SimSun;??-??????????Ўм§А?"/>
          <w:i/>
          <w:sz w:val="30"/>
          <w:szCs w:val="30"/>
          <w:lang w:val="be-BY"/>
        </w:rPr>
        <w:t xml:space="preserve">. </w:t>
      </w:r>
      <w:r>
        <w:rPr>
          <w:rFonts w:eastAsia="SimSun;??-??????????Ўм§А?"/>
          <w:sz w:val="30"/>
          <w:szCs w:val="30"/>
          <w:lang w:val="be-BY"/>
        </w:rPr>
        <w:t>Станаўленне фабрычнай вытворчасці. Спецыялізацыя прамысловасці. Асаблівасці прамысловай рэвалюцыі ў Беларусі. Рост гарадоў. Змены ў складзе гарадскога насельніцтва. Гарадская рэформа. Рост буржуазнага землеўладання і асаблівасці гэтага працэсу ў Беларусі. Пераход да прадпрымальніцкай гаспадаркі. Спецыялізацыя сельскай гаспадаркі. Развіццё гандлю. Будаўніцтва чыгунак. Станаўленне банкаў. Сталыпінскія рэформы: прычыны і мэты правядзення. Асаблівасці правядзення земскай рэформы. Вынікі рэформаў для Беларус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Становішча Беларусі ў гады Першай сусветнай вайны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Увядзенне ваеннага становішча. Акупацыя заходняй часткі Беларусі германскімі войскамі. Палітыка германскіх улад. Становішча насельніцтва. Бежанства. Заняпад сельскай гаспадаркі. Беларускі нацыянальны рух. Лютаўская рэвалюцыя 1917 г. Звяржэнне самадзяржаўя. Фарміраванне Саветаў і буржуазных органаў улады. Двоеўладдзе. Дзейнасць палітычных партый і арганізацый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Культура Беларусі ў другой палове ХІХ – пачатку ХХ ст.</w:t>
      </w:r>
      <w:r>
        <w:rPr>
          <w:rFonts w:eastAsia="SimSun;??-??????????Ўм§А?"/>
          <w:sz w:val="30"/>
          <w:szCs w:val="30"/>
          <w:lang w:val="be-BY"/>
        </w:rPr>
        <w:t xml:space="preserve"> Фарміраванне беларускай нацыі. Этнічная тэрыторыя. Нацыянальны і сацыяльны склад насельніцтва Беларусі. Нацыянальная самасвядомасць. Роля газеты «Наша ніва» ў развіцці культуры Беларусі. Змены ў сістэме адукацыі. Навуковыя даследаванні аб мове, этнаграфіі беларусаў, гісторыі Беларусі. І. Насовіч. Я. Карскі, М. Доўнар-Запольскі, В. Ластоўскі. Заходнерусізм. Развіццё беларускай літаратурнай мовы і літаратуры. Ф. Багушэвіч, Я.</w:t>
      </w:r>
      <w:r>
        <w:rPr>
          <w:rFonts w:eastAsia="SimSun;??-??????????Ўм§А?"/>
          <w:sz w:val="30"/>
          <w:szCs w:val="30"/>
        </w:rPr>
        <w:t> </w:t>
      </w:r>
      <w:r>
        <w:rPr>
          <w:rFonts w:eastAsia="SimSun;??-??????????Ўм§А?"/>
          <w:sz w:val="30"/>
          <w:szCs w:val="30"/>
          <w:lang w:val="be-BY"/>
        </w:rPr>
        <w:t>Лучына, Цётка, Я. Купала, Я.</w:t>
      </w:r>
      <w:r>
        <w:rPr>
          <w:rFonts w:eastAsia="SimSun;??-??????????Ўм§А?"/>
          <w:sz w:val="30"/>
          <w:szCs w:val="30"/>
        </w:rPr>
        <w:t> </w:t>
      </w:r>
      <w:r>
        <w:rPr>
          <w:rFonts w:eastAsia="SimSun;??-??????????Ўм§А?"/>
          <w:sz w:val="30"/>
          <w:szCs w:val="30"/>
          <w:lang w:val="be-BY"/>
        </w:rPr>
        <w:t>Колас, М.</w:t>
      </w:r>
      <w:r>
        <w:rPr>
          <w:rFonts w:eastAsia="SimSun;??-??????????Ўм§А?"/>
          <w:sz w:val="30"/>
          <w:szCs w:val="30"/>
        </w:rPr>
        <w:t> </w:t>
      </w:r>
      <w:r>
        <w:rPr>
          <w:rFonts w:eastAsia="SimSun;??-??????????Ўм§А?"/>
          <w:sz w:val="30"/>
          <w:szCs w:val="30"/>
          <w:lang w:val="be-BY"/>
        </w:rPr>
        <w:t>Багдановіч. Станаўленне беларускага прафесійнага тэатра. І.</w:t>
      </w:r>
      <w:r>
        <w:rPr>
          <w:rFonts w:eastAsia="SimSun;??-??????????Ўм§А?"/>
          <w:sz w:val="30"/>
          <w:szCs w:val="30"/>
        </w:rPr>
        <w:t> </w:t>
      </w:r>
      <w:r>
        <w:rPr>
          <w:rFonts w:eastAsia="SimSun;??-??????????Ўм§А?"/>
          <w:sz w:val="30"/>
          <w:szCs w:val="30"/>
          <w:lang w:val="be-BY"/>
        </w:rPr>
        <w:t xml:space="preserve">Буйніцкі. Жывапіс. К. Альхімовіч, Н. Орда, Н. Сілівановіч, В. Бялыніцкі-Біруля. Развіццё архітэктуры. </w:t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rFonts w:eastAsia="SimSun;??-??????????Ўм§А?"/>
          <w:sz w:val="30"/>
          <w:szCs w:val="30"/>
          <w:lang w:val="be-BY"/>
        </w:rPr>
        <w:t>5. БЕЛАРУСЬ У 1917–1945 гг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Кастрычніцкая рэвалюцыя 1917 г. і ўстанаўленне Савецкай улады ў Беларусі.</w:t>
      </w:r>
      <w:r>
        <w:rPr>
          <w:rFonts w:eastAsia="SimSun;??-??????????Ўм§А?"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fr-FR"/>
        </w:rPr>
        <w:t xml:space="preserve">Нарастанне супярэчнасцей у грамадстве. Пераход улады ў рукі Саветаў на Заходнім фронце і ў Беларусі. Фарміраванне і дзейнасць Абласнога выканаўчага камітэта Заходняй вобласці і фронту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ытанне беларускай дзяржаўнасці ў 1917–1919 гг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Скліканне Усебеларускага з’езда, яго рашэнні і роспуск. </w:t>
      </w:r>
      <w:r>
        <w:rPr>
          <w:rFonts w:eastAsia="SimSun;??-??????????Ўм§А?"/>
          <w:sz w:val="30"/>
          <w:szCs w:val="30"/>
        </w:rPr>
        <w:t xml:space="preserve">Наступленне войск кайзераўскай Германіі. Брэсцкі мір і яго вынікі для Беларусі. </w:t>
      </w:r>
      <w:r>
        <w:rPr>
          <w:rFonts w:eastAsia="SimSun;??-??????????Ўм§А?"/>
          <w:sz w:val="30"/>
          <w:szCs w:val="30"/>
          <w:lang w:val="be-BY"/>
        </w:rPr>
        <w:t>Абвяшчэнне Беларускай Народнай Рэспублікі. Дзейнасць Рады БНР. Барацьба супраць германскіх акупантаў. Утварэнне Сацыялістычнай Савецкай Рэспублікі Беларусь. Першы Усебеларускі з’езд Саветаў і яго рашэнні. Абвяшчэнне Літбел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fr-FR"/>
        </w:rPr>
        <w:t>Беларусь у гады польска-савецкай вайны.</w:t>
      </w:r>
      <w:r>
        <w:rPr>
          <w:rFonts w:eastAsia="SimSun;??-??????????Ўм§А?"/>
          <w:sz w:val="30"/>
          <w:szCs w:val="30"/>
          <w:lang w:val="fr-FR"/>
        </w:rPr>
        <w:t xml:space="preserve"> Наступленне польскіх войск. Устанаўленне польскага акупацыйнага рэжыму. Барацьба супраць польскіх акупантаў. Вызваленне войскамі Чырвонай Арміі тэрыторыі Беларусі. Другое абвяшчэнне ССРБ. Рыжскі мірны дагавор і яго вынікі для Беларус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БССР у гады новай эканамічнай палітыкі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Сацыяльна-эканамічнае становішча Беларусі пасля Першай сусветнай і грамадзянскай войнаў. Пераход да новай эканамічнай палітыкі. Уплыў нэпа на пад’ём сельскай гаспадаркі, развіццё прамысловасці, гандлю.Асаблівасці нэпа ў Беларус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Грамадска-палітычнае жыццё БССР у 1920–1930-я гг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Дзейнасць грамадскіх арганізацый. Устанаўленне аднапартыйнай сістэмы. Удзел БССР ва ўтварэнні СССР. Узбуйненні тэрыторыі БССР. Асноўныя напрамкі і мерапрыемствы палітыкі беларусізацыі, яе вынікі і значэнне. Каранізацыя. Роля Камуністычнай партыі і Саветаў у грамадска-палітычным жыцці. Палітычныя рэпрэсіі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Развіццё адукацыі, навукі і культуры ў БССР у 1920–1930-я гг.</w:t>
      </w:r>
      <w:r>
        <w:rPr>
          <w:rFonts w:eastAsia="SimSun;??-??????????Ўм§А?"/>
          <w:sz w:val="30"/>
          <w:szCs w:val="30"/>
          <w:lang w:val="be-BY"/>
        </w:rPr>
        <w:t xml:space="preserve"> Меры па ліквідацыі непісьменнасці. Станаўленне і развіццё сістэмы адукацыі ў БССР. Развіццё навукі. Інстытут беларускай культуры. Беларуская акадэмія навук. Літаратура. Я. Купала, Я. Колас, М. Гарэцкі, П. Глебка, М. Лынькоў, К. Чорны. Станаўленне беларускага савецкага тэатра. Я. Міровіч, У. Галубок. Опера і балет. Зараджэнне беларускага кіно. Ю. Тарыч, У. Корш-Саблін. Выяўленчае мастацтва. М. Філіповіч, В. Волкаў, І. Ахрэмчык, У. Кудрэвіч. Архітэктура і скульптура. І. Лангбард, Г. Лаўроў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Індустрыялізацыя і калектывізацыя ў БССР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Асаблівасці правядзення індустрыялізацыі ў БССР і яе вынікі. Калектывізацыя сельскай гаспадаркі ў БССР: тэмпы, метады і вынікі калгаснага будаўніцтва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Становішча Заходняй Беларусі ў складзе Польшчы.</w:t>
      </w:r>
      <w:r>
        <w:rPr>
          <w:rFonts w:eastAsia="SimSun;??-??????????Ўм§А?"/>
          <w:b/>
          <w:bCs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Палітыка польскіх улад у Заходняй Беларусі. Грамадска-палітычнае жыццё. Нацыянальна-вызваленчы рух. Дзейнасць беларускіх палітычных партый і арганізацый. Беларуская сялянска-рабочая грамада. Б. Тарашкевіч, І. Лагіновіч. Сацыяльна-эканамічнае становішча. Культура і адукацыя. Дзейнасць Таварыства беларускай школы. Літаратура. П. Пестрак, М. Танк. Жывапіс. Я. Драздовіч, П. Сергіевіч. Музычнае мастацтва. Р. Шырма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ачатак Другой сусветнай вайны.</w:t>
      </w:r>
      <w:r>
        <w:rPr>
          <w:rFonts w:eastAsia="SimSun;??-??????????Ўм§А?"/>
          <w:sz w:val="30"/>
          <w:szCs w:val="30"/>
          <w:lang w:val="be-BY"/>
        </w:rPr>
        <w:t xml:space="preserve"> Прычыны і характар вайны. Нападзенне Германіі на Польшчу. Паход Чырвонай Арміі ў Заходнюю Беларусь. Уз’яднанне заходнебеларускіх зямель з БССР, грамадска-палітычныя, сацыяльна-эканамічныя і культурныя пераўтварэнні. БССР напярэдадні Вялікай Айчыннай вайны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Пачатак Вялікай Айчыннай вайны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bCs/>
          <w:i/>
          <w:sz w:val="30"/>
          <w:szCs w:val="30"/>
          <w:lang w:val="be-BY"/>
        </w:rPr>
        <w:t>Нямецка-фашысцкі акупацыйны рэжым у Беларусі.</w:t>
      </w:r>
      <w:r>
        <w:rPr>
          <w:rFonts w:eastAsia="SimSun;??-??????????Ўм§А?"/>
          <w:sz w:val="30"/>
          <w:szCs w:val="30"/>
          <w:lang w:val="be-BY"/>
        </w:rPr>
        <w:t xml:space="preserve"> Нападзенне Германіі на СССР. Абарончыя баі на тэрыторыі Беларусі. Гераізм савецкіх людзей. Нямецка-фашысцкі акупацыйны рэжым у Беларусі. Палітыка генацыду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Барацьба беларускага народа супраць нямецка-фашысцкіх акупантаў.</w:t>
      </w:r>
      <w:r>
        <w:rPr>
          <w:rFonts w:eastAsia="SimSun;??-??????????Ўм§А?"/>
          <w:sz w:val="30"/>
          <w:szCs w:val="30"/>
          <w:lang w:val="be-BY"/>
        </w:rPr>
        <w:t xml:space="preserve"> Роля КП(б)Б у арганізацыі барацьбы з нямецка-фашысцкімі акупантамі. Партыйнае і камсамольска-маладзёжнае падполле. Стварэнне і баявая дзейнасць партызанскіх фарміраванняў. Партызанскія зоны. «Рэйкавая вайна». Масавае супраціўленне мірнага насельніцтва акупацыйнаму рэжыму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Вызваленне БССР ад нямецка-фашысцкіх захопнікаў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bCs/>
          <w:i/>
          <w:sz w:val="30"/>
          <w:szCs w:val="30"/>
          <w:lang w:val="be-BY"/>
        </w:rPr>
        <w:t>Заканчэнне Вялікай Айчыннай і Другой сусветнай войнаў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Пачатак вызвалення БССР. Беларуская наступальная аперацыя «Баграціён». Вызваленне Мінска. Дзейнасць партызан у час вызвалення Беларусі. Подзвігі савецкіх воінаў. Беларусы і ўраджэнцы Беларусі на франтах Вялікай Айчыннай вайны. Уклад беларускага народа ў перамогу. Людскія і матэ</w:t>
        <w:softHyphen/>
        <w:t xml:space="preserve">рыяльныя страты Беларусі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rFonts w:eastAsia="SimSun;??-??????????Ўм§А?"/>
          <w:sz w:val="30"/>
          <w:szCs w:val="30"/>
          <w:lang w:val="be-BY"/>
        </w:rPr>
        <w:t>6. БЕЛАРУСЬ У СЯРЭДЗІНЕ 1940-х – 2017 гг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БССР у сярэдзіне 1940 – першай палове 1950-х гг.</w:t>
      </w:r>
      <w:r>
        <w:rPr>
          <w:rFonts w:eastAsia="SimSun;??-??????????Ўм§А?"/>
          <w:sz w:val="30"/>
          <w:szCs w:val="30"/>
          <w:lang w:val="be-BY"/>
        </w:rPr>
        <w:t xml:space="preserve"> Выхад БССР на міжнародную арэну, удзел у заснаванні ААН. Пасляваеннае аднаўленне народнай гаспадаркі. Працоўны подзвіг беларускага народа. Курс на апераджальны рост цяжкай прамысловасці. Меры па аднаўленні сельскай гаспадаркі. Асаблівасці грамадска-палітычнага жыцця. Аднаўленне працы адукацыйных устаноў. Увядзенне ўсеагульнага сямігадовага навучання. Культура. Развіццё літаратуры. </w:t>
      </w:r>
      <w:r>
        <w:rPr>
          <w:rFonts w:eastAsia="SimSun;??-??????????Ўм§А?"/>
          <w:sz w:val="30"/>
          <w:szCs w:val="30"/>
        </w:rPr>
        <w:t>Я. Колас. Я. Брыль. М. Лынькоў. І. Мележ. І. Шамякін. Творчасць П. Броўкі, М. Танка, А.</w:t>
      </w:r>
      <w:r>
        <w:rPr>
          <w:rFonts w:eastAsia="SimSun;??-??????????Ўм§А?"/>
          <w:sz w:val="30"/>
          <w:szCs w:val="30"/>
          <w:lang w:val="be-BY"/>
        </w:rPr>
        <w:t> </w:t>
      </w:r>
      <w:r>
        <w:rPr>
          <w:rFonts w:eastAsia="SimSun;??-??????????Ўм§А?"/>
          <w:sz w:val="30"/>
          <w:szCs w:val="30"/>
        </w:rPr>
        <w:t>Куляшова.</w:t>
      </w:r>
      <w:r>
        <w:rPr>
          <w:rFonts w:eastAsia="SimSun;??-??????????Ўм§А?"/>
          <w:sz w:val="30"/>
          <w:szCs w:val="30"/>
          <w:lang w:val="be-BY"/>
        </w:rPr>
        <w:t xml:space="preserve"> Тэатральнае, музычнае і выяў</w:t>
        <w:softHyphen/>
        <w:t xml:space="preserve">ленчае мастацтва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Сацыяльна-эканамічнае развіццё БССР у другой палове 1950-х – першай палове 1980-х гг.</w:t>
      </w:r>
      <w:r>
        <w:rPr>
          <w:rFonts w:eastAsia="SimSun;??-??????????Ўм§А?"/>
          <w:sz w:val="30"/>
          <w:szCs w:val="30"/>
          <w:lang w:val="be-BY"/>
        </w:rPr>
        <w:t xml:space="preserve"> Фарміраванне прамысловага комплексу ў БССР. Развіццё машынабудавання і металаапрацоўкі, хімічнай і нафтахімічнай прамысловасці. Урбанізацыя і яе вынікі. З’яўленне новых гарадоў і жыллёвае будаўніцтва. Развіццё сельскай гаспадаркі: меліярацыя і хімізацыя, будаўніцтва буйных жывёлагадоўчых комплексаў. Узровень дабрабыту насельніцтва. Замаруджванне тэмпаў росту эканомікі і сацыяльнай сферы ў першай палове 1980-х гг. </w:t>
      </w:r>
    </w:p>
    <w:p>
      <w:pPr>
        <w:pStyle w:val="Normal"/>
        <w:ind w:right="-1" w:firstLine="709"/>
        <w:rPr>
          <w:rFonts w:eastAsia="SimSun;??-??????????Ўм§А?"/>
          <w:strike/>
          <w:sz w:val="30"/>
          <w:szCs w:val="30"/>
          <w:lang w:val="be-BY"/>
        </w:rPr>
      </w:pPr>
      <w:r>
        <w:rPr>
          <w:rFonts w:eastAsia="SimSun;??-??????????Ўм§А?"/>
          <w:bCs/>
          <w:i/>
          <w:sz w:val="30"/>
          <w:szCs w:val="30"/>
          <w:lang w:val="be-BY"/>
        </w:rPr>
        <w:t>Грамадска-палітычнае жыццё ў БССР у другой палове 1950-х – першай палове 1980-х гг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 xml:space="preserve">Змены ў грамадска-палітычным жыцці. Пачатак працэсу рэабілітацыі ахвяр палітычных рэпрэсій. Савецкая грамадска-палітычная сістэма ў другой палове 1960-х – першай палове 1980-х гг. К. Мазураў, П. Машэраў. Грамадскія арганізацыі і аб’яднанні. Канстытуцыйнае замацаванне кіруючай ролі камуністычнай партыі. Роля Саветаў у грамадска-палітычным жыцці краіны. 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БССР у другой палове 1980-х гг.</w:t>
      </w:r>
      <w:r>
        <w:rPr>
          <w:rFonts w:eastAsia="SimSun;??-??????????Ўм§А?"/>
          <w:sz w:val="30"/>
          <w:szCs w:val="30"/>
          <w:lang w:val="be-BY"/>
        </w:rPr>
        <w:t xml:space="preserve"> Палітыка «перабудовы» і асаблі</w:t>
        <w:softHyphen/>
        <w:t>васці яе правядзення ў БССР. Выбары народных дэпутатаў у Вярхоўны Савет БССР і мясцовыя Саветы на альтэрнатыўнай аснове. Фарміраванне шматпартыйнасці. Чарнобыльская катастрофа і яе наступствы. Пагаршэнне становішча ў эканоміцы. Змены ў дабрабыце народ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Развіццё адукацыі, навукі і культуры ў БССР у другой палове 1950-х – 1980-я гг.</w:t>
      </w:r>
      <w:r>
        <w:rPr>
          <w:rFonts w:eastAsia="SimSun;??-??????????Ўм§А?"/>
          <w:sz w:val="30"/>
          <w:szCs w:val="30"/>
          <w:lang w:val="be-BY"/>
        </w:rPr>
        <w:t xml:space="preserve"> Увядзенне ўсеагульнай сярэдняй адукацыі. Сістэма прафе</w:t>
        <w:softHyphen/>
        <w:t>сійна-тэхнічнага навучання. Развіццё сярэдняй спецыяльнай і вышэйшай адукацыі. Дасягненні ў развіцці навукі. Літаратура. У. Караткевіч, І. Ша</w:t>
        <w:softHyphen/>
        <w:t>мякін, В. Быкаў, І. Навуменка, А. Адамовіч, І. Мележ. Тэатральнае і выяў</w:t>
        <w:softHyphen/>
        <w:t>ленчае мастацтва Беларусі. Кіно. Скульптура. Архітэктур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Абвяшчэнне і станаўленне дзяржаўнага суверэнітэту Рэспублікі Беларусь.</w:t>
      </w:r>
      <w:r>
        <w:rPr>
          <w:rFonts w:eastAsia="SimSun;??-??????????Ўм§А?"/>
          <w:sz w:val="30"/>
          <w:szCs w:val="30"/>
          <w:lang w:val="be-BY"/>
        </w:rPr>
        <w:t xml:space="preserve"> Дэкларацыя аб дзяржаўным суверэнітэце БССР 1990 г. Белавежскае пагадненне. Стварэнне Садружнасці Незалежных Дзяржаў. Прыняцце Канстытуцыі Рэспублікі Беларусь. Выбары Прэзідэнта Рэспублікі Беларусь. Першы Прэзідэнт Рэспублікі Беларусь – А. Р. Лукашэнка. Рэспубліканскі рэферэндум 1995 г. і яго вынікі. Дзяржаўная сімволіка Рэспублікі Беларусь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Грамадска-палітычнае жыццё ў Рэспубліцы Беларусь у другой палове 1990-х гг. – пачатку ХХІ ст.</w:t>
      </w:r>
      <w:r>
        <w:rPr>
          <w:rFonts w:eastAsia="SimSun;??-??????????Ўм§А?"/>
          <w:sz w:val="30"/>
          <w:szCs w:val="30"/>
          <w:lang w:val="be-BY"/>
        </w:rPr>
        <w:t xml:space="preserve"> Умацаванне палітычнай сістэмы ў Рэспубліцы Беларусь. Рэспубліканскі рэферэндум 1996 г. і яго вынікі. Змяненні і дапаўненні ў Канстытуцыю Рэспублікі Беларусь. Выбары Прэзідэнта Рэспублікі Беларусь 2001, 2006, 2010, 2015 гг. Рэспубліканскі рэферэндум 2004 г. Асновы ідэалогіі беларускай дзяржавы. Палітычныя партыі і грамадскія арганізацыі. Дзяржаўная канфесіянальная палітыка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Сацыяльна-эканамічнае развіццё Рэспублікі Беларусь.</w:t>
      </w:r>
      <w:r>
        <w:rPr>
          <w:rFonts w:eastAsia="SimSun;??-??????????Ўм§А?"/>
          <w:sz w:val="30"/>
          <w:szCs w:val="30"/>
          <w:lang w:val="be-BY"/>
        </w:rPr>
        <w:t xml:space="preserve"> Эканамічнае становішча Рэспублікі Беларусь у першай палове 1990-х гг. Пошук шляхоў пераходу да рыначнай сістэмы эканамічных адносін. Распрацоўка беларускай мадэлі сацыяльна-эканамічнага развіцця. Сацыяльна арыентаваная рыначная эканоміка. Роля Усебеларускіх народных сходаў у вызначэнні прыярытэтаў сацыяльна-эканамічнага развіцця Рэспублікі Беларусь. Змены ў дабрабыце насельніцтва. Дзяржаўная маладзёжная палітыка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u w:val="single"/>
          <w:lang w:val="be-BY"/>
        </w:rPr>
      </w:pPr>
      <w:r>
        <w:rPr>
          <w:rFonts w:eastAsia="SimSun;??-??????????Ўм§А?"/>
          <w:bCs/>
          <w:i/>
          <w:sz w:val="30"/>
          <w:szCs w:val="30"/>
          <w:lang w:val="be-BY"/>
        </w:rPr>
        <w:t>Знешнепалітычная дзейнасць.</w:t>
      </w:r>
      <w:r>
        <w:rPr>
          <w:rFonts w:eastAsia="SimSun;??-??????????Ўм§А?"/>
          <w:i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Фарміраванне і прыярытэты знеш</w:t>
        <w:softHyphen/>
        <w:t>непалітычнага курсу Рэспублікі Беларусь. Дзейнасць Беларусі ў ААН. Шматвектарнасць знешняй палітыкі Рэспублікі Беларусь. Умацаванне сувязей з краінамі СНД. Саюзная дзяржава Беларусі і Расіі. Еўразійскі эканамічны саюз. Узаемаадносіны Беларусі з краінамі Еўрапейскага Саюза. Развіццё міжнароднага супрацоўніцтва Рэспублікі Беларусь.</w:t>
      </w:r>
    </w:p>
    <w:p>
      <w:pPr>
        <w:pStyle w:val="Normal"/>
        <w:ind w:right="-1" w:firstLine="709"/>
        <w:rPr/>
      </w:pPr>
      <w:r>
        <w:rPr>
          <w:rFonts w:eastAsia="SimSun;??-??????????Ўм§А?"/>
          <w:bCs/>
          <w:i/>
          <w:sz w:val="30"/>
          <w:szCs w:val="30"/>
          <w:lang w:val="be-BY"/>
        </w:rPr>
        <w:t>Развіццё адукацыі, навукі і культуры ў Рэспубліцы Беларусь.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Афармленне дзяржаўнага статусу беларускай і рускай моў. </w:t>
      </w:r>
      <w:r>
        <w:rPr>
          <w:rFonts w:eastAsia="SimSun;??-??????????Ўм§А?"/>
          <w:sz w:val="30"/>
          <w:szCs w:val="30"/>
          <w:lang w:val="be-BY"/>
        </w:rPr>
        <w:t>Змены ў адукацыйнай сістэме. Дасягненні беларускай навукі. Літаратура. Творчыя дасягненні дзеячаў тэатральнага, музычнага і выяўленчага мастацтваў Беларусі. Архітэктура. Дасягненні беларускіх спартсмен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firstLine="567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П</w:t>
      </w:r>
      <w:r>
        <w:rPr>
          <w:sz w:val="30"/>
          <w:szCs w:val="30"/>
          <w:lang w:val="en-US"/>
        </w:rPr>
        <w:t xml:space="preserve">IC </w:t>
      </w:r>
      <w:r>
        <w:rPr>
          <w:sz w:val="30"/>
          <w:szCs w:val="30"/>
          <w:lang w:val="be-BY"/>
        </w:rPr>
        <w:t>РЭКАМЕНДАВАНАЙ ЛІТА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Гісторыя Беларусі са старажытных часоў да сярэдзіны </w:t>
      </w:r>
      <w:r>
        <w:rPr>
          <w:sz w:val="30"/>
          <w:szCs w:val="30"/>
          <w:lang w:val="en-US"/>
        </w:rPr>
        <w:t>XIII</w:t>
      </w:r>
      <w:r>
        <w:rPr>
          <w:sz w:val="30"/>
          <w:szCs w:val="30"/>
          <w:lang w:val="be-BY"/>
        </w:rPr>
        <w:t xml:space="preserve"> ст.: вучэбн. дапам. для 6 кл. устаноў агульнай сярэдняй адукацыі з бел. мовай навучання / Г.В. Штыхаў, С.М. Цемушаў, В.У. Ракуць; пад рэд. Г.В. Штыхава, Ю.М. Бохана. – Мінск: Выд. цэнтр БДУ, 20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Гісторыя Беларусі: другая палова </w:t>
      </w:r>
      <w:r>
        <w:rPr>
          <w:sz w:val="30"/>
          <w:szCs w:val="30"/>
          <w:lang w:val="en-US"/>
        </w:rPr>
        <w:t>XIII</w:t>
      </w:r>
      <w:r>
        <w:rPr>
          <w:sz w:val="30"/>
          <w:szCs w:val="30"/>
          <w:lang w:val="be-BY"/>
        </w:rPr>
        <w:t xml:space="preserve"> – першая палова </w:t>
      </w:r>
      <w:r>
        <w:rPr>
          <w:sz w:val="30"/>
          <w:szCs w:val="30"/>
          <w:lang w:val="en-US"/>
        </w:rPr>
        <w:t>XVI</w:t>
      </w:r>
      <w:r>
        <w:rPr>
          <w:sz w:val="30"/>
          <w:szCs w:val="30"/>
          <w:lang w:val="be-BY"/>
        </w:rPr>
        <w:t xml:space="preserve"> ст.: вучэбн. дапам. для 7 кл. устаноў агульнай сярэдняй адукацыі з бел. мовай навучання / Г.В. Штыхаў, Ю.М. Бохан, М.А. Краснова; пад рэд. Ю.М. Бохана. – Мінск: Нар. асвета, 20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Гісторыя Беларусі, другая палова </w:t>
      </w:r>
      <w:r>
        <w:rPr>
          <w:sz w:val="30"/>
          <w:szCs w:val="30"/>
          <w:lang w:val="en-US"/>
        </w:rPr>
        <w:t>XVI</w:t>
      </w:r>
      <w:r>
        <w:rPr>
          <w:sz w:val="30"/>
          <w:szCs w:val="30"/>
          <w:lang w:val="be-BY"/>
        </w:rPr>
        <w:t xml:space="preserve"> – канец </w:t>
      </w:r>
      <w:r>
        <w:rPr>
          <w:sz w:val="30"/>
          <w:szCs w:val="30"/>
          <w:lang w:val="en-US"/>
        </w:rPr>
        <w:t>XVIII</w:t>
      </w:r>
      <w:r>
        <w:rPr>
          <w:sz w:val="30"/>
          <w:szCs w:val="30"/>
          <w:lang w:val="be-BY"/>
        </w:rPr>
        <w:t xml:space="preserve"> ст.: вучэб. дапам. для 8 кл. устаноў агульнай сярэдняй адукацыі з бел. мовай навучання / В.А. Белазаровіч, І.П. Крэнь, Н.М. Ганушчанка. – Мінск: Выд. цэнтр БДУ, 20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Гісторыя Беларусі, канец </w:t>
      </w:r>
      <w:r>
        <w:rPr>
          <w:sz w:val="30"/>
          <w:szCs w:val="30"/>
          <w:lang w:val="en-US"/>
        </w:rPr>
        <w:t>XVIII</w:t>
      </w:r>
      <w:r>
        <w:rPr>
          <w:sz w:val="30"/>
          <w:szCs w:val="30"/>
          <w:lang w:val="be-BY"/>
        </w:rPr>
        <w:t xml:space="preserve"> – пачатак </w:t>
      </w:r>
      <w:r>
        <w:rPr>
          <w:sz w:val="30"/>
          <w:szCs w:val="30"/>
          <w:lang w:val="en-US"/>
        </w:rPr>
        <w:t>XX</w:t>
      </w:r>
      <w:r>
        <w:rPr>
          <w:sz w:val="30"/>
          <w:szCs w:val="30"/>
          <w:lang w:val="be-BY"/>
        </w:rPr>
        <w:t xml:space="preserve"> ст.: вучэб. дапам. для 9 кл. устаноў агульнай сярэдняй адукацыі з бел. мовай навучання / С.В. Марозава, У.А. Сосна, С.В. Паноў; пад рэд. У.А. Сосны. – Мінск: Выд. цэнтр БДУ, 201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історыя Беларусі, 1917 – 1945 гг.: вучэб. дапам. для 10 кл. устаноў агульнай сярэдняй адукацыі з бел. мовай навучання / Я.К. Новік; аўтар метад. апарата В.В. Гінчук. Мінск: Нар. асвета, 201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sz w:val="30"/>
          <w:szCs w:val="30"/>
          <w:lang w:val="be-BY"/>
        </w:rPr>
        <w:t xml:space="preserve">Гісторыя Беларусі, другая палова 1940-х гг. – пачатак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  <w:lang w:val="be-BY"/>
        </w:rPr>
        <w:t xml:space="preserve"> ст.: вучэбн. дапам. для 11 кл. устаноў агульнай сярэдняй адукацыі з бел. мовай навучання / В.М. Фамін, С.В. Паноў, Н.М. Ганушчанка; пад рэд. В.М. Фаміна. Мінск: Нац. ін-т адукацыі, 20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тлас. Гісторыя Беларусі са старажытных часоў да сярэдзіны </w:t>
      </w:r>
      <w:r>
        <w:rPr>
          <w:sz w:val="30"/>
          <w:szCs w:val="30"/>
          <w:lang w:val="en-US"/>
        </w:rPr>
        <w:t>XIII</w:t>
      </w:r>
      <w:r>
        <w:rPr>
          <w:sz w:val="30"/>
          <w:szCs w:val="30"/>
          <w:lang w:val="be-BY"/>
        </w:rPr>
        <w:t xml:space="preserve"> ст.: вучэб. дапам. для 6 кл. устаноў агульнай сярэдняй адукацыі з бел. мовай навучання / І.А. Аўдзееў [і інш.]. </w:t>
      </w:r>
      <w:r>
        <w:rPr>
          <w:rFonts w:eastAsia="SimSun;??-??????????Ўм§А?"/>
          <w:sz w:val="30"/>
          <w:szCs w:val="30"/>
          <w:lang w:val="be-BY"/>
        </w:rPr>
        <w:t>Мінск: Белкартаграфія, 2011.</w:t>
      </w:r>
    </w:p>
    <w:p>
      <w:pPr>
        <w:pStyle w:val="P1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Атлас. Гісторыя Беларусі, другая палова ХІІІ – першая палова Х</w:t>
      </w:r>
      <w:r>
        <w:rPr>
          <w:sz w:val="30"/>
          <w:szCs w:val="30"/>
        </w:rPr>
        <w:t>VI</w:t>
      </w:r>
      <w:r>
        <w:rPr>
          <w:sz w:val="30"/>
          <w:szCs w:val="30"/>
          <w:lang w:val="be-BY"/>
        </w:rPr>
        <w:t xml:space="preserve"> ст.: вучэб. дапам. для 7 кл. устаноў агульнай сярэдняй адукацыі з бел. мовай навучання / А.В. Перзашкевіч, навук. рэд. Э.М. Загарульскі, Ю.М. Бохан. – Мінск: Белкартаграфія, 2015.</w:t>
      </w:r>
    </w:p>
    <w:p>
      <w:pPr>
        <w:pStyle w:val="P1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Атлас. Гісторыя Беларусі, Х</w:t>
      </w:r>
      <w:r>
        <w:rPr>
          <w:sz w:val="30"/>
          <w:szCs w:val="30"/>
        </w:rPr>
        <w:t>VI</w:t>
      </w:r>
      <w:r>
        <w:rPr>
          <w:sz w:val="30"/>
          <w:szCs w:val="30"/>
          <w:lang w:val="be-BY"/>
        </w:rPr>
        <w:t xml:space="preserve"> – </w:t>
      </w:r>
      <w:r>
        <w:rPr>
          <w:sz w:val="30"/>
          <w:szCs w:val="30"/>
          <w:lang w:val="en-US"/>
        </w:rPr>
        <w:t>XVIII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  <w:lang w:val="be-BY"/>
        </w:rPr>
        <w:t>тст.: вучэб. дапам. для 7 кл. устаноў агульнай сярэдняй адукацыі з бел. мовай навучання / В.А. Варонін, А.А. Скеп’ян. – Мінск: Белкартаграфія, 2017.</w:t>
      </w:r>
    </w:p>
    <w:p>
      <w:pPr>
        <w:pStyle w:val="P11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Атлас. Гісторыя Беларусі, канец </w:t>
      </w:r>
      <w:r>
        <w:rPr>
          <w:sz w:val="30"/>
          <w:szCs w:val="30"/>
          <w:lang w:val="en-US"/>
        </w:rPr>
        <w:t>XVIII</w:t>
      </w:r>
      <w:r>
        <w:rPr>
          <w:sz w:val="30"/>
          <w:szCs w:val="30"/>
          <w:lang w:val="be-BY"/>
        </w:rPr>
        <w:t xml:space="preserve"> – пачатак </w:t>
      </w:r>
      <w:r>
        <w:rPr>
          <w:sz w:val="30"/>
          <w:szCs w:val="30"/>
          <w:lang w:val="en-US"/>
        </w:rPr>
        <w:t>XX</w:t>
      </w:r>
      <w:r>
        <w:rPr>
          <w:sz w:val="30"/>
          <w:szCs w:val="30"/>
          <w:lang w:val="be-BY"/>
        </w:rPr>
        <w:t xml:space="preserve"> ст.: вучэб. дапам. для 9 кл. устаноў агульнай сярэдняй адукацыі з бел. мовай навучання / А.Г. Каханоўскі, А.М. Лукашэвіч. – Мінск: Белкартаграфія, 2016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Атлас. Гісторыя Беларусі, 1917–1945 гг.: вучэб. дапам. для 10 кл. устаноў агульнай сярэдняй адукацыі з бел. мовай навучання / У.В. Тугай, В.М. Фамін. – Мінск: Белкартаграфія, 2009.</w:t>
      </w:r>
    </w:p>
    <w:p>
      <w:pPr>
        <w:pStyle w:val="P11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Атлас. Гісторыя Беларусі, 1945 г. – пачатак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  <w:lang w:val="be-BY"/>
        </w:rPr>
        <w:t xml:space="preserve"> ст.: вучэб. дапам. для 11 кл. устаноў агульнай сярэдняй адукацыі з бел. мовай навучання / А.М. Лукашэвіч, С.В. Паноў. – Мінск: Белкартаграфія, 2017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14:00Z</dcterms:modified>
  <cp:revision>3</cp:revision>
  <dc:subject/>
  <dc:title>КОМАНДИРОВАТЬ:</dc:title>
</cp:coreProperties>
</file>