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left="5040" w:right="-284" w:firstLine="630"/>
        <w:rPr/>
      </w:pP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Times New Roman;Times New Roman"/>
          <w:sz w:val="30"/>
          <w:szCs w:val="30"/>
        </w:rPr>
        <w:t xml:space="preserve">  </w:t>
      </w:r>
      <w:r>
        <w:rPr>
          <w:rFonts w:eastAsia="SimSun;??-??????????Ўм§А?"/>
          <w:sz w:val="30"/>
          <w:szCs w:val="30"/>
        </w:rPr>
        <w:t>о</w:t>
      </w:r>
      <w:r>
        <w:rPr>
          <w:rFonts w:eastAsia="SimSun;??-??????????Ўм§А?"/>
          <w:sz w:val="30"/>
          <w:szCs w:val="30"/>
          <w:lang w:val="en-US"/>
        </w:rPr>
        <w:t>т 30</w:t>
      </w:r>
      <w:r>
        <w:rPr>
          <w:rFonts w:eastAsia="SimSun;??-??????????Ўм§А?"/>
          <w:sz w:val="30"/>
          <w:szCs w:val="30"/>
        </w:rPr>
        <w:t>.10.2018 №765</w:t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ind w:left="4950"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 учебному предмету «Математика»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для лиц, имеющих общее среднее образование,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для получения высше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 І </w:t>
      </w:r>
      <w:r>
        <w:rPr>
          <w:rFonts w:eastAsia="SimSun;??-??????????Ўм§А?"/>
          <w:sz w:val="30"/>
          <w:szCs w:val="30"/>
        </w:rPr>
        <w:t xml:space="preserve">ступени </w:t>
      </w:r>
    </w:p>
    <w:p>
      <w:pPr>
        <w:pStyle w:val="Normal"/>
        <w:shd w:fill="FFFFFF" w:val="clear"/>
        <w:spacing w:lineRule="exact" w:line="280"/>
        <w:rPr/>
      </w:pPr>
      <w:r>
        <w:rPr>
          <w:rFonts w:eastAsia="SimSun;??-??????????Ўм§А?"/>
          <w:sz w:val="30"/>
          <w:szCs w:val="30"/>
        </w:rPr>
        <w:t>или среднего специального образования</w:t>
      </w:r>
      <w:r>
        <w:rPr>
          <w:rFonts w:eastAsia="SimSun;??-??????????Ўм§А?"/>
          <w:sz w:val="30"/>
          <w:szCs w:val="30"/>
          <w:lang w:val="be-BY"/>
        </w:rPr>
        <w:t xml:space="preserve">, </w:t>
      </w:r>
    </w:p>
    <w:p>
      <w:pPr>
        <w:pStyle w:val="Normal"/>
        <w:shd w:fill="FFFFFF" w:val="clear"/>
        <w:spacing w:lineRule="exact" w:line="28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2019 год </w:t>
      </w:r>
    </w:p>
    <w:p>
      <w:pPr>
        <w:pStyle w:val="Normal"/>
        <w:keepNext w:val="true"/>
        <w:numPr>
          <w:ilvl w:val="0"/>
          <w:numId w:val="0"/>
        </w:numPr>
        <w:ind w:right="-426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00"/>
        <w:ind w:right="-426" w:hanging="0"/>
        <w:jc w:val="center"/>
        <w:outlineLvl w:val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Математика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структурирована в соответствии с основными содержательными линиями математического образования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Математика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shd w:fill="FFFFFF" w:val="clear"/>
        <w:ind w:right="-426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spacing w:before="0" w:after="120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битуриент должен з н а т ь: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учебного предмета «Математика» представленное в учебной  программе по всем содержательным линиям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Числа и вычисления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>Абитуриент должен знать</w:t>
      </w: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caps w:val="false"/>
          <w:smallCaps w:val="false"/>
          <w:color w:val="000000"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сновные числовые множества и их обозначения; знать, как обозначаются числовые промежутки, и уметь пользоваться этими обозначе</w:t>
        <w:softHyphen/>
        <w:t>ниями при решении задач.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у м е т ь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оводить вычисления, обеспечивающие практические потребности: складывать, вычитать, умножать, делить действительные числа; находить значения степени числа с натуральным и целым показателем; выполнять действия над числами, записанными в стандартном вид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определять порядок выполнения действий в числовых выражениях и находить их значение; находить значение выражения с переменными при данных значениях переменных; сравнивать значения выраж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округлять числа и результаты вычислений с заданной точность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модуль числа, знать геометрический смысл модуля чис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контролировать вычисления оценкой результата на правдо</w:t>
        <w:softHyphen/>
        <w:t>подобие, прикидкой, повторным вычислением, решением одной из обратны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ереводить градусную меру углов в радианную и наобор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находить значения </w:t>
      </w:r>
      <w:r>
        <w:rPr>
          <w:sz w:val="30"/>
          <w:szCs w:val="30"/>
        </w:rPr>
        <w:object w:dxaOrig="5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4.25pt" filled="f" o:ole="">
            <v:imagedata r:id="rId3" o:title=""/>
          </v:shape>
          <o:OLEObject Type="Embed" ProgID="" ShapeID="ole_rId2" DrawAspect="Content" ObjectID="_578577651" r:id="rId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54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1.25pt" filled="f" o:ole="">
            <v:imagedata r:id="rId5" o:title=""/>
          </v:shape>
          <o:OLEObject Type="Embed" ProgID="" ShapeID="ole_rId4" DrawAspect="Content" ObjectID="_739502324" r:id="rId4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4.25pt" filled="f" o:ole="">
            <v:imagedata r:id="rId7" o:title=""/>
          </v:shape>
          <o:OLEObject Type="Embed" ProgID="" ShapeID="ole_rId6" DrawAspect="Content" ObjectID="_1812247239" r:id="rId6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4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4.25pt" filled="f" o:ole="">
            <v:imagedata r:id="rId9" o:title=""/>
          </v:shape>
          <o:OLEObject Type="Embed" ProgID="" ShapeID="ole_rId8" DrawAspect="Content" ObjectID="_784702453" r:id="rId8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6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1.25pt" filled="f" o:ole="">
            <v:imagedata r:id="rId11" o:title=""/>
          </v:shape>
          <o:OLEObject Type="Embed" ProgID="" ShapeID="ole_rId10" DrawAspect="Content" ObjectID="_1588592964" r:id="rId10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211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29.25pt" filled="f" o:ole="">
            <v:imagedata r:id="rId13" o:title=""/>
          </v:shape>
          <o:OLEObject Type="Embed" ProgID="" ShapeID="ole_rId12" DrawAspect="Content" ObjectID="_619319694" r:id="rId12"/>
        </w:object>
      </w:r>
      <w:r>
        <w:rPr>
          <w:sz w:val="30"/>
          <w:szCs w:val="30"/>
        </w:rPr>
        <w:t>, в случае существования этих знач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находить значения </w:t>
      </w:r>
      <w:r>
        <w:rPr>
          <w:sz w:val="30"/>
          <w:szCs w:val="30"/>
        </w:rPr>
        <w:object w:dxaOrig="7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4.25pt" filled="f" o:ole="">
            <v:imagedata r:id="rId15" o:title=""/>
          </v:shape>
          <o:OLEObject Type="Embed" ProgID="" ShapeID="ole_rId14" DrawAspect="Content" ObjectID="_900849537" r:id="rId14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71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1.25pt" filled="f" o:ole="">
            <v:imagedata r:id="rId17" o:title=""/>
          </v:shape>
          <o:OLEObject Type="Embed" ProgID="" ShapeID="ole_rId16" DrawAspect="Content" ObjectID="_1049744268" r:id="rId16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4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527831425" r:id="rId18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20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9.25pt" filled="f" o:ole="">
            <v:imagedata r:id="rId21" o:title=""/>
          </v:shape>
          <o:OLEObject Type="Embed" ProgID="" ShapeID="ole_rId20" DrawAspect="Content" ObjectID="_1243719635" r:id="rId20"/>
        </w:object>
      </w:r>
      <w:r>
        <w:rPr>
          <w:sz w:val="30"/>
          <w:szCs w:val="30"/>
        </w:rPr>
        <w:t xml:space="preserve"> и </w:t>
      </w:r>
      <w:r>
        <w:rPr>
          <w:sz w:val="30"/>
          <w:szCs w:val="30"/>
        </w:rPr>
        <w:object w:dxaOrig="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5pt;height:14.25pt" filled="f" o:ole="">
            <v:imagedata r:id="rId23" o:title=""/>
          </v:shape>
          <o:OLEObject Type="Embed" ProgID="" ShapeID="ole_rId22" DrawAspect="Content" ObjectID="_1912080650" r:id="rId22"/>
        </w:object>
      </w:r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  <w:object w:dxaOrig="24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1.25pt" filled="f" o:ole="">
            <v:imagedata r:id="rId25" o:title=""/>
          </v:shape>
          <o:OLEObject Type="Embed" ProgID="" ShapeID="ole_rId24" DrawAspect="Content" ObjectID="_2001973057" r:id="rId24"/>
        </w:object>
      </w:r>
      <w:r>
        <w:rPr>
          <w:sz w:val="30"/>
          <w:szCs w:val="30"/>
        </w:rPr>
        <w:t xml:space="preserve"> равном </w:t>
      </w:r>
      <w:r>
        <w:rPr>
          <w:sz w:val="30"/>
          <w:szCs w:val="30"/>
        </w:rPr>
        <w:object w:dxaOrig="14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.2pt;height:30pt" filled="f" o:ole="">
            <v:imagedata r:id="rId27" o:title=""/>
          </v:shape>
          <o:OLEObject Type="Embed" ProgID="" ShapeID="ole_rId26" DrawAspect="Content" ObjectID="_886911228" r:id="rId26"/>
        </w:object>
      </w:r>
      <w:r>
        <w:rPr>
          <w:sz w:val="30"/>
          <w:szCs w:val="30"/>
        </w:rPr>
        <w:t>.</w:t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Выражения и их преобразования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область определения выражения с переменн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выполнять тождественные преобразования рациональных, иррациональных, показательных, логарифмических и тригонометрических выражений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Уравнения и неравенства</w:t>
      </w:r>
    </w:p>
    <w:p>
      <w:pPr>
        <w:pStyle w:val="Normal"/>
        <w:ind w:right="-1" w:firstLine="709"/>
        <w:rPr/>
      </w:pPr>
      <w:r>
        <w:rPr>
          <w:rFonts w:eastAsia="SimSun;??-??????????Ўм§А?"/>
          <w:i/>
          <w:iCs/>
          <w:sz w:val="30"/>
          <w:szCs w:val="30"/>
        </w:rPr>
        <w:t>Абитуриент должен з н а т ь</w:t>
      </w:r>
      <w:r>
        <w:rPr>
          <w:i/>
          <w:iCs/>
          <w:sz w:val="30"/>
          <w:szCs w:val="30"/>
        </w:rPr>
        <w:t xml:space="preserve"> и правильно использовать термины</w:t>
      </w:r>
      <w:r>
        <w:rPr>
          <w:rFonts w:eastAsia="SimSun;??-??????????Ўм§А?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уравнение; равносильные уравнения, равносильные неравенства; следствие уравнения; следствие неравенства.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линейные, квадратные уравнения и простейшие рациональные уравнения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иррациональные уравнения и уравнения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>решать системы уравнений с двумя переменными (системы линейных уравнений и системы, в которых одно уравнение линейное, а второе – квадратно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неравенства, </w:t>
      </w:r>
      <w:r>
        <w:rPr>
          <w:rFonts w:eastAsia="Calibri;Arial"/>
          <w:sz w:val="30"/>
          <w:szCs w:val="30"/>
        </w:rPr>
        <w:t>двойные неравенства</w:t>
      </w:r>
      <w:r>
        <w:rPr>
          <w:rFonts w:eastAsia="Calibri;Arial"/>
          <w:i/>
          <w:sz w:val="30"/>
          <w:szCs w:val="30"/>
        </w:rPr>
        <w:t>,</w:t>
      </w:r>
      <w:r>
        <w:rPr>
          <w:sz w:val="30"/>
          <w:szCs w:val="30"/>
        </w:rPr>
        <w:t xml:space="preserve"> системы неравенств первой и второй степени с одной переменной, неравенства и системы, сводящиеся к н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простейшие тригонометрические уравнения </w:t>
      </w:r>
      <w:r>
        <w:rPr>
          <w:sz w:val="30"/>
          <w:szCs w:val="30"/>
        </w:rPr>
        <w:object w:dxaOrig="7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2pt;height:14.25pt" filled="f" o:ole="">
            <v:imagedata r:id="rId29" o:title=""/>
          </v:shape>
          <o:OLEObject Type="Embed" ProgID="" ShapeID="ole_rId28" DrawAspect="Content" ObjectID="_958186763" r:id="rId28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84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1.25pt" filled="f" o:ole="">
            <v:imagedata r:id="rId31" o:title=""/>
          </v:shape>
          <o:OLEObject Type="Embed" ProgID="" ShapeID="ole_rId30" DrawAspect="Content" ObjectID="_912268596" r:id="rId30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6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.2pt;height:14.25pt" filled="f" o:ole="">
            <v:imagedata r:id="rId33" o:title=""/>
          </v:shape>
          <o:OLEObject Type="Embed" ProgID="" ShapeID="ole_rId32" DrawAspect="Content" ObjectID="_1244811225" r:id="rId3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71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.25pt" filled="f" o:ole="">
            <v:imagedata r:id="rId35" o:title=""/>
          </v:shape>
          <o:OLEObject Type="Embed" ProgID="" ShapeID="ole_rId34" DrawAspect="Content" ObjectID="_873622038" r:id="rId34"/>
        </w:object>
      </w:r>
      <w:r>
        <w:rPr>
          <w:sz w:val="30"/>
          <w:szCs w:val="30"/>
        </w:rPr>
        <w:t xml:space="preserve"> и уравнения, сводящиеся к ним (методами разложения на множители, заменой переменной), однородные тригонометрические урав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решать показательные и логарифмические уравнения на основании свойств показательной и логарифмической функций, с помощью разложения на множители, заменой переменной, решать однородные показательные урав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решать показательные и логарифмические неравенства на основании свойств показательной и логарифмической функций, с помощью разложения на множители, заменой переменной, решать однородные показательные неравен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sz w:val="30"/>
          <w:szCs w:val="30"/>
        </w:rPr>
        <w:t xml:space="preserve">решать </w:t>
      </w:r>
      <w:r>
        <w:rPr>
          <w:color w:val="000000"/>
          <w:sz w:val="30"/>
          <w:szCs w:val="30"/>
        </w:rPr>
        <w:t xml:space="preserve">простейшие </w:t>
      </w:r>
      <w:r>
        <w:rPr>
          <w:sz w:val="30"/>
          <w:szCs w:val="30"/>
        </w:rPr>
        <w:t>уравнения и неравенства, которые содержат переменную под знаком моду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графическую интерпретацию решения уравнений, неравенств и систем уравнений и неравен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текстовые задачи с помощью уравнений, неравенств и их систем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Координаты и функции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строить графики элементарных функ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свойства функций для решения зад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особенности графиков четной, нечетной, периодической функ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color w:val="000000"/>
          <w:sz w:val="30"/>
          <w:szCs w:val="30"/>
        </w:rPr>
      </w:pPr>
      <w:r>
        <w:rPr>
          <w:rFonts w:eastAsia="Calibri;Arial"/>
          <w:color w:val="000000"/>
          <w:sz w:val="30"/>
          <w:szCs w:val="30"/>
        </w:rPr>
        <w:t>интерпретировать и преобразовывать информацию, представленную в таблицах и диаграммах, отражающую свойства и характеристики реальных процессов и явлений. Использовать информацию, представленную в виде таблиц и диаграмм, для составления и решения зад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записывать уравнение окружности с заданным центром и радиусом;</w:t>
      </w:r>
      <w:r>
        <w:rPr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 xml:space="preserve">находить длину отрезка, зная координаты его концов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использовать геометрические представления для решения и исследования уравнений, неравенств, систе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находить разность арифметической и знаменатель геометрической прогрессии,</w:t>
      </w:r>
      <w:r>
        <w:rPr>
          <w:rFonts w:eastAsia="Calibri;Arial"/>
          <w:sz w:val="30"/>
          <w:szCs w:val="30"/>
        </w:rPr>
        <w:object w:dxaOrig="20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25pt" filled="f" o:ole="">
            <v:imagedata r:id="rId37" o:title=""/>
          </v:shape>
          <o:OLEObject Type="Embed" ProgID="" ShapeID="ole_rId36" DrawAspect="Content" ObjectID="_738306175" r:id="rId36"/>
        </w:object>
      </w:r>
      <w:r>
        <w:rPr>
          <w:rFonts w:eastAsia="Calibri;Arial"/>
          <w:sz w:val="30"/>
          <w:szCs w:val="30"/>
        </w:rPr>
        <w:t xml:space="preserve">-й член и сумму </w:t>
      </w:r>
      <w:r>
        <w:rPr>
          <w:rFonts w:eastAsia="Calibri;Arial"/>
          <w:sz w:val="30"/>
          <w:szCs w:val="30"/>
        </w:rPr>
        <w:object w:dxaOrig="20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1.25pt" filled="f" o:ole="">
            <v:imagedata r:id="rId39" o:title=""/>
          </v:shape>
          <o:OLEObject Type="Embed" ProgID="" ShapeID="ole_rId38" DrawAspect="Content" ObjectID="_1243113168" r:id="rId38"/>
        </w:object>
      </w:r>
      <w:r>
        <w:rPr>
          <w:rFonts w:eastAsia="Calibri;Arial"/>
          <w:sz w:val="30"/>
          <w:szCs w:val="30"/>
        </w:rPr>
        <w:t xml:space="preserve"> первых членов арифметической и геометрической прогресс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rFonts w:eastAsia="Calibri;Arial"/>
          <w:sz w:val="30"/>
          <w:szCs w:val="30"/>
        </w:rPr>
        <w:t xml:space="preserve">решать задачи на формулы </w:t>
      </w:r>
      <w:r>
        <w:rPr>
          <w:rFonts w:eastAsia="Calibri;Arial"/>
          <w:sz w:val="30"/>
          <w:szCs w:val="30"/>
        </w:rPr>
        <w:object w:dxaOrig="20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1.25pt" filled="f" o:ole="">
            <v:imagedata r:id="rId41" o:title=""/>
          </v:shape>
          <o:OLEObject Type="Embed" ProgID="" ShapeID="ole_rId40" DrawAspect="Content" ObjectID="_1091211374" r:id="rId40"/>
        </w:object>
      </w:r>
      <w:r>
        <w:rPr>
          <w:rFonts w:eastAsia="Calibri;Arial"/>
          <w:sz w:val="30"/>
          <w:szCs w:val="30"/>
        </w:rPr>
        <w:t xml:space="preserve">-го члена и суммы </w:t>
      </w:r>
      <w:r>
        <w:rPr>
          <w:rFonts w:eastAsia="Calibri;Arial"/>
          <w:sz w:val="30"/>
          <w:szCs w:val="30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1.25pt" filled="f" o:ole="">
            <v:imagedata r:id="rId43" o:title=""/>
          </v:shape>
          <o:OLEObject Type="Embed" ProgID="" ShapeID="ole_rId42" DrawAspect="Content" ObjectID="_1014218014" r:id="rId42"/>
        </w:object>
      </w:r>
      <w:r>
        <w:rPr>
          <w:rFonts w:eastAsia="Calibri;Arial"/>
          <w:sz w:val="30"/>
          <w:szCs w:val="30"/>
        </w:rPr>
        <w:t xml:space="preserve"> первых членов арифметической и геометрической прогрессий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фигуры и их свойства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свойства фигур на плоскости и основные отношения планимет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свойства пространственных фигур и основные отношения стереомет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применять различные методы для решения геометрических задач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решать задачи на доказательство и на вычисления.</w:t>
      </w:r>
    </w:p>
    <w:p>
      <w:pPr>
        <w:pStyle w:val="U3"/>
        <w:tabs>
          <w:tab w:val="clear" w:pos="708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12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величины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 у м е т ь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ычислять значения геометрических величин;</w:t>
      </w:r>
      <w:r>
        <w:rPr>
          <w:rFonts w:eastAsia="Calibri;Arial"/>
          <w:color w:val="FF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расстояние от точки до плоскости, расстояние между параллельными прямыми, расстояние между параллельными прямой и плоскостью, расстояние между параллельными плоскост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>находить угол между прямы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находить угол между прямыми в пространстве</w:t>
      </w:r>
      <w:r>
        <w:rPr>
          <w:sz w:val="30"/>
          <w:szCs w:val="30"/>
        </w:rPr>
        <w:t>, угол между прямой и плоскостью, угол между плоскостями.</w:t>
      </w:r>
    </w:p>
    <w:p>
      <w:pPr>
        <w:pStyle w:val="Normal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bCs/>
          <w:iCs/>
          <w:caps/>
          <w:sz w:val="30"/>
          <w:szCs w:val="30"/>
        </w:rPr>
      </w:pPr>
      <w:r>
        <w:rPr>
          <w:bCs/>
          <w:iCs/>
          <w:caps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 xml:space="preserve">Геометрические построения </w:t>
      </w:r>
    </w:p>
    <w:p>
      <w:pPr>
        <w:pStyle w:val="U1"/>
        <w:ind w:right="-1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eastAsia="SimSun;??-??????????Ўм§А?" w:cs="Times New Roman;Times New Roman" w:ascii="Times New Roman;Times New Roman" w:hAnsi="Times New Roman;Times New Roman"/>
          <w:b w:val="false"/>
          <w:bCs w:val="false"/>
          <w:i/>
          <w:iCs/>
          <w:caps w:val="false"/>
          <w:smallCaps w:val="false"/>
          <w:color w:val="000000"/>
          <w:sz w:val="30"/>
          <w:szCs w:val="30"/>
        </w:rPr>
        <w:t xml:space="preserve">Абитуриент должен у м е т ь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интерпретировать и преобразовывать информацию, представленную на круговых диаграммах, отражающую свойства и характеристики реальных процессов и явлений, изображать на круговых диаграммах информацию, отражающую свойства и характеристики реальных процессов и явл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решать основные задачи на построение с помощью циркуля и линей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изображать геометрические фигуры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 xml:space="preserve">строить сечения многогранников плоскостью на основании аксиом и следствий из них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/>
      </w:pPr>
      <w:r>
        <w:rPr>
          <w:rFonts w:eastAsia="Calibri;Arial"/>
          <w:sz w:val="30"/>
          <w:szCs w:val="30"/>
        </w:rPr>
        <w:t>строить сечения многогранников плоскостью на основании теорем о параллельности прямой и плоскости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rFonts w:eastAsia="Calibri;Arial"/>
          <w:sz w:val="30"/>
          <w:szCs w:val="30"/>
        </w:rPr>
      </w:pPr>
      <w:r>
        <w:rPr>
          <w:rFonts w:eastAsia="Calibri;Arial"/>
          <w:sz w:val="30"/>
          <w:szCs w:val="30"/>
        </w:rPr>
        <w:t>строить сечения цилиндра плоскостью, параллельной и перпендикулярной оси цилинд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-1" w:firstLine="709"/>
        <w:rPr>
          <w:sz w:val="30"/>
          <w:szCs w:val="30"/>
        </w:rPr>
      </w:pPr>
      <w:r>
        <w:rPr>
          <w:rFonts w:eastAsia="Calibri;Arial"/>
          <w:sz w:val="30"/>
          <w:szCs w:val="30"/>
        </w:rPr>
        <w:t>уметь строить сечение конуса плоскостью, перпендикулярной оси конус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U1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30"/>
          <w:szCs w:val="30"/>
        </w:rPr>
        <w:t>СОДЕРЖАНИЕ учебного материала</w:t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Числа и вычис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Натуральные числа. Сложение, вычитание, умножение и деление натуральных чисел. Сравнение натуральных чисел. Квадрат и куб натурального числа. Простые и составные числа. Делитель, кратное. Четные и нечетные числа. Признаки делимости на 2, 3, 5, 9, 10. Деление с остатком. Разложение натурального числа на простые множители. Общий делитель, наибольший общий делитель. Общее кратное, наименьшее общее кратно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лые числа. Действия над целыми числ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ыкновенные дроби. Правильные и неправильные дроби. Основное свойство дроби. Сокращение обыкновенных дробей. Сравнение обык</w:t>
        <w:softHyphen/>
        <w:t>новенных дробей. Сложение, вычитание, умножение и деление обыкновенных дроб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есятичные дроби. Сравнение десятичных дробей. Сложение, вычи</w:t>
        <w:softHyphen/>
        <w:t>тание, умножение и деление десятичных дробей. Приближенное значение числа. Округление чисе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числа. Действия над рациональными числа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ррациональные числа. Действительные числа. Координатная прямая. Изображение чисел на координатной прямой. Модуль действительного числа. Геометрический смысл модул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оценты. Пропорция. Основное свойство пропорции. Прямая и об</w:t>
        <w:softHyphen/>
        <w:t>ратная пропорциональность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Степень с натуральным и целым показателе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Степень с рациональным показателе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тепень с действительным показател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огарифм числа. Десятичный логариф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Радиан. Число </w:t>
      </w:r>
      <w:r>
        <w:rPr>
          <w:rFonts w:eastAsia="Symbol;Symbol" w:cs="Symbol;Symbol" w:ascii="Symbol;Symbol" w:hAnsi="Symbol;Symbol"/>
          <w:sz w:val="30"/>
          <w:szCs w:val="30"/>
        </w:rPr>
        <w:t>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инус, косинус, тангенс, котангенс чис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Арксинус, арккосинус, арктангенс числа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Выражения и их преобразова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Числовые выражения. Алгебраические выражения. Тождественно равные выражения. Формулы сокращенного умножения: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i/>
          <w:sz w:val="30"/>
          <w:szCs w:val="30"/>
        </w:rPr>
        <w:t>а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–</w:t>
      </w:r>
      <w:r>
        <w:rPr>
          <w:i/>
          <w:sz w:val="30"/>
          <w:szCs w:val="30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=(</w:t>
      </w:r>
      <w:r>
        <w:rPr>
          <w:i/>
          <w:sz w:val="30"/>
          <w:szCs w:val="30"/>
        </w:rPr>
        <w:t>а</w:t>
      </w:r>
      <w:r>
        <w:rPr>
          <w:sz w:val="30"/>
          <w:szCs w:val="30"/>
        </w:rPr>
        <w:t>–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)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)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2</w:t>
      </w:r>
      <w:r>
        <w:rPr>
          <w:sz w:val="30"/>
          <w:szCs w:val="30"/>
        </w:rPr>
        <w:t>=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+2</w:t>
      </w:r>
      <w:r>
        <w:rPr>
          <w:i/>
          <w:sz w:val="30"/>
          <w:szCs w:val="30"/>
          <w:lang w:val="en-US"/>
        </w:rPr>
        <w:t>ab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iCs/>
          <w:sz w:val="30"/>
          <w:szCs w:val="30"/>
        </w:rPr>
      </w:pPr>
      <w:r>
        <w:rPr>
          <w:sz w:val="30"/>
          <w:szCs w:val="30"/>
        </w:rPr>
        <w:t>(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</w:rPr>
        <w:t>–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2</w:t>
      </w:r>
      <w:r>
        <w:rPr>
          <w:sz w:val="30"/>
          <w:szCs w:val="30"/>
        </w:rPr>
        <w:t>=</w:t>
      </w: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-2</w:t>
      </w:r>
      <w:r>
        <w:rPr>
          <w:i/>
          <w:sz w:val="30"/>
          <w:szCs w:val="30"/>
          <w:lang w:val="en-US"/>
        </w:rPr>
        <w:t>ab</w:t>
      </w:r>
      <w:r>
        <w:rPr>
          <w:sz w:val="30"/>
          <w:szCs w:val="30"/>
        </w:rPr>
        <w:t>+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Одночлен и многочлен. Сложение, вычитание, умножение многочленов, деление многочлена на одночлен. Разложение многочлена на множители. Тождественные преобразования многочлен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дроби. Основное свойство дроби. Действия над алгеб</w:t>
        <w:softHyphen/>
        <w:t>раическими дробями. Тождественные преобразования рациональных выражени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ый трехчлен. Разложение квадратного трехчлена на линейные множител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Корень </w:t>
      </w:r>
      <w:r>
        <w:rPr>
          <w:i/>
          <w:iCs/>
          <w:sz w:val="30"/>
          <w:szCs w:val="30"/>
          <w:lang w:val="en-US"/>
        </w:rPr>
        <w:t>n</w:t>
      </w:r>
      <w:r>
        <w:rPr>
          <w:sz w:val="30"/>
          <w:szCs w:val="30"/>
        </w:rPr>
        <w:t>-й степени (</w:t>
      </w:r>
      <w:r>
        <w:rPr>
          <w:i/>
          <w:sz w:val="30"/>
          <w:szCs w:val="30"/>
        </w:rPr>
        <w:t>n</w:t>
      </w:r>
      <w:r>
        <w:rPr>
          <w:rFonts w:eastAsia="Symbol;Symbol" w:cs="Symbol;Symbol" w:ascii="Symbol;Symbol" w:hAnsi="Symbol;Symbol"/>
          <w:sz w:val="30"/>
          <w:szCs w:val="30"/>
        </w:rPr>
        <w:t>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n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го свойства для случаев четного и нечетного значений числа 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>. Арифметический корень. Свойства арифме</w:t>
        <w:softHyphen/>
        <w:t>тических корн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степеней с натуральным и целым показател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степеней с рациональными показател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сновное логарифмическое тождество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огарифм произведения, степени, частного. Переход к логарифму с другим основани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ождественные преобразования выражений, содержащих логариф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оотношения между синусом, косинусом, тангенсом и котангенсом одной переменно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Формулы слож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Формулы привед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ормулы для </w:t>
      </w:r>
      <w:r>
        <w:rPr>
          <w:sz w:val="30"/>
          <w:szCs w:val="30"/>
          <w:lang w:val="en-US"/>
        </w:rPr>
        <w:t>cos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tg </w:t>
      </w:r>
      <w:r>
        <w:rPr>
          <w:sz w:val="30"/>
          <w:szCs w:val="30"/>
        </w:rPr>
        <w:t>2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Представление произведением выражений cos 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 ± cos β, sin </w:t>
      </w:r>
      <w:r>
        <w:rPr>
          <w:rFonts w:eastAsia="Symbol;Symbol" w:cs="Symbol;Symbol" w:ascii="Symbol;Symbol" w:hAnsi="Symbol;Symbol"/>
          <w:sz w:val="30"/>
          <w:szCs w:val="30"/>
        </w:rPr>
        <w:t></w:t>
      </w:r>
      <w:r>
        <w:rPr>
          <w:sz w:val="30"/>
          <w:szCs w:val="30"/>
        </w:rPr>
        <w:t xml:space="preserve"> ± sin 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ождественные преобразования тригонометрических выражений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Уравнения и неравенств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Уравнения. Корень уравнения. Равноси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инейные уравн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ое уравнение. Формулы корней квадратного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Виет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ррациональны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ригонометрические уравне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Числовые неравенства, их геометрическая интерпретация. Свойства числовых неравенст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Неравенства с одной переменной. Решение неравенств с одной пере</w:t>
        <w:softHyphen/>
        <w:t>менной. Двойные неравенства. Равносильные неравен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инейные неравенств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вадратные неравен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циональные неравенства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Системы линейных, квадратных, рациональных уравнений с двумя перемен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Системы линейных, квадратных, рациональных неравенств с одной переменной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sz w:val="30"/>
          <w:szCs w:val="30"/>
        </w:rPr>
        <w:t>Двойные неравенства. Показательные и логарифмические уравнения и неравенства.</w:t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Координаты и функци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Линейные и столбчатые диаграм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ординатный луч. Координата точ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ординатная прямая и координатная плоскость. Определение коор</w:t>
        <w:softHyphen/>
        <w:t>динат точки на координатной прямой и на координатной плоскости. По</w:t>
        <w:softHyphen/>
        <w:t xml:space="preserve">строение точки по ее координатам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оугольная система координат. Расстояние между двумя точками на координатной плоскости.</w:t>
      </w:r>
    </w:p>
    <w:p>
      <w:pPr>
        <w:pStyle w:val="TextBodyIndent"/>
        <w:ind w:right="-1" w:firstLine="709"/>
        <w:rPr>
          <w:szCs w:val="30"/>
        </w:rPr>
      </w:pPr>
      <w:r>
        <w:rPr>
          <w:szCs w:val="30"/>
        </w:rPr>
        <w:t>Понятие функции. Область определения функции. Область (множество) значений функции. Способы задания функции. График функции. Нули функции. Промежутки, где функция сохраняет свой знак. Четность и нечетность функции. Периодичность функции. Монотонность функции. Максимумы и минимумы функ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График уравнения с двумя переменными. Уравнения прямой и окружности. Геометрическая интерпретация решений системы двух уравнений с двумя переменны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х</w:t>
      </w:r>
      <w:r>
        <w:rPr>
          <w:iCs/>
          <w:sz w:val="30"/>
          <w:szCs w:val="30"/>
        </w:rPr>
        <w:t xml:space="preserve"> + </w:t>
      </w:r>
      <w:r>
        <w:rPr>
          <w:i/>
          <w:sz w:val="30"/>
          <w:szCs w:val="30"/>
        </w:rPr>
        <w:t>b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30.75pt" filled="f" o:ole="">
            <v:imagedata r:id="rId45" o:title=""/>
          </v:shape>
          <o:OLEObject Type="Embed" ProgID="" ShapeID="ole_rId44" DrawAspect="Content" ObjectID="_1811662420" r:id="rId44"/>
        </w:objec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k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>0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х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bх</w:t>
      </w:r>
      <w:r>
        <w:rPr>
          <w:sz w:val="30"/>
          <w:szCs w:val="30"/>
        </w:rPr>
        <w:t>+</w:t>
      </w:r>
      <w:r>
        <w:rPr>
          <w:i/>
          <w:sz w:val="30"/>
          <w:szCs w:val="30"/>
        </w:rPr>
        <w:t>с</w:t>
      </w:r>
      <w:r>
        <w:rPr>
          <w:sz w:val="30"/>
          <w:szCs w:val="30"/>
        </w:rPr>
        <w:t xml:space="preserve"> (</w:t>
      </w:r>
      <w:r>
        <w:rPr>
          <w:iCs/>
          <w:sz w:val="30"/>
          <w:szCs w:val="30"/>
        </w:rPr>
        <w:t xml:space="preserve">а 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0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Функция у=х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48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8.75pt" filled="f" o:ole="">
            <v:imagedata r:id="rId47" o:title=""/>
          </v:shape>
          <o:OLEObject Type="Embed" ProgID="" ShapeID="ole_rId46" DrawAspect="Content" ObjectID="_34935342" r:id="rId46"/>
        </w:object>
      </w:r>
      <w:r>
        <w:rPr>
          <w:iCs/>
          <w:sz w:val="30"/>
          <w:szCs w:val="30"/>
        </w:rPr>
        <w:t xml:space="preserve">, </w:t>
      </w:r>
      <w:r>
        <w:rPr>
          <w:sz w:val="30"/>
          <w:szCs w:val="30"/>
        </w:rPr>
        <w:t xml:space="preserve">ее свойства и график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= </w:t>
      </w:r>
      <w:r>
        <w:rPr>
          <w:sz w:val="30"/>
          <w:szCs w:val="30"/>
        </w:rPr>
        <w:object w:dxaOrig="340" w:dyaOrig="3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20.25pt" filled="f" o:ole="">
            <v:imagedata r:id="rId49" o:title=""/>
          </v:shape>
          <o:OLEObject Type="Embed" ProgID="" ShapeID="ole_rId48" DrawAspect="Content" ObjectID="_1978888971" r:id="rId48"/>
        </w:objec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</w:t>
      </w:r>
      <w:r>
        <w:rPr>
          <w:i/>
          <w:sz w:val="30"/>
          <w:szCs w:val="30"/>
        </w:rPr>
        <w:t>а</w:t>
      </w:r>
      <w:r>
        <w:rPr>
          <w:i/>
          <w:iCs/>
          <w:sz w:val="30"/>
          <w:szCs w:val="30"/>
          <w:vertAlign w:val="superscript"/>
          <w:lang w:val="en-US"/>
        </w:rPr>
        <w:t>x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&gt;0,</w:t>
      </w:r>
      <w:r>
        <w:rPr>
          <w:i/>
          <w:sz w:val="30"/>
          <w:szCs w:val="30"/>
        </w:rPr>
        <w:t>a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 log</w:t>
      </w:r>
      <w:r>
        <w:rPr>
          <w:i/>
          <w:sz w:val="30"/>
          <w:szCs w:val="30"/>
          <w:vertAlign w:val="subscript"/>
          <w:lang w:val="en-US"/>
        </w:rPr>
        <w:t>a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a</w:t>
      </w:r>
      <w:r>
        <w:rPr>
          <w:sz w:val="30"/>
          <w:szCs w:val="30"/>
        </w:rPr>
        <w:t>&gt;0,</w:t>
      </w:r>
      <w:r>
        <w:rPr>
          <w:i/>
          <w:sz w:val="30"/>
          <w:szCs w:val="30"/>
        </w:rPr>
        <w:t>a</w:t>
      </w:r>
      <w:r>
        <w:rPr>
          <w:rFonts w:eastAsia="Symbol;Symbol" w:cs="Symbol;Symbol" w:ascii="Symbol;Symbol" w:hAnsi="Symbol;Symbol"/>
          <w:iCs/>
          <w:sz w:val="30"/>
          <w:szCs w:val="30"/>
        </w:rPr>
        <w:t></w:t>
      </w:r>
      <w:r>
        <w:rPr>
          <w:sz w:val="30"/>
          <w:szCs w:val="30"/>
        </w:rPr>
        <w:t xml:space="preserve"> 1)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sin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cos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 xml:space="preserve">, ее свойства и график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Функция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>=tg </w:t>
      </w:r>
      <w:r>
        <w:rPr>
          <w:i/>
          <w:sz w:val="30"/>
          <w:szCs w:val="30"/>
        </w:rPr>
        <w:t>x</w:t>
      </w:r>
      <w:r>
        <w:rPr>
          <w:sz w:val="30"/>
          <w:szCs w:val="30"/>
        </w:rPr>
        <w:t>, ее свойства и граф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тепенная функция с рациональным показател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 xml:space="preserve">Числовая последовательность. Арифметическая и геометрическая прогрессии. Формулы </w:t>
      </w:r>
      <w:r>
        <w:rPr>
          <w:i/>
          <w:sz w:val="30"/>
          <w:szCs w:val="30"/>
        </w:rPr>
        <w:t>n</w:t>
      </w:r>
      <w:r>
        <w:rPr>
          <w:iCs/>
          <w:sz w:val="30"/>
          <w:szCs w:val="30"/>
        </w:rPr>
        <w:t>-</w:t>
      </w:r>
      <w:r>
        <w:rPr>
          <w:sz w:val="30"/>
          <w:szCs w:val="30"/>
        </w:rPr>
        <w:t xml:space="preserve">го члена и суммы </w:t>
      </w:r>
      <w:r>
        <w:rPr>
          <w:i/>
          <w:sz w:val="30"/>
          <w:szCs w:val="30"/>
        </w:rPr>
        <w:t>n</w:t>
      </w:r>
      <w:r>
        <w:rPr>
          <w:sz w:val="30"/>
          <w:szCs w:val="30"/>
        </w:rPr>
        <w:t xml:space="preserve"> первых членов арифметической и геометрической прогрессии.</w:t>
      </w:r>
    </w:p>
    <w:p>
      <w:pPr>
        <w:pStyle w:val="17"/>
        <w:spacing w:lineRule="auto" w:line="240"/>
        <w:ind w:right="-1" w:firstLine="709"/>
        <w:rPr>
          <w:rFonts w:ascii="Times New Roman;Times New Roman" w:hAnsi="Times New Roman;Times New Roman" w:cs="Times New Roman;Times New Roman"/>
          <w:i w:val="false"/>
          <w:i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i w:val="false"/>
          <w:sz w:val="30"/>
          <w:szCs w:val="30"/>
        </w:rPr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фигуры и их свойств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Точка, прямая, плоскость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Луч, отрезок, угол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Биссектриса угла.</w:t>
      </w:r>
      <w:r>
        <w:rPr>
          <w:rFonts w:eastAsia="Calibri;Arial"/>
          <w:i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нтрально-симметричные и осесимметричные фигур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ертикальные углы, смежные угл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Многоугольник. Стороны, углы, диагонали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Треугольник, его медиана, биссектриса, высота. Прямоугольный, остроугольный, тупоугольный треугольники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sz w:val="30"/>
          <w:szCs w:val="30"/>
        </w:rPr>
        <w:t>Свойство биссектрисы треугольника. Свойство медианы треугольника.  Соотношения между сторо</w:t>
        <w:softHyphen/>
        <w:t>нами и углами произвольного и прямоугольного тре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венство треугольников. Признаки равенства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Равнобедренный треугольник. Свойства и признаки равнобедренного треугольник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вносторонний треугольн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рямые. Признаки параллельности прямых. Свойства параллельных прямы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рямые. Перпендикуляр и наклонна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о серединного перпендикуляра к отрезку. Свойство биссект</w:t>
        <w:softHyphen/>
        <w:t>рисы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Четырехугольники: параллелограмм, прямоугольник, ромб, квадрат, трапец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Фале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добие треугольников. Коэффициент подобия. Признаки подобия треугольников. Свойство площадей подобных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Пифаг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редняя линия треугольника и ее свойства. Средняя линия трапеции и ее свойств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умма углов треугольника. Внешний угол треугольника. Неравенство тре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умма внутренних углов выпуклого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кружность и круг. Центр, хорда, диаметр, радиус. Дуга окруж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заимное расположение прямой и окружности. Касательная к окружн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ентральные и вписанные угл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Замечательные точки треугольника. Окружность, описанная около треугольника. Окружность, вписанная в треугольник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Вписанные и описанные четырехугольни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Теорема синусов. Теорема косинусов. Решение треугольник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авильные многоугольник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bCs/>
          <w:sz w:val="30"/>
          <w:szCs w:val="30"/>
        </w:rPr>
      </w:pPr>
      <w:r>
        <w:rPr>
          <w:sz w:val="30"/>
          <w:szCs w:val="30"/>
        </w:rPr>
        <w:t>Взаимное расположение точек, прямых 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рямые в пространстве. Признак параллельности прямы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ая, параллельная плоскости. Признак параллельности прямой и плоск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крещивающиеся прямые.  Признак скрещивающихся прямых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>Угол между прямыми в пространств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араллельные плоскости. Признак параллельност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параллельных прямых и плоскостей в пространств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рямы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рямая, перпендикулярная плоскости. Признак перпендикулярности прямой и плоско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 и наклонная к плоскости. Теорема о трех перпенди</w:t>
        <w:softHyphen/>
        <w:t>куляра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вугранный угол. Линейный угол двугранного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ерпендикулярные плоскости. Признак перпендикулярности плос</w:t>
        <w:softHyphen/>
        <w:t>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войства перпендикулярных прямых и плоскост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Многогранники и их изображени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Призма, прямая и правильная призмы, параллелепипед. Пирамида, правильная пирамида. Усеченная пирамид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Цилиндр. Осевое сечение цилиндра. Развертка боковой поверхности цилинд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онус. Осевое сечение конуса. Развертка боковой поверхности конуса Усеченный конус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фера. Шар. Сечения сферы и шара плоскостью. Касательная плос</w:t>
        <w:softHyphen/>
        <w:t>кость к сфере.</w:t>
      </w:r>
    </w:p>
    <w:p>
      <w:pPr>
        <w:pStyle w:val="U3"/>
        <w:spacing w:lineRule="auto" w:line="240" w:before="0" w:after="120"/>
        <w:ind w:right="-1" w:hanging="0"/>
        <w:rPr>
          <w:rFonts w:ascii="Times New Roman;Times New Roman" w:hAnsi="Times New Roman;Times New Roman" w:cs="Times New Roman;Times New Roman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Cs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0"/>
          <w:szCs w:val="30"/>
        </w:rPr>
        <w:t>Геометрические величины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Длина отрезка. Расстояние между двумя точками. Расстояние от точки до прямой. Расстояние между параллельными прямыми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лина ломаной. Периметр много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лина окружности и ее дуг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ь круга и его секто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Измерения центральных и вписанных угл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Площадь фигуры. Площадь треугольника, параллелограмма, прямо</w:t>
        <w:softHyphen/>
        <w:t>угольника, ромба, квадрата, трапеци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Расстояние от точки до плоскости. Расстояние между параллельными прямыми. Расстояние между параллельными прямой и плоскостью. Расстояние между параллельными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/>
      </w:pPr>
      <w:r>
        <w:rPr>
          <w:sz w:val="30"/>
          <w:szCs w:val="30"/>
        </w:rPr>
        <w:t>Угол между прямыми. Угол между прямыми в пространстве</w:t>
      </w:r>
      <w:r>
        <w:rPr>
          <w:rFonts w:eastAsia="Calibri;Arial"/>
          <w:i/>
          <w:sz w:val="30"/>
          <w:szCs w:val="30"/>
        </w:rPr>
        <w:t>.</w:t>
      </w:r>
      <w:r>
        <w:rPr>
          <w:sz w:val="30"/>
          <w:szCs w:val="30"/>
        </w:rPr>
        <w:t xml:space="preserve"> Угол между прямой и плоскостью. Мера дву</w:t>
        <w:softHyphen/>
        <w:t>гранного угла. Угол между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призмы.</w:t>
      </w:r>
      <w:r>
        <w:rPr>
          <w:rFonts w:eastAsia="Calibri;Arial"/>
          <w:i/>
          <w:sz w:val="30"/>
          <w:szCs w:val="30"/>
        </w:rPr>
        <w:t xml:space="preserve"> </w:t>
      </w:r>
      <w:r>
        <w:rPr>
          <w:rFonts w:eastAsia="Calibri;Arial"/>
          <w:sz w:val="30"/>
          <w:szCs w:val="30"/>
        </w:rPr>
        <w:t>Площадь боковой и полной поверхности прямой приз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пирамид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ъем тела. Объем призмы. Объем пирамид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ь сфер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цилинд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лощади боковой и полной поверхностей конус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Объем цилиндра. Объем конуса. Объем шара.</w:t>
      </w:r>
    </w:p>
    <w:p>
      <w:pPr>
        <w:pStyle w:val="U3"/>
        <w:spacing w:lineRule="auto" w:line="240"/>
        <w:ind w:right="-1" w:firstLine="709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</w:r>
    </w:p>
    <w:p>
      <w:pPr>
        <w:pStyle w:val="U3"/>
        <w:spacing w:lineRule="auto" w:line="240"/>
        <w:ind w:right="-1" w:hanging="0"/>
        <w:rPr>
          <w:rFonts w:ascii="Times New Roman;Times New Roman" w:hAnsi="Times New Roman;Times New Roman" w:cs="Times New Roman;Times New Roman"/>
          <w:b w:val="false"/>
          <w:b w:val="false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 w:val="false"/>
          <w:sz w:val="30"/>
          <w:szCs w:val="30"/>
        </w:rPr>
        <w:t xml:space="preserve">Геометрические построения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прямого угла с помощью 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угла с данной градусной мерой с помощью транспортир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Круговые диаграммы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с помощью циркуля и линейки серединного перпенди</w:t>
        <w:softHyphen/>
        <w:t>куляра к отрезку; угла, равного данному; биссектрисы угл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Деление отрезка на пропорциональные част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Построение правильного треугольника, четырехугольника и шести</w:t>
        <w:softHyphen/>
        <w:t>угольни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  <w:t>Сечения многогранников плоскостям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8"/>
        <w:spacing w:lineRule="auto" w:line="240"/>
        <w:ind w:right="-1" w:firstLine="709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360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 – Ч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 Л.А. Латоцін, Б.Д. Чабатарэўскі. – Мінск : Адукацыя і выхаванне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 – Ч 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 Л.А. Латоцін, Б.Д. Чабатарэўскі. – Мінск : Адукацыя і выхаванне, 2013. – Ч. 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5 класса: пособие для учащихся учреждений общего среднего образования с русским языком обучения /  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5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: в 2 ч.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; под редакцией профессора Л.Б. Шнепермана. – Минск : Национальный институт образования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А.П. Кузняцова [і інш.] ; пад рэдакцыяй прафесара Л.Б. Шнэпермана. – Мінск : Нацыянальны  інстытут адукацыі, 2013. – Ч. 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5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: в 2 ч. / Е.П. Кузнецова </w:t>
      </w:r>
      <w:r>
        <w:rPr>
          <w:szCs w:val="30"/>
          <w:lang w:val="be-BY"/>
        </w:rPr>
        <w:t>[и др.]; под редакцией профессора Л.Б. Шнепермана. – Минск : Национальный институт образования, 2013. – Ч. 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5 класа ўстаноў агульнай сярэдняй адукацыі з беларускай мовай навучання : у 2 ч. / А.П. Кузняцова [і інш.] ; пад рэдакцыяй прафесара Л.Б. Шнэпермана. – Мінск : Нацыянальны  інстытут адукацыі, 2013. – Ч. 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математике для 5 класса: пособие для учащихся обще</w:t>
      </w:r>
      <w:r>
        <w:rPr>
          <w:sz w:val="30"/>
          <w:szCs w:val="30"/>
          <w:lang w:val="be-BY"/>
        </w:rPr>
        <w:t>образовательных</w:t>
      </w:r>
      <w:r>
        <w:rPr>
          <w:sz w:val="30"/>
          <w:szCs w:val="30"/>
        </w:rPr>
        <w:t xml:space="preserve"> учреждений с русским языком обучения /  Е.П. Кузнецова и др. – Минск: </w:t>
      </w:r>
      <w:r>
        <w:rPr>
          <w:sz w:val="30"/>
          <w:szCs w:val="30"/>
          <w:lang w:val="be-BY"/>
        </w:rPr>
        <w:t xml:space="preserve">Национальный институт образования, 2011, </w:t>
      </w:r>
      <w:r>
        <w:rPr>
          <w:sz w:val="30"/>
          <w:szCs w:val="30"/>
        </w:rPr>
        <w:t>Аверсэв,  201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матэматыцы: вучэбны дапаможнік для     5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6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6 класа ўстаноў агульнай сярэдняй адукацыі з беларускай мовай навучання / Л.А. Латоцін, Б.Д. Чабатарэўскі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математике для 6 класса: пособие для учащихся учреждений общего среднего образования с русским языком обучения /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6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6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циональный институт образования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Матэматыка : вучэбны дапаможнік для 6 класа ўстаноў агульнай сярэдняй адукацыі з беларускай мовай навучання  /А.П. Кузняцова [і інш.] ; пад рэдакцыяй прафесара Л.Б. Шнэпермана. – Мінск : Нацыянальны  інстытут адукацыі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математике для 6 класса: пособие для учащихся учреждений общего среднего образования с русским языком обучения / Е.П. Кузнецова и др. – Минск: Национальный институт образования 2010, Аверсэв, 2016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матэматыцы: вучэбны дапаможнік для 6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7 класа ўстаноў агульнай сярэдняй адукацыі з беларускай мовай навучання / Л.А. Латоцін, Б.Д. Чабатарэўскі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математике для 7 класса: пособие для учащихся учреждений общего среднего образования с русским языком обучения /   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 2012</w:t>
      </w:r>
      <w:r>
        <w:rPr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7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 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Алгебра : вучэбны дапаможнік для 7 класа ўстаноў агульнай сярэдняй адукацыі з беларускай мовай навучання  / А.П. Кузняцова       [і інш.] ; пад рэдакцыяй прафесара Л.Б. Шнэпермана. – Мінск : Народная асвета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борник задач по алгебре для 7 класса: пособие для учащихся учреждений общего среднего образования с русским языком обучения / Е.П. Кузнецова и др. – Минск: НИО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7 класа ўстаноў агульнай сярэдняй адукацыі з беларускай мовай навучання / А.П. 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7 класса общеобразовательных учреюждений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7 класа агульнаадукацыйных устаноў з беларускай мовай навучання / У.У. Шлыкаў. – Мінск : Народная асвета, 2011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геометрии для 7 класса: пособие для учащихся учреждений общего среднего образования с русским языком обучения /     В.В. Шлыков, Т.В. Валаханович – Минск: </w:t>
      </w:r>
      <w:r>
        <w:rPr>
          <w:sz w:val="30"/>
          <w:szCs w:val="30"/>
          <w:lang w:val="be-BY"/>
        </w:rPr>
        <w:t xml:space="preserve">Адукацыя і выхаванне, 2012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геаметрыі: вучэбны дапаможнік для 7 класа ўстаноў агульнай сярэдняй адукацыі з беларускай мовай навучання / У.У. Шлыкаў,Т.У. Валахановіч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5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8 класа ўстаноў агульнай сярэдняй адукацыі з беларускай мовай навучання /Л.А. Латоцін, Б.Д. Чабатарэўскі. – Мінск : Народная асвета, 2015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8 класса: пособие для учащихся учреждений общего среднего образования с русским языком обучения / Л.А. Латотин, Б.Д. 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8 класа ўстаноў агульнай сярэдняй адукацыі з беларускай мовай навучання / Л.А. Латоцін, Б.Д. Чабатарэўскі. – Мінск: Адукацыя і выхаванне, 2012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       </w:t>
      </w:r>
      <w:r>
        <w:rPr>
          <w:szCs w:val="30"/>
          <w:lang w:val="be-BY"/>
        </w:rPr>
        <w:t>[и др.] ; под редакцией профессора Л.Б. Шнепермана. – Минск : Народная асвета, 2015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  <w:lang w:val="be-BY"/>
        </w:rPr>
      </w:pPr>
      <w:r>
        <w:rPr>
          <w:szCs w:val="30"/>
          <w:lang w:val="be-BY"/>
        </w:rPr>
        <w:t>Алгебра : вучэбны дапаможнік для 8 класа ўстаноў агульнай сярэдняй адукацыі з беларускай мовай навучання  / А.П. Кузняцова       [і інш.] ; пад рэдакцыяй прафесара Л.Б. Шнэпермана. – Мінск : Народная асвета, 2015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Сборник задач по алгебре для 8 класса: пособие для учащихся учреждений общего среднего образования с русским языком обучения / Е.П. Кузнецова и др. – Минск: НИО,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8 класа ўстаноў агульнай сярэдняй адукацыі з беларускай мовай навучання / А.П. 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8 класса общеобразовательных учреюждений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8 класа агульнаадукацыйных устаноў з беларускай мовай навучання / У.У. Шлыкаў. – Мінск : Народная асвета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е для 9 класса учреждений общего среднего образования с русским языком обучения / Л.А. Латотин, Б.Д. Чеботаревский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9 класа ўстаноў агульнай сярэдняй адукацыі з беларускай мовай навучання / Л.А.Латоцін, Б.Д.Чабатарэўскі. – Мі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9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      </w:t>
      </w:r>
      <w:r>
        <w:rPr>
          <w:szCs w:val="30"/>
          <w:lang w:val="be-BY"/>
        </w:rPr>
        <w:t>[и др.] ; под редакцией профессора Л.Б. Шнепермана. – Минск : Народная асвета, 2014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: вучэбны дапаможнік для 9 класа ўстаноў агульнай сярэдняй адукацыі з беларускай мовай навучання / А.П. Кузняцова        [і інш.] ; пад рэдакцыяй прафесара Л.Б. Шнэпермана. – Мінск : Народная асвета, 2014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алгебре для 9 класса: пособие для общеобразовательных учреждений с русским языком обучения /                Е.П. Кузнецова и др. – Минск: НИО, 2011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9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9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 – Минск : Народная асвета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 : вучэбны дапаможнік для 9 класа ўстаноў агульнай сярэдняй адукацыі з беларускай мовай навучання / У.У. Шлыкаў. – Мінск : Народная асвета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Адукацыя і выхаванне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10 класа ўстаноў агульнай сярэдняй адукацыі з беларускай мовай навучання / Л.А. Латоцін, Б.Д. Чабатарэўскі. – Мінск : Адукацыя і выхаванне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 : вучэбны дапаможнік для 10 класа ўстаноў агульнай сярэдняй адукацыі з беларускай мовай навучання / А.П. Кузняцова [і інш.] ; пад рэдакцыяй прафесара Л.Б. Шнэпермана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 xml:space="preserve">Сборник задач по алгебре  для 10 класса: пособие для учащихся учреждений общего среднего образования с русским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языком обучения / Е.П. Кузнецова и др. – Минск: НИО,  2012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борнік задач па алгебры: вучэбны дапаможнік для 10 класа ўстаноў агульнай сярэдняй адукацыі з беларускай мовай навучання / А.П.Кузняцова і інш. – Мінск: Нацыянальны інстытут адукацыі, 2012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0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 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 : вучэбны дапаможнік для 10 класа ўстаноў агульнай сярэдняй адукацыі з беларускай мовай навучання / У.У. Шлыкаў. – Мінск : Народная асвета, 2013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геометрии для 10 класса: пособие для общеобразовательных учреждений с русским языком обучения / В.В. Шлыков, Т.В. Валаханович – Минск: Народная асвета, 2010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геаметрыі: вучэбны дапаможнік для 10 класа агульнаадукацыйных ўстаноў з беларускай мовай навучання / У.У. Шлыкаў,Т.У. Валахановіч. – Мінск: Народная асвета,  2010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ематик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Л.А. Латотин, Б.Д. Чеботаревский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Матэматыка : вучэбны дапаможнік для 11 класа ўстаноў агульнай сярэдняй адукацыі з беларускай мовай навучання / Л.А. Латоцін, Б.Д. Чабатарэўскі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борник задач по математике для 11 класса: пособие для учащихся учреждений общего среднего образования с русским языком обучения / Л.А. Латотин, Б.Д. Чеботаревский – Минск: </w:t>
      </w:r>
      <w:r>
        <w:rPr>
          <w:sz w:val="30"/>
          <w:szCs w:val="30"/>
          <w:lang w:val="be-BY"/>
        </w:rPr>
        <w:t>Адукацыя і выхаванне</w:t>
      </w:r>
      <w:r>
        <w:rPr>
          <w:sz w:val="30"/>
          <w:szCs w:val="30"/>
        </w:rPr>
        <w:t>, 201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 xml:space="preserve">Зборнік задач па матэматыцы: вучэбны дапаможнік для 11 класа ўстаноў агульнай сярэдняй адукацыі з беларускай мовай навучан / Л.А. Латоцін, Б.Д. Чабатарэўскі. – Мінск: Адукацыя і выхаванне, 2014. 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Алгебра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 xml:space="preserve">Е.П. Кузнецова </w:t>
      </w:r>
      <w:r>
        <w:rPr>
          <w:szCs w:val="30"/>
          <w:lang w:val="be-BY"/>
        </w:rPr>
        <w:t>[и др.] ; под редакцией профессора Л.Б. Шнепермана. – Минск 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Алгебра : вучэбны дапаможнік для 11 класа ўстаноў агульнай сярэдняй адукацыі з беларускай мовай навучання / А.П. Кузняцова [і інш.] ; пад рэдакцыяй прафесара Л.Б. Шнэпермана. – Мінск : Народная асвета, 201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</w:rPr>
        <w:t>Сборник задач по алгебре для 11 класса: пособие для общеобразовательных учреждений с русским (белорусским) языком обучения / Е.П. Кузнецова и др. – Минск: НИО, 2011</w:t>
      </w:r>
      <w:r>
        <w:rPr>
          <w:sz w:val="30"/>
          <w:szCs w:val="30"/>
          <w:lang w:val="be-BY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алгебры: вучэбны дапаможнік для 11 класа агульнаадукацыйных ўстаноў з беларускай мовай навучання / А.П. Кузняцова і інш. – Мінск: Нацыянальны інстытут адукацыі, 2011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>
          <w:szCs w:val="30"/>
        </w:rPr>
      </w:pPr>
      <w:r>
        <w:rPr>
          <w:szCs w:val="30"/>
          <w:lang w:val="be-BY"/>
        </w:rPr>
        <w:t>Геометрия : учебное пособи</w:t>
      </w:r>
      <w:r>
        <w:rPr>
          <w:szCs w:val="30"/>
        </w:rPr>
        <w:t xml:space="preserve">е </w:t>
      </w:r>
      <w:r>
        <w:rPr>
          <w:szCs w:val="30"/>
          <w:lang w:val="be-BY"/>
        </w:rPr>
        <w:t>для 11 класса учрежде</w:t>
      </w:r>
      <w:r>
        <w:rPr>
          <w:szCs w:val="30"/>
        </w:rPr>
        <w:t xml:space="preserve">ний </w:t>
      </w:r>
      <w:r>
        <w:rPr>
          <w:szCs w:val="30"/>
          <w:lang w:val="be-BY"/>
        </w:rPr>
        <w:t>общего среднего образования</w:t>
      </w:r>
      <w:r>
        <w:rPr>
          <w:szCs w:val="30"/>
        </w:rPr>
        <w:t xml:space="preserve"> с русским языком обучения /</w:t>
      </w:r>
      <w:r>
        <w:rPr>
          <w:szCs w:val="30"/>
          <w:lang w:val="be-BY"/>
        </w:rPr>
        <w:t xml:space="preserve"> </w:t>
      </w:r>
      <w:r>
        <w:rPr>
          <w:szCs w:val="30"/>
        </w:rPr>
        <w:t>В.В. Шлыков</w:t>
      </w:r>
      <w:r>
        <w:rPr>
          <w:szCs w:val="30"/>
          <w:lang w:val="be-BY"/>
        </w:rPr>
        <w:t>. – Минск : Народная асвета, 2013.</w:t>
      </w:r>
    </w:p>
    <w:p>
      <w:pPr>
        <w:pStyle w:val="TextBodyIndent"/>
        <w:numPr>
          <w:ilvl w:val="0"/>
          <w:numId w:val="2"/>
        </w:numPr>
        <w:tabs>
          <w:tab w:val="clear" w:pos="737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left" w:pos="1134" w:leader="none"/>
        </w:tabs>
        <w:ind w:left="0" w:right="-1" w:firstLine="709"/>
        <w:rPr/>
      </w:pPr>
      <w:r>
        <w:rPr>
          <w:szCs w:val="30"/>
          <w:lang w:val="be-BY"/>
        </w:rPr>
        <w:t>Геаметрыя: вучэбны дапаможнік для 11 класа ўстаноў агульнай сярэдняй адукацыі з беларускай мовай навучання / У.У. Шлыкаў. – Мінск : Народная асвета, 2013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борник задач по геометрии для 11 класса: пособие для общеобразовательных учреждений с русским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языком обучения / В.В. Шлыков, Т.В. Валаханович. – Минск: Народная асвета, 2010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30"/>
          <w:szCs w:val="30"/>
          <w:lang w:val="be-BY"/>
        </w:rPr>
        <w:t>Зборнік задач па геаметрыі: вучэбны дапаможнік для 11 класа агульнаадукацыйных ўстаноў з беларускай мовай навучання / У.У. Шлыкаў,Т.У. Валахановіч. – Мінск: Народная асвета, 2010.</w:t>
      </w:r>
    </w:p>
    <w:p>
      <w:pPr>
        <w:pStyle w:val="Normal"/>
        <w:ind w:right="-426" w:firstLine="567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10:00Z</dcterms:modified>
  <cp:revision>2</cp:revision>
  <dc:subject/>
  <dc:title>КОМАНДИРОВАТЬ:</dc:title>
</cp:coreProperties>
</file>