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SimSun;??-??????????Ўм§А?"/>
          <w:sz w:val="30"/>
          <w:szCs w:val="30"/>
        </w:rPr>
        <w:t>о</w:t>
      </w:r>
      <w:r>
        <w:rPr>
          <w:rFonts w:eastAsia="SimSun;??-??????????Ўм§А?"/>
          <w:sz w:val="30"/>
          <w:szCs w:val="30"/>
          <w:lang w:val="en-US"/>
        </w:rPr>
        <w:t>т 30</w:t>
      </w:r>
      <w:r>
        <w:rPr>
          <w:rFonts w:eastAsia="SimSun;??-??????????Ўм§А?"/>
          <w:sz w:val="30"/>
          <w:szCs w:val="30"/>
        </w:rPr>
        <w:t>.10.2018 №765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вступительных испытаний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 xml:space="preserve">по </w:t>
      </w:r>
      <w:r>
        <w:rPr>
          <w:rFonts w:eastAsia="SimSun;??-??????????Ўм§А?"/>
          <w:sz w:val="30"/>
          <w:szCs w:val="30"/>
          <w:lang w:val="be-BY"/>
        </w:rPr>
        <w:t>учебному предмету «Р</w:t>
      </w:r>
      <w:r>
        <w:rPr>
          <w:rFonts w:eastAsia="SimSun;??-??????????Ўм§А?"/>
          <w:sz w:val="30"/>
          <w:szCs w:val="30"/>
        </w:rPr>
        <w:t>усск</w:t>
      </w:r>
      <w:r>
        <w:rPr>
          <w:rFonts w:eastAsia="SimSun;??-??????????Ўм§А?"/>
          <w:sz w:val="30"/>
          <w:szCs w:val="30"/>
          <w:lang w:val="be-BY"/>
        </w:rPr>
        <w:t>ий яз</w:t>
      </w:r>
      <w:r>
        <w:rPr>
          <w:rFonts w:eastAsia="SimSun;??-??????????Ўм§А?"/>
          <w:sz w:val="30"/>
          <w:szCs w:val="30"/>
        </w:rPr>
        <w:t xml:space="preserve">ык»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ля лиц, имеющих общее среднее образование,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для получения высше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 І </w:t>
      </w:r>
      <w:r>
        <w:rPr>
          <w:rFonts w:eastAsia="SimSun;??-??????????Ўм§А?"/>
          <w:sz w:val="30"/>
          <w:szCs w:val="30"/>
        </w:rPr>
        <w:t xml:space="preserve">ступени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или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>среднего специально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color w:val="000000"/>
          <w:sz w:val="30"/>
          <w:szCs w:val="30"/>
        </w:rPr>
      </w:pPr>
      <w:r>
        <w:rPr>
          <w:rFonts w:eastAsia="SimSun;??-??????????Ўм§А?"/>
          <w:color w:val="000000"/>
          <w:sz w:val="30"/>
          <w:szCs w:val="30"/>
        </w:rPr>
        <w:t>2019 год</w:t>
      </w:r>
    </w:p>
    <w:p>
      <w:pPr>
        <w:pStyle w:val="Normal"/>
        <w:rPr>
          <w:rFonts w:eastAsia="SimSun;??-??????????Ўм§А?"/>
          <w:color w:val="000000"/>
          <w:sz w:val="30"/>
          <w:szCs w:val="30"/>
        </w:rPr>
      </w:pPr>
      <w:r>
        <w:rPr>
          <w:rFonts w:eastAsia="SimSun;??-??????????Ўм§А?"/>
          <w:color w:val="000000"/>
          <w:sz w:val="30"/>
          <w:szCs w:val="30"/>
        </w:rPr>
      </w:r>
    </w:p>
    <w:p>
      <w:pPr>
        <w:pStyle w:val="Normal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по учебному предмету «Русский язык» предназначена для лиц, поступающих в учреждения среднего специального и (или) высшего образования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структурирована в соответствии с основными содержательными линиями языкового образования. 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i/>
          <w:sz w:val="30"/>
          <w:szCs w:val="30"/>
        </w:rPr>
        <w:t>Цель программы</w:t>
      </w:r>
      <w:r>
        <w:rPr>
          <w:rFonts w:eastAsia="SimSun;??-??????????Ўм§А?"/>
          <w:sz w:val="30"/>
          <w:szCs w:val="30"/>
        </w:rPr>
        <w:t xml:space="preserve"> – помочь выпускникам учреждений общего среднего образования повторить, обобщить, систематизировать: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ния о системе языка по всем его разделам (фонетика, лексика, состав слова и словообразование, морфология, синтаксис, орфография и пунктуация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ормы русского литературного языка (произносительные, лексические (речевые), словообразовательные, морфологические, синтаксические, орфографические, пунктуационные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firstLine="720"/>
        <w:rPr>
          <w:rFonts w:eastAsia="SimSun;??-??????????Ўм§А?"/>
          <w:color w:val="000000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чеведческую теорию (культура устной и письменной речи, текст, функциональные стили речи, речевая норма, жанры речи, правила речевого общения)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Содержание программы позволяет абитуриентам </w:t>
      </w:r>
      <w:r>
        <w:rPr>
          <w:rFonts w:eastAsia="SimSun;??-??????????Ўм§А?"/>
          <w:sz w:val="30"/>
          <w:szCs w:val="30"/>
          <w:lang w:val="be-BY"/>
        </w:rPr>
        <w:t xml:space="preserve">не только </w:t>
      </w:r>
      <w:r>
        <w:rPr>
          <w:rFonts w:eastAsia="SimSun;??-??????????Ўм§А?"/>
          <w:sz w:val="30"/>
          <w:szCs w:val="30"/>
        </w:rPr>
        <w:t>повторить, обобщить и систематизировать соответствующие знания о системе языка и речи, но и на их основе усовершенствовать орфографические, пунктуационные, коммуникативно-речевые умения и навыки.</w:t>
      </w:r>
    </w:p>
    <w:p>
      <w:pPr>
        <w:pStyle w:val="Normal"/>
        <w:ind w:firstLine="709"/>
        <w:rPr/>
      </w:pPr>
      <w:r>
        <w:rPr>
          <w:rFonts w:eastAsia="SimSun;??-??????????Ўм§А?"/>
          <w:sz w:val="30"/>
          <w:szCs w:val="30"/>
        </w:rPr>
        <w:t xml:space="preserve">Вступительные испытания в учреждения высшего образования по учебному предмету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rFonts w:eastAsia="SimSun;??-??????????Ўм§А?"/>
          <w:sz w:val="30"/>
          <w:szCs w:val="30"/>
        </w:rPr>
        <w:t>Русский язык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проводятся в форме централизованного тестирования. Содержание тестовых заданий определяется настоящей программой вступительных испытаний, утвержденной Министерством образования Республики Беларус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РЕБОВАНИЯ К ПОДГОТОВКЕ АБИТУРИЕНТОВ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сле окончания учреждения общего среднего образования абитуриент должен з н а т ь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основные сведения о тексте, стилях речи, типах речи, жанрах реч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Times New Roman;Times New Roman"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типы языковых норм и основные качества культуры реч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/>
      </w:pPr>
      <w:r>
        <w:rPr>
          <w:rFonts w:eastAsia="SimSun;??-??????????Ўм§А?"/>
          <w:sz w:val="30"/>
          <w:szCs w:val="30"/>
        </w:rPr>
        <w:t>– </w:t>
      </w:r>
      <w:r>
        <w:rPr>
          <w:rFonts w:eastAsia="SimSun;??-??????????Ўм§А?"/>
          <w:bCs/>
          <w:sz w:val="30"/>
          <w:szCs w:val="30"/>
        </w:rPr>
        <w:t xml:space="preserve">произносительные, речевые, словообразовательные, морфологические, </w:t>
      </w:r>
      <w:r>
        <w:rPr>
          <w:rFonts w:eastAsia="SimSun;??-??????????Ўм§А?"/>
          <w:sz w:val="30"/>
          <w:szCs w:val="30"/>
        </w:rPr>
        <w:t xml:space="preserve">синтаксические, </w:t>
      </w:r>
      <w:r>
        <w:rPr>
          <w:rFonts w:eastAsia="SimSun;??-??????????Ўм§А?"/>
          <w:bCs/>
          <w:sz w:val="30"/>
          <w:szCs w:val="30"/>
        </w:rPr>
        <w:t>орфографические и пунктуационные нормы современного русского языка, изучение которых предусмотрено учебной программой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SimSun;??-??????????Ўм§А?"/>
          <w:sz w:val="30"/>
          <w:szCs w:val="30"/>
        </w:rPr>
        <w:t>однозначные и многозначные слова, синонимы, омонимы, антонимы, признаки фразеологизмов, их значение и синтаксическую роль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– </w:t>
      </w:r>
      <w:r>
        <w:rPr>
          <w:rFonts w:eastAsia="SimSun;??-??????????Ўм§А?"/>
          <w:sz w:val="30"/>
          <w:szCs w:val="30"/>
        </w:rPr>
        <w:t>морфемное строение слова, словообразовательные и формообразовательные морфемы; основные способы словообразова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SimSun;??-??????????Ўм§А?"/>
          <w:sz w:val="30"/>
          <w:szCs w:val="30"/>
        </w:rPr>
        <w:t>классификацию частей речи; морфологические признаки слов самостоятельных частей речи, их сочетаемость со словами других частей речи и синтаксическую роль в предложении; функции слов служебных частей реч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/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современные правила орфограф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синтаксические единицы, их строение, значение, роль в речи;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овременные пунктуационные правил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rPr/>
      </w:pPr>
      <w:r>
        <w:rPr>
          <w:rFonts w:eastAsia="SimSun;??-??????????Ўм§А?"/>
          <w:sz w:val="30"/>
          <w:szCs w:val="30"/>
        </w:rPr>
        <w:t>–</w:t>
      </w: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способы передачи чужой речи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битуриент должен у м е т 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уществлять содержательный и композиционный анализ текста: определять текстовые признаки, формулировать его тему и основную мысль, давать заглавие; определять способы (виды) и средства связи предложений и частей текста; определять принадлежность текстов к определенному типу, стилю и жанру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являть и исправлять факты нарушения языковых норм (произносительные,</w:t>
      </w:r>
      <w:r>
        <w:rPr>
          <w:rFonts w:eastAsia="SimSun;??-??????????Ўм§А?"/>
          <w:bCs/>
          <w:sz w:val="30"/>
          <w:szCs w:val="30"/>
        </w:rPr>
        <w:t xml:space="preserve"> речевые, словообразовательные, морфологические, синтаксические, орфографические и пунктуационны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зличать звуки и буквы, устанавливать между ними соответствие; выделять ударные и безударные слоги; различать звонкие и глухие, твердые и мягкие соглас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мысленно воспринимать значения слов в тексте; различать значения многозначных слов; различать значения омонимов; разграничивать оттенки значений синонимов, обнаруживать антонимические отношения между словами; подбирать к словам синонимы, антонимы, отличать лексическое значение однокоренных слов, близких по произношению, но имеющих разное значение; находить фразеологизмы в предложениях, текстах, толковать их значения, определять синтаксическую роль, правильно использовать фразеологизмы в определенном контексте; уметь пользоваться словарями (толковым, иностранных слов, синонимов, антонимов, фразеологически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пределять морфемное строение слов; правильно писать слова с орфограммами, обусловленными морфемным строением слова; разграничивать однокоренные слова и формы одного слова; определять способы образования слова, производить словообразовательный разбо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/>
      </w:pPr>
      <w:r>
        <w:rPr>
          <w:rFonts w:eastAsia="SimSun;??-??????????Ўм§А?"/>
          <w:sz w:val="30"/>
          <w:szCs w:val="30"/>
        </w:rPr>
        <w:t xml:space="preserve">на основе содержательно-грамматических признаков и синтаксической роли распознавать части речи в предложениях, текстах; определять морфологические признаки имен существительных,  имен прилагательных, имен числительных, местоимений, глаголов, причастий, деепричастий, наречий и служебных частей речи; различать качественные, относительные, притяжательные имена прилагательные; образовывать краткие формы и формы степеней сравнения имен прилагательных; различать количественные, собирательные, порядковые числительные; определять начальную форму глагола; образовывать различные формы причастий; различать омонимичные наречия на </w:t>
      </w:r>
      <w:r>
        <w:rPr>
          <w:rFonts w:eastAsia="SimSun;??-??????????Ўм§А?"/>
          <w:i/>
          <w:sz w:val="30"/>
          <w:szCs w:val="30"/>
        </w:rPr>
        <w:t>–о</w:t>
      </w:r>
      <w:r>
        <w:rPr>
          <w:rFonts w:eastAsia="SimSun;??-??????????Ўм§А?"/>
          <w:sz w:val="30"/>
          <w:szCs w:val="30"/>
        </w:rPr>
        <w:t xml:space="preserve"> и краткие прилагательные с учётом их значения; разграничивать омонимичные предлоги и наречия, деепричастия,</w:t>
      </w:r>
      <w:r>
        <w:rPr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уществительные с предлог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личать орфографические нормы, основанные на разных типах написания; находить и исправлять орфографические ошиб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ленять из предложений словосочетания, обнаруживать главное и зависимое слово в словосочетании; определять виды синтаксической связи слов в словосочетаниях, синтаксическую функцию слов (словосочетаний) в предлож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наруживать главные члены предложения; различать второстепенные члены предложения, подлежащее и обращение; разграничивать типы сказуемого, разные виды односоставных предложений; различать простое и сложное предложение; обнаруживать и разграничивать конструкции, осложняющие простое предложение; вычленять части в составе сложного предложения и определять их количество; определять тип сложного предложения; определять основные виды придаточных частей в сложноподчиненном предложении; разграничивать союзы и союзные слова; производить синтаксический разбор предложений; находить в предложениях синтаксические конструкции, которые требуют отделения и выделения знаками препинания; находить и исправлять пунктуационные ошиб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rPr/>
      </w:pPr>
      <w:r>
        <w:rPr>
          <w:rFonts w:eastAsia="SimSun;??-??????????Ўм§А?"/>
          <w:color w:val="000000"/>
          <w:sz w:val="30"/>
          <w:szCs w:val="30"/>
        </w:rPr>
        <w:t>адекватно</w:t>
      </w:r>
      <w:r>
        <w:rPr>
          <w:rFonts w:eastAsia="SimSun;??-??????????Ўм§А?"/>
          <w:sz w:val="30"/>
          <w:szCs w:val="30"/>
        </w:rPr>
        <w:t xml:space="preserve"> воспринимать устную и письменную речь, создавать тексты разной жанрово-стилистической принадлежности, оформлять в соответствии с нормами современного русского языка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  <w:r>
        <w:br w:type="page"/>
      </w:r>
    </w:p>
    <w:p>
      <w:pPr>
        <w:pStyle w:val="Normal"/>
        <w:shd w:fill="FFFFFF" w:val="clear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 УЧЕБНОГО МАТЕРИАЛА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УЛЬТУРА УСТНОЙ И ПИСЬМЕННОЙ РЕЧИ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Нормы литературного языка: произносительная, словообразовательная, морфологическая, синтаксическая, орфографическая, пунктуационная, речевая (лексическая). </w:t>
      </w:r>
      <w:r>
        <w:rPr>
          <w:rFonts w:eastAsia="SimSun;??-??????????Ўм§А?"/>
          <w:color w:val="000000"/>
          <w:sz w:val="30"/>
          <w:szCs w:val="30"/>
        </w:rPr>
        <w:t xml:space="preserve">Коммуникативные качества речи: </w:t>
      </w:r>
      <w:r>
        <w:rPr>
          <w:rFonts w:eastAsia="SimSun;??-??????????Ўм§А?"/>
          <w:sz w:val="30"/>
          <w:szCs w:val="30"/>
        </w:rPr>
        <w:t>правильность, точность, логичность, богатство, чистота, уместность, выразительност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ИЛИ РЕЧИ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чевая ситуация. Признаки речевой ситуации. Стили речи: худо</w:t>
        <w:softHyphen/>
        <w:t xml:space="preserve">жественный, научный, публицистический, официально-деловой, разговорный. Признаки стилей речи: задачи речи, сфера применения, отличительные стилевые черты, языковые средства. 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ЖАНРЫ РЕЧИ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  <w:u w:val="single"/>
        </w:rPr>
      </w:pPr>
      <w:r>
        <w:rPr>
          <w:rFonts w:eastAsia="SimSun;??-??????????Ўм§А?"/>
          <w:sz w:val="30"/>
          <w:szCs w:val="30"/>
        </w:rPr>
        <w:t>Конспект. Реферат. Отзыв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, композиция, языковые средства жанров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ЕКСТ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Текст. Тема текста, основная мысль. Признаки текста: тематическое единство, развернутость, последовательность, связность (виды связи, средства связи), законченность. Подтемы текста. </w:t>
      </w:r>
      <w:r>
        <w:rPr>
          <w:rFonts w:eastAsia="SimSun;??-??????????Ўм§А?"/>
          <w:sz w:val="30"/>
          <w:szCs w:val="30"/>
          <w:lang w:val="be-BY"/>
        </w:rPr>
        <w:t>Ключевые</w:t>
      </w:r>
      <w:r>
        <w:rPr>
          <w:rFonts w:eastAsia="SimSun;??-??????????Ўм§А?"/>
          <w:sz w:val="30"/>
          <w:szCs w:val="30"/>
        </w:rPr>
        <w:t xml:space="preserve"> слова и предложения текста. 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ы речи (описание, повествование, рассуждение)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ОНЕТИКА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Гласные и согласные звуки. Гласные звуки в ударном и безударном положении. Двойная роль букв </w:t>
      </w:r>
      <w:r>
        <w:rPr>
          <w:rFonts w:eastAsia="SimSun;??-??????????Ўм§А?"/>
          <w:i/>
          <w:iCs/>
          <w:sz w:val="30"/>
          <w:szCs w:val="30"/>
        </w:rPr>
        <w:t>е, ё, ю, я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арные и непарные звонкие и глухие согласные. Оглушение звонких и озвончение глухих согласных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арные и непарные твердые и мягкие согласные. Обозначение на письме мягкости согласных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дарение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РФОГРАФИЯ</w:t>
      </w:r>
    </w:p>
    <w:p>
      <w:pPr>
        <w:pStyle w:val="Normal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оверяемые безударные гласные в корне слова. Правописание непроверяемых гласных в корне. Правописание корней с чередующимися гласными </w:t>
      </w:r>
      <w:r>
        <w:rPr>
          <w:rFonts w:eastAsia="SimSun;??-??????????Ўм§А?"/>
          <w:i/>
          <w:iCs/>
          <w:sz w:val="30"/>
          <w:szCs w:val="30"/>
        </w:rPr>
        <w:t>о–а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е–и</w:t>
      </w:r>
      <w:r>
        <w:rPr>
          <w:rFonts w:eastAsia="SimSun;??-??????????Ўм§А?"/>
          <w:sz w:val="30"/>
          <w:szCs w:val="30"/>
        </w:rPr>
        <w:t xml:space="preserve">. Правописание </w:t>
      </w:r>
      <w:r>
        <w:rPr>
          <w:rFonts w:eastAsia="SimSun;??-??????????Ўм§А?"/>
          <w:i/>
          <w:iCs/>
          <w:sz w:val="30"/>
          <w:szCs w:val="30"/>
        </w:rPr>
        <w:t>о, е, ё</w:t>
      </w:r>
      <w:r>
        <w:rPr>
          <w:rFonts w:eastAsia="SimSun;??-??????????Ўм§А?"/>
          <w:sz w:val="30"/>
          <w:szCs w:val="30"/>
        </w:rPr>
        <w:t xml:space="preserve"> после шипящих и </w:t>
      </w:r>
      <w:r>
        <w:rPr>
          <w:rFonts w:eastAsia="SimSun;??-??????????Ўм§А?"/>
          <w:i/>
          <w:iCs/>
          <w:sz w:val="30"/>
          <w:szCs w:val="30"/>
        </w:rPr>
        <w:t>ц</w:t>
      </w:r>
      <w:r>
        <w:rPr>
          <w:rFonts w:eastAsia="SimSun;??-??????????Ўм§А?"/>
          <w:sz w:val="30"/>
          <w:szCs w:val="30"/>
        </w:rPr>
        <w:t xml:space="preserve">. Гласные </w:t>
      </w:r>
      <w:r>
        <w:rPr>
          <w:rFonts w:eastAsia="SimSun;??-??????????Ўм§А?"/>
          <w:i/>
          <w:iCs/>
          <w:sz w:val="30"/>
          <w:szCs w:val="30"/>
        </w:rPr>
        <w:t>ы, и</w:t>
      </w:r>
      <w:r>
        <w:rPr>
          <w:rFonts w:eastAsia="SimSun;??-??????????Ўм§А?"/>
          <w:sz w:val="30"/>
          <w:szCs w:val="30"/>
        </w:rPr>
        <w:t xml:space="preserve"> после </w:t>
      </w:r>
      <w:r>
        <w:rPr>
          <w:rFonts w:eastAsia="SimSun;??-??????????Ўм§А?"/>
          <w:i/>
          <w:iCs/>
          <w:sz w:val="30"/>
          <w:szCs w:val="30"/>
        </w:rPr>
        <w:t>ц</w:t>
      </w:r>
      <w:r>
        <w:rPr>
          <w:rFonts w:eastAsia="SimSun;??-??????????Ўм§А?"/>
          <w:sz w:val="30"/>
          <w:szCs w:val="30"/>
        </w:rPr>
        <w:t xml:space="preserve">. </w:t>
      </w:r>
    </w:p>
    <w:p>
      <w:pPr>
        <w:pStyle w:val="Normal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безударных гласных в приставках. Правописание </w:t>
      </w:r>
      <w:r>
        <w:rPr>
          <w:rFonts w:eastAsia="SimSun;??-??????????Ўм§А?"/>
          <w:i/>
          <w:iCs/>
          <w:sz w:val="30"/>
          <w:szCs w:val="30"/>
        </w:rPr>
        <w:t>ы, и</w:t>
      </w:r>
      <w:r>
        <w:rPr>
          <w:rFonts w:eastAsia="SimSun;??-??????????Ўм§А?"/>
          <w:sz w:val="30"/>
          <w:szCs w:val="30"/>
        </w:rPr>
        <w:t xml:space="preserve"> после приставок на согласный. Правописание приставок </w:t>
      </w:r>
      <w:r>
        <w:rPr>
          <w:rFonts w:eastAsia="SimSun;??-??????????Ўм§А?"/>
          <w:i/>
          <w:iCs/>
          <w:sz w:val="30"/>
          <w:szCs w:val="30"/>
        </w:rPr>
        <w:t>пре-, при-.</w:t>
      </w:r>
      <w:r>
        <w:rPr>
          <w:rFonts w:eastAsia="SimSun;??-??????????Ўм§А?"/>
          <w:sz w:val="30"/>
          <w:szCs w:val="30"/>
        </w:rPr>
        <w:t xml:space="preserve"> Правописание разделительных </w:t>
      </w:r>
      <w:r>
        <w:rPr>
          <w:rFonts w:eastAsia="SimSun;??-??????????Ўм§А?"/>
          <w:i/>
          <w:iCs/>
          <w:sz w:val="30"/>
          <w:szCs w:val="30"/>
        </w:rPr>
        <w:t>ь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ъ.</w:t>
      </w:r>
      <w:r>
        <w:rPr>
          <w:rFonts w:eastAsia="SimSun;??-??????????Ўм§А?"/>
          <w:sz w:val="30"/>
          <w:szCs w:val="30"/>
        </w:rPr>
        <w:t xml:space="preserve"> </w:t>
      </w:r>
    </w:p>
    <w:p>
      <w:pPr>
        <w:pStyle w:val="Normal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проверяемых, непроверяемых, непроизносимых, двойных согласных в корне слова. Правописание согласных в приставках. Правописание букв </w:t>
      </w:r>
      <w:r>
        <w:rPr>
          <w:rFonts w:eastAsia="SimSun;??-??????????Ўм§А?"/>
          <w:i/>
          <w:iCs/>
          <w:sz w:val="30"/>
          <w:szCs w:val="30"/>
        </w:rPr>
        <w:t>з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с</w:t>
      </w:r>
      <w:r>
        <w:rPr>
          <w:rFonts w:eastAsia="SimSun;??-??????????Ўм§А?"/>
          <w:sz w:val="30"/>
          <w:szCs w:val="30"/>
        </w:rPr>
        <w:t xml:space="preserve"> на конце приставок.</w:t>
      </w:r>
    </w:p>
    <w:p>
      <w:pPr>
        <w:pStyle w:val="Normal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</w:t>
      </w:r>
      <w:r>
        <w:rPr>
          <w:rFonts w:eastAsia="SimSun;??-??????????Ўм§А?"/>
          <w:i/>
          <w:iCs/>
          <w:sz w:val="30"/>
          <w:szCs w:val="30"/>
        </w:rPr>
        <w:t>ь</w:t>
      </w:r>
      <w:r>
        <w:rPr>
          <w:rFonts w:eastAsia="SimSun;??-??????????Ўм§А?"/>
          <w:sz w:val="30"/>
          <w:szCs w:val="30"/>
        </w:rPr>
        <w:t xml:space="preserve"> после шипящих.</w:t>
      </w:r>
    </w:p>
    <w:p>
      <w:pPr>
        <w:pStyle w:val="Normal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единительные гласные в сложных словах.</w:t>
      </w:r>
    </w:p>
    <w:p>
      <w:pPr>
        <w:pStyle w:val="Normal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</w:t>
      </w:r>
      <w:r>
        <w:rPr>
          <w:rFonts w:eastAsia="SimSun;??-??????????Ўм§А?"/>
          <w:i/>
          <w:iCs/>
          <w:sz w:val="30"/>
          <w:szCs w:val="30"/>
        </w:rPr>
        <w:t>н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нн</w:t>
      </w:r>
      <w:r>
        <w:rPr>
          <w:rFonts w:eastAsia="SimSun;??-??????????Ўм§А?"/>
          <w:sz w:val="30"/>
          <w:szCs w:val="30"/>
        </w:rPr>
        <w:t xml:space="preserve"> в словах разных частей речи. Правописание </w:t>
      </w:r>
      <w:r>
        <w:rPr>
          <w:rFonts w:eastAsia="SimSun;??-??????????Ўм§А?"/>
          <w:i/>
          <w:iCs/>
          <w:sz w:val="30"/>
          <w:szCs w:val="30"/>
        </w:rPr>
        <w:t>не</w:t>
      </w:r>
      <w:r>
        <w:rPr>
          <w:rFonts w:eastAsia="SimSun;??-??????????Ўм§А?"/>
          <w:sz w:val="30"/>
          <w:szCs w:val="30"/>
        </w:rPr>
        <w:t xml:space="preserve"> со словами разных частей речи.</w:t>
      </w:r>
    </w:p>
    <w:p>
      <w:pPr>
        <w:pStyle w:val="Normal"/>
        <w:shd w:fill="FFFFFF" w:val="clea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ЕКСИКА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во, его лексическое значение. Прямое и переносное значение слова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ногозначные и однозначные слова. Синонимы. Антонимы. Омонимы.</w:t>
      </w:r>
    </w:p>
    <w:p>
      <w:pPr>
        <w:pStyle w:val="Normal"/>
        <w:shd w:fill="FFFFFF" w:val="clear"/>
        <w:ind w:left="708" w:firstLine="1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еупотребительные слова. Профессиональные слова и термины. Неологизмы. Фразеологические обороты.</w:t>
      </w:r>
    </w:p>
    <w:p>
      <w:pPr>
        <w:pStyle w:val="Normal"/>
        <w:shd w:fill="FFFFFF" w:val="clea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СТАВ СЛОВА. ОБРАЗОВАНИЕ СЛОВ</w:t>
      </w:r>
    </w:p>
    <w:p>
      <w:pPr>
        <w:pStyle w:val="Normal"/>
        <w:shd w:fill="FFFFFF" w:val="clear"/>
        <w:ind w:firstLine="709"/>
        <w:rPr/>
      </w:pPr>
      <w:r>
        <w:rPr>
          <w:rFonts w:eastAsia="SimSun;??-??????????Ўм§А?"/>
          <w:sz w:val="30"/>
          <w:szCs w:val="30"/>
        </w:rPr>
        <w:t>Значимые части слова – морфемы; формообразовательные и словообразовательные морфемы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а слова: корень, приставка, суффикс, постфикс, соединительная морфема. Окончание. Чередование звуков при образовании и изменении слов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особы словообразования: суффиксальный, приставочный, при</w:t>
        <w:softHyphen/>
        <w:t>ставочно-суффиксальный, сложение, сложение с суффиксальным способом, сложение сокращенных основ.</w:t>
      </w:r>
    </w:p>
    <w:p>
      <w:pPr>
        <w:pStyle w:val="Normal"/>
        <w:shd w:fill="FFFFFF" w:val="clea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ОРФОЛОГИЯ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АМОСТОЯТЕЛЬНЫЕ ЧАСТИ РЕЧИ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я существительно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я существительное как часть речи: общее значение, морфологические признаки, синтаксическая рол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ена существительные одушевленные и неодушевленные, собственные и нарицательные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од имен существительных: мужской, женский, средний. Род не</w:t>
        <w:softHyphen/>
        <w:t>изменяемых имен существительных и сложносокращенных слов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Число имен существительных. Имена существительные, употреб</w:t>
        <w:softHyphen/>
        <w:t>ляющиеся только в форме единственного и только в форме множественного числа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адеж имен существительных. Склонение имен существительных: 1, 2, 3-е склонение. Разносклоняемые и неизменяемые имена существительные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имен существительных: правописание собственных наименований, букв </w:t>
      </w:r>
      <w:r>
        <w:rPr>
          <w:rFonts w:eastAsia="SimSun;??-??????????Ўм§А?"/>
          <w:i/>
          <w:iCs/>
          <w:sz w:val="30"/>
          <w:szCs w:val="30"/>
        </w:rPr>
        <w:t>е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и</w:t>
      </w:r>
      <w:r>
        <w:rPr>
          <w:rFonts w:eastAsia="SimSun;??-??????????Ўм§А?"/>
          <w:sz w:val="30"/>
          <w:szCs w:val="30"/>
        </w:rPr>
        <w:t xml:space="preserve"> в падежных окончаниях имен существительных, букв </w:t>
      </w:r>
      <w:r>
        <w:rPr>
          <w:rFonts w:eastAsia="SimSun;??-??????????Ўм§А?"/>
          <w:i/>
          <w:iCs/>
          <w:sz w:val="30"/>
          <w:szCs w:val="30"/>
        </w:rPr>
        <w:t>ч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щ</w:t>
      </w:r>
      <w:r>
        <w:rPr>
          <w:rFonts w:eastAsia="SimSun;??-??????????Ўм§А?"/>
          <w:sz w:val="30"/>
          <w:szCs w:val="30"/>
        </w:rPr>
        <w:t xml:space="preserve"> в суффиксе </w:t>
      </w:r>
      <w:r>
        <w:rPr>
          <w:rFonts w:eastAsia="SimSun;??-??????????Ўм§А?"/>
          <w:i/>
          <w:iCs/>
          <w:sz w:val="30"/>
          <w:szCs w:val="30"/>
        </w:rPr>
        <w:t>-щик (-чик)</w:t>
      </w:r>
      <w:r>
        <w:rPr>
          <w:rFonts w:eastAsia="SimSun;??-??????????Ўм§А?"/>
          <w:sz w:val="30"/>
          <w:szCs w:val="30"/>
        </w:rPr>
        <w:t xml:space="preserve">, гласных в суффиксах имен существительных; правописание </w:t>
      </w:r>
      <w:r>
        <w:rPr>
          <w:rFonts w:eastAsia="SimSun;??-??????????Ўм§А?"/>
          <w:i/>
          <w:iCs/>
          <w:sz w:val="30"/>
          <w:szCs w:val="30"/>
        </w:rPr>
        <w:t>-ий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-ей</w:t>
      </w:r>
      <w:r>
        <w:rPr>
          <w:rFonts w:eastAsia="SimSun;??-??????????Ўм§А?"/>
          <w:sz w:val="30"/>
          <w:szCs w:val="30"/>
        </w:rPr>
        <w:t xml:space="preserve"> в родительном падеже мн. ч. имен существительных женского и среднего рода, правописание окончаний творительного падежа собственных имен существительных на </w:t>
      </w:r>
      <w:r>
        <w:rPr>
          <w:rFonts w:eastAsia="SimSun;??-??????????Ўм§А?"/>
          <w:sz w:val="30"/>
          <w:szCs w:val="30"/>
          <w:lang w:val="be-BY"/>
        </w:rPr>
        <w:br/>
      </w:r>
      <w:r>
        <w:rPr>
          <w:rFonts w:eastAsia="SimSun;??-??????????Ўм§А?"/>
          <w:i/>
          <w:iCs/>
          <w:sz w:val="30"/>
          <w:szCs w:val="30"/>
        </w:rPr>
        <w:t>-ин(-ино), -ын(-ыно), -ов(-ово), -ев(-ево);</w:t>
      </w:r>
      <w:r>
        <w:rPr>
          <w:rFonts w:eastAsia="SimSun;??-??????????Ўм§А?"/>
          <w:sz w:val="30"/>
          <w:szCs w:val="30"/>
        </w:rPr>
        <w:t xml:space="preserve"> слитное и дефисное написание сложных имен существительных, написание сложных имен существительных с </w:t>
      </w:r>
      <w:r>
        <w:rPr>
          <w:rFonts w:eastAsia="SimSun;??-??????????Ўм§А?"/>
          <w:i/>
          <w:iCs/>
          <w:sz w:val="30"/>
          <w:szCs w:val="30"/>
        </w:rPr>
        <w:t>пол-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полу-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я прилагательно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я прилагательное как часть речи: общее значение, морфологические признаки, синтаксическая рол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зряды имен прилагательных по значению: качественные, отно</w:t>
        <w:softHyphen/>
        <w:t>сительные, притяжательные имена прилагательные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клонение имен прилагательных. Краткие формы качественных имен прилагательных. Степени сравнения качественных имен прилагательных. Образование сравнительной степени качественных имен прилагательных. Образование превосходной степени качественных имен прилагательных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имен прилагательных: правописание падежных окончаний имен прилагательных; правописание гласных в суффиксах имен прилагательных; правописание прилагательных с суффиксами </w:t>
      </w:r>
      <w:r>
        <w:rPr>
          <w:rFonts w:eastAsia="SimSun;??-??????????Ўм§А?"/>
          <w:i/>
          <w:iCs/>
          <w:sz w:val="30"/>
          <w:szCs w:val="30"/>
        </w:rPr>
        <w:t>-к-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-ск-</w:t>
      </w:r>
      <w:r>
        <w:rPr>
          <w:rFonts w:eastAsia="SimSun;??-??????????Ўм§А?"/>
          <w:sz w:val="30"/>
          <w:szCs w:val="30"/>
        </w:rPr>
        <w:t>; слитное и дефисное написание сложных имен прилагательных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я числительно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я числительное как часть речи: общее значение, морфологические признаки, синтаксическая рол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зряды имен числительных по значению: количественные, соби</w:t>
        <w:softHyphen/>
        <w:t>рательные, порядковые. Разряды имен числительных по составу: простые, сложные и составные числительные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означение дробного числа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клонение имен числительных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имен числительных: правописание буквы </w:t>
      </w:r>
      <w:r>
        <w:rPr>
          <w:rFonts w:eastAsia="SimSun;??-??????????Ўм§А?"/>
          <w:i/>
          <w:iCs/>
          <w:sz w:val="30"/>
          <w:szCs w:val="30"/>
        </w:rPr>
        <w:t>ь</w:t>
      </w:r>
      <w:r>
        <w:rPr>
          <w:rFonts w:eastAsia="SimSun;??-??????????Ўм§А?"/>
          <w:sz w:val="30"/>
          <w:szCs w:val="30"/>
        </w:rPr>
        <w:t xml:space="preserve"> в середине и на конце имен числительных; слитное написание имен числительных, оканчивающихся на </w:t>
      </w:r>
      <w:r>
        <w:rPr>
          <w:rFonts w:eastAsia="SimSun;??-??????????Ўм§А?"/>
          <w:i/>
          <w:iCs/>
          <w:sz w:val="30"/>
          <w:szCs w:val="30"/>
        </w:rPr>
        <w:t>-десятый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-сотый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-тысячный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-миллионный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-мил</w:t>
        <w:softHyphen/>
        <w:t>лиардный</w:t>
      </w:r>
      <w:r>
        <w:rPr>
          <w:rFonts w:eastAsia="SimSun;??-??????????Ўм§А?"/>
          <w:sz w:val="30"/>
          <w:szCs w:val="30"/>
        </w:rPr>
        <w:t>; раздельное написание составных имен числительных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естоимени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естоимение как часть речи: общее значение, морфологические признаки, синтаксическая рол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ормы рода и числа местоимений. Склонение местоимений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местоимений: правописание буквы </w:t>
      </w:r>
      <w:r>
        <w:rPr>
          <w:rFonts w:eastAsia="SimSun;??-??????????Ўм§А?"/>
          <w:i/>
          <w:iCs/>
          <w:sz w:val="30"/>
          <w:szCs w:val="30"/>
        </w:rPr>
        <w:t>н</w:t>
      </w:r>
      <w:r>
        <w:rPr>
          <w:rFonts w:eastAsia="SimSun;??-??????????Ўм§А?"/>
          <w:sz w:val="30"/>
          <w:szCs w:val="30"/>
        </w:rPr>
        <w:t xml:space="preserve"> в личных местоимениях 3-го лица после предлогов; дефис в неопределенных местоимениях перед постфиксами </w:t>
      </w:r>
      <w:r>
        <w:rPr>
          <w:rFonts w:eastAsia="SimSun;??-??????????Ўм§А?"/>
          <w:i/>
          <w:iCs/>
          <w:sz w:val="30"/>
          <w:szCs w:val="30"/>
        </w:rPr>
        <w:t>-то, -либо, -нибудь</w:t>
      </w:r>
      <w:r>
        <w:rPr>
          <w:rFonts w:eastAsia="SimSun;??-??????????Ўм§А?"/>
          <w:sz w:val="30"/>
          <w:szCs w:val="30"/>
        </w:rPr>
        <w:t xml:space="preserve"> и после приставки </w:t>
      </w:r>
      <w:r>
        <w:rPr>
          <w:rFonts w:eastAsia="SimSun;??-??????????Ўм§А?"/>
          <w:i/>
          <w:iCs/>
          <w:sz w:val="30"/>
          <w:szCs w:val="30"/>
        </w:rPr>
        <w:t>кое-</w:t>
      </w:r>
      <w:r>
        <w:rPr>
          <w:rFonts w:eastAsia="SimSun;??-??????????Ўм§А?"/>
          <w:sz w:val="30"/>
          <w:szCs w:val="30"/>
        </w:rPr>
        <w:t xml:space="preserve">; правописание приставок </w:t>
      </w:r>
      <w:r>
        <w:rPr>
          <w:rFonts w:eastAsia="SimSun;??-??????????Ўм§А?"/>
          <w:i/>
          <w:iCs/>
          <w:sz w:val="30"/>
          <w:szCs w:val="30"/>
        </w:rPr>
        <w:t>не-, ни-</w:t>
      </w:r>
      <w:r>
        <w:rPr>
          <w:rFonts w:eastAsia="SimSun;??-??????????Ўм§А?"/>
          <w:sz w:val="30"/>
          <w:szCs w:val="30"/>
        </w:rPr>
        <w:t xml:space="preserve"> в отрицательных местоимениях; слитное и раздельное написание </w:t>
      </w:r>
      <w:r>
        <w:rPr>
          <w:rFonts w:eastAsia="SimSun;??-??????????Ўм§А?"/>
          <w:i/>
          <w:iCs/>
          <w:sz w:val="30"/>
          <w:szCs w:val="30"/>
        </w:rPr>
        <w:t>не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ни</w:t>
      </w:r>
      <w:r>
        <w:rPr>
          <w:rFonts w:eastAsia="SimSun;??-??????????Ўм§А?"/>
          <w:sz w:val="30"/>
          <w:szCs w:val="30"/>
        </w:rPr>
        <w:t xml:space="preserve"> в отрицательных местоимениях; разделительный </w:t>
      </w:r>
      <w:r>
        <w:rPr>
          <w:rFonts w:eastAsia="SimSun;??-??????????Ўм§А?"/>
          <w:i/>
          <w:iCs/>
          <w:sz w:val="30"/>
          <w:szCs w:val="30"/>
        </w:rPr>
        <w:t>ь</w:t>
      </w:r>
      <w:r>
        <w:rPr>
          <w:rFonts w:eastAsia="SimSun;??-??????????Ўм§А?"/>
          <w:sz w:val="30"/>
          <w:szCs w:val="30"/>
        </w:rPr>
        <w:t xml:space="preserve"> в формах местоимений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вообразование местоимений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лагол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>Глагол как часть речи: общее значение, морфологические признаки, синтаксическая рол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еопределенная форма глагола (инфинитив). Глаголы несовершенного и совершенного вида. 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Изъявительное, условное, повелительное наклонения глаголов. Изменение глаголов по временам. Настоящее, прошедшее, будущее время. Изменение глаголов по лицам. Глаголы </w:t>
      </w:r>
      <w:r>
        <w:rPr>
          <w:rFonts w:eastAsia="SimSun;??-??????????Ўм§А?"/>
          <w:sz w:val="30"/>
          <w:szCs w:val="30"/>
          <w:lang w:val="en-US"/>
        </w:rPr>
        <w:t>I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sz w:val="30"/>
          <w:szCs w:val="30"/>
          <w:lang w:val="en-US"/>
        </w:rPr>
        <w:t>II</w:t>
      </w:r>
      <w:r>
        <w:rPr>
          <w:rFonts w:eastAsia="SimSun;??-??????????Ўм§А?"/>
          <w:sz w:val="30"/>
          <w:szCs w:val="30"/>
        </w:rPr>
        <w:t xml:space="preserve"> спряжения. Разноспрягаемые глаголы. 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глаголов: раздельное написание </w:t>
      </w:r>
      <w:r>
        <w:rPr>
          <w:rFonts w:eastAsia="SimSun;??-??????????Ўм§А?"/>
          <w:i/>
          <w:iCs/>
          <w:sz w:val="30"/>
          <w:szCs w:val="30"/>
        </w:rPr>
        <w:t>бы (б)</w:t>
      </w:r>
      <w:r>
        <w:rPr>
          <w:rFonts w:eastAsia="SimSun;??-??????????Ўм§А?"/>
          <w:sz w:val="30"/>
          <w:szCs w:val="30"/>
        </w:rPr>
        <w:t xml:space="preserve"> в форме условного наклонения глаголов; буквы </w:t>
      </w:r>
      <w:r>
        <w:rPr>
          <w:rFonts w:eastAsia="SimSun;??-??????????Ўм§А?"/>
          <w:i/>
          <w:iCs/>
          <w:sz w:val="30"/>
          <w:szCs w:val="30"/>
        </w:rPr>
        <w:t>ь, и</w:t>
      </w:r>
      <w:r>
        <w:rPr>
          <w:rFonts w:eastAsia="SimSun;??-??????????Ўм§А?"/>
          <w:sz w:val="30"/>
          <w:szCs w:val="30"/>
        </w:rPr>
        <w:t xml:space="preserve"> в форме повелительного на</w:t>
        <w:softHyphen/>
        <w:t xml:space="preserve">клонения глаголов; правописание гласных в суффиксах </w:t>
      </w:r>
      <w:r>
        <w:rPr>
          <w:rFonts w:eastAsia="SimSun;??-??????????Ўм§А?"/>
          <w:i/>
          <w:iCs/>
          <w:sz w:val="30"/>
          <w:szCs w:val="30"/>
        </w:rPr>
        <w:t>-ова- (-ева-)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-ыва- (-ива-)</w:t>
      </w:r>
      <w:r>
        <w:rPr>
          <w:rFonts w:eastAsia="SimSun;??-??????????Ўм§А?"/>
          <w:sz w:val="30"/>
          <w:szCs w:val="30"/>
        </w:rPr>
        <w:t xml:space="preserve">, в форме глаголов прошедшего времени перед суффиксом </w:t>
      </w:r>
      <w:r>
        <w:rPr>
          <w:rFonts w:eastAsia="SimSun;??-??????????Ўм§А?"/>
          <w:i/>
          <w:iCs/>
          <w:sz w:val="30"/>
          <w:szCs w:val="30"/>
        </w:rPr>
        <w:t>-л-</w:t>
      </w:r>
      <w:r>
        <w:rPr>
          <w:rFonts w:eastAsia="SimSun;??-??????????Ўм§А?"/>
          <w:sz w:val="30"/>
          <w:szCs w:val="30"/>
        </w:rPr>
        <w:t xml:space="preserve"> и в личных окончаниях глаголов; правописание </w:t>
      </w:r>
      <w:r>
        <w:rPr>
          <w:rFonts w:eastAsia="SimSun;??-??????????Ўм§А?"/>
          <w:i/>
          <w:iCs/>
          <w:sz w:val="30"/>
          <w:szCs w:val="30"/>
        </w:rPr>
        <w:t>-тся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-ться</w:t>
      </w:r>
      <w:r>
        <w:rPr>
          <w:rFonts w:eastAsia="SimSun;??-??????????Ўм§А?"/>
          <w:sz w:val="30"/>
          <w:szCs w:val="30"/>
        </w:rPr>
        <w:t xml:space="preserve"> в глаголах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вообразование глаголов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части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частие как особая форма глагола: общее значение, морфологические признаки, синтаксическая рол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клонение причастий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частный оборот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йствительные причастия. Образование действительных причастий настоящего и прошедшего времени. Страдательные причастия. Образование страдательных причастий настоящего и прошедшего времени. Краткие страдательные причастия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причастий: правописание гласных в падежных окончаниях причастий; правописание букв </w:t>
      </w:r>
      <w:r>
        <w:rPr>
          <w:rFonts w:eastAsia="SimSun;??-??????????Ўм§А?"/>
          <w:i/>
          <w:iCs/>
          <w:sz w:val="30"/>
          <w:szCs w:val="30"/>
        </w:rPr>
        <w:t>у (ю)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а (я)</w:t>
      </w:r>
      <w:r>
        <w:rPr>
          <w:rFonts w:eastAsia="SimSun;??-??????????Ўм§А?"/>
          <w:sz w:val="30"/>
          <w:szCs w:val="30"/>
        </w:rPr>
        <w:t xml:space="preserve"> в суффиксах действительных причастий настоящего времени; букв </w:t>
      </w:r>
      <w:r>
        <w:rPr>
          <w:rFonts w:eastAsia="SimSun;??-??????????Ўм§А?"/>
          <w:i/>
          <w:iCs/>
          <w:sz w:val="30"/>
          <w:szCs w:val="30"/>
        </w:rPr>
        <w:t>е, и</w:t>
      </w:r>
      <w:r>
        <w:rPr>
          <w:rFonts w:eastAsia="SimSun;??-??????????Ўм§А?"/>
          <w:sz w:val="30"/>
          <w:szCs w:val="30"/>
        </w:rPr>
        <w:t xml:space="preserve"> в суффиксах страдательных причастий настоящего времени; гласных перед суффиксом </w:t>
      </w:r>
      <w:r>
        <w:rPr>
          <w:rFonts w:eastAsia="SimSun;??-??????????Ўм§А?"/>
          <w:i/>
          <w:iCs/>
          <w:sz w:val="30"/>
          <w:szCs w:val="30"/>
        </w:rPr>
        <w:t>-вш-</w:t>
      </w:r>
      <w:r>
        <w:rPr>
          <w:rFonts w:eastAsia="SimSun;??-??????????Ўм§А?"/>
          <w:sz w:val="30"/>
          <w:szCs w:val="30"/>
        </w:rPr>
        <w:t xml:space="preserve"> в действительных причастиях прошедшего времени; букв </w:t>
      </w:r>
      <w:r>
        <w:rPr>
          <w:rFonts w:eastAsia="SimSun;??-??????????Ўм§А?"/>
          <w:i/>
          <w:iCs/>
          <w:sz w:val="30"/>
          <w:szCs w:val="30"/>
        </w:rPr>
        <w:t>а (я)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е</w:t>
      </w:r>
      <w:r>
        <w:rPr>
          <w:rFonts w:eastAsia="SimSun;??-??????????Ўм§А?"/>
          <w:sz w:val="30"/>
          <w:szCs w:val="30"/>
        </w:rPr>
        <w:t xml:space="preserve"> перед </w:t>
      </w:r>
      <w:r>
        <w:rPr>
          <w:rFonts w:eastAsia="SimSun;??-??????????Ўм§А?"/>
          <w:i/>
          <w:iCs/>
          <w:sz w:val="30"/>
          <w:szCs w:val="30"/>
        </w:rPr>
        <w:t>н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нн</w:t>
      </w:r>
      <w:r>
        <w:rPr>
          <w:rFonts w:eastAsia="SimSun;??-??????????Ўм§А?"/>
          <w:sz w:val="30"/>
          <w:szCs w:val="30"/>
        </w:rPr>
        <w:t xml:space="preserve"> в страдательных причастиях прошедшего времени; букв </w:t>
      </w:r>
      <w:r>
        <w:rPr>
          <w:rFonts w:eastAsia="SimSun;??-??????????Ўм§А?"/>
          <w:i/>
          <w:iCs/>
          <w:sz w:val="30"/>
          <w:szCs w:val="30"/>
        </w:rPr>
        <w:t>ё, е</w:t>
      </w:r>
      <w:r>
        <w:rPr>
          <w:rFonts w:eastAsia="SimSun;??-??????????Ўм§А?"/>
          <w:sz w:val="30"/>
          <w:szCs w:val="30"/>
        </w:rPr>
        <w:t xml:space="preserve"> в суффиксах страдательных причастий после шипящих.</w:t>
      </w:r>
    </w:p>
    <w:p>
      <w:pPr>
        <w:pStyle w:val="Normal"/>
        <w:shd w:fill="FFFFFF" w:val="clea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епричасти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епричастие как особая форма глагола: общее значение, морфо</w:t>
        <w:softHyphen/>
        <w:t>логические признаки, синтаксическая роль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епричастный оборот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епричастия несовершенного вида. Образование деепричастий несовершенного вида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епричастия совершенного вида. Образование деепричастий со</w:t>
        <w:softHyphen/>
        <w:t>вершенного вида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авописание деепричастий: правописание гласной перед суффиксами </w:t>
      </w:r>
      <w:r>
        <w:rPr>
          <w:rFonts w:eastAsia="SimSun;??-??????????Ўм§А?"/>
          <w:i/>
          <w:iCs/>
          <w:sz w:val="30"/>
          <w:szCs w:val="30"/>
        </w:rPr>
        <w:t>-в-, -вши-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речи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аречие как часть речи: общее значение, морфологические признаки, синтаксическая роль. 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Образование наречий. 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наречий: </w:t>
      </w:r>
      <w:r>
        <w:rPr>
          <w:rFonts w:eastAsia="SimSun;??-??????????Ўм§А?"/>
          <w:i/>
          <w:iCs/>
          <w:sz w:val="30"/>
          <w:szCs w:val="30"/>
        </w:rPr>
        <w:t>не, ни</w:t>
      </w:r>
      <w:r>
        <w:rPr>
          <w:rFonts w:eastAsia="SimSun;??-??????????Ўм§А?"/>
          <w:sz w:val="30"/>
          <w:szCs w:val="30"/>
        </w:rPr>
        <w:t xml:space="preserve"> в наречиях; гласные на конце наречий; слитное и раздельное написание наречий; дефис в наречиях; правописание </w:t>
      </w:r>
      <w:r>
        <w:rPr>
          <w:rFonts w:eastAsia="SimSun;??-??????????Ўм§А?"/>
          <w:i/>
          <w:iCs/>
          <w:sz w:val="30"/>
          <w:szCs w:val="30"/>
        </w:rPr>
        <w:t xml:space="preserve">ь </w:t>
      </w:r>
      <w:r>
        <w:rPr>
          <w:rFonts w:eastAsia="SimSun;??-??????????Ўм§А?"/>
          <w:sz w:val="30"/>
          <w:szCs w:val="30"/>
        </w:rPr>
        <w:t xml:space="preserve">на конце наречий. </w:t>
      </w:r>
    </w:p>
    <w:p>
      <w:pPr>
        <w:pStyle w:val="Normal"/>
        <w:shd w:fill="FFFFFF" w:val="clea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УЖЕБНЫЕ ЧАСТИ РЕЧИ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едлог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едлог как служебная часть речи. 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предлогов: слитное и раздельное написание производных предлогов </w:t>
      </w:r>
      <w:r>
        <w:rPr>
          <w:rFonts w:eastAsia="SimSun;??-??????????Ўм§А?"/>
          <w:i/>
          <w:iCs/>
          <w:sz w:val="30"/>
          <w:szCs w:val="30"/>
        </w:rPr>
        <w:t>(ввиду, в продолжение</w:t>
      </w:r>
      <w:r>
        <w:rPr>
          <w:rFonts w:eastAsia="SimSun;??-??????????Ўм§А?"/>
          <w:sz w:val="30"/>
          <w:szCs w:val="30"/>
        </w:rPr>
        <w:t xml:space="preserve"> и др.); правописание буквы </w:t>
      </w:r>
      <w:r>
        <w:rPr>
          <w:rFonts w:eastAsia="SimSun;??-??????????Ўм§А?"/>
          <w:i/>
          <w:iCs/>
          <w:sz w:val="30"/>
          <w:szCs w:val="30"/>
        </w:rPr>
        <w:t>е</w:t>
      </w:r>
      <w:r>
        <w:rPr>
          <w:rFonts w:eastAsia="SimSun;??-??????????Ўм§А?"/>
          <w:sz w:val="30"/>
          <w:szCs w:val="30"/>
        </w:rPr>
        <w:t xml:space="preserve"> на конце производных предлогов (</w:t>
      </w:r>
      <w:r>
        <w:rPr>
          <w:rFonts w:eastAsia="SimSun;??-??????????Ўм§А?"/>
          <w:i/>
          <w:iCs/>
          <w:sz w:val="30"/>
          <w:szCs w:val="30"/>
        </w:rPr>
        <w:t>в течение, вследствие</w:t>
      </w:r>
      <w:r>
        <w:rPr>
          <w:rFonts w:eastAsia="SimSun;??-??????????Ўм§А?"/>
          <w:sz w:val="30"/>
          <w:szCs w:val="30"/>
        </w:rPr>
        <w:t xml:space="preserve"> и др.); дефис в предлогах </w:t>
      </w:r>
      <w:r>
        <w:rPr>
          <w:rFonts w:eastAsia="SimSun;??-??????????Ўм§А?"/>
          <w:i/>
          <w:iCs/>
          <w:sz w:val="30"/>
          <w:szCs w:val="30"/>
        </w:rPr>
        <w:t>из-за, из-под</w:t>
      </w:r>
      <w:r>
        <w:rPr>
          <w:rFonts w:eastAsia="SimSun;??-??????????Ўм§А?"/>
          <w:sz w:val="30"/>
          <w:szCs w:val="30"/>
        </w:rPr>
        <w:t xml:space="preserve">; правописание предлогов </w:t>
      </w:r>
      <w:r>
        <w:rPr>
          <w:rFonts w:eastAsia="SimSun;??-??????????Ўм§А?"/>
          <w:i/>
          <w:iCs/>
          <w:sz w:val="30"/>
          <w:szCs w:val="30"/>
        </w:rPr>
        <w:t>несмотря на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i/>
          <w:iCs/>
          <w:sz w:val="30"/>
          <w:szCs w:val="30"/>
        </w:rPr>
        <w:t>невзирая на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юз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юз как служебная часть речи. Союзы сочинительные и под</w:t>
        <w:softHyphen/>
        <w:t>чинительные. Простые и составные союзы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союзов: слитное написание союзов </w:t>
      </w:r>
      <w:r>
        <w:rPr>
          <w:rFonts w:eastAsia="SimSun;??-??????????Ўм§А?"/>
          <w:i/>
          <w:iCs/>
          <w:sz w:val="30"/>
          <w:szCs w:val="30"/>
        </w:rPr>
        <w:t>тоже, также, зато, чтобы, затем, притом, причем, итак</w:t>
      </w:r>
      <w:r>
        <w:rPr>
          <w:rFonts w:eastAsia="SimSun;??-??????????Ўм§А?"/>
          <w:sz w:val="30"/>
          <w:szCs w:val="30"/>
        </w:rPr>
        <w:t xml:space="preserve">; раздельное написание союзов </w:t>
      </w:r>
      <w:r>
        <w:rPr>
          <w:rFonts w:eastAsia="SimSun;??-??????????Ўм§А?"/>
          <w:i/>
          <w:iCs/>
          <w:sz w:val="30"/>
          <w:szCs w:val="30"/>
        </w:rPr>
        <w:t>потому что, оттого что, так как, так что, как будто, то есть</w:t>
      </w:r>
      <w:r>
        <w:rPr>
          <w:rFonts w:eastAsia="SimSun;??-??????????Ўм§А?"/>
          <w:sz w:val="30"/>
          <w:szCs w:val="30"/>
        </w:rPr>
        <w:t xml:space="preserve">; правописание союза </w:t>
      </w:r>
      <w:r>
        <w:rPr>
          <w:rFonts w:eastAsia="SimSun;??-??????????Ўм§А?"/>
          <w:i/>
          <w:iCs/>
          <w:sz w:val="30"/>
          <w:szCs w:val="30"/>
        </w:rPr>
        <w:t>несмотря на то что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Частица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Частица как служебная часть речи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Правописание частиц: различение на письме частиц </w:t>
      </w:r>
      <w:r>
        <w:rPr>
          <w:rFonts w:eastAsia="SimSun;??-??????????Ўм§А?"/>
          <w:i/>
          <w:iCs/>
          <w:sz w:val="30"/>
          <w:szCs w:val="30"/>
        </w:rPr>
        <w:t>не</w:t>
      </w:r>
      <w:r>
        <w:rPr>
          <w:rFonts w:eastAsia="SimSun;??-??????????Ўм§А?"/>
          <w:sz w:val="30"/>
          <w:szCs w:val="30"/>
        </w:rPr>
        <w:t xml:space="preserve"> и </w:t>
      </w:r>
      <w:r>
        <w:rPr>
          <w:rFonts w:eastAsia="SimSun;??-??????????Ўм§А?"/>
          <w:i/>
          <w:iCs/>
          <w:sz w:val="30"/>
          <w:szCs w:val="30"/>
        </w:rPr>
        <w:t>ни</w:t>
      </w:r>
      <w:r>
        <w:rPr>
          <w:rFonts w:eastAsia="SimSun;??-??????????Ўм§А?"/>
          <w:sz w:val="30"/>
          <w:szCs w:val="30"/>
        </w:rPr>
        <w:t xml:space="preserve">; правописание частиц </w:t>
      </w:r>
      <w:r>
        <w:rPr>
          <w:rFonts w:eastAsia="SimSun;??-??????????Ўм§А?"/>
          <w:i/>
          <w:iCs/>
          <w:sz w:val="30"/>
          <w:szCs w:val="30"/>
        </w:rPr>
        <w:t>не, ни</w:t>
      </w:r>
      <w:r>
        <w:rPr>
          <w:rFonts w:eastAsia="SimSun;??-??????????Ўм§А?"/>
          <w:sz w:val="30"/>
          <w:szCs w:val="30"/>
        </w:rPr>
        <w:t xml:space="preserve"> со словами различных частей речи; раздельное написание частиц </w:t>
      </w:r>
      <w:r>
        <w:rPr>
          <w:rFonts w:eastAsia="SimSun;??-??????????Ўм§А?"/>
          <w:i/>
          <w:iCs/>
          <w:sz w:val="30"/>
          <w:szCs w:val="30"/>
        </w:rPr>
        <w:t>бы, ли, же</w:t>
      </w:r>
      <w:r>
        <w:rPr>
          <w:rFonts w:eastAsia="SimSun;??-??????????Ўм§А?"/>
          <w:sz w:val="30"/>
          <w:szCs w:val="30"/>
        </w:rPr>
        <w:t xml:space="preserve"> с другими словами; дефисное написание частиц </w:t>
      </w:r>
      <w:r>
        <w:rPr>
          <w:rFonts w:eastAsia="SimSun;??-??????????Ўм§А?"/>
          <w:i/>
          <w:iCs/>
          <w:sz w:val="30"/>
          <w:szCs w:val="30"/>
        </w:rPr>
        <w:t>-то, -ка</w:t>
      </w:r>
      <w:r>
        <w:rPr>
          <w:rFonts w:eastAsia="SimSun;??-??????????Ўм§А?"/>
          <w:sz w:val="30"/>
          <w:szCs w:val="30"/>
        </w:rPr>
        <w:t xml:space="preserve"> с другими словами, частицы </w:t>
      </w:r>
      <w:r>
        <w:rPr>
          <w:rFonts w:eastAsia="SimSun;??-??????????Ўм§А?"/>
          <w:i/>
          <w:iCs/>
          <w:sz w:val="30"/>
          <w:szCs w:val="30"/>
        </w:rPr>
        <w:t>все-таки</w:t>
      </w:r>
      <w:r>
        <w:rPr>
          <w:rFonts w:eastAsia="SimSun;??-??????????Ўм§А?"/>
          <w:sz w:val="30"/>
          <w:szCs w:val="30"/>
        </w:rPr>
        <w:t xml:space="preserve">; раздельное написание частиц </w:t>
      </w:r>
      <w:r>
        <w:rPr>
          <w:rFonts w:eastAsia="SimSun;??-??????????Ўм§А?"/>
          <w:i/>
          <w:iCs/>
          <w:sz w:val="30"/>
          <w:szCs w:val="30"/>
        </w:rPr>
        <w:t>как будто, как раз, все равно</w:t>
      </w:r>
      <w:r>
        <w:rPr>
          <w:rFonts w:eastAsia="SimSun;??-??????????Ўм§А?"/>
          <w:sz w:val="30"/>
          <w:szCs w:val="30"/>
        </w:rPr>
        <w:t xml:space="preserve">; правописание частиц </w:t>
      </w:r>
      <w:r>
        <w:rPr>
          <w:rFonts w:eastAsia="SimSun;??-??????????Ўм§А?"/>
          <w:i/>
          <w:iCs/>
          <w:sz w:val="30"/>
          <w:szCs w:val="30"/>
        </w:rPr>
        <w:t>лишь, уж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еждомети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еждометие как особая часть речи в русском языке. Дефис в меж</w:t>
        <w:softHyphen/>
        <w:t>дометиях и звукоподражаниях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ИНТАКСИС И ПУНКТУАЦИЯ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восочетание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>Главное и зависимое слов</w:t>
      </w:r>
      <w:r>
        <w:rPr>
          <w:rFonts w:eastAsia="SimSun;??-??????????Ўм§А?"/>
          <w:color w:val="000000"/>
          <w:sz w:val="30"/>
          <w:szCs w:val="30"/>
        </w:rPr>
        <w:t>о</w:t>
      </w:r>
      <w:r>
        <w:rPr>
          <w:rFonts w:eastAsia="SimSun;??-??????????Ўм§А?"/>
          <w:sz w:val="30"/>
          <w:szCs w:val="30"/>
        </w:rPr>
        <w:t xml:space="preserve"> в словосочетании. Виды связи слов в сло</w:t>
        <w:softHyphen/>
        <w:t>восочетании: согласование, управление, примыкание.</w:t>
      </w:r>
    </w:p>
    <w:p>
      <w:pPr>
        <w:pStyle w:val="Normal"/>
        <w:shd w:fill="FFFFFF" w:val="clea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стое предложение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>Классификация простых предложений: повествовательные, побудительные, вопросительные; восклицательные и невосклицательные; распространенные и нераспространенные; двусоставные и односоставные; полные и неполные; осложненные и неосложненные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оение простого предложения. Грамматическая основа. Подлежащее, способы его выражения. Глагольное сказуемое (простое, составное), способы его выражения. Составное именное сказуемое, способы его выражения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торостепенные члены предложения: определение, приложение, дополнение, обстоятельство и его виды: времени, места, образа действия, меры и степени, причины, цели, условия, уступки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дносоставные предложения: определенно-личные, неопределенно-личные, безличные, назывные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ки препинания в простом предложении: знаки конца предложения (точка, вопросительный знак, восклицательный знак); тире между подлежащим и сказуемым; дефис при приложении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стое осложненное предложени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едложения с однородными членами. Запятая между однородными членами при отсутствии союза. Запятая между однородными членами, соединенными союзами. Знаки препинания при однородных членах с обобщающими словами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едложения с обособленными определениями, приложениями, обстоятельствами. Выделение запятыми обособленных определений. Выделение запятыми или тире обособленных приложений. Выделение запятыми обособленных обстоятельств. Выделение запятыми уточняющих, пояснительных и присоединительных членов предложения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 xml:space="preserve">Знаки препинания в предложениях, имеющих оборот со словом </w:t>
      </w:r>
      <w:r>
        <w:rPr>
          <w:rFonts w:eastAsia="SimSun;??-??????????Ўм§А?"/>
          <w:i/>
          <w:iCs/>
          <w:sz w:val="30"/>
          <w:szCs w:val="30"/>
        </w:rPr>
        <w:t>как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едложения с обращениями и вводными единицами. Знаки препинания при обращениях, вводных словах и предложениях. 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жное предложение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оение сложного предложения: союзные (сложносочиненные, сложноподчиненные) и бессоюзные сложные предложения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жносочиненные предложения с соединительными, разделительными и противительными союзами. Запятая и тире между частями сложносочиненного предложения. Отсутствие запятой в сложносочиненном предложении при наличии общего второстепенного члена предложения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жноподчиненное предложение: главная и придаточная части. Основные виды придаточных частей: определительная, изъяснительная, обстоятельственные (места, времени, причины, следствия, цели, условия, уступки, образа действия, степени, сравнительная). Выделение запятыми придаточной части в сложноподчиненном предложении.</w:t>
      </w:r>
    </w:p>
    <w:p>
      <w:pPr>
        <w:pStyle w:val="Normal"/>
        <w:shd w:fill="FFFFFF" w:val="clear"/>
        <w:ind w:firstLine="720"/>
        <w:rPr/>
      </w:pPr>
      <w:r>
        <w:rPr>
          <w:rFonts w:eastAsia="SimSun;??-??????????Ўм§А?"/>
          <w:sz w:val="30"/>
          <w:szCs w:val="30"/>
        </w:rPr>
        <w:t>Сложноподчиненное предложение с несколькими придаточными частями. Отсутствие запятой между однородными придаточными или главными частями. Запятая на стыке подчинительных союзов (</w:t>
      </w:r>
      <w:r>
        <w:rPr>
          <w:rFonts w:eastAsia="SimSun;??-??????????Ўм§А?"/>
          <w:i/>
          <w:iCs/>
          <w:sz w:val="30"/>
          <w:szCs w:val="30"/>
        </w:rPr>
        <w:t xml:space="preserve">что если, что когда </w:t>
      </w:r>
      <w:r>
        <w:rPr>
          <w:rFonts w:eastAsia="SimSun;??-??????????Ўм§А?"/>
          <w:sz w:val="30"/>
          <w:szCs w:val="30"/>
        </w:rPr>
        <w:t>и под.)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Бессоюзное предложение. Запятая, точка с запятой, тире, двоеточие в бессоюзном сложном предложении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жные предложения с разными видами связи: союзной и бессоюзной. Запятая на стыке сочинительного и подчинительного союзов.</w:t>
      </w:r>
    </w:p>
    <w:p>
      <w:pPr>
        <w:pStyle w:val="Normal"/>
        <w:shd w:fill="FFFFFF" w:val="clea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Чужая речь и ее виды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ямая речь. Знаки препинания в предложениях с прямой речью перед словами автора, после слов автора, со словами автора внутри прямой речи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освенная речь. 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иалог. Знаки препинания при диалоге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Цитация. Знаки препинания при цитировании.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ИЕ СВЕДЕНИЯ О ЯЗЫКЕ</w:t>
      </w:r>
    </w:p>
    <w:p>
      <w:pPr>
        <w:pStyle w:val="Normal"/>
        <w:shd w:fill="FFFFFF" w:val="clear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Русский язык как развивающееся явление. </w:t>
      </w:r>
    </w:p>
    <w:p>
      <w:pPr>
        <w:pStyle w:val="Normal"/>
        <w:shd w:fill="FFFFFF" w:val="clear"/>
        <w:ind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Функции языка. </w:t>
      </w:r>
    </w:p>
    <w:p>
      <w:pPr>
        <w:pStyle w:val="Normal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val="be-BY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eastAsia="ru-RU"/>
        </w:rPr>
        <w:t>Русский язык: учебник для 5 класса учреждений общего среднего образования с белорусским и русским языками обучения: в 2 ч. / Л.А. Мурина, Ф.М. Литвинко, Г.И. Николаенко. – Минск: НИО, 2014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 xml:space="preserve"> (размещен на национальном образовательном портале: </w:t>
      </w:r>
      <w:hyperlink r:id="rId2">
        <w:r>
          <w:rPr>
            <w:rStyle w:val="InternetLink"/>
            <w:rFonts w:eastAsia="SimSun;??-??????????Ўм§А?" w:cs="Times New Roman;Times New Roman" w:ascii="Times New Roman;Times New Roman" w:hAnsi="Times New Roman;Times New Roman"/>
            <w:color w:val="000000"/>
            <w:sz w:val="30"/>
            <w:szCs w:val="30"/>
            <w:u w:val="none"/>
            <w:lang w:val="be-BY" w:eastAsia="ru-RU"/>
          </w:rPr>
          <w:t>http://www.adu.by/ru/ucheniky/ekzameny.html</w:t>
        </w:r>
      </w:hyperlink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>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eastAsia="ru-RU"/>
        </w:rPr>
        <w:t>Русский язык: учебник для 6 класса учреждений общего среднего образования с белорусским и русским языками обучения / Л.А. Мурина [и др.]. – Минск: НИО, 2015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 xml:space="preserve"> (размещен на национальном образовательном портале: http://www.adu.by/ru/ucheniky/ekzameny.html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eastAsia="ru-RU"/>
        </w:rPr>
        <w:t>Русский язык: учебник для 7 класса учреждений общего среднего образования с белорусским и русским языками обучения / Л.А. Мурина [и др.]. – Минск: НИО, 2015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 xml:space="preserve"> (размещен на национальном образовательном портале: http://www.adu.by/ru/ucheniky/ekzameny.html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eastAsia="ru-RU"/>
        </w:rPr>
        <w:t>Русский язык: учебное пособие для 8 класса учреждений общего среднего образования с белорусским и русским языками обучения / Л.А. Мурина [и др.]. – Минск: НИО, 2011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 xml:space="preserve"> (размещен на национальном образовательном портале: http://www.adu.by/ru/ucheniky/ekzameny.html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eastAsia="ru-RU"/>
        </w:rPr>
        <w:t>Русский язык: учебное пособие для 9 класса учреждений общего среднего образования с белорусским и русским языками обучения / Л.А. Мурина [и др.]. – Минск: НИО, 2011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 xml:space="preserve"> (размещен на национальном образовательном портале: http://www.adu.by/ru/ucheniky/ekzameny.html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eastAsia="ru-RU"/>
        </w:rPr>
        <w:t>Русский язык: учебное пособие для 10 класса учреждений общего среднего образования с белорусским и русским языками обучения / Л.А. Мурина [и др.]. – Минск: НИО, 2015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 xml:space="preserve"> (размещен на национальном образовательном портале: http://www.adu.by/ru/ucheniky/ekzameny.html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eastAsia="ru-RU"/>
        </w:rPr>
        <w:t>Русский язык: учебное пособие для 11 класса учреждений общего среднего образования с белорусским и русским языками обучения / Л.А. Мурина [и др.]. – Минск: НИО, 201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val="be-BY" w:eastAsia="ru-RU"/>
        </w:rPr>
        <w:t>7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 w:eastAsia="ru-RU"/>
        </w:rPr>
        <w:t xml:space="preserve"> (размещен на национальном образовательном портале: http://www.adu.by/ru/ucheniky/ekzameny.html).</w:t>
      </w:r>
    </w:p>
    <w:p>
      <w:pPr>
        <w:pStyle w:val="Normal"/>
        <w:shd w:fill="FFFFFF" w:val="clear"/>
        <w:ind w:firstLine="720"/>
        <w:jc w:val="center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val="be-BY" w:eastAsia="ru-RU"/>
        </w:rPr>
      </w:pPr>
      <w:r>
        <w:rPr>
          <w:rFonts w:eastAsia="SimSun;??-??????????Ўм§А?" w:cs="Times New Roman;Times New Roman"/>
          <w:sz w:val="30"/>
          <w:szCs w:val="30"/>
          <w:lang w:val="be-BY" w:eastAsia="ru-RU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.by/ru/ucheniky/ekzamen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4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04:00Z</dcterms:modified>
  <cp:revision>2</cp:revision>
  <dc:subject/>
  <dc:title>КОМАНДИРОВАТЬ:</dc:title>
</cp:coreProperties>
</file>