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80"/>
        <w:ind w:firstLine="49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Приказ Министра образования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Республики Беларусь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ab/>
        <w:t>от 30.10.2018 №765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 учебному предмету «Физика»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для лиц, имеющих общее среднее образование,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или 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2019 год </w:t>
      </w:r>
    </w:p>
    <w:p>
      <w:pPr>
        <w:pStyle w:val="Normal"/>
        <w:shd w:fill="FFFFFF" w:val="clear"/>
        <w:ind w:right="-426" w:hanging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00"/>
        <w:ind w:right="-1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Физика» предназначена для лиц, поступающих в учреждения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уктура программы вступительных испытаний соответствует содержанию учебного предмета «Физика», представленному в учебной программ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Физика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тестовых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120"/>
        <w:ind w:firstLine="709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120"/>
        <w:ind w:firstLine="709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  <w:t>Требования к подготовке абитуриентов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 результате изучения предъявляемого к усвоению учебного материала абитуриент должен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SimSun;??-??????????Ўм§А?"/>
          <w:i/>
          <w:i/>
          <w:sz w:val="30"/>
          <w:szCs w:val="30"/>
        </w:rPr>
      </w:pPr>
      <w:r>
        <w:rPr>
          <w:rFonts w:eastAsia="SimSun;??-??????????Ўм§А?"/>
          <w:i/>
          <w:sz w:val="30"/>
          <w:szCs w:val="30"/>
        </w:rPr>
        <w:t>знать / поним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изические явления: механическое движение: равномерное, равнопеременное движения; равномерное движение точки по окружности; переход вещества из одного агрегатного состояния в другое; электрические взаимодействия; тепловое действие тока; магнитные взаимодействия; электромагнитная индукция, самоиндукция; электромагнитные волны; прямолинейность распространения света, отражение и преломление света, дифракция и интерференция света; фотоэффект; радиоактивность, деление яде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мысл физических понятий: путь, перемещение, скорость, средняя скорость пути и перемещения, мгновенная скорость, ускорение; угловая и линейная скорости, период и частота равномерного вращения, центростремительное ускорение, масса, плотность, сила (тяжести, упругости, трения), давление, атмосферное давление, импульс тела, импульс силы, работа, мощность, кинетическая энергия, потенциальная энергия, коэффициент полезного действия; период, амплитуда, частота, фаза колебаний, длина волны, скорость распространения волны; внутренняя энергия, внутренняя энергия одноатомного идеального газа, температура, количество теплоты, удельная теплоемкость, удельная теплота сгорания, удельная теплота плавления, удельная теплота парообразования; абсолютная и относительная влажность, точка росы; проводник, диэлектрик, электрический заряд, точечный электрический заряд, элементарный заряд, напряженность электростатического поля, потенциал электростатического поля, разность потенциалов, электрическое напряжение; электроемкость, энергия электрического и магнитного полей; источник тока, сила электрического тока, электрическое сопротивление, удельное электрическое сопротивление, электродвижущая сила источника тока; индукция магнитного поля, магнитный поток, электродвижущая сила индукции и самоиндукции, индуктивность; показатель преломления; фокусное расстояние и оптическая сила тонкой линзы; оптическая разность хода, постоянная дифракционной решетки; внешний фотоэффект, фотон, энергия фотона, красная граница фотоэффекта, работа выхода; ядерная модель атома, период полураспа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eastAsia="SimSun;??-??????????Ўм§А?"/>
          <w:sz w:val="30"/>
          <w:szCs w:val="30"/>
        </w:rPr>
        <w:t xml:space="preserve">смысл физических законов, принципов, правил, постулатов: закона сложения скоростей, </w:t>
      </w:r>
      <w:r>
        <w:rPr>
          <w:rFonts w:eastAsia="SimSun;??-??????????Ўм§А?"/>
          <w:sz w:val="30"/>
          <w:szCs w:val="30"/>
          <w:lang w:val="en-US"/>
        </w:rPr>
        <w:t>I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sz w:val="30"/>
          <w:szCs w:val="30"/>
          <w:lang w:val="en-US"/>
        </w:rPr>
        <w:t>II</w:t>
      </w:r>
      <w:r>
        <w:rPr>
          <w:rFonts w:eastAsia="SimSun;??-??????????Ўм§А?"/>
          <w:sz w:val="30"/>
          <w:szCs w:val="30"/>
        </w:rPr>
        <w:t xml:space="preserve">, </w:t>
      </w:r>
      <w:r>
        <w:rPr>
          <w:rFonts w:eastAsia="SimSun;??-??????????Ўм§А?"/>
          <w:sz w:val="30"/>
          <w:szCs w:val="30"/>
          <w:lang w:val="en-US"/>
        </w:rPr>
        <w:t>III</w:t>
      </w:r>
      <w:r>
        <w:rPr>
          <w:rFonts w:eastAsia="SimSun;??-??????????Ўм§А?"/>
          <w:sz w:val="30"/>
          <w:szCs w:val="30"/>
        </w:rPr>
        <w:t xml:space="preserve"> законов Ньютона, всемирного тяготения, Гука, сохранения импульса, сохранения механической энергии, Архимеда, Паскаля, первого закона термодинамики, газовых законов; законов сохранения электрического заряда, Кулона, принципа суперпозиции электрических и магнитных полей; законов Ома для однородного участка цепи, для полной цепи, Джоуля-Ленца; Ампера; электромагнитной индукции Фарадея, правила Ленца; законов отражения и преломления света; постулатов Эйнштейна; законов взаимосвязи массы и энергии; внешнего фотоэффекта; радиоактивного распада, постулатов Бора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SimSun;??-??????????Ўм§А?"/>
          <w:i/>
          <w:i/>
          <w:sz w:val="30"/>
          <w:szCs w:val="30"/>
        </w:rPr>
      </w:pPr>
      <w:r>
        <w:rPr>
          <w:rFonts w:eastAsia="SimSun;??-??????????Ўм§А?"/>
          <w:i/>
          <w:sz w:val="30"/>
          <w:szCs w:val="30"/>
        </w:rPr>
        <w:t>уметь: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шать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 применение кинематических законов поступательного и вращательного движений, закона сложения скоростей, на определение периода, частоты, на связь угловой и линейной скорости, на определение центростремительного ускорения при равномерном движении точки по окружности, на применение законов Ньютона, Гука, всемирного тяготения, сохранения импульса и механической энергии, Архимеда; на расчет работы и мощности, на движение тел под действием сил (тяжести, упругости, трения); на определение периода, частоты и фазы колебаний, периода колебаний математического и пружинного маятников, скорости распространения и длины вол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расчет количества вещества, средней квадратичной скорости и средней кинетической энергии теплового движения молекул, параметров состояния идеального газа (давления, объема, температуры, абсолютной и относительной влажности) с использованием основного уравнения молекулярно-кинетической теории и уравнения Клапейрона-Менделеева; на расчет работы, количества теплоты, изменения внутренней энергии одноатомного идеального газа при изотермическом, изохорном, изобарном процессах с использованием первого закона термодинамики, на применение уравнения теплового баланса при переходе вещества из одного агрегатного состояния в другое; на определение коэффициента полезного действия тепловых двиг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применение закона сохранения заряда и закона Кулона; на расчет напряженности и потенциала электростатического поля; на применение принципа суперпозиции для напряженности и потенциала электростатического поля; на определение напряжения, работы сил электростатического поля, связи напряжения и напряженности однородного электростатического поля, электроемкости конденсатора, энергии электростатического поля конденс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расчет электрических цепей с использованием формулы для электрического сопротивления, закона Ома для однородного участка цепи и для полной цепи и закономерностей последовательного и параллельного соединения резисторов; на расчет работы и мощности электрического тока, на применение закона Джоуля-Ленца; на определение коэффициента полезного действия источника т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определение силы Ампера, силы Лоренца; на применение принципа суперпозиции для магнитных полей; на расчет характеристик движения заряженной частицы в однородном магнитном поле перпендикулярно линиям магнитной индукции; на расчет магнитного потока; на применение закона электромагнитной индукции и правила Ленца, на определение энергии магнитного поля, электродвижущей силы самоиндукции и индуктивности катуш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 определение периода, частоты и энергии свободных электромагнитных колебаний в колебательном контур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применение формул, связывающих длину волны с частотой и скоростью ее распространения; на применение законов отражения и преломления света, формулы тонкой линзы; на использование условий максимума и минимума интерференции, формулы дифракционной реш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 вычисление частоты и длины волны при переходе электрона в атоме из одного энергетического состояния в другое; уравнения Эйнштейна для внешнего фотоэффек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 определение продуктов ядерных реакций; на применение закона радиоактивного распада и правил смещения при α-, β - распадах.</w:t>
      </w:r>
    </w:p>
    <w:p>
      <w:pPr>
        <w:pStyle w:val="Normal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120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  <w:lang w:val="be-BY"/>
        </w:rPr>
        <w:t xml:space="preserve">СОДЕРЖАНИЕ </w:t>
      </w:r>
      <w:r>
        <w:rPr>
          <w:rFonts w:eastAsia="SimSun;??-??????????Ўм§А?"/>
          <w:caps/>
          <w:sz w:val="30"/>
          <w:szCs w:val="30"/>
        </w:rPr>
        <w:t>учебнОГО материалА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ХАНИКА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Механическое движение. Относительность движения. Характеристики механического движения: путь, перемещение, координата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вномерное прямолинейное движение. Скорость. Графическое представление равномерного прямолинейного движени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еравномерное движение. Средняя и мгновенная скорости. Закон сложения скоростей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Ускорение. Равнопеременное движение. Скорость, перемещение, координата, путь при равнопеременном движении. Графическое представление равнопеременного движения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Равномерное движение материальной точки по окружности. Угловая скорость. Период и частота равномерного движения точки по окружности. Центростремительное ускорение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Взаимодействие тел. Сила. Сложение сил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вый закон Ньютон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нерция. Масса. Плотность веществ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торой закон Ньютон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ретий закон Ньютон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Закон всемирного тяготения. Сила тяжести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вободное падение тел. Ускорение свободно падающего тела. Движение тела, брошенного горизонтально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илы упругости. Закон Гука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илы трения. Коэффициент трени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пульс. Закон сохранения импульса. Реактивное движение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Механическая работа. Мощность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инетическая энергия. Теорема об изменении кинетической энергии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тенциальная энергия. Потенциальная энергия тела в поле силы тяжести. Потенциальная энергия упругих взаимодействий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акон сохранения механической энергии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Давление. Давление газов и жидкостей. Закон Паскаля. Гидростатическое давление. Сообщающиеся сосуды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Атмосферное давление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йствие жидкости и газа на погруженное в них тело. Сила Архимед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олебательное движение. Амплитуда, период, частота и фаза колебаний. Уравнение гармонических колебаний. Пружинный и математический маятники. Превращения энергии при колебательных движениях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Распространение колебаний в упругой среде. Волны. Скорость распространения волны, частота и длина волны, связь между ними. </w:t>
      </w:r>
    </w:p>
    <w:p>
      <w:pPr>
        <w:pStyle w:val="Normal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СНОВЫ МОЛЕКУЛЯРНО-КИНЕТИЧЕСКОЙ ТЕОРИИ </w:t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 ТЕРМОДИНАМИКИ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деальный газ. Основное уравнение молекулярно-кинетической теории идеального газ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емпература – мера средней кинетической энергии теплового движения частиц. Шкала температур Цельсия. Абсолютная шкала температур – шкала Кельвин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равнение состояния идеального газа (уравнение Клапейрона-Менделеева). Изотермический, изобарный и изохорный процессы в идеальном газе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нутренняя энергия термодинамической системы. Работа и количество теплоты как меры изменения внутренней энергии. Удельная теплоемкость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нутренняя энергия одноатомного идеального газ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вый закон термодинамики. Применение первого закона термодинамики к изопроцессам в идеальном газе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Циклические процессы. Физические основы работы тепловых двигателей. Коэффициент полезного действия теплового двигател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лавление и кристаллизация. Удельная теплота плавлени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спарение и конденсация. Насыщенный пар. Влажность воздуха. Кипение жидкости. Удельная теплота парообразовани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орение. Удельная теплота сгорания топлива.</w:t>
      </w:r>
    </w:p>
    <w:p>
      <w:pPr>
        <w:pStyle w:val="Normal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ДИНАМИКА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ический заряд. Закон сохранения электрического заряд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заимодействие точечных зарядов. Закон Кулон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статическое поле. Напряженность электростатического поля. Поле точечного заряда. Однородное электростатическое поле. Линии напряженности электростатического пол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бота сил электростатического поля. Потенциал электростатического поля точечного заряда. Разность потенциалов. Напряжение. Связь между напряжением и напряженностью однородного электростатического поля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инцип суперпозиции электростатических полей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емкость плоского конденсатор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нергия электростатического поля конденсатора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стоянный электрический ток. Источники электрического тока. Сила и направление электрического тока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  <w:u w:val="single"/>
        </w:rPr>
      </w:pPr>
      <w:r>
        <w:rPr>
          <w:rFonts w:eastAsia="SimSun;??-??????????Ўм§А?"/>
          <w:sz w:val="30"/>
          <w:szCs w:val="30"/>
        </w:rPr>
        <w:t>Закон Ома для однородного участка электрической цепи. Электрическое сопротивление. Удельное сопротивление. Последовательное и параллельное соединение проводников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лектродвижущая сила источника тока. Закон Ома для полной электрической цепи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бота и мощность электрического тока. Закон Джоуля-Ленца. Коэффициент полезного действия источника ток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стоянные магниты. Взаимодействие магнитов. Магнитное поле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йствие магнитного поля на проводник с током. Закон Ампера. Индукция магнитного поля. Графическое изображение магнитных полей. Принцип суперпозиции магнитных полей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вижение заряженных частиц в магнитном поле. Сила Лоренц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Магнитный поток. Явление электромагнитной индукции. Закон электромагнитной индукции. Правило Ленца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Явление самоиндукции. Индуктивность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нергия магнитного поля катушки с током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лебательный контур. Свободные электромагнитные колебания в контуре. Формула Томсона. Превращения энергии в колебательном контуре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Электромагнитные волны и их свойства. Скорость распространения электромагнитных волн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ПТИКА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сточники света. Прямолинейность распространения света. Скорость распространения света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ажение света. Закон отражения света. Зеркала. Построение изображений в плоском зеркале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акон преломления света. Показатель преломления. Полное отражение.</w:t>
      </w:r>
    </w:p>
    <w:p>
      <w:pPr>
        <w:pStyle w:val="Normal"/>
        <w:widowControl w:val="false"/>
        <w:autoSpaceDE w:val="false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инзы. Фокусное расстояние и оптическая сила тонкой линзы. Построение изображений в тонких линзах. Формула тонкой линзы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нтерференция свет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ифракция света. Дифракционная решетка.</w:t>
      </w:r>
    </w:p>
    <w:p>
      <w:pPr>
        <w:pStyle w:val="Normal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Ы СПЕЦИАЛЬНОЙ ТЕОРИИ ОТНОСИТЕЛЬНОСТИ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стулаты специальной теории относительности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акон взаимосвязи массы и энергии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НОВЫ КВАНТОВОЙ ФИЗИКИ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Фотоэлектрический эффект. Экспериментальные законы внешнего фотоэффекта. 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отон. Уравнение Эйнштейна для фотоэффект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Ядерная (планетарная) модель атома. Квантовые постулаты Бор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злучение и поглощение света атомом. Спектры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ТОМНОЕ ЯДРО И ЭЛЕМЕНТАРНЫЕ ЧАСТИЦЫ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тонно-нейтронная модель строения ядра атома. Энергия связи ядра.</w:t>
      </w:r>
    </w:p>
    <w:p>
      <w:pPr>
        <w:pStyle w:val="Normal"/>
        <w:ind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Ядерные реакции. Законы сохранения в ядерных реакциях. Радиоактивность. Закон радиоактивного распада. Альфа-, бета-радиоактивность, гамма-излучени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120"/>
        <w:ind w:firstLine="709"/>
        <w:jc w:val="center"/>
        <w:rPr>
          <w:rFonts w:eastAsia="SimSun;??-??????????Ўм§А?"/>
          <w:bCs/>
          <w:caps/>
          <w:sz w:val="30"/>
          <w:szCs w:val="30"/>
        </w:rPr>
      </w:pPr>
      <w:r>
        <w:rPr>
          <w:rFonts w:eastAsia="SimSun;??-??????????Ўм§А?"/>
          <w:bCs/>
          <w:caps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 Физика : учеб. для 7-го кл. учреждений общ. сред. образования с рус. яз. обучения / Л. А. Исаченкова, Ю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Д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Лещинский; под ред. Л. А. Исаченковой. – Минск : Народная асвета, 2013 </w:t>
      </w:r>
      <w:r>
        <w:rPr>
          <w:rFonts w:eastAsia="SimSun;??-??????????Ўм§А?"/>
          <w:sz w:val="30"/>
          <w:szCs w:val="30"/>
        </w:rPr>
        <w:t>(размещен на национальном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>образовательном</w:t>
      </w:r>
      <w:r>
        <w:rPr>
          <w:rFonts w:eastAsia="SimSun;??-??????????Ўм§А?"/>
          <w:sz w:val="30"/>
          <w:szCs w:val="30"/>
          <w:lang w:val="be-BY"/>
        </w:rPr>
        <w:t xml:space="preserve"> </w:t>
      </w:r>
      <w:r>
        <w:rPr>
          <w:rFonts w:eastAsia="SimSun;??-??????????Ўм§А?"/>
          <w:sz w:val="30"/>
          <w:szCs w:val="30"/>
        </w:rPr>
        <w:t xml:space="preserve">портале: </w:t>
      </w:r>
      <w:hyperlink r:id="rId2">
        <w:r>
          <w:rPr>
            <w:rStyle w:val="InternetLink"/>
            <w:rFonts w:eastAsia="SimSun;??-??????????Ўм§А?"/>
            <w:sz w:val="30"/>
            <w:szCs w:val="30"/>
          </w:rPr>
          <w:t>http://www.adu.by/ru/ucheniky/ekzameny.html</w:t>
        </w:r>
      </w:hyperlink>
      <w:r>
        <w:rPr>
          <w:rFonts w:eastAsia="SimSun;??-??????????Ўм§А?"/>
          <w:sz w:val="30"/>
          <w:szCs w:val="30"/>
        </w:rPr>
        <w:t>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SimSun;??-??????????Ўм§А?"/>
          <w:sz w:val="30"/>
          <w:szCs w:val="30"/>
        </w:rPr>
      </w:pPr>
      <w:r>
        <w:rPr>
          <w:sz w:val="30"/>
          <w:szCs w:val="30"/>
        </w:rPr>
        <w:t xml:space="preserve">2. Фізіка : падруч. для 7-га кл. устаноў агул. сярэд. адукацыі з беларус. мовай навучання / Л. А. Ісачанкава, Ю. Д. Ляшчынскі; пад рэд. Л. А. Ісачанкавай. – Мінск : Народная асвета, 2013 </w:t>
      </w:r>
      <w:r>
        <w:rPr>
          <w:rFonts w:eastAsia="SimSun;??-??????????Ўм§А?"/>
          <w:sz w:val="30"/>
          <w:szCs w:val="30"/>
        </w:rPr>
        <w:t>(размещен на национальном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>образовательном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 xml:space="preserve">портале: </w:t>
      </w:r>
      <w:hyperlink r:id="rId3">
        <w:r>
          <w:rPr>
            <w:rStyle w:val="InternetLink"/>
            <w:rFonts w:eastAsia="SimSun;??-??????????Ўм§А?"/>
            <w:sz w:val="30"/>
            <w:szCs w:val="30"/>
          </w:rPr>
          <w:t>http://www.adu.by/ru/ucheniky/ekzameny.html</w:t>
        </w:r>
      </w:hyperlink>
      <w:r>
        <w:rPr>
          <w:rFonts w:eastAsia="SimSun;??-??????????Ўм§А?"/>
          <w:sz w:val="30"/>
          <w:szCs w:val="30"/>
        </w:rPr>
        <w:t>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3. </w:t>
      </w:r>
      <w:r>
        <w:rPr>
          <w:sz w:val="30"/>
          <w:szCs w:val="30"/>
        </w:rPr>
        <w:t>Физика : учеб. пособие для 7-го кл. учреждений общ. сред. образования с рус. яз. обучения / Л. А. Исаченкова, Ю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Д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Лещинский; под ред. Л. А. Исаченковой. – Минск : Народная асвета, 2017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4. Фізіка : вучэб. дапам. для 7-га кл. устаноў агул. сярэд. адукацыі з беларус. мовай навучання / Л. А. Ісачанкава, Ю. Д. Ляшчынскі; пад рэд. Л. А. Ісачанкавай. – Мінск : Народная асвета, 2017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5. Физика : учеб. для 8-го кл. учреждений общ. сред. образования с рус. яз. обучения / Л. А. Исаченкова, Ю. Д. Лещинский; под ред. Л. А. Исаченковой. – 2-е изд., пересмотр. – Минск : Народная асвета, 2015. </w:t>
      </w:r>
      <w:r>
        <w:rPr>
          <w:rFonts w:eastAsia="SimSun;??-??????????Ўм§А?"/>
          <w:sz w:val="30"/>
          <w:szCs w:val="30"/>
        </w:rPr>
        <w:t>(размещен на национальном</w:t>
      </w:r>
      <w:r>
        <w:rPr>
          <w:rFonts w:eastAsia="SimSun;??-??????????Ўм§А?"/>
          <w:sz w:val="30"/>
          <w:szCs w:val="30"/>
          <w:lang w:val="be-BY"/>
        </w:rPr>
        <w:t>   </w:t>
      </w:r>
      <w:r>
        <w:rPr>
          <w:rFonts w:eastAsia="SimSun;??-??????????Ўм§А?"/>
          <w:sz w:val="30"/>
          <w:szCs w:val="30"/>
        </w:rPr>
        <w:t>образовательном</w:t>
      </w:r>
      <w:r>
        <w:rPr>
          <w:rFonts w:eastAsia="SimSun;??-??????????Ўм§А?"/>
          <w:sz w:val="30"/>
          <w:szCs w:val="30"/>
          <w:lang w:val="be-BY"/>
        </w:rPr>
        <w:t>   </w:t>
      </w:r>
      <w:r>
        <w:rPr>
          <w:rFonts w:eastAsia="SimSun;??-??????????Ўм§А?"/>
          <w:sz w:val="30"/>
          <w:szCs w:val="30"/>
        </w:rPr>
        <w:t xml:space="preserve">портале: </w:t>
      </w:r>
      <w:hyperlink r:id="rId4">
        <w:r>
          <w:rPr>
            <w:rStyle w:val="InternetLink"/>
            <w:rFonts w:eastAsia="SimSun;??-??????????Ўм§А?"/>
            <w:sz w:val="30"/>
            <w:szCs w:val="30"/>
          </w:rPr>
          <w:t>http://www.adu.by/ru/ucheniky/ekzameny.html</w:t>
        </w:r>
      </w:hyperlink>
      <w:r>
        <w:rPr>
          <w:rFonts w:eastAsia="SimSun;??-??????????Ўм§А?"/>
          <w:sz w:val="30"/>
          <w:szCs w:val="30"/>
        </w:rPr>
        <w:t>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 xml:space="preserve">6. Фізіка : падруч. для 8-га кл. устаноў агул. сярэд. адукацыі з беларус. мовай навучання / Л. А. Ісачанкава, Ю. Д. Ляшчынскі ; пад рэд. Л. А. Ісачанкавай. – 2-е выд., перагледж. – Мінск : Народная асвета, 2015. </w:t>
      </w:r>
      <w:r>
        <w:rPr>
          <w:rFonts w:eastAsia="SimSun;??-??????????Ўм§А?"/>
          <w:sz w:val="30"/>
          <w:szCs w:val="30"/>
        </w:rPr>
        <w:t>(размещен на национальном</w:t>
      </w:r>
      <w:r>
        <w:rPr>
          <w:rFonts w:eastAsia="SimSun;??-??????????Ўм§А?"/>
          <w:sz w:val="30"/>
          <w:szCs w:val="30"/>
          <w:lang w:val="be-BY"/>
        </w:rPr>
        <w:t>   </w:t>
      </w:r>
      <w:r>
        <w:rPr>
          <w:rFonts w:eastAsia="SimSun;??-??????????Ўм§А?"/>
          <w:sz w:val="30"/>
          <w:szCs w:val="30"/>
        </w:rPr>
        <w:t>образовательном  </w:t>
      </w:r>
      <w:r>
        <w:rPr>
          <w:rFonts w:eastAsia="SimSun;??-??????????Ўм§А?"/>
          <w:sz w:val="30"/>
          <w:szCs w:val="30"/>
          <w:lang w:val="be-BY"/>
        </w:rPr>
        <w:t> </w:t>
      </w:r>
      <w:r>
        <w:rPr>
          <w:rFonts w:eastAsia="SimSun;??-??????????Ўм§А?"/>
          <w:sz w:val="30"/>
          <w:szCs w:val="30"/>
        </w:rPr>
        <w:t xml:space="preserve">портале: </w:t>
      </w:r>
      <w:hyperlink r:id="rId5">
        <w:r>
          <w:rPr>
            <w:rStyle w:val="InternetLink"/>
            <w:rFonts w:eastAsia="SimSun;??-??????????Ўм§А?"/>
            <w:sz w:val="30"/>
            <w:szCs w:val="30"/>
          </w:rPr>
          <w:t>http://www.adu.by/ru/ucheniky/ekzameny.html</w:t>
        </w:r>
      </w:hyperlink>
      <w:r>
        <w:rPr>
          <w:rFonts w:eastAsia="SimSun;??-??????????Ўм§А?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SimSun;??-??????????Ўм§А?"/>
          <w:sz w:val="30"/>
          <w:szCs w:val="30"/>
        </w:rPr>
        <w:t xml:space="preserve">7. Физика : учеб. пособие для 8-го кл. учреждений общ. сред. образования с рус. яз. обучения / Л. А. Исаченкова, Ю. Д. Лещинский, В.В. Дорофейчик; под ред. Л. А. Исаченковой. </w:t>
      </w:r>
      <w:r>
        <w:rPr>
          <w:sz w:val="30"/>
          <w:szCs w:val="30"/>
        </w:rPr>
        <w:t xml:space="preserve">– </w:t>
      </w:r>
      <w:r>
        <w:rPr>
          <w:rFonts w:eastAsia="SimSun;??-??????????Ўм§А?"/>
          <w:sz w:val="30"/>
          <w:szCs w:val="30"/>
        </w:rPr>
        <w:t>Минск : Народная асвета, 2018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8. Фізіка : вучэб. дапам. для 8-га кл. устаноў агул. сярэд. адукацыі з беларус. мовай навучання / Л. А. Ісачанкава, Ю. Д. Ляшчынскі, У.У. Дарафейчыка ; пад рэд. Л. А. Ісачанкавай. – Мінск : Народная асвета, 2018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 xml:space="preserve">9. Физика : учеб. для 9-го кл. учреждений общ. сред. образования с рус. яз. обучения / Л. А. Исаченкова, Г. В. Пальчик, А. А. Сокольский; под ред. А. А. Сокольского. – 2-е изд., перераб. – Минск : Народная асвета, 2015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>10. Фізіка : падруч. для 9-га кл. устаноў агул. сярэд. адукацыі з беларус. мовай навучання / Л. А. Ісачанкава, Г. 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be-BY"/>
        </w:rPr>
        <w:t>Пальчык, А. А. Сакольскі</w:t>
      </w:r>
      <w:r>
        <w:rPr>
          <w:sz w:val="30"/>
          <w:szCs w:val="30"/>
        </w:rPr>
        <w:t>; пад рэд. А. А. Сакольскага. – 2-е выд., перапрац. – Мінск : Народная асвета, 2015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>11. Физика : учеб. пособие для 10-го кл. учреждений общ. сред. образования с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рус. яз. обучения / Е. В. Громыко [и др.]. – Минск : Адукацыя і выхаванне,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2013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>12. Фізіка : вучэб. дапам. для 10-га кл. устаноў агул. сярэд. адукацыі з беларус. мовай навучання / А. У. Грамыка [і інш.]. – Мінск : Адукацыя і выхаванне, 2013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>13. Физика : учеб. пособие для 11-го кл. учреждений общ. сред. образования с рус. яз. обучения / В. В. Жилко, Л. Г. Маркович. – 2-е изд., пересмотр. и доп. – Минск : Народная асвета, 2014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30"/>
          <w:szCs w:val="30"/>
        </w:rPr>
        <w:t>14. Фізіка : вучэб. дапам для 11-га кл. устаноў агул. сярэд. адукацыі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з беларус. мовай навучання / В. У. Жылко, Л. Р. Марковіч. – 2-е выд., перагледж. і дап. – Мінск : Народная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асвета, 2014.</w:t>
      </w:r>
    </w:p>
    <w:p>
      <w:pPr>
        <w:pStyle w:val="Normal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ucheniky/ekzameny.html" TargetMode="External"/><Relationship Id="rId3" Type="http://schemas.openxmlformats.org/officeDocument/2006/relationships/hyperlink" Target="http://www.adu.by/ru/ucheniky/ekzameny.html" TargetMode="External"/><Relationship Id="rId4" Type="http://schemas.openxmlformats.org/officeDocument/2006/relationships/hyperlink" Target="http://www.adu.by/ru/ucheniky/ekzameny.html" TargetMode="External"/><Relationship Id="rId5" Type="http://schemas.openxmlformats.org/officeDocument/2006/relationships/hyperlink" Target="http://www.adu.by/ru/ucheniky/ekzameny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29:00Z</dcterms:modified>
  <cp:revision>4</cp:revision>
  <dc:subject/>
  <dc:title>КОМАНДИРОВАТЬ:</dc:title>
</cp:coreProperties>
</file>