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right="-284" w:hanging="0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right="-284" w:hanging="0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 учебному предмету «Химия»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right="-284" w:hanging="0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ля лиц, имеющих общее среднее образование,</w:t>
      </w:r>
    </w:p>
    <w:p>
      <w:pPr>
        <w:pStyle w:val="Normal"/>
        <w:shd w:fill="FFFFFF" w:val="clear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>или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right="-284" w:hanging="0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2019 год 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426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00"/>
        <w:ind w:right="-1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Химия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структурирована в соответствии с учебными программами по учебному предмету «Химия» для учреждений общего среднего образования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Химия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тестовых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spacing w:before="0" w:after="120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вступительном испытании по химии абитуриенты долж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ть важнейшие понятия, законы и теории; свойства веществ основных классов неорганических и органических соеди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ть свойства и области применения наиболее важных веществ, которые используются в быту, сельском хозяйстве, промыш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меть объяснять взаимосвязь между составом, строением и свой</w:t>
        <w:softHyphen/>
        <w:t>ствами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меть применять изученные понятия и законы при характеристике состава и свойств веществ, химических реакций, способов получения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полнять типовые расчеты и решать составленные на их основе задачи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вступительном испытании для названий химических соединений применяется номенклатура ИЮПАК и тривиальные названия, используемые в действующих учебных пособиях для учреждений общего среднего образования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у разрешается пользоваться таблицами: «Периодическая система химических элементов Д. И. Менделеева» (полудлиннопериодный вариант), «Растворимость оснований, кислот и солей в воде» и «Ряд активности металлов»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 решении задач можно пользоваться микрокалькулятором.</w:t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СОДЕРЖАНИЕ УЧЕБНОГО МАТЕРИАЛА</w:t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ЕОРГАНИЧЕСКАЯ ХИМ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едмет химии. Явления физические и химические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ные понятия химии. Вещество. Атом. Химический элемент. Молекула. Ион. Чистые вещества и смеси. Методы разделения смесей. Простые и сложные вещества. Аллотропия. Химическая формула. Формульная единица. Вещества молекулярного и немолекулярного строения. Относительная атомная, формульная и молекулярная массы. Количество вещества. Молярная масса. Закон постоянства состава и закон сохранения массы веществ. Закон Авогадро. Молярный объем газа. Относительная плотность газа.</w:t>
      </w:r>
    </w:p>
    <w:p>
      <w:pPr>
        <w:pStyle w:val="Normal"/>
        <w:shd w:fill="FFFFFF" w:val="clear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Строение атома. Состав атомного ядра. Атомный номер, массовое число. Физический смысл атомного номера. Изотопы. Электронное строение атома. Понятие об электронном облаке. Атомная орбиталь. Энергетический уровень и подуровень, </w:t>
      </w:r>
      <w:r>
        <w:rPr>
          <w:rFonts w:eastAsia="SimSun;??-??????????Ўм§А?"/>
          <w:i/>
          <w:iCs/>
          <w:sz w:val="30"/>
          <w:szCs w:val="30"/>
          <w:lang w:val="en-US"/>
        </w:rPr>
        <w:t>s</w:t>
      </w:r>
      <w:r>
        <w:rPr>
          <w:rFonts w:eastAsia="SimSun;??-??????????Ўм§А?"/>
          <w:i/>
          <w:iCs/>
          <w:sz w:val="30"/>
          <w:szCs w:val="30"/>
        </w:rPr>
        <w:t>-,</w:t>
      </w:r>
      <w:r>
        <w:rPr>
          <w:rFonts w:eastAsia="SimSun;??-??????????Ўм§А?"/>
          <w:sz w:val="30"/>
          <w:szCs w:val="30"/>
        </w:rPr>
        <w:t xml:space="preserve"> </w:t>
      </w:r>
      <w:r>
        <w:rPr>
          <w:rFonts w:eastAsia="SimSun;??-??????????Ўм§А?"/>
          <w:i/>
          <w:sz w:val="30"/>
          <w:szCs w:val="30"/>
        </w:rPr>
        <w:t>р</w:t>
      </w:r>
      <w:r>
        <w:rPr>
          <w:rFonts w:eastAsia="SimSun;??-??????????Ўм§А?"/>
          <w:sz w:val="30"/>
          <w:szCs w:val="30"/>
        </w:rPr>
        <w:t xml:space="preserve">-, </w:t>
      </w:r>
      <w:r>
        <w:rPr>
          <w:rFonts w:eastAsia="SimSun;??-??????????Ўм§А?"/>
          <w:i/>
          <w:sz w:val="30"/>
          <w:szCs w:val="30"/>
          <w:lang w:val="en-US"/>
        </w:rPr>
        <w:t>d</w:t>
      </w:r>
      <w:r>
        <w:rPr>
          <w:rFonts w:eastAsia="SimSun;??-??????????Ўм§А?"/>
          <w:sz w:val="30"/>
          <w:szCs w:val="30"/>
        </w:rPr>
        <w:t>-орбитали в атоме. Основное и возбужденное состояния атома. Электронно-графические схемы, электронные конфигурации атомов элементов первых трех период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иодический закон и периодическая система химических элементов Д. И. Менделеев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иодичность изменения атомного радиуса, металлических и неметаллических свойств, электроотрицательности с увеличением атомного номера элементов А-групп. Изменение кислотно-основных свойств оксидов и гидроксидов с увеличением атомного номера для элементов А-групп. Физический смысл номера периода и номера групп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арактеристика химического элемента по его положению в периодической системе и строению атома. Значение периодического зако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рода и типы химической связи (ковалентная, ионная, металлическая). Полярная и неполярная ковалентная связь. Кратность связи. Типы кристаллических структур: атомная, ионная, молекулярная, металлическа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менный и донорно-акцепторный механизмы образования ковалентной связи. Валентность и степень окисления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жмолекулярное взаимодействие. Водородная связь и ее влияние на физические свойства вещества. Водородная связь в природных объектах.</w:t>
      </w:r>
    </w:p>
    <w:p>
      <w:pPr>
        <w:pStyle w:val="Normal"/>
        <w:shd w:fill="FFFFFF" w:val="clear"/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ификация химических реакций. Тепловой эффект химической реакции. Реакции экзо- и эндотермические. Термохимические уравнения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корость химических реакций. Зависимость скорости химических реакций от природы и концентрации реагирующих веществ, температуры, площади поверхности соприкосновения, наличия катализатор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ратимость химических реакций. Химическое равновесие. Смещение химического равновесия под действием внешних факторов (принцип Ле Шателье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кислительно-восстановительные процессы. Составление уравнений окислительно-восстановительных реакций и расстановка коэффициентов методом электронного баланса. Окислительно-восстановительные процессы в природе, технике, быту.</w:t>
      </w:r>
    </w:p>
    <w:p>
      <w:pPr>
        <w:pStyle w:val="Normal"/>
        <w:shd w:fill="FFFFFF" w:val="clear"/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творы. Растворение как физико-химический процесс. Тепловые эффекты при растворении. Концентрированные и разбавленные, насыщенные и ненасыщенные растворы.</w:t>
      </w:r>
    </w:p>
    <w:p>
      <w:pPr>
        <w:pStyle w:val="Normal"/>
        <w:shd w:fill="FFFFFF" w:val="clear"/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нятие о кристаллогидратах солей.</w:t>
      </w:r>
    </w:p>
    <w:p>
      <w:pPr>
        <w:pStyle w:val="Normal"/>
        <w:shd w:fill="FFFFFF" w:val="clear"/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творимость. Зависимость растворимости веществ от природы вещества, температуры и давления.</w:t>
      </w:r>
    </w:p>
    <w:p>
      <w:pPr>
        <w:pStyle w:val="Normal"/>
        <w:shd w:fill="FFFFFF" w:val="clear"/>
        <w:spacing w:before="13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особы выражения состава растворов (массовая доля, молярная концентрация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литическая диссоциация соединений с различным типом химической связи. Катионы и анионы. Электролиты и неэлектролиты.</w:t>
      </w:r>
    </w:p>
    <w:p>
      <w:pPr>
        <w:pStyle w:val="Normal"/>
        <w:shd w:fill="FFFFFF" w:val="clear"/>
        <w:spacing w:before="11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епень электролитической диссоциации. Сильные и слабые электролиты. Уравнения диссоциации сильных и слабых электролит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ловия необратимого протекания реакций ионного обмена в растворах электролит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оснований, кислот, солей в свете теории электролитической диссоциации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нятие о водородном показателе (рН) раствора. Характеристика кислотных и основных свойств растворов на основании величины рН раствора. Окраска кислотно-основных индикаторов (лакмус, фенолфталеин, метилоранж) в водных растворах.</w:t>
      </w:r>
    </w:p>
    <w:p>
      <w:pPr>
        <w:pStyle w:val="Normal"/>
        <w:shd w:fill="FFFFFF" w:val="clear"/>
        <w:ind w:right="-1" w:firstLine="708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ксиды, их состав, названия, классификация, получение. Общие химические свойства основных, амфотерных (на примере оксида цинка и алюминия) и кислотных оксидов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ания, их состав, названия классификация, получение. Общие химические свойства щелочей, амфотерных гидроксидов (на примере гидроксида цинка и алюминия), нерастворимых оснований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ислоты, их состав, названия классификация, получение. Об</w:t>
        <w:softHyphen/>
        <w:t>щие химические свойства кислот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став, названия и классификация солей. Получение солей. Общие химические свойства солей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заимосвязь между основными классами неорганических соединений.</w:t>
      </w:r>
    </w:p>
    <w:p>
      <w:pPr>
        <w:pStyle w:val="Normal"/>
        <w:shd w:fill="FFFFFF" w:val="clear"/>
        <w:spacing w:before="108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ожение металлов в периодической системе химических элементов. Особенности электронного строения атомов металлов. Распространенность металлов в земной коре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свойства металлов. Общие химические свойства металлов: взаимодействие с неметаллами, водой, кислотами, водными растворами солей. Ряд активности металл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бщие способы получения металлов (восстановление углеродом, оксидом углерода(</w:t>
      </w:r>
      <w:r>
        <w:rPr>
          <w:rFonts w:eastAsia="SimSun;??-??????????Ўм§А?"/>
          <w:sz w:val="30"/>
          <w:szCs w:val="30"/>
          <w:lang w:val="en-US"/>
        </w:rPr>
        <w:t>II</w:t>
      </w:r>
      <w:r>
        <w:rPr>
          <w:rFonts w:eastAsia="SimSun;??-??????????Ўм§А?"/>
          <w:sz w:val="30"/>
          <w:szCs w:val="30"/>
        </w:rPr>
        <w:t>), водородом, металлами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лиз расплавов солей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лавы металлов: чугун, сталь, бронза, латунь, дюралюминий. Применение металлов и сплавов.</w:t>
      </w:r>
    </w:p>
    <w:p>
      <w:pPr>
        <w:pStyle w:val="Normal"/>
        <w:shd w:fill="FFFFFF" w:val="clear"/>
        <w:spacing w:before="108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Строение внешних электронных оболочек атомов металлов</w:t>
      </w:r>
      <w:r>
        <w:rPr>
          <w:rFonts w:eastAsia="SimSun;??-??????????Ўм§А?"/>
          <w:bCs/>
          <w:sz w:val="30"/>
          <w:szCs w:val="30"/>
        </w:rPr>
        <w:t xml:space="preserve"> IА, IIА и IIIА-групп</w:t>
      </w:r>
      <w:r>
        <w:rPr>
          <w:rFonts w:eastAsia="SimSun;??-??????????Ўм§А?"/>
          <w:sz w:val="30"/>
          <w:szCs w:val="30"/>
        </w:rPr>
        <w:t>, степени окисления в соединениях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Характеристика соединений щелочных, щелочно-земельных металлов, магния </w:t>
      </w:r>
      <w:r>
        <w:rPr>
          <w:rFonts w:eastAsia="SimSun;??-??????????Ўм§А?"/>
          <w:bCs/>
          <w:sz w:val="30"/>
          <w:szCs w:val="30"/>
        </w:rPr>
        <w:t>и алюминия: состав, физические и химические свойства оксидов, гидроксидов, солей.</w:t>
      </w:r>
      <w:r>
        <w:rPr>
          <w:rFonts w:eastAsia="SimSun;??-??????????Ўм§А?"/>
          <w:sz w:val="30"/>
          <w:szCs w:val="30"/>
        </w:rPr>
        <w:t xml:space="preserve"> Качественное обнаружение катионов кальция и бария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 xml:space="preserve">Важнейшие природные соединения </w:t>
      </w:r>
      <w:r>
        <w:rPr>
          <w:rFonts w:eastAsia="SimSun;??-??????????Ўм§А?"/>
          <w:sz w:val="30"/>
          <w:szCs w:val="30"/>
        </w:rPr>
        <w:t xml:space="preserve">щелочных, щелочно-земельных металлов, магния </w:t>
      </w:r>
      <w:r>
        <w:rPr>
          <w:rFonts w:eastAsia="SimSun;??-??????????Ўм§А?"/>
          <w:bCs/>
          <w:sz w:val="30"/>
          <w:szCs w:val="30"/>
        </w:rPr>
        <w:t>и алюминия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sz w:val="30"/>
          <w:szCs w:val="30"/>
        </w:rPr>
        <w:t>Жесткость воды. Способы уменьшения жесткости вод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 xml:space="preserve">Биологическая роль и применение важнейших соединений </w:t>
      </w:r>
      <w:r>
        <w:rPr>
          <w:rFonts w:eastAsia="SimSun;??-??????????Ўм§А?"/>
          <w:sz w:val="30"/>
          <w:szCs w:val="30"/>
        </w:rPr>
        <w:t xml:space="preserve">щелочных, щелочно-земельных металлов, магния </w:t>
      </w:r>
      <w:r>
        <w:rPr>
          <w:rFonts w:eastAsia="SimSun;??-??????????Ўм§А?"/>
          <w:bCs/>
          <w:sz w:val="30"/>
          <w:szCs w:val="30"/>
        </w:rPr>
        <w:t>и алюминия</w:t>
      </w:r>
      <w:r>
        <w:rPr>
          <w:rFonts w:eastAsia="SimSun;??-??????????Ўм§А?"/>
          <w:sz w:val="30"/>
          <w:szCs w:val="30"/>
        </w:rPr>
        <w:t>.</w:t>
      </w:r>
    </w:p>
    <w:p>
      <w:pPr>
        <w:pStyle w:val="Normal"/>
        <w:shd w:fill="FFFFFF" w:val="clear"/>
        <w:spacing w:before="14" w:after="0"/>
        <w:ind w:right="-1" w:firstLine="709"/>
        <w:contextualSpacing/>
        <w:rPr/>
      </w:pPr>
      <w:r>
        <w:rPr>
          <w:rFonts w:eastAsia="SimSun;??-??????????Ўм§А?"/>
          <w:b/>
          <w:sz w:val="30"/>
          <w:szCs w:val="30"/>
        </w:rPr>
        <w:t>Железо.</w:t>
      </w:r>
      <w:r>
        <w:rPr>
          <w:rFonts w:eastAsia="SimSun;??-??????????Ўм§А?"/>
          <w:sz w:val="30"/>
          <w:szCs w:val="30"/>
        </w:rPr>
        <w:t xml:space="preserve"> Нахождение в природе, биологическая роль.</w:t>
      </w:r>
    </w:p>
    <w:p>
      <w:pPr>
        <w:pStyle w:val="Normal"/>
        <w:shd w:fill="FFFFFF" w:val="clear"/>
        <w:spacing w:before="1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и химические свойства железа. Важнейшие соединения железа: оксиды, гидроксиды, соли.</w:t>
      </w:r>
    </w:p>
    <w:p>
      <w:pPr>
        <w:pStyle w:val="Normal"/>
        <w:shd w:fill="FFFFFF" w:val="clear"/>
        <w:spacing w:before="14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Качественные реакции на ионы железа (II) и железа (III).</w:t>
      </w:r>
    </w:p>
    <w:p>
      <w:pPr>
        <w:pStyle w:val="Normal"/>
        <w:shd w:fill="FFFFFF" w:val="clear"/>
        <w:spacing w:before="1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ррозия железа, методы защиты от коррозии.</w:t>
      </w:r>
    </w:p>
    <w:p>
      <w:pPr>
        <w:pStyle w:val="Normal"/>
        <w:shd w:fill="FFFFFF" w:val="clear"/>
        <w:spacing w:before="14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чение металлов В-групп (железо, хром, марганец, медь, цинк) и их соединений.</w:t>
      </w:r>
    </w:p>
    <w:p>
      <w:pPr>
        <w:pStyle w:val="Normal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элементы неметаллы. Положение в периодической системе химических элементов. Строение внешних электронных оболочек атомов неметаллов, валентность, степень окисления в соединениях. Аллотропия на примере кислорода, серы, углерода, фосфора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Водород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Водород как химический элемент и простое вещество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Физические свойств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водорода: взаимодействие с неметаллами, щелочными и щелочноземельными металлами, оксидами металлов, гидрирование ненасыщенных органических соединений (на примере углеводородов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етучие водородные соединения неметаллов элементов А-групп (состав, физические свойства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водорода в лаборатории. Использование водорода как экологически чистого топлива и сырья для химической промышленности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Галоген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Галогены как химические элементы и простые вещества.</w:t>
      </w:r>
      <w:r>
        <w:rPr>
          <w:rFonts w:eastAsia="SimSun;??-??????????Ўм§А?"/>
          <w:sz w:val="30"/>
          <w:szCs w:val="30"/>
        </w:rPr>
        <w:t xml:space="preserve"> Физические свойства простых веществ.</w:t>
      </w:r>
      <w:r>
        <w:rPr>
          <w:rFonts w:eastAsia="SimSun;??-??????????Ўм§А?"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Важнейшие природные соединения галоген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галогенов: взаимодействие с металлами, водородом, растворами солей галогеноводородных кислот, хлорирование органических соединений (на примере насыщенных и ненасыщенных углеводородов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алогеноводородные кислоты и их соли. Качественные реакции на хлорид-, бромид- и иодид-ионы. Биологическое значение и применение галогенов и их соединений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Элементы VIА-группы: кислород и сера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 xml:space="preserve">Кислород и сера как химические элементы и простые вещества. </w:t>
      </w:r>
      <w:r>
        <w:rPr>
          <w:rFonts w:eastAsia="SimSun;??-??????????Ўм§А?"/>
          <w:sz w:val="30"/>
          <w:szCs w:val="30"/>
        </w:rPr>
        <w:t>Простые вещества кислорода и серы. Природные соединения кислорода и сер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свойства кислород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кислорода: окисление простых и сложных веществ (металлов, неметаллов, сульфидов железа и цинка, органических соединений). Получение кислорода в лаборатории и промышленност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свойства серы. Состав и строение молекулы серы. Химические свойства: взаимодействие с кислородом, водородом, металлам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кислорода и сер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одородные соединения кислорода и сер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ода. Строение молекулы. Особенности физических свойств, обусловленные водородными связям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воды: взаимодействие с активными металлами, кислотными и основными оксидам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роводород: строение молекулы, физические свойства, влияние на организм человек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ислородные соединения серы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ксид серы (IV): физические свойства. Химические свойства: окисление до оксида серы (VI); взаимодействие с водой с образованием сернистой кислоты; взаимодействие с растворами щелочей с образованием сульфитов и гидросульфитов. Применение оксида серы (IV)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ксид серы (VI), физические свойства. Химические свойства. Серная кислота как сильная двухосновная кислота. Химические свойства разбавленной серной кислоты: действие на индикаторы; взаимодействие с металлами, основными и амфотерными оксидами, гидроксидами металлов, солями. Окислительные свойства концентрированной серной кислоты на примере взаимодействия с медью и цинком</w:t>
      </w:r>
      <w:r>
        <w:rPr>
          <w:rFonts w:eastAsia="SimSun;??-??????????Ўм§А?"/>
          <w:b/>
          <w:sz w:val="30"/>
          <w:szCs w:val="30"/>
        </w:rPr>
        <w:t>.</w:t>
      </w:r>
      <w:r>
        <w:rPr>
          <w:rFonts w:eastAsia="SimSun;??-??????????Ўм§А?"/>
          <w:sz w:val="30"/>
          <w:szCs w:val="30"/>
        </w:rPr>
        <w:t xml:space="preserve"> Соли серной кислоты: физические и химические свойства. Качественная реакция на сульфат-ион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реакции, лежащие в основе промышленного получения серной кислот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серной кислоты и сульфатов (глауберова соль, сульфат магния, медный купорос)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Элементы VА-группы: азот и фосфор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Азот и фосфор как химические элементы и простые вещества.</w:t>
      </w:r>
      <w:r>
        <w:rPr>
          <w:rFonts w:eastAsia="SimSun;??-??????????Ўм§А?"/>
          <w:sz w:val="30"/>
          <w:szCs w:val="30"/>
        </w:rPr>
        <w:t xml:space="preserve"> Физические свойства простых веществ. Химические свойства азота и фосфора: взаимодействие с активными металлами (образование нитридов и фосфидов); взаимодействие с кислородом (образование оксида азота(II), оксидов фосфора(III) и (V)); взаимодействие азота с водородом. Биологическая роль и применение азота и фосфор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ммиак. Физические свойства. Химические свойства: взаимодействие с кислородом (горение), водой, кислотами. Химическая реакция, лежащая в основе промышленного получения аммиака. Соли аммония. Качественная реакция на ионы аммония. Применение аммиака и солей аммония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зотная кислота. Химические свойства азотной кислоты: действие на индикаторы, взаимодействие с основными и амфотерными оксидами, гидроксидами металлов, солями. Окислительные свойства концентрированной и разбавленной азотной кислоты при взаимодействии с медью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реакции, лежащие в основе промышленного получения азотной кислоты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итраты. Применение азотной кислоты и нитратов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ксиды фосфора(III) и (V), их образование в результате окисления фосфора. Взаимодействие оксида фосфора(V) с водой с образованием фосфорной кислоты; с основными оксидами, щелочами.</w:t>
      </w:r>
    </w:p>
    <w:p>
      <w:pPr>
        <w:pStyle w:val="Normal"/>
        <w:shd w:fill="FFFFFF" w:val="clear"/>
        <w:spacing w:before="4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Фосфорная кислота: особенности электролитической диссоциации. Химические свойства: действие на индикаторы, взаимодействие с металлами, основными оксидами, основаниями, солями</w:t>
      </w:r>
      <w:r>
        <w:rPr>
          <w:rFonts w:eastAsia="SimSun;??-??????????Ўм§А?"/>
          <w:color w:val="0000FF"/>
          <w:sz w:val="30"/>
          <w:szCs w:val="30"/>
        </w:rPr>
        <w:t>.</w:t>
      </w:r>
      <w:r>
        <w:rPr>
          <w:rFonts w:eastAsia="SimSun;??-??????????Ўм§А?"/>
          <w:sz w:val="30"/>
          <w:szCs w:val="30"/>
        </w:rPr>
        <w:t xml:space="preserve"> Соли фосфорной кислоты: фосфаты, гидро- и дигидрофосфаты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фосфорной кислоты и фосфат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ажнейшие минеральные удобрения: азотные, фосфорные, калийные, комплексные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Элементы IVА-группы: углерод и кремний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Углерод и кремний как химические элементы и простые вещества.</w:t>
      </w:r>
      <w:r>
        <w:rPr>
          <w:rFonts w:eastAsia="SimSun;??-??????????Ўм§А?"/>
          <w:sz w:val="30"/>
          <w:szCs w:val="30"/>
        </w:rPr>
        <w:t xml:space="preserve"> Физические свойства простых веществ. Химические свойства кремния и углерода: взаимодействие с кислородом и металлами. Применение углерода и кремния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ксид углерода (II): физические свойства. Токсичность оксида углерода (II). Химические свойства: взаимодействие с кислородом, оксидами металл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ксид углерода (IV): физические свойства. Химические свойства: взаимодействие с водой, основными оксидами, щелочами (образование карбонатов и гидрокарбонатов). Качественная реакция на оксид углерода (</w:t>
      </w:r>
      <w:r>
        <w:rPr>
          <w:rFonts w:eastAsia="SimSun;??-??????????Ўм§А?"/>
          <w:sz w:val="30"/>
          <w:szCs w:val="30"/>
          <w:lang w:val="en-US"/>
        </w:rPr>
        <w:t>IV</w:t>
      </w:r>
      <w:r>
        <w:rPr>
          <w:rFonts w:eastAsia="SimSun;??-??????????Ўм§А?"/>
          <w:sz w:val="30"/>
          <w:szCs w:val="30"/>
        </w:rPr>
        <w:t>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ксиды углерода как загрязнители атмосферного воздух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гольная кислота как неустойчивое соединение. Карбонаты и гидрокарбонаты. Взаимопревращения карбонатов и гидрокарбонатов.</w:t>
      </w:r>
    </w:p>
    <w:p>
      <w:pPr>
        <w:pStyle w:val="Normal"/>
        <w:tabs>
          <w:tab w:val="clear" w:pos="720"/>
          <w:tab w:val="left" w:pos="595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солей угольной кислоты: взаимодействие с кислотами, термическое разложение.</w:t>
      </w:r>
    </w:p>
    <w:p>
      <w:pPr>
        <w:pStyle w:val="Normal"/>
        <w:tabs>
          <w:tab w:val="clear" w:pos="720"/>
          <w:tab w:val="left" w:pos="595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ачественная реакция на карбонат-ион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Оксид кремния (IV): немолекулярное строение, физические свойства. Химические свойства: взаимодействие со щелочами (в растворах и при сплавлении), основными оксидами, солям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ремниевая кислота: получение действием сильных кислот на растворы силикатов; дегидратация при нагревани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соединений углерода и кремния.</w:t>
      </w:r>
    </w:p>
    <w:p>
      <w:pPr>
        <w:pStyle w:val="Normal"/>
        <w:spacing w:before="0" w:after="0"/>
        <w:ind w:right="-1" w:hanging="0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strike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ОРГАНИЧЕСКАЯ ХИМИЯ</w:t>
      </w:r>
    </w:p>
    <w:p>
      <w:pPr>
        <w:pStyle w:val="Normal"/>
        <w:ind w:right="-1" w:hanging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еория химического строения органических соединений. Зависимость свойств органических соединений от химического строения. Понятие о гибридизации атомных орбиталей. Химическая связь в органических веществах, σ- и π-связи. Классификация органических соединений. Номенклатура органических соединений. Гомология. Изомерия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лканы: определение класса; общая формула; гомологический ряд; структурная изомерия; номенклатура; электронное и пространственное строение молекул. Физические свойства. Химические свойства алканов: реакции замещения (галогенирования), окисления, термические превращения (крекинг), изомеризация. Получение в промышленности (из природных источников) и в лаборатории (гидрирование соединений с кратными связями). Применение алканов.</w:t>
      </w:r>
    </w:p>
    <w:p>
      <w:pPr>
        <w:pStyle w:val="Normal"/>
        <w:shd w:fill="FFFFFF" w:val="clear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Алкены: определение класса; общая формула; гомологический ряд; структурная и пространственная изомерия </w:t>
      </w:r>
      <w:r>
        <w:rPr>
          <w:rFonts w:eastAsia="SimSun;??-??????????Ўм§А?"/>
          <w:iCs/>
          <w:sz w:val="30"/>
          <w:szCs w:val="30"/>
        </w:rPr>
        <w:t>(</w:t>
      </w:r>
      <w:r>
        <w:rPr>
          <w:rFonts w:eastAsia="SimSun;??-??????????Ўм§А?"/>
          <w:i/>
          <w:iCs/>
          <w:sz w:val="30"/>
          <w:szCs w:val="30"/>
        </w:rPr>
        <w:t xml:space="preserve">цис-, транс- </w:t>
      </w:r>
      <w:r>
        <w:rPr>
          <w:rFonts w:eastAsia="SimSun;??-??????????Ўм§А?"/>
          <w:iCs/>
          <w:sz w:val="30"/>
          <w:szCs w:val="30"/>
        </w:rPr>
        <w:t>изомерия);</w:t>
      </w:r>
      <w:r>
        <w:rPr>
          <w:rFonts w:eastAsia="SimSun;??-??????????Ўм§А?"/>
          <w:i/>
          <w:i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номенклатура, пространственное строение молекул. Физические свойства. Химические свойства алкенов: окисление (горение, окисление раствором перманганата калия); присоединение водорода, галогенов. Присоединение воды и галогеноводородов к этилену. Качественные реакции на двойную связь с растворами брома и перманганата калия. Полимеризация алкенов. Понятия: полимер, мономер, структурное звено, степень полимеризации. Полиэтилен, полипропилен, поливинилхлорид, политетрафторэтилен. Получение алкенов (крекинг алканов, дегидрогалогенирование галогеналканов). Применение алкен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Диен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Углеводороды с сопряженными двойными связями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троение молекул бутадиена-1,3 и 2-метилбутадиена-1,3 (изопрена), их молекулярные и структурные формулы. Физические свойства бутадиена-1,3 и 2-метилбутадиена-1,3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бутадиена-1,3 и 2-метилбутадиена-1,3: реакция полимеризации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бутадиена-1,3 и 2-метилбутадиена-1,3 дегидрированием алканов. Применение диеновых углеводородов. Природный (изопреновый) и синтетический (бутадиеновый) каучуки.</w:t>
      </w:r>
    </w:p>
    <w:p>
      <w:pPr>
        <w:pStyle w:val="Normal"/>
        <w:spacing w:before="0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Алкины: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</w:t>
      </w:r>
      <w:r>
        <w:rPr>
          <w:rFonts w:eastAsia="SimSun;??-??????????Ўм§А?"/>
          <w:sz w:val="30"/>
          <w:szCs w:val="30"/>
        </w:rPr>
        <w:t>пределение класса и общая формула; особенности пространственного строения; номенклатура ИЮПАК и тривиальные названия; структурная изомерия углеродного скелета и положения тройной связи. Физические свойства. Химические свойства алкинов: присоединение водорода, галогенов к алкинам; галогеноводородов, воды к ацетилену; полное окисление. Качественные реакции на тройную связь с растворами брома и перманганата калия. Получение ацетилена из метана и карбида кальция. Применение ацетилен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Арены: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 xml:space="preserve">определение класса и общая формула аренов ряда бензола. Особенности пространственного строения. </w:t>
      </w:r>
      <w:r>
        <w:rPr>
          <w:rFonts w:eastAsia="SimSun;??-??????????Ўм§А?"/>
          <w:sz w:val="30"/>
          <w:szCs w:val="30"/>
        </w:rPr>
        <w:t>Физические свойства бензола. Химические свойства бензола: реакции замещения в ароматическом ядре (галогенирование, нитрование), каталитическое гидрирование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бензола тримеризацией ацетилена, дегидрированием гексана и циклогексана. Другие представители класса (толуол, ксилолы). Применение ароматических соединений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Углеводороды в природе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Нефть и природный газ как источники углеводородов. Состав и физические свойства. Способы переработки нефти: перегонка, термический и каталитический крекинг. Продукты переработки нефти. Охрана окружающей среды от загрязнений при переработке углеводородного сырья и использовании продуктов переработки нефти.</w:t>
      </w:r>
    </w:p>
    <w:p>
      <w:pPr>
        <w:pStyle w:val="Normal"/>
        <w:shd w:fill="FFFFFF" w:val="clear"/>
        <w:spacing w:before="101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Спирт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Функциональная группа спиртов, ее электронное строение. Классификация спиртов: одноатомные и многоатомные; первичные, вторичные, третичные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сыщенные одноатомные спирты. Определение класса, общая формула, строение, молекулярные и структурные формулы насыщенных одноатомных спиртов. Структурная изомерия углеродного скелета и положения функциональной группы насыщенных одноатомных спиртов. Номенклатура ИЮПАК и тривиальные названия спирт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свойства. Водородная связь и ее влияние на температуры кипения и растворимость спирт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: взаимодействие со щелочными металлами, карбоновыми кислотами, галогеноводородами, внутримолекулярная и межмолекулярная дегидратация; окисление: полное и частичное (первичных спиртов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спиртов в лаборатории гидролизом галогеналканов, получение этанола гидратацией этилена и микробиологическим способом. Применение спиртов. Токсичность спиртов, их действие на организм человек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атомные спирты. Этиленгликоль (этандиол-1,2) и глицерин (пропантриол-1,2,3) как представители многоатомных спиртов, их состав, строение и структурные формулы. Химические свойства: взаимодействие со щелочными металлами, минеральными кислотами, гидроксидом меди(II) (качественная реакция на многоатомные спирты). Применение этиленгликоля и глицерина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Фенол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онятие о фенолах, определение класса. Состав и строение фенола; молекулярная и структурная формулы. Физические свойства фенол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фенола: взаимодействие со щелочными металлами, растворами щелочей, бромирование и нитрование по ароматическому ядру. Качественные реакции на фенол с бромной водой и растворами солей железа(III). Взаимное влияние групп атомов в молекуле фенол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фенола.</w:t>
      </w:r>
    </w:p>
    <w:p>
      <w:pPr>
        <w:pStyle w:val="Normal"/>
        <w:shd w:fill="FFFFFF" w:val="clear"/>
        <w:spacing w:before="148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Альдегиды.</w:t>
      </w:r>
      <w:r>
        <w:rPr>
          <w:rFonts w:eastAsia="SimSun;??-??????????Ўм§А?"/>
          <w:sz w:val="30"/>
          <w:szCs w:val="30"/>
        </w:rPr>
        <w:t xml:space="preserve"> Особенности строения. Функциональная альдегидная группа. Определение класса альдегидов. Насыщенные альдегиды: общая формула; структурная изомерия углеродного скелета. Номенклатура ИЮПАК и тривиальные названия альдегидов. Физические свойства. Химические свойства: реакции восстановления, окисления до карбоновых кислот. Качественные реакции на альдегидную группу: «серебряного зеркала» и с гидроксидом меди (II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альдегидов окислением первичных спиртов. Получение этаналя гидратацией ацетилена. Применение метаналя и этаналя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Карбоновые кислот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собенности строения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Функциональная карбоксильная группа. Определение класса карбоновых кислот. Классификация карбоновых кислот: насыщенные, ненасыщенные, ароматические; одноосновные, двухосновные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дноосновные насыщенные карбоновые кислоты: строение; общая, молекулярные и структурные формулы. Структурная изомерия углеродного скелета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оменклатура ИЮПАК и тривиальные названия карбоновых кислот. Физические свойства карбоновых кислот, влияние водородной связи на температуру кипения и растворимость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 xml:space="preserve">Химические свойства: изменение окраски индикаторов, взаимодействие с металлами, основными и амфотерными оксидами и гидроксидами, солями более слабых </w:t>
      </w:r>
      <w:r>
        <w:rPr>
          <w:rFonts w:eastAsia="SimSun;??-??????????Ўм§А?"/>
          <w:sz w:val="30"/>
          <w:szCs w:val="30"/>
          <w:lang w:val="be-BY"/>
        </w:rPr>
        <w:t>ки</w:t>
      </w:r>
      <w:r>
        <w:rPr>
          <w:rFonts w:eastAsia="SimSun;??-??????????Ўм§А?"/>
          <w:sz w:val="30"/>
          <w:szCs w:val="30"/>
        </w:rPr>
        <w:t>слот. Реакция этерификации. Реакция замещения атома водорода метильной группы уксусной кислоты на атом галогена. Получение карбоновых кислот окислением алканов, первичных спиртов и альдегидов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льмитиновая и стеариновая кислоты как представители высших насыщенных карбоновых кислот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леиновая кислота как представитель одноосновных ненасыщенных карбоновых кислот: состав, строение. Химические свойства: присоединение водорода и галогенов по двойной связи углеводородной группы. Другие представители ненасыщенных кислот: акриловая, линолевая и линоленовая. Карбоновые кислоты в природе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карбоновых кислот.</w:t>
      </w:r>
    </w:p>
    <w:p>
      <w:pPr>
        <w:pStyle w:val="Normal"/>
        <w:shd w:fill="FFFFFF" w:val="clear"/>
        <w:spacing w:before="104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Сложные эфир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пределение класса,</w:t>
      </w:r>
      <w:r>
        <w:rPr>
          <w:rFonts w:eastAsia="SimSun;??-??????????Ўм§А?"/>
          <w:sz w:val="30"/>
          <w:szCs w:val="30"/>
        </w:rPr>
        <w:t xml:space="preserve"> общая формула, строение. Номенклатура ИЮПАК и тривиальные названия сложных эфиров. Физические свойства сложных эфиров. Получение сложных эфиров: реакция этерификации. Химические свойства: гидролиз (кислотный и щелочной)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ложные эфиры в природе. Применение. Полиэфирные волокна (лавсан)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Жир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остав, строение и номенклатура триглицеридов. Физические свойства. Химические свойства: гидролиз, гидрирование. Биологическая роль жиров. Мыла. Понятие о синтетических моющих средствах (СМС).</w:t>
      </w:r>
    </w:p>
    <w:p>
      <w:pPr>
        <w:pStyle w:val="Normal"/>
        <w:shd w:fill="FFFFFF" w:val="clear"/>
        <w:spacing w:before="108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Углевод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пределение класса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Общая формула, строение, классификация углеводов.</w:t>
      </w:r>
    </w:p>
    <w:p>
      <w:pPr>
        <w:pStyle w:val="Normal"/>
        <w:shd w:fill="FFFFFF" w:val="clear"/>
        <w:spacing w:before="4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Моносахарид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Глюкоза: состав, функциональные группы, строение молекулы. Линейная и циклические 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rFonts w:eastAsia="SimSun;??-??????????Ўм§А?"/>
          <w:sz w:val="30"/>
          <w:szCs w:val="30"/>
        </w:rPr>
        <w:t xml:space="preserve">- и </w:t>
      </w:r>
      <w:r>
        <w:rPr>
          <w:rFonts w:eastAsia="Symbol;Symbol" w:cs="Symbol;Symbol" w:ascii="Symbol;Symbol" w:hAnsi="Symbol;Symbol"/>
          <w:sz w:val="30"/>
          <w:szCs w:val="30"/>
        </w:rPr>
        <w:t></w:t>
      </w:r>
      <w:r>
        <w:rPr>
          <w:rFonts w:eastAsia="SimSun;??-??????????Ўм§А?"/>
          <w:sz w:val="30"/>
          <w:szCs w:val="30"/>
        </w:rPr>
        <w:t>-формы молекулы глюкозы. Фруктоза – изомер глюкозы. Физические свойства глюкозы и фруктозы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>Химические свойства глюкозы: окисление до глюконовой кислоты, восстановление до шестиатомного спирта сорбита; брожение (спиртовое и молочнокислое). Качественные реакции на глюкозу: «серебряного зеркала» и с гидроксидом меди (II). Нахождение в природе, получение и применение глюкозы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Дисахарид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Сахароза как представитель дисахаридов, ее состав. Молекулярная формула. Физические свойства. Химические свойства: гидролиз. Получение и применение сахарозы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Полисахарид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Крахмал – природный полисахарид. Строение молекул крахмала (остатки 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rFonts w:eastAsia="SimSun;??-??????????Ўм§А?"/>
          <w:sz w:val="30"/>
          <w:szCs w:val="30"/>
        </w:rPr>
        <w:t>-глюкозы). Физические свойства. Химические свойства: гидролиз (ферментативный, кислотный); реакция с иодом (качественная реакция на крахмал).</w:t>
      </w:r>
    </w:p>
    <w:p>
      <w:pPr>
        <w:pStyle w:val="Normal"/>
        <w:shd w:fill="FFFFFF" w:val="clear"/>
        <w:spacing w:before="0" w:after="0"/>
        <w:ind w:right="-1" w:firstLine="709"/>
        <w:contextualSpacing/>
        <w:rPr/>
      </w:pPr>
      <w:r>
        <w:rPr>
          <w:rFonts w:eastAsia="SimSun;??-??????????Ўм§А?"/>
          <w:sz w:val="30"/>
          <w:szCs w:val="30"/>
        </w:rPr>
        <w:t xml:space="preserve">Целлюлоза – природный полисахарид. Состав и строение молекул целлюлозы (остатки </w:t>
      </w:r>
      <w:r>
        <w:rPr>
          <w:rFonts w:eastAsia="Symbol;Symbol" w:cs="Symbol;Symbol" w:ascii="Symbol;Symbol" w:hAnsi="Symbol;Symbol"/>
          <w:sz w:val="30"/>
          <w:szCs w:val="30"/>
        </w:rPr>
        <w:t></w:t>
      </w:r>
      <w:r>
        <w:rPr>
          <w:rFonts w:eastAsia="SimSun;??-??????????Ўм§А?"/>
          <w:sz w:val="30"/>
          <w:szCs w:val="30"/>
        </w:rPr>
        <w:t>-глюкозы). Физические свойства. Химические свойства: горение, гидролиз, взаимодействие с азотной кислотой и уксусным ангидридом с образованием сложных эфиров. Натуральные и искусственные волокна. Применение целлюлозы и ее производных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чение углеводов как питательных веществ.</w:t>
      </w:r>
    </w:p>
    <w:p>
      <w:pPr>
        <w:pStyle w:val="Normal"/>
        <w:shd w:fill="FFFFFF" w:val="clear"/>
        <w:spacing w:before="101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Амин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пределение класса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собенности строения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Классификация аминов. Первичные насыщенные амины, общая формула. Функциональная группа первичных аминов, ее строение. Структурная изомерия и номенклатура первичных аминов. Физические свойства. Химические свойства: оснóвные свойства аминов (реакции с водой и кислотами), полное окисление.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нилин как представитель ароматических аминов. Молекулярная и структурная формулы. Строение молекулы. Физические свойства. Химические свойства: реакции анилина по аминогруппе (с кислотами) и ароматическому ядру (с бромной водой). Получение анилина из нитробензола. Применение анилина и его производных.</w:t>
      </w:r>
    </w:p>
    <w:p>
      <w:pPr>
        <w:pStyle w:val="Normal"/>
        <w:shd w:fill="FFFFFF" w:val="clear"/>
        <w:spacing w:before="4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Аминокислоты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bCs/>
          <w:sz w:val="30"/>
          <w:szCs w:val="30"/>
        </w:rPr>
        <w:t>Определение класса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Функциональные группы аминокислот. Классификация. Изомерия и номенклатура: тривиальная и ИЮПАК. 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rFonts w:eastAsia="SimSun;??-??????????Ўм§А?"/>
          <w:sz w:val="30"/>
          <w:szCs w:val="30"/>
        </w:rPr>
        <w:t xml:space="preserve">-Аминокислоты: строение молекул. Физические свойства 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rFonts w:eastAsia="SimSun;??-??????????Ўм§А?"/>
          <w:sz w:val="30"/>
          <w:szCs w:val="30"/>
        </w:rPr>
        <w:t xml:space="preserve">-аминокислот. Химические свойства 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rFonts w:eastAsia="SimSun;??-??????????Ўм§А?"/>
          <w:sz w:val="30"/>
          <w:szCs w:val="30"/>
        </w:rPr>
        <w:t xml:space="preserve">-аминокислот на примере аминоуксусной кислоты: взаимодействие с основаниями </w:t>
      </w:r>
      <w:r>
        <w:rPr>
          <w:rFonts w:eastAsia="SimSun;??-??????????Ўм§А?"/>
          <w:bCs/>
          <w:sz w:val="30"/>
          <w:szCs w:val="30"/>
        </w:rPr>
        <w:t xml:space="preserve">и </w:t>
      </w:r>
      <w:r>
        <w:rPr>
          <w:rFonts w:eastAsia="SimSun;??-??????????Ўм§А?"/>
          <w:sz w:val="30"/>
          <w:szCs w:val="30"/>
        </w:rPr>
        <w:t>кислотами (амфотерные свойства); взаимодействие с аминокислотами (образование пептидов). Пептидная связь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trike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учение аминоуксусной кислоты из хлоруксусной кислоты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и биологическая роль аминокислот. Аминокислоты заменимые и незаменимые.</w:t>
      </w:r>
    </w:p>
    <w:p>
      <w:pPr>
        <w:pStyle w:val="Normal"/>
        <w:shd w:fill="FFFFFF" w:val="clear"/>
        <w:spacing w:before="7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интетические полиамидные волокна: капрон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right="-1" w:firstLine="709"/>
        <w:contextualSpacing/>
        <w:rPr/>
      </w:pPr>
      <w:r>
        <w:rPr>
          <w:rFonts w:eastAsia="SimSun;??-??????????Ўм§А?"/>
          <w:bCs/>
          <w:sz w:val="30"/>
          <w:szCs w:val="30"/>
        </w:rPr>
        <w:t>Белки.</w:t>
      </w:r>
      <w:r>
        <w:rPr>
          <w:rFonts w:eastAsia="SimSun;??-??????????Ўм§А?"/>
          <w:b/>
          <w:bCs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Белки – природные высокомолекулярные соединения. Состав и строение белковых макромолекул. Первичная, вторичная, третичная и четвертичная структуры белков.</w:t>
      </w:r>
    </w:p>
    <w:p>
      <w:pPr>
        <w:pStyle w:val="Normal"/>
        <w:shd w:fill="FFFFFF" w:val="clear"/>
        <w:spacing w:before="4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войства белков: гидролиз, денатурация, цветные реакции.</w:t>
      </w:r>
    </w:p>
    <w:p>
      <w:pPr>
        <w:pStyle w:val="Normal"/>
        <w:shd w:fill="FFFFFF" w:val="clear"/>
        <w:spacing w:before="11" w:after="0"/>
        <w:ind w:right="-1" w:firstLine="709"/>
        <w:contextualSpacing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менение и биологическая роль белков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заимосвязь между важнейшими классами органических со</w:t>
        <w:softHyphen/>
        <w:t>единений.</w:t>
      </w:r>
    </w:p>
    <w:p>
      <w:pPr>
        <w:pStyle w:val="Normal"/>
        <w:shd w:fill="FFFFFF" w:val="clear"/>
        <w:ind w:right="-1" w:firstLine="709"/>
        <w:rPr>
          <w:rFonts w:eastAsia="SimSun;??-??????????Ўм§А?"/>
          <w:b/>
          <w:b/>
          <w:bCs/>
          <w:sz w:val="30"/>
          <w:szCs w:val="30"/>
        </w:rPr>
      </w:pPr>
      <w:r>
        <w:rPr>
          <w:rFonts w:eastAsia="SimSun;??-??????????Ўм§А?"/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ЕЧЕНЬ ТИПОВЫХ РАСЧЕТОВ ПО ХИМИИ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относительной молекулярной и относительной формульной масс веществ по химическим формул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массовой доли элемента по формуле ве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массовой доли компонента в смеси веще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количества вещества по его массе и массы вещества по его количест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количества газа по его объему (при</w:t>
        <w:br/>
        <w:t>н. у.) и объема (при н. у.) газа по его количест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по химическим уравнениям массы, количества или объема (для газов, при н. у.) по известной массе, количеству или объему (для газов, при н. у.) одного из вступивших в реакцию или полученных веще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чет объемных отношений газообразных веществ по химическим уравнен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овление эмпирической и молекулярной (истинной) формул по массовым долям химических элементов, входящих в состав ве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относительной плотности и молярной массы газ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четы по термохимическим уравнен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е массовой доли и массы растворенного вещества (растворите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чет масс или объемов веществ, необходимых для приготовления раствора с заданной массовой долей (молярной концентрацией) растворенного ве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числения по уравнениям реакций, протекающих в раствор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пределение практического выхода продукта реак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вод формул органических веществ по общей формуле, отражающей их соста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овление молекулярных формул органических веществ на основании продуктов их сгор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autoSpaceDE w:val="false"/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четы по химическим уравнениям, если одно из реагирующих веществ взято в избытк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49" w:leader="none"/>
        </w:tabs>
        <w:autoSpaceDE w:val="false"/>
        <w:ind w:right="-1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center"/>
        <w:rPr/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Normal"/>
        <w:shd w:fill="FFFFFF" w:val="clear"/>
        <w:ind w:right="-1" w:firstLine="709"/>
        <w:rPr>
          <w:rFonts w:eastAsia="SimSun;??-??????????Ўм§А?"/>
          <w:b/>
          <w:b/>
          <w:sz w:val="30"/>
          <w:szCs w:val="30"/>
          <w:u w:val="single"/>
        </w:rPr>
      </w:pPr>
      <w:r>
        <w:rPr>
          <w:rFonts w:eastAsia="SimSun;??-??????????Ўм§А?"/>
          <w:b/>
          <w:sz w:val="30"/>
          <w:szCs w:val="30"/>
          <w:u w:val="single"/>
        </w:rPr>
        <w:t>Учебники: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имия : учеб. для 7-го кл. учреждений общ. сред. образования с рус. (белорус.). яз. обучения / И. Е. Шиманович [и др.] ; под ред. И. Е. Шимановича. – Минск: Нар. асвета, 2012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имия : учеб. для 8-го кл. учреждений общ. сред. образования с рус. (белорус.). яз. обучения / И. Е. Шиманович, Е. И. Василевская, О. И. Сечко ; под ред. И. Е. Шимановича. – Минск: Нар. асвета, 2011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імія : вучэб. дапам. для 7-га кл. устаноў агул. сярэд. адукацыі з беларус. мовай навучання / І. Я. Шымановіч [і інш.] ; пад рэд. І. Я. Шымановіча ; пер. на беларус. мову М. Л. Страхі. – Мінск : Народная асвета, 2017. – 182 с. : і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имия : учеб. пособие для 7-го кл. учреждений общ. сред. образования с рус. яз. обучения / И. Е. Шиманович [и др.] ; под ред.     И. Е. Шимановича. – Минск : Народная асвета, 2017. – 182 с. : и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імія : вучэбны дапаможнік для 8-га класа ўстаноў агульнай сярэдняй адукацыі з беларускай мовай навучання / І. Я. Шымановіч [і інш.] ; пад рэд. І. Я. Шымановіча. – Мінск : Народная асвета, 2018. – 239 с. : і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имия : учебное пособие для 8-го класса учреждений общего среднего образования с русским языком обучения / И. Е. Шиманович [и др.] ; под ред. И. Е. Шимановича. – Минск : Народная асвета, 2018. – 239 с. : и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Хімія : падруч. для 9-га кл. устаноў агул. сярэд. адукацыі з беларус. мовай навучання / А. І. Васілеўская [і інш.] ; пераклад на беларус. мову Н. Г. Ляўчук. – 3-е выд., перагледж. і дап. – Мінск :      Нар. асвета, 2012. – 240 с. : іл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Химия : учеб. для 9-го кл. учреждений общ. сред. образования с рус. яз. обучения / Е. И. Василевская [и др.]. – 3-е изд., пересмотр. и доп. – Минск : Нар. асвета, 2012. – 240 с. : ил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Хімія : падруч. для 10-га кл. устаноў агул. сярэд. адукацыі з беларус. мовай навучання / І. Я. Шымановіч [і інш.]; пад рэд.                   І. Я. Шымановіча; пер. з рус. мовы А. Ф. Конышавай. – Мінск : Адукацыя і выхаванне, 2013. – 296 с. : і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Химия : учеб. для 10-го кл. учреждений общ. сред. образования с рус. яз. обучения / И. Е. Шиманович [и др.]; под ред.       И. Е. Шимановича. – Минск : Адукацыя і выхаванне, 2013. – 296 с. : ил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Ельніцкі, А. П. Хімія : падручнік для 11-га кл. устаноў агул. сярэд. адукацыі з беларус. мовай навучання / А. П. Ельніцкі,                  А. І. Шарапа ; пераклад з рус. мовы Н. Г. Ляўчук. – 3-е выд., перагледж. і дап. – Мінск : Нар. асвета, 2013. – 318 с. : іл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Ельницкий, А. П.  Химия : учеб. для 11-го кл. учреждений общ. сред. образования с рус. яз. обучения / А. П. Ельницкий, Е. И. Шарапа. – 3-е изд., пересмотр. и доп. – Минск : Нар. асвета, 2013. – 318 с. : ил.</w:t>
      </w:r>
    </w:p>
    <w:p>
      <w:pPr>
        <w:pStyle w:val="Style15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720" w:right="-1" w:hanging="0"/>
        <w:contextualSpacing/>
        <w:jc w:val="both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eastAsia="ru-RU"/>
        </w:rPr>
      </w:pP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shd w:fill="FFFFFF" w:val="clear"/>
        <w:ind w:right="-1" w:firstLine="709"/>
        <w:rPr>
          <w:rFonts w:eastAsia="SimSun;??-??????????Ўм§А?"/>
          <w:b/>
          <w:b/>
          <w:sz w:val="30"/>
          <w:szCs w:val="30"/>
          <w:u w:val="single"/>
        </w:rPr>
      </w:pPr>
      <w:r>
        <w:rPr>
          <w:rFonts w:eastAsia="SimSun;??-??????????Ўм§А?"/>
          <w:b/>
          <w:sz w:val="30"/>
          <w:szCs w:val="30"/>
          <w:u w:val="single"/>
        </w:rPr>
        <w:t>Сборники задач,</w:t>
      </w:r>
      <w:r>
        <w:rPr>
          <w:rFonts w:eastAsia="SimSun;??-??????????Ўм§А?"/>
          <w:b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допущенные Министерством образования Республики Беларусь:</w:t>
      </w:r>
    </w:p>
    <w:p>
      <w:pPr>
        <w:pStyle w:val="Style15"/>
        <w:widowControl w:val="false"/>
        <w:shd w:fill="FFFFFF" w:val="clear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1. Хвалюк, В. Н. Сборник задач по химии : учеб. пособие для 7-го кл. учреждений общ. сред. образования с рус. яз. обучения / В. Н. Хвалюк, В. И. Резяпкин ; под ред. В. Н. Хвалюка. – Минск : Адукацыя і выхаванне, 2012.</w:t>
      </w:r>
    </w:p>
    <w:p>
      <w:pPr>
        <w:pStyle w:val="Style15"/>
        <w:widowControl w:val="false"/>
        <w:shd w:fill="FFFFFF" w:val="clear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2. Хвалюк, В. Н. Сборник задач по химии : учеб. пособие для 8-го кл. учреждений общ. сред. образования с рус. (белорус.). яз. обучения / В. Н. Хвалюк, В. И. Резяпкин ; под ред. В. Н. Хвалюка. – Минск, 2012.</w:t>
      </w:r>
    </w:p>
    <w:p>
      <w:pPr>
        <w:pStyle w:val="Style15"/>
        <w:widowControl w:val="false"/>
        <w:shd w:fill="FFFFFF" w:val="clear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3. Сборник задач по химии : учеб. пособие для 8-го кл. учреждений общ. сред. образования с рус. яз. обучения / В. Н. Хвалюк [и др.] ; под ред. В. Н. Хвалюка. – Минск, 2012.</w:t>
      </w:r>
    </w:p>
    <w:p>
      <w:pPr>
        <w:pStyle w:val="Style15"/>
        <w:widowControl w:val="false"/>
        <w:shd w:fill="FFFFFF" w:val="clear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4. Хвалюк, В. Н. Сборник задач по химии : учеб. пособие для 10-го кл. учреждений общ. сред. образования с рус. (белорус.). яз. обучения / В. Н. Хвалюк, В. И. Резяпкин ; под ред. В. Н. Хвалюка. – Минск, 2013.</w:t>
      </w:r>
    </w:p>
    <w:p>
      <w:pPr>
        <w:pStyle w:val="Style15"/>
        <w:widowControl w:val="false"/>
        <w:shd w:fill="FFFFFF" w:val="clear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5. Шарапа, Е. И. Сборник задач по химии : учеб. пособие для 11-го кл. учреждений общ. сред. образования с рус. (белорус.). яз. обучения / Е. И. Шарапа, А. П. Ельницкий. – Минск : Нар. асвета, 2010.</w:t>
      </w:r>
    </w:p>
    <w:p>
      <w:pPr>
        <w:pStyle w:val="Normal"/>
        <w:shd w:fill="FFFFFF" w:val="clear"/>
        <w:ind w:left="4950" w:right="-1" w:firstLine="720"/>
        <w:jc w:val="left"/>
        <w:rPr>
          <w:rFonts w:ascii="Times New Roman;Times New Roman" w:hAnsi="Times New Roman;Times New Roman" w:eastAsia="SimSun;??-??????????Ўм§А?" w:cs="Times New Roman;Times New Roman"/>
          <w:sz w:val="30"/>
          <w:szCs w:val="30"/>
        </w:rPr>
      </w:pPr>
      <w:r>
        <w:rPr>
          <w:rFonts w:eastAsia="SimSun;??-??????????Ўм§А?" w:cs="Times New Roman;Times New Roman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23:00Z</dcterms:modified>
  <cp:revision>4</cp:revision>
  <dc:subject/>
  <dc:title>КОМАНДИРОВАТЬ:</dc:title>
</cp:coreProperties>
</file>