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firstLine="450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УТВЕРЖДАЮ</w:t>
      </w:r>
    </w:p>
    <w:p>
      <w:pPr>
        <w:pStyle w:val="Normal"/>
        <w:spacing w:lineRule="exact" w:line="280" w:before="0" w:after="0"/>
        <w:ind w:firstLine="450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Заместитель Министра образования</w:t>
      </w:r>
    </w:p>
    <w:p>
      <w:pPr>
        <w:pStyle w:val="Normal"/>
        <w:spacing w:lineRule="exact" w:line="280" w:before="0" w:after="0"/>
        <w:ind w:firstLine="450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Республики Беларусь</w:t>
      </w:r>
    </w:p>
    <w:p>
      <w:pPr>
        <w:pStyle w:val="Normal"/>
        <w:spacing w:lineRule="exact" w:line="280" w:before="0" w:after="0"/>
        <w:ind w:firstLine="450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exact" w:line="280" w:before="0" w:after="0"/>
        <w:ind w:firstLine="450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  <w:tab/>
        <w:tab/>
        <w:tab/>
        <w:t>Р.С.Сидоренко</w:t>
      </w:r>
    </w:p>
    <w:p>
      <w:pPr>
        <w:pStyle w:val="Normal"/>
        <w:spacing w:lineRule="auto" w:line="240" w:before="0" w:after="0"/>
        <w:ind w:firstLine="4500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«__24__ » __августа__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ОЦЕНКА РЕЗУЛЬТАТОВ УЧЕБНОЙ ДЕЯТЕЛЬНОСТИ УЧАЩИХСЯ ПО УЧЕБНОМУ ПРЕД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«ИСКУССТВО (ОТЕЧЕСТВЕННАЯ И МИРОВАЯ ХУДОЖЕСТВЕННАЯ КУЛЬТУРА)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ланируемые результаты обучения в предметно-деятельностной форме определяются учебными программами в соответствии с требованиями образовательного стандарта по учебному предмету «Искусство (отечественная и мировая художественная культура)» к уровню подготовки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готовка учащихся предполагает формирование: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ыта художественного восприятия произведений искусства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художественно-эстетических и искусствоведческих знаний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налитико-синтетических, сравнительно-сопоставительных и интерпретационных умений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пыта художественно-практической деятельности в разных видах и жанрах искусства; 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ыта эмоционально-ценностного отношения к миру художественно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оответствии с указанными аспектами результаты учебной деятельности учащихся по учебному предмету «Искусство (отечественная и мировая художественная культура)» оцениваются по следующим параметрам, отражающим уровень восприятия, понимания и творческого освоения учащимися мира художественной культуры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09" w:hanging="567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нание, применение и объяснение ключевых понятий учебного предмета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09" w:hanging="567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держательность и глубина устных и письменных высказываний учащихся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09" w:hanging="567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пределение и обоснованная аргументация личностного отношения к художественному тексту; 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ьзование элементов анализа художественного текста (объяснение, сравнение, соотнесение, группировка и дифференциация произведений искусства по заданному признаку)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амостоятельная практическая художественно-творческая деятельность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игинальность, образность и эмоциональность самостоятельных творческих решений учащихся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На первых занятиях учебного года</w:t>
      </w:r>
      <w:r>
        <w:rPr>
          <w:rFonts w:cs="Times New Roman" w:ascii="Times New Roman" w:hAnsi="Times New Roman"/>
          <w:sz w:val="30"/>
          <w:szCs w:val="30"/>
        </w:rPr>
        <w:t xml:space="preserve"> следует провести диагностику  имеющегося у учащихся уровня знаний и умений в области художественной культуры. Результаты диагностики являются основой планирования, организации, отбора (коррекции) и построения содержания и художественно-иллюстративного материала учебного предмета «Искусство (отечественная и мировая художественная культура)»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Поурочный контроль</w:t>
      </w:r>
      <w:r>
        <w:rPr>
          <w:rFonts w:cs="Times New Roman" w:ascii="Times New Roman" w:hAnsi="Times New Roman"/>
          <w:sz w:val="30"/>
          <w:szCs w:val="30"/>
        </w:rPr>
        <w:t xml:space="preserve"> позволяет получать объективную информацию о качестве усвоения учащимися учебного материала, управлять их учебно-познавательной и творческой деятельностью. Данный вид контроля осуществляется на всех этапах урока, во всех организационных формах обучения (индивидуальной, групповой, фронтальной) с учетом возрастных особенностей учащихся и уровня их подготовки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урочный контроль реализуется при выполнении: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567" w:hanging="425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даний репродуктивного характера (узнавание, различение произведений искусства; воспроизведение теоретических сведений из области художественной культуры);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567" w:hanging="425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даний проблемно-поискового характера (сравнительно-сопоставительный анализ, выявление общих видовых или жанрово-стилевых признаков, классификация и оценка произведений искусства);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актических работ по созданию художественного образа (в разных видах и жанрах искусств)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Тематический контроль </w:t>
      </w:r>
      <w:r>
        <w:rPr>
          <w:rFonts w:cs="Times New Roman" w:ascii="Times New Roman" w:hAnsi="Times New Roman"/>
          <w:sz w:val="30"/>
          <w:szCs w:val="30"/>
        </w:rPr>
        <w:t xml:space="preserve">осуществляется после изучения темы (тем) и направлен на проверку прочности усвоенных знаний и умений по учебному предмету. Особенностью данного вида контроля является более широкий историко-искусствоведческий диапазон и большая степень художественно-творческой самостоятельности учащихся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ематический контроль реализуется при выполнении: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567" w:hanging="425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стных и письменных заданий, направленных на выявление причинно-следственных связей между художественными явлениями и процессами;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ворческих заданий: 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1276" w:hanging="425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тных (рассказ, сочинение-фантазия);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1276" w:hanging="425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исьменных (эссе, резюме, аннотация, кроссворд);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1276" w:hanging="425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актических (эскиз, аппликация, иллюстрация на заданный сюжет)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Итоговый контроль </w:t>
      </w:r>
      <w:r>
        <w:rPr>
          <w:rFonts w:cs="Times New Roman" w:ascii="Times New Roman" w:hAnsi="Times New Roman"/>
          <w:sz w:val="30"/>
          <w:szCs w:val="30"/>
        </w:rPr>
        <w:t xml:space="preserve">осуществляется в конце учебного года, имеет интегративный характер, позволяет оценить весь комплекс параметров, отражающих уровень восприятия, понимания и творческого освоения учащимися мира художественной культуры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анный вид контроля может проводиться в форме: 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709" w:hanging="567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ектов (индивидуальных или групповых) с соответствующей фиксацией и презентацией результатов (зарисовка, фотография, сайт, выставка, информационный проект, публичная презентация)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тфолио с последующей демонстрацией и защитой индивидуальных достижений учащихся в разных видах и жанрах искусств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оценивании результатов проектной деятельности и портфолио объединяются количественные и качественные (эстетический опыт – самостоятельность, активность, положительное отношение и эмоциональное переживание) характеристики учебных достижений учащихся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ценка устного и письменного высказывания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Бал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оказатели оцен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 (один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743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знавание основных видов и жанров искусства с помощью учителя с использованием учебника, учебного пособия и других средств обучени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 (два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743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зличение основных видов и жанров искусства с помощью учителя с использованием учебника, учебного пособия и других средств обучения.</w:t>
            </w:r>
          </w:p>
        </w:tc>
      </w:tr>
      <w:tr>
        <w:trPr>
          <w:trHeight w:val="11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3 (три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69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рагментарное воспроизведение сведений о художественных произведениях, видах и жанрах искусства, средствах художественной выразительности.</w:t>
            </w:r>
          </w:p>
          <w:p>
            <w:pPr>
              <w:pStyle w:val="Style20"/>
              <w:spacing w:lineRule="auto" w:line="240" w:before="0" w:after="0"/>
              <w:ind w:left="0" w:firstLine="696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сприятие художественного текста на эмоциональном уровне. </w:t>
            </w:r>
          </w:p>
        </w:tc>
      </w:tr>
      <w:tr>
        <w:trPr>
          <w:trHeight w:val="11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4 (четыре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69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спроизведение сведений о художественных произведениях, видах и жанрах искусства, средствах художественной выразительности </w:t>
            </w:r>
          </w:p>
          <w:p>
            <w:pPr>
              <w:pStyle w:val="Style20"/>
              <w:spacing w:lineRule="auto" w:line="240" w:before="0" w:after="0"/>
              <w:ind w:left="0" w:firstLine="696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сприятие и оценка художественного образа (образов) на уровне «нравится – не нравится» без аргументации и использования искусствоведческой терминологии.</w:t>
            </w:r>
          </w:p>
        </w:tc>
      </w:tr>
      <w:tr>
        <w:trPr>
          <w:trHeight w:val="6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5 (пять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69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рагментарное использование сведений о средствах художественной выразительности разных видов и жанров искусства. </w:t>
            </w:r>
          </w:p>
          <w:p>
            <w:pPr>
              <w:pStyle w:val="Style20"/>
              <w:spacing w:lineRule="auto" w:line="240" w:before="0" w:after="0"/>
              <w:ind w:left="0" w:firstLine="696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сприятие художественного текста в единстве эмоционального переживания и осмысления. Характеристика и оценка художественного образа (образов) с попыткой обоснования суждения по одному-двум критериям.</w:t>
            </w:r>
          </w:p>
        </w:tc>
      </w:tr>
      <w:tr>
        <w:trPr>
          <w:trHeight w:val="6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6 (шесть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69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ознанное использование сведений о средствах художественной выразительности разных видов и жанров искусства. </w:t>
            </w:r>
          </w:p>
          <w:p>
            <w:pPr>
              <w:pStyle w:val="Style20"/>
              <w:spacing w:lineRule="auto" w:line="240" w:before="0" w:after="0"/>
              <w:ind w:left="0" w:firstLine="696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сприятие художественного текста в единстве эмоционального переживания и осмысления. Аргументированная характеристика и оценка художественного образа (образов) – настроение, состояние, характер.</w:t>
            </w:r>
          </w:p>
        </w:tc>
      </w:tr>
      <w:tr>
        <w:trPr>
          <w:trHeight w:val="6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7 (семь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696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мение анализировать художественный текст по заданному критерию с частичным использованием искусствоведческой лексики. </w:t>
            </w:r>
          </w:p>
          <w:p>
            <w:pPr>
              <w:pStyle w:val="Style20"/>
              <w:spacing w:lineRule="auto" w:line="240" w:before="0" w:after="0"/>
              <w:ind w:left="0" w:firstLine="696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сприятие и аргументированная характеристика художественного образа (образов) в динамике его (их) развития. </w:t>
            </w:r>
          </w:p>
        </w:tc>
      </w:tr>
      <w:tr>
        <w:trPr>
          <w:trHeight w:val="6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8 (восемь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69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мение анализировать художественный текст по нескольким критериям с использованием специальной терминологии. Дифференциация художественных произведений по заданному признаку. </w:t>
            </w:r>
          </w:p>
          <w:p>
            <w:pPr>
              <w:pStyle w:val="Style20"/>
              <w:spacing w:lineRule="auto" w:line="240" w:before="0" w:after="0"/>
              <w:ind w:left="0" w:firstLine="696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сприятие и аргументированная характеристика художественного текста с выявлением специфики культурных процессов эпох, национальных школ, направлений, традиций.</w:t>
            </w:r>
          </w:p>
        </w:tc>
      </w:tr>
      <w:tr>
        <w:trPr>
          <w:trHeight w:val="6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9 (девять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69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вободное владение элементами анализа художественного текста с использованием искусствоведческой лексики. </w:t>
            </w:r>
          </w:p>
          <w:p>
            <w:pPr>
              <w:pStyle w:val="Style20"/>
              <w:spacing w:lineRule="auto" w:line="240" w:before="0" w:after="0"/>
              <w:ind w:left="0" w:firstLine="69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сприятие и интерпретация художественного произведения с выявлением и обоснованием связей между художественными явлениями, процессами, культурами. Самостоятельная аргументированная оценка художественного текста. </w:t>
            </w:r>
          </w:p>
        </w:tc>
      </w:tr>
      <w:tr>
        <w:trPr>
          <w:trHeight w:val="6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0 (десять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696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ободное оперирование элементами анализа художественного произведения, специальной терминологией.</w:t>
            </w:r>
          </w:p>
          <w:p>
            <w:pPr>
              <w:pStyle w:val="Style20"/>
              <w:spacing w:lineRule="auto" w:line="240" w:before="0" w:after="0"/>
              <w:ind w:left="0" w:firstLine="696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ригинальная интерпретация и оценка художественного текста с выявлением и обоснованием связей между художественными явлениями, процессами, культурами. 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ценка практической художественно-творческой деятельности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Бал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оказатели оценк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 (один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743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ыполнение творческих практических заданий по заданному алгоритму (образцу) с помощью учител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 (два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743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амостоятельное выполнение творческих практических заданий по заданному алгоритму (образцу). </w:t>
            </w:r>
          </w:p>
        </w:tc>
      </w:tr>
      <w:tr>
        <w:trPr>
          <w:trHeight w:val="11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3 (три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69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ыполнение творческих практических заданий по заданному условию с помощью учителя. </w:t>
            </w:r>
          </w:p>
          <w:p>
            <w:pPr>
              <w:pStyle w:val="Style20"/>
              <w:spacing w:lineRule="auto" w:line="240" w:before="0" w:after="0"/>
              <w:ind w:left="0" w:firstLine="69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рагментарное использование изученных средств художественной выразительности по указаниям учителя.</w:t>
            </w:r>
          </w:p>
        </w:tc>
      </w:tr>
      <w:tr>
        <w:trPr>
          <w:trHeight w:val="11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4 (четыре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69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амостоятельное выполнение творческих практических заданий по заданному условию. </w:t>
            </w:r>
          </w:p>
          <w:p>
            <w:pPr>
              <w:pStyle w:val="Style20"/>
              <w:spacing w:lineRule="auto" w:line="240" w:before="0" w:after="0"/>
              <w:ind w:left="0" w:firstLine="696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рагментарное использование изученных средств художественной выразительности.</w:t>
            </w:r>
          </w:p>
        </w:tc>
      </w:tr>
      <w:tr>
        <w:trPr>
          <w:trHeight w:val="6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5 (пять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69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ыполнение творческих практических заданий на заданный сюжет.</w:t>
            </w:r>
          </w:p>
          <w:p>
            <w:pPr>
              <w:pStyle w:val="Style20"/>
              <w:spacing w:lineRule="auto" w:line="240" w:before="0" w:after="0"/>
              <w:ind w:left="0" w:firstLine="696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Частичное использование изученных средств художественной выразительности. </w:t>
            </w:r>
          </w:p>
        </w:tc>
      </w:tr>
      <w:tr>
        <w:trPr>
          <w:trHeight w:val="6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6 (шесть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696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ыполнение творческих практических заданий на заданную идею.</w:t>
            </w:r>
          </w:p>
          <w:p>
            <w:pPr>
              <w:pStyle w:val="Style20"/>
              <w:spacing w:lineRule="auto" w:line="240" w:before="0" w:after="0"/>
              <w:ind w:left="0" w:firstLine="69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мысленное использование изученных средств художественной выразительности. </w:t>
            </w:r>
          </w:p>
        </w:tc>
      </w:tr>
      <w:tr>
        <w:trPr>
          <w:trHeight w:val="6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7 (семь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696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ыполнение творческих практических заданий с привлечением предлагаемого учителем дополнительного материала.</w:t>
            </w:r>
          </w:p>
          <w:p>
            <w:pPr>
              <w:pStyle w:val="Style20"/>
              <w:spacing w:lineRule="auto" w:line="240" w:before="0" w:after="0"/>
              <w:ind w:left="0" w:firstLine="696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ознанное использование средств выразительности при создании художественного образа. Образность художественного решения. </w:t>
            </w:r>
          </w:p>
        </w:tc>
      </w:tr>
      <w:tr>
        <w:trPr>
          <w:trHeight w:val="6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8 (восемь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696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ыполнение творческих практических заданий с привлечением самостоятельно выбранного дополнительного материала, свидетельствующего о художественном кругозоре учащихся.</w:t>
            </w:r>
          </w:p>
          <w:p>
            <w:pPr>
              <w:pStyle w:val="Style20"/>
              <w:spacing w:lineRule="auto" w:line="240" w:before="0" w:after="0"/>
              <w:ind w:left="0" w:firstLine="696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ознанное самостоятельное использование средств выразительности при создании художественного образа. Оригинальность художественного замысла. </w:t>
            </w:r>
          </w:p>
        </w:tc>
      </w:tr>
      <w:tr>
        <w:trPr>
          <w:trHeight w:val="6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9 (девять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696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ыполнение творческих практических заданий с привлечением новых (авторских) художественных решений.</w:t>
            </w:r>
          </w:p>
          <w:p>
            <w:pPr>
              <w:pStyle w:val="Style20"/>
              <w:spacing w:lineRule="auto" w:line="240" w:before="0" w:after="0"/>
              <w:ind w:left="0" w:firstLine="696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ригинальность и эмоциональная заразительность творческой работы.</w:t>
            </w:r>
          </w:p>
        </w:tc>
      </w:tr>
      <w:tr>
        <w:trPr>
          <w:trHeight w:val="6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0 (десять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696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ыполнение творческих практических заданий на основе самостоятельно выбранной идеи, средств художественной выразительности. </w:t>
            </w:r>
          </w:p>
          <w:p>
            <w:pPr>
              <w:pStyle w:val="Style20"/>
              <w:spacing w:lineRule="auto" w:line="240" w:before="0" w:after="0"/>
              <w:ind w:left="0" w:firstLine="69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ригинальность и эмоциональная заразительность художественного замысла. </w:t>
            </w:r>
          </w:p>
        </w:tc>
      </w:tr>
    </w:tbl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оценке результатов учебной деятельности учащихся учитывается характер допущенных существенных и несущественных ошибок.</w:t>
      </w:r>
    </w:p>
    <w:p>
      <w:pPr>
        <w:pStyle w:val="Style20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7313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Характер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ошибок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auto" w:line="240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Описание характера ошибок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Несущественные ошибк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685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едостаточная аргументация собственного суждения о художественном тексте.</w:t>
            </w:r>
          </w:p>
          <w:p>
            <w:pPr>
              <w:pStyle w:val="Style20"/>
              <w:spacing w:lineRule="auto" w:line="240" w:before="0" w:after="0"/>
              <w:ind w:left="0" w:firstLine="68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еполнота ответа при сохранении основных содержательных акцентов, не влияющая на правильность выполняемого задания.</w:t>
            </w:r>
          </w:p>
          <w:p>
            <w:pPr>
              <w:pStyle w:val="Style20"/>
              <w:spacing w:lineRule="auto" w:line="240" w:before="0" w:after="0"/>
              <w:ind w:left="0" w:firstLine="68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ущение 1-2 факторов (признаков) при анализе художественного произведения.</w:t>
            </w:r>
          </w:p>
          <w:p>
            <w:pPr>
              <w:pStyle w:val="Style20"/>
              <w:spacing w:lineRule="auto" w:line="240" w:before="0" w:after="0"/>
              <w:ind w:left="0" w:firstLine="685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вторяемые ошибки, допускаемые в стандартных ситуациях.</w:t>
            </w:r>
          </w:p>
          <w:p>
            <w:pPr>
              <w:pStyle w:val="Style20"/>
              <w:spacing w:lineRule="auto" w:line="240" w:before="0" w:after="0"/>
              <w:ind w:left="0" w:firstLine="733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писки, не влияющие на правильность выполняемого задания.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Существенные ошибк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870" w:leader="none"/>
              </w:tabs>
              <w:spacing w:lineRule="auto" w:line="240" w:before="0" w:after="0"/>
              <w:ind w:left="0" w:firstLine="68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скажение значения художественно-эстетических явлений и понятий (терминов, имен, названий, фактов).</w:t>
            </w:r>
          </w:p>
          <w:p>
            <w:pPr>
              <w:pStyle w:val="Style20"/>
              <w:tabs>
                <w:tab w:val="clear" w:pos="708"/>
                <w:tab w:val="left" w:pos="870" w:leader="none"/>
              </w:tabs>
              <w:spacing w:lineRule="auto" w:line="240" w:before="0" w:after="0"/>
              <w:ind w:left="0" w:firstLine="685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ременнóе смещение событий. </w:t>
            </w:r>
          </w:p>
          <w:p>
            <w:pPr>
              <w:pStyle w:val="Style20"/>
              <w:tabs>
                <w:tab w:val="clear" w:pos="708"/>
                <w:tab w:val="left" w:pos="870" w:leader="none"/>
              </w:tabs>
              <w:spacing w:lineRule="auto" w:line="240" w:before="0" w:after="0"/>
              <w:ind w:left="0" w:firstLine="68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на анализа художественного текста описанием сюжета (композиции) произведения.</w:t>
            </w:r>
          </w:p>
          <w:p>
            <w:pPr>
              <w:pStyle w:val="Style20"/>
              <w:tabs>
                <w:tab w:val="clear" w:pos="708"/>
                <w:tab w:val="left" w:pos="870" w:leader="none"/>
              </w:tabs>
              <w:spacing w:lineRule="auto" w:line="240" w:before="0" w:after="0"/>
              <w:ind w:left="0" w:firstLine="68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еумение применить имеющиеся знания в аналитической и художественно-практической деятельности.</w:t>
            </w:r>
          </w:p>
        </w:tc>
      </w:tr>
    </w:tbl>
    <w:p>
      <w:pPr>
        <w:pStyle w:val="Style20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тоговые отметки выставляются на основе отметок, полученных в четверти с учетом индивидуальных достижений в практической художественно-творческой деятельности учащихся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right="-477"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2:16:00Z</dcterms:created>
  <dc:creator>User</dc:creator>
  <dc:description/>
  <cp:keywords/>
  <dc:language>en-US</dc:language>
  <cp:lastModifiedBy>kudoyarova</cp:lastModifiedBy>
  <cp:lastPrinted>2015-09-01T14:35:00Z</cp:lastPrinted>
  <dcterms:modified xsi:type="dcterms:W3CDTF">2015-09-01T12:01:00Z</dcterms:modified>
  <cp:revision>7</cp:revision>
  <dc:subject/>
  <dc:title/>
</cp:coreProperties>
</file>