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 w:before="0" w:after="0"/>
        <w:ind w:right="3969" w:hanging="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 некоторых вопросах повышения тарифных ставок (окладов) педагогическим работникам при осуществлении экспериментальной и инновационн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нструкцией о порядке осуществления экспериментальной и инновационной деятельности в сфере образования, утвержденной постановлением Министерства образования Республики Беларусь от 01.09.2011 № 251 (далее – Инструкция), установлено, что </w:t>
      </w:r>
      <w:r>
        <w:rPr>
          <w:rFonts w:cs="Times New Roman" w:ascii="Times New Roman" w:hAnsi="Times New Roman"/>
          <w:bCs/>
          <w:iCs/>
          <w:sz w:val="30"/>
          <w:szCs w:val="30"/>
          <w:lang w:eastAsia="ru-RU"/>
        </w:rPr>
        <w:t>продолжительность экспериментальной и инновационной деятельности в учреждении образования может составлять от 1 года до 5 лет. В случае выявления в ходе экспериментальной деятельности обстоятельств, требующих дополнительных исследований, сроки могут продлеваться организацией, осуществляющей научно-методическое обеспечение образования, но не более чем на 1 учебный год от запланированных сро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Министерство образования в соответствии с пунктом 26 Инструкции ежегодно утверждает перечень учреждений образования, на базе которых осуществляется экспериментальная и инновационная деятельность в сфере образования </w:t>
      </w:r>
      <w:r>
        <w:rPr>
          <w:rFonts w:cs="Times New Roman" w:ascii="Times New Roman" w:hAnsi="Times New Roman"/>
          <w:sz w:val="30"/>
          <w:szCs w:val="30"/>
          <w:u w:val="single"/>
          <w:lang w:eastAsia="ru-RU"/>
        </w:rPr>
        <w:t>в учебном году</w:t>
      </w:r>
      <w:r>
        <w:rPr>
          <w:rFonts w:cs="Times New Roman" w:ascii="Times New Roman" w:hAnsi="Times New Roman"/>
          <w:sz w:val="30"/>
          <w:szCs w:val="30"/>
          <w:lang w:eastAsia="ru-RU"/>
        </w:rPr>
        <w:t>, на основании предложений организаций, осуществляющих научно-методическое обеспечение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тдельным работникам учреждения образования, непосредственно реализующим программу экспериментальной и инновационной деятельности, устанавливается повышение тарифных ставок (окладов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подпунктом 1.3 пункта 1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риложения 3 к постановлению Министерства труда Республики Беларусь от 21.01.2000 № 6 «О мерах по совершенствованию условий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Таким образом, повышение тарифных ставок (окладов) работникам устанавливается за те </w:t>
      </w:r>
      <w:r>
        <w:rPr>
          <w:rFonts w:cs="Times New Roman" w:ascii="Times New Roman" w:hAnsi="Times New Roman"/>
          <w:sz w:val="30"/>
          <w:szCs w:val="30"/>
          <w:u w:val="single"/>
          <w:lang w:eastAsia="ru-RU"/>
        </w:rPr>
        <w:t>часы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едагогической нагрузки, в период которых осуществляется экспериментальная и инновационная деятель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Информация и нормативное правовое обеспечение по организации питания в учреждениях образования представлены в Методических рекомендациях по организации питания обучающихся в учреждениях образования в 2017/2018 учебном году, инструктивно-методических письмах Министерства образования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0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36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b/>
      <w:bCs/>
      <w:sz w:val="28"/>
      <w:szCs w:val="2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oint">
    <w:name w:val="poi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36ED8F9C9CE6244C8536F32F9ECB1A0CA71C6CEA37A41A6C8446930ED132E2E02705BC73CC2675835DC84A20L4F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13:00Z</dcterms:created>
  <dc:creator>Александр Бачковский</dc:creator>
  <dc:description/>
  <cp:keywords/>
  <dc:language>en-US</dc:language>
  <cp:lastModifiedBy>Alexandra Alekseeva</cp:lastModifiedBy>
  <cp:lastPrinted>2016-03-28T17:09:00Z</cp:lastPrinted>
  <dcterms:modified xsi:type="dcterms:W3CDTF">2018-02-16T12:58:00Z</dcterms:modified>
  <cp:revision>13</cp:revision>
  <dc:subject/>
  <dc:title/>
</cp:coreProperties>
</file>