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4342" w:h="194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78370" cy="10503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8370" cy="1050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8370" cy="10502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8370" cy="1050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1pt;height:827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78370" cy="10502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8370" cy="1050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07" w:h="195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0145" cy="106165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1061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0145" cy="10615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0145" cy="1061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835.9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0145" cy="106159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0145" cy="1061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10" w:h="194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85050" cy="105156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0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5050" cy="105156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0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5pt;height:82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5050" cy="105156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0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64" w:h="198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46340" cy="1075626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340" cy="1075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6340" cy="107562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6340" cy="1075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2pt;height:846.9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6340" cy="107562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6340" cy="1075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347" w:h="193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81545" cy="1046670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1545" cy="1046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1545" cy="104667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1545" cy="1046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35pt;height:824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1545" cy="104667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1545" cy="1046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199" w:h="195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87565" cy="1058291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7565" cy="1058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6930" cy="105822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6930" cy="1058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95pt;height:833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6930" cy="105822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6930" cy="1058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185" w:h="192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78675" cy="1037272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8675" cy="1037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8040" cy="103720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8040" cy="1037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25pt;height:816.7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8040" cy="1037209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8040" cy="1037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16" w:h="194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88860" cy="1050925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8860" cy="1050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8225" cy="105092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8225" cy="1050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8pt;height:827.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8225" cy="105092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8225" cy="1050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82" w:h="1944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7270" cy="1052131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7270" cy="1052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6635" cy="1052131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635" cy="1052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1pt;height:828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6635" cy="1052131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635" cy="1052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59625" cy="1035748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9625" cy="1035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9625" cy="1035685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9625" cy="1035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75pt;height:815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59625" cy="1035685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9625" cy="1035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55" w:h="192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14:00Z</dcterms:created>
  <dc:creator>mvs</dc:creator>
  <dc:description/>
  <cp:keywords/>
  <dc:language>en-US</dc:language>
  <cp:lastModifiedBy>mvs</cp:lastModifiedBy>
  <dcterms:modified xsi:type="dcterms:W3CDTF">2009-03-10T12:15:00Z</dcterms:modified>
  <cp:revision>1</cp:revision>
  <dc:subject/>
  <dc:title/>
</cp:coreProperties>
</file>