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</w:r>
      <w:r>
        <w:rPr>
          <w:b/>
          <w:sz w:val="30"/>
          <w:szCs w:val="30"/>
        </w:rPr>
        <w:t>З А Г А Д</w:t>
        <w:tab/>
        <w:tab/>
        <w:tab/>
        <w:tab/>
        <w:tab/>
        <w:tab/>
        <w:t xml:space="preserve">    П Р И К А З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 мерах по совершенствованию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 оздоровления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етей за рубежом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Ежегодно на оздоровление за рубеж на основе иностранной безвозмездной помощи  выезжают свыше 50 тысяч белорусских дет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целях обеспечения прав и законных интересов детей, выезжающих на оздоровление за рубеж в рамках гуманитарных проектов, в Республике Беларусь создана определенная система нормативного правового регулирования основных аспектов деятельности органов государственного управления, структурных подразделений местных исполнительных и распорядительных органов, общественных благотворительных организац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месте с тем, в ходе проведенной Прокуратурой Республики Беларусь в январе-марте 2006 года проверки исполнения органами управления образованием, учреждениями образования действующего законодательства по организации оздоровления детей за рубежом на основе иностранной безвозмездной помощи  выявлены нарушения, свидетельствующие о ненадлежащем исполнении ими требований законодательств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 отдельных случаях управлениями (отделами) образования осуществлялась деятельность по оздоровлению детей за рубежом при отсутствии в положениях об управлениях (отделах) образования соответствующей функции, недостаточно проводился учет и контроль за направлением детей на оздоровление за рубеж и их своевременным возвращением, не всегда учитывались медицинские заключения о состоянии здоровья детей при комплектовании общих и специальных организованных групп, а также  заявления и обращения граждан по данному вопросу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Имели место случаи отбора детей для зарубежных оздоровительных поездок без должного взаимодействия местных исполнительных и распорядительных органов с направляющими общественными благотворительными организациями, отсутствовал надлежащий контроль со стороны органов опеки и попечительства  за направлением за рубеж детей-сирот и детей, оставшихся без попечения родителе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 анализе работы по обобщению результатов зарубежного оздоровления не в полной мере учитывалась информация, предоставляемая сопровождающими педагогам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совершенствования работы органов управления образованием и учреждений образования, органов опеки и попечительства по организации оздоровления детей за рубежом в рамках гуманитарных оздоровительных программ, обеспечения взаимодействия по этим вопросам с общественными благотворительными организациями, недопущения нарушений законодательства, качественного сопровождения детей, соблюдения их прав и законных интересов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</w:t>
        <w:tab/>
        <w:t>Управлению зарубежных связей (Г.М.Пятигор), управлению социальной и воспитательной работы (Г.А.Бутрим)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. Проанализировать информацию Прокуратуры Республики Беларусь о нарушениях законодательства об оздоровлении детей за рубежом и принять меры по устранению выявленных недостатк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июнь 2006 г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2. Совместно с Департаментом по гуманитарной деятельности Управления делами Президента Республики Беларусь и другими заинтересованными органами государственного управления подготовить постановление, регламентирующие порядок направления на оздоровление за рубеж детей-сирот и детей, оставшихся без попечения родителе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01.10.2006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2. Руководителям органов управления образованием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1. Осуществлять направление детей на оздоровление за рубеж при наличии данной функции в положении об управлении (отделе, комитете) образования. При необходимости внести в положения соответствующие изменения и дополн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июнь 2006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2. Осуществлять анализ и обобщение результатов зарубежного оздоровления детей с учетом информации, содержащейся в отчетах лиц, сопровождающих организованные группы детей на оздоровление за рубеж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Срок исполнения – постоянно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2.3. Рассматривать результаты зарубежного оздоровления детей на заседаниях коллегий управлений образования облисполкомов, комитета по образованию Мингорисполкома. Инициировать заслушивание вопросов зарубежного оздоровления детей на заседаниях местных исполнительных и распорядительных орган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ежегодн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.4. Организовать изучение руководителями и ответственными сотрудниками органов управления образованием, учреждений образования, опекунами (попечителями) детей законодательства, регламентирующего вопросы оздоровления и лечения детей за рубежом. Осуществлять проверку знаний по данному виду деятельности при их аттестации и оценке результатов работ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01.10.2006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5. Обеспечивать выезд воспитанников опекунских, приемных семей, детских домов семейного типа  на оздоровление за рубеж только с разрешения управления (отдела) образ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 – постоянн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6. Осуществлять сотрудничество интернатных учреждений по оздоровлению своих воспитанников только на основе трехсторонних договоров между учреждениями образования, управлением (отделом, комитетом) образования и общественной благотворительной организацией. Предусматривать в таких договорах порядок подбора детей и сопровождающих их лиц, финансовые условия доставки детей к месту отъезда на оздоровление за рубеж и после возвращения обратно в интернатное учреждение, взаимодействие по вопросам своевременного возвращения детей из-за рубежа, принятия необходимых мер в случае невозвращения их по неуважительным причин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- постоянно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2.7. Осуществлять учет детей, выезжающих на оздоровление за рубеж в рамках гуманитарных оздоровительных программ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постоянно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2.8. Исключить направление на оздоровление за рубеж в учебный период учащихся старших классов на срок, превышающий 15 учебных дней, при комплектовании общих организованных групп дет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постоян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9.  Обеспечить преимущественное право на оздоровление за рубежом детей, проживающих в условиях социально-экономического неблагополучия, а также из семей, эвакуированных и отселенных из зон радиоактивного загрязн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ок исполнения - постоянно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2.10. Организовать систему контроля за своевременным возвращением воспитанников интернатных учреждений, опекунских, приемных семей, детских домов семейного типа  в установленные гуманитарными программами сроки. Информировать министерство в  течение суток в случае несвоевременного возвращения детей из-за рубежа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постоян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11. Использовать информацию персонифицированного банка данных «О детях, выезд которых на оздоровление за рубеж согласован в Министерстве образования» для осуществления достоверного учета и обеспечения принципа справедливости при проведении оздоровления детей на территории Республики Беларус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Срок исполнения – постоянно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12. Обеспечить формирование на базе органов опеки и попечительства банка данных о детях, имеющих преимущественное право на оздоровление за рубежом в составе общих организованных групп. При формировании банка данных учитывать результаты рассмотрения заявлений и обращений гражда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сентябрь 2006 г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2.13. Рекомендовать направляющим общественным благотворительным организациям использовать при подборе детей на оздоровление за рубеж информацию банка данных о детях, имеющих преимущественное право для направления в составе общих организованных групп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Срок исполнения – сентябрь 2006 г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14. Осуществлять первоочередное направление для сопровождения общих организованных групп детей на оздоровление за рубеж педагогических работников, имеющих высокие достижения в учебно-воспитательной работ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Срок исполнения - постоянно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  <w:t>2.15. Исключить необоснованные выезды руководителей учреждений образования для сопровождения  организованных групп детей на оздоровление за рубеж в учебный период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рок исполнения – постоянн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16. Издавать приказ по управлению (отделу, комитету) образования, в подчинении которого находится интернатное учреждение, где работает сопровождающее группу лицо и из региона которого направляется наибольшее количество воспитанников,  об ответственности за сохранность жизни, здоровья и своевременный возврат детей при формировании группы из воспитанников различных интернатных учреждений, опекунских, приемных семей, детских домов семейного типа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постоян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3. Руководителям учреждений образования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.1. Осуществлять выдачу справок с места учебы при выезде детей в каникулярный период и письменных согласий при выезде их в учебное врем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постоянн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2. Издавать приказ о возложении на сопровождающего педагога ответственности за сохранность жизни, здоровья детей и их своевременный возврат при формировании группы, в состав которой входят учащиеся данного учреждения образ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 – постоянн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Руководителям интернатных учреждений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1. Исключить индивидуальные выезды воспитанников на оздоровление за рубеж по частным приглашения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постоянно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4.2. Заключать договор только с одной общественной благотворительной организацией при направлении на оздоровление за рубеж ранее не выезжавших дете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постоянн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3. Оформлять нотариально заверенное согласие на выезд воспитанника интернатного учреждения с указанием организации, принимающей на себя ответственность за сохранность его жизни и здоровья, исключение неблагоприятных факторов влияния, с записью «функции опекуна оставляю за собой»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постоянн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Национальному центру усыновления (Н.С.Поспелова) на основе поименного изучения ситуации каждого ребенка, длительное время находящегося за пределами Республики Беларусь без правового статуса, соответствующего законодательству Республики Беларусь, подготовить и внести в Министерство образования соответствующие материалы для рассмотрения возможности выдачи в адрес компетентных органов иностранных государств разрешения Министерства образования на установление или признание международных усыновления, опеки, попечительства над детьми иностранными гражданами, в семьях которых они находятс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 – 01.05.2007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6. Учреждениям образования, обеспечивающим повышение квалификации и переподготовку педагогических кадров, учреждениям образования «Национальный центр художественного творчества детей и молодежи» (В.Л.Шапуров), «Республиканский центр туризма и </w:t>
      </w:r>
      <w:r>
        <w:rPr>
          <w:spacing w:val="-20"/>
          <w:sz w:val="30"/>
          <w:szCs w:val="30"/>
        </w:rPr>
        <w:t>краеведения учащейся молодежи» (С.С.Митрахович) расширить и актуализировать содержание программы подготовки и обучения</w:t>
      </w:r>
      <w:r>
        <w:rPr>
          <w:sz w:val="30"/>
          <w:szCs w:val="30"/>
        </w:rPr>
        <w:t xml:space="preserve"> сопровождающих лиц, включив курс лекций по вопросам обеспечения безопасности жизни и здоровья детей в условиях зарубежного оздоровлени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исполнения – июнь 2006 г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7. Контроль за выполнением приказа возложить на заместителя Министра Т.Н.Ковалев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А.М.Радьков</w:t>
      </w:r>
    </w:p>
    <w:p>
      <w:pPr>
        <w:pStyle w:val="Normal"/>
        <w:spacing w:lineRule="atLeast" w:line="1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  <w:t>14 Котько 226 44 84</w:t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  <w:t>12 Руденкова 200 87 50</w:t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  <w:t>02.06.2006/Приказ</w:t>
      </w:r>
    </w:p>
    <w:p>
      <w:pPr>
        <w:pStyle w:val="Normal"/>
        <w:spacing w:lineRule="atLeast" w:line="16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47:00Z</dcterms:created>
  <dc:creator>Ucheb010309001</dc:creator>
  <dc:description/>
  <cp:keywords/>
  <dc:language>en-US</dc:language>
  <cp:lastModifiedBy>uzs</cp:lastModifiedBy>
  <cp:lastPrinted>2006-06-07T12:26:00Z</cp:lastPrinted>
  <dcterms:modified xsi:type="dcterms:W3CDTF">2009-11-20T07:04:00Z</dcterms:modified>
  <cp:revision>9</cp:revision>
  <dc:subject/>
  <dc:title>О командировании Котько Л</dc:title>
</cp:coreProperties>
</file>