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lang w:val="be-BY"/>
        </w:rPr>
        <w:t>МІНІСТЭРСТВА АДУКАЦЫІ</w:t>
      </w:r>
      <w:r>
        <w:rPr>
          <w:b w:val="false"/>
          <w:caps w:val="false"/>
          <w:smallCaps w:val="false"/>
          <w:lang w:val="be-BY"/>
        </w:rPr>
        <w:tab/>
        <w:t xml:space="preserve">   </w:t>
      </w:r>
      <w:r>
        <w:rPr>
          <w:caps w:val="false"/>
          <w:smallCaps w:val="false"/>
          <w:sz w:val="28"/>
          <w:szCs w:val="28"/>
          <w:lang w:val="be-BY"/>
        </w:rPr>
        <w:t>М</w:t>
      </w:r>
      <w:r>
        <w:rPr>
          <w:caps w:val="false"/>
          <w:smallCaps w:val="false"/>
          <w:sz w:val="28"/>
          <w:szCs w:val="28"/>
        </w:rPr>
        <w:t>ИНИСТЕРСТВ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9"/>
          <w:lang w:val="be-BY"/>
        </w:rPr>
        <w:t>РЭСПУБЛІКІ БЕЛАРУСЬ</w:t>
        <w:tab/>
        <w:tab/>
        <w:tab/>
        <w:t>РЕ</w:t>
      </w:r>
      <w:r>
        <w:rPr>
          <w:b/>
          <w:sz w:val="29"/>
        </w:rPr>
        <w:t>СПУБЛИКИ БЕЛАРУСЬ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</w:t>
      </w:r>
      <w:r>
        <w:rPr>
          <w:b/>
          <w:caps/>
        </w:rPr>
        <w:t>Пастанова                                          Постановле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29 июня 2004   № 42</w:t>
        <w:tab/>
        <w:tab/>
        <w:tab/>
        <w:tab/>
        <w:tab/>
      </w:r>
      <w:r>
        <w:rPr>
          <w:caps/>
          <w:sz w:val="22"/>
          <w:szCs w:val="22"/>
        </w:rPr>
        <w:t>г.Минск</w:t>
      </w:r>
    </w:p>
    <w:p>
      <w:pPr>
        <w:pStyle w:val="Normal"/>
        <w:jc w:val="both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Об утверждении некоторых </w:t>
      </w:r>
    </w:p>
    <w:p>
      <w:pPr>
        <w:pStyle w:val="Normal"/>
        <w:spacing w:lineRule="exact" w:line="280"/>
        <w:jc w:val="both"/>
        <w:rPr/>
      </w:pPr>
      <w:r>
        <w:rPr>
          <w:sz w:val="30"/>
        </w:rPr>
        <w:t xml:space="preserve">нормативных правовых актов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по оздоровлению детей за рубежом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2"/>
        <w:rPr/>
      </w:pPr>
      <w:r>
        <w:rPr/>
        <w:tab/>
        <w:t>Во исполнение Указа Президента Республики Беларусь от 18 февраля 2004 г. № 98 «Об организации оздоровления детей за рубежом, осуществляемого на основе иностранной безвозмездной помощи» Министерство образования Республики Беларусь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aps/>
          <w:sz w:val="30"/>
        </w:rPr>
        <w:t>Постановляет</w:t>
      </w:r>
      <w:r>
        <w:rPr>
          <w:sz w:val="30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Утвердить прилагаемые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нструкцию о порядке подготовки и инструктажа лиц, сопровождающих общие организованные группы детей на оздоровление за рубеж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нструкцию о порядке согласования списков детей, выезжающих на оздоровление за рубеж в составе общих организованных групп, и сопровождающих их лиц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Министр</w:t>
        <w:tab/>
        <w:tab/>
        <w:tab/>
        <w:tab/>
        <w:tab/>
        <w:tab/>
        <w:tab/>
        <w:tab/>
        <w:t xml:space="preserve">А.М. Радьков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ОГЛАСОВАНО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Управляющий делами</w:t>
      </w:r>
    </w:p>
    <w:p>
      <w:pPr>
        <w:pStyle w:val="Heading6"/>
        <w:rPr/>
      </w:pPr>
      <w:r>
        <w:rPr/>
        <w:t>Президента Республики Беларус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ab/>
        <w:tab/>
        <w:t xml:space="preserve">  Г.М.Лавренков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«29» 06 2004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18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5040" w:firstLine="72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5040" w:firstLine="720"/>
        <w:jc w:val="both"/>
        <w:rPr>
          <w:sz w:val="30"/>
        </w:rPr>
      </w:pPr>
      <w:r>
        <w:rPr>
          <w:sz w:val="30"/>
        </w:rPr>
        <w:t>УТВЕРЖДЕНО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>Постановление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>Министерства образования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>Республики Беларусь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>29. 06. 2004 № 42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 xml:space="preserve">ИНСТРУКЦИЯ 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о порядке подготовки и инструктажа лиц,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сопровождающих общие организованные группы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детей на оздоровление за рубеж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1. Инструкция о порядке подготовки и инструктажа лиц, сопровождающих общие организованные группы детей на оздоровление за рубеж (далее – Инструкция), разработана в целях реализации подпункта 3.3 пункта 3 Указа Президента Республики Беларусь от 18 февраля 2004 г. № 98 «Об организации оздоровления детей за рубежом, осуществляемого на основе иностранной безвозмездной помощи» (далее - Указ) (Национальный реестр правовых актов Республики Беларусь, 2004 г., № 35, 1/5344) и определяет порядок организации подготовки и проведения инструктажа лиц, сопровождающих общие организованные группы детей на оздоровление за рубеж.</w:t>
      </w:r>
    </w:p>
    <w:p>
      <w:pPr>
        <w:pStyle w:val="Normal"/>
        <w:ind w:firstLine="720"/>
        <w:jc w:val="both"/>
        <w:rPr/>
      </w:pPr>
      <w:r>
        <w:rPr>
          <w:sz w:val="30"/>
        </w:rPr>
        <w:t>2. Инструкция распространяется на организации, осуществляющие деятельность, связанную с оздоровлением детей за рубежом (далее – организации), и учреждения образования, перечисленные в пункте 7 настоящей Инструкции (далее – учреждения образования)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3. Лица, сопровождающие общие организованные группы детей (далее – группы детей) на оздоровление за рубеж, в обязательном порядке проходят подготовку и инструктаж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4. Подготовка лиц, сопровождающих общие организованные группы детей на оздоровление за рубеж (далее – подготовка), представляет собой процесс формирования готовности к выполнению комплекса задач по сопровождению общих организованных групп детей на оздоровление за рубеж.</w:t>
        <w:tab/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5. Подготовка осуществляется учреждениями образования планово по письменным заявкам руководителей организаций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6. Заявки с указанием списка лиц и их предполагаемых сроков выезда в качестве сопровождающих подаются непосредственно в учреждения образования, осуществляющие подготовку, не позднее двух месяцев до даты выезда группы детей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При обращении организаций менее чем за один месяц до даты выезда группы детей проводится внеплановая подготовка за счет средств  организаций.</w:t>
      </w:r>
    </w:p>
    <w:p>
      <w:pPr>
        <w:pStyle w:val="Normal"/>
        <w:ind w:firstLine="720"/>
        <w:jc w:val="both"/>
        <w:rPr/>
      </w:pPr>
      <w:r>
        <w:rPr>
          <w:sz w:val="30"/>
        </w:rPr>
        <w:t>7. Подготовка проводится в учреждениях образования, обеспечивающих:</w:t>
      </w:r>
    </w:p>
    <w:p>
      <w:pPr>
        <w:pStyle w:val="Normal"/>
        <w:ind w:firstLine="720"/>
        <w:jc w:val="both"/>
        <w:rPr/>
      </w:pPr>
      <w:r>
        <w:rPr>
          <w:sz w:val="30"/>
        </w:rPr>
        <w:t>7.1. повышение квалификации и переподготовку педагогических кадров, в рамках курсов повышения квалификации для специалистов системы образования;</w:t>
      </w:r>
    </w:p>
    <w:p>
      <w:pPr>
        <w:pStyle w:val="Normal"/>
        <w:ind w:firstLine="720"/>
        <w:jc w:val="both"/>
        <w:rPr/>
      </w:pPr>
      <w:r>
        <w:rPr>
          <w:sz w:val="30"/>
        </w:rPr>
        <w:t>7.2. получение внешкольного воспитания и обучения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7.2.1. Учреждение образования «Национальный центр художественного творчества детей и молодежи»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7.2.2. Учреждение образования «Республиканский центр туризма и краеведения учащейся молодежи».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8. Подготовка проводится в форме 6-часового семинара в соответствии с разработанными тематическими планами. </w:t>
      </w:r>
    </w:p>
    <w:p>
      <w:pPr>
        <w:pStyle w:val="Normal"/>
        <w:ind w:firstLine="720"/>
        <w:jc w:val="both"/>
        <w:rPr/>
      </w:pPr>
      <w:r>
        <w:rPr>
          <w:sz w:val="30"/>
        </w:rPr>
        <w:t>9. Подготовка завершается проверкой знаний лиц, сопровождающих общие организованные группы детей, в виде собеседования с последующим письменным уведомлением руководителей организаций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10. Лица, прошедшие подготовку, проходят проверку знаний не реже одного раза в три года.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1. Перед выездом групп детей на оздоровление за рубеж организация обязана провести инструктаж с сопровождающими по охране труда, о соблюдении мер безопасности при перевозке детей автомобильным и другими видами транспорта в соответствии с законодательством Республики Беларусь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Инструктаж завершается проверкой знаний сопровождающих в форме устного опроса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12. Проведение инструктажа подтверждается подписями лиц, проводивших и прошедших инструктаж, в журнале регистрации инструктажа, который должен храниться в организации, осуществляющей подбор и направление сопровождающих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13. Сопровождающие обязаны проводить с детьми беседу по безопасному поведению в пути следования, а также при проведении культурно-массовых и иных мероприятий в период пребывания детей на оздоровлении за рубежом.</w:t>
      </w:r>
    </w:p>
    <w:p>
      <w:pPr>
        <w:pStyle w:val="Normal"/>
        <w:ind w:left="5040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720"/>
        <w:jc w:val="both"/>
        <w:rPr>
          <w:sz w:val="30"/>
        </w:rPr>
      </w:pPr>
      <w:r>
        <w:rPr>
          <w:sz w:val="30"/>
        </w:rPr>
        <w:t>УТВЕРЖДЕНО</w:t>
      </w:r>
    </w:p>
    <w:p>
      <w:pPr>
        <w:pStyle w:val="Normal"/>
        <w:spacing w:lineRule="exact" w:line="280"/>
        <w:ind w:firstLine="720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>Постановление</w:t>
      </w:r>
    </w:p>
    <w:p>
      <w:pPr>
        <w:pStyle w:val="Normal"/>
        <w:spacing w:lineRule="exact" w:line="280"/>
        <w:ind w:left="5760" w:hanging="0"/>
        <w:rPr>
          <w:sz w:val="30"/>
        </w:rPr>
      </w:pPr>
      <w:r>
        <w:rPr>
          <w:sz w:val="30"/>
        </w:rPr>
        <w:t>Министерства образования</w:t>
      </w:r>
    </w:p>
    <w:p>
      <w:pPr>
        <w:pStyle w:val="Normal"/>
        <w:spacing w:lineRule="exact" w:line="280"/>
        <w:ind w:left="5760" w:hanging="0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jc w:val="both"/>
        <w:rPr/>
      </w:pPr>
      <w:r>
        <w:rPr>
          <w:sz w:val="30"/>
        </w:rPr>
        <w:tab/>
        <w:tab/>
        <w:tab/>
        <w:tab/>
        <w:tab/>
        <w:tab/>
        <w:tab/>
        <w:tab/>
        <w:t xml:space="preserve">29. 06. 2004 № 42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ИНСТРУКЦИЯ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о порядке согласования списков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детей, выезжающих на оздоровление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за рубеж в составе общих организованных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групп, и сопровождающих их лиц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1. Инструкция о порядке согласования списков детей, выезжающих на оздоровление за рубеж в составе общих организованных групп, и сопровождающих их лиц (далее – Инструкция) разработана в целях реализации подпункта 3.1 пункта 3 Указа Президента Республики Беларусь от 18 февраля 2004 г. № 98 «Об организации оздоровления детей за рубежом, осуществляемого на основе иностранной безвозмездной помощи» (далее - Указ) (Национальный реестр правовых актов Республики Беларусь, 2004 г., № 35, 1/5344), международных договоров Республики Беларусь и определяет порядок оформления и представления документов в Министерство образования Республики Беларусь для согласования списков детей, выезжающих на оздоровление за рубеж в составе общих организованных групп, и сопровождающих их лиц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Инструкция распространяется на организации, осуществляющие деятельность, связанную с оздоровлением детей за рубежом, и органы управления образованием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. Для согласования списков детей, выезжающих на оздоровление за рубеж в составе общих организованных групп (далее - группы), и сопровождающих их лиц (далее - списки) организации представляют в Министерство образования Республики Беларусь следующие документы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2.1. ходатайство о согласовании списков;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.2. списки на бумажном и электронном носителях.</w:t>
      </w:r>
    </w:p>
    <w:p>
      <w:pPr>
        <w:pStyle w:val="Normal"/>
        <w:ind w:firstLine="720"/>
        <w:jc w:val="both"/>
        <w:rPr/>
      </w:pPr>
      <w:r>
        <w:rPr>
          <w:sz w:val="30"/>
        </w:rPr>
        <w:t>Списки на бумажном носителе должны быть утверждены руководителем организации и предварительно согласованы в порядке, установленном пунктом 3 настоящей Инструкции. Предварительное согласование подтверждается подписью и печатью руководителя учреждения образования, органа управления образованием. При формировании группы из детей разных областей, а также при направлении группы органом управления образованием предварительное согласование не требуется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Списки на электронном носителе (по форме согласно приложениям 1,2 к настоящей Инструкции) должны содержать сведения, идентичные сведениям на бумажном носителе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При подготовке списков на электронном носителе организация вправе обратиться за консультативной помощью в Министерство образования или другие органы управления образованием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.3. в случаях включения в состав групп детей, достигших 6 лет, ходатайства управлений (отделов) образования с обоснованием необходимости выезда детей в настоящее время;</w:t>
      </w:r>
    </w:p>
    <w:p>
      <w:pPr>
        <w:pStyle w:val="Normal"/>
        <w:ind w:firstLine="720"/>
        <w:jc w:val="both"/>
        <w:rPr/>
      </w:pPr>
      <w:r>
        <w:rPr>
          <w:sz w:val="30"/>
        </w:rPr>
        <w:t>2.4. при формировании группы из детей разных областей организации дополнительно представляют документы, перечисленные в подпунктах 4.1- 4.2 пункта 4 настоящей Инструкции.</w:t>
      </w:r>
    </w:p>
    <w:p>
      <w:pPr>
        <w:pStyle w:val="Normal"/>
        <w:ind w:firstLine="720"/>
        <w:jc w:val="both"/>
        <w:rPr/>
      </w:pPr>
      <w:r>
        <w:rPr>
          <w:sz w:val="30"/>
        </w:rPr>
        <w:t>Министерство образования вправе запросить иные документы, необходимые для принятия решения о согласовании либо несогласовании списков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3. Списки должны быть согласованы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при формировании групп из детей одного учреждения образования – руководителем этого учреждения образования, руководителем районного (городского, областного) управления (отдела) образования;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при формировании группы из детей разных учреждений образования района (города) – руководителем районного (городского) управления (отдела) образования;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при формировании группы из детей разных районов области – руководителем областного управления образования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при формировании группы из детей учреждения образования (учреждений образования) города Минска – руководителем Комитета по образованию Минского городского исполнительного комитета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4. Для согласования списков организации представляют в отделы, управления образования местных исполнительных и распорядительных органов и Комитет по образованию Минского городского исполнительного комитета следующие документы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4.1. при выезде детей в каникулярное время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справки или списки с места учебы детей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копия диплома об образовании сопровождающих лиц, заверенная в установленном порядке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характеристика-рекомендация с места работы (учебы) сопровождающих лиц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На лиц, имеющих педагогическое или медицинское образование и не работающих по специальности на дату оформления документов для выезда в качестве сопровождающих групп детей, дополнительно представляются копии страниц трудовой книжки, подтверждающие трудовую деятельность работника с детьми и заверенные в установленном порядке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На сотрудников организаций, не имеющих педагогического или медицинского образования, дополнительно представляется характеристика от организаций или от иностранных организаций, подтверждающая положительный опыт работы сотрудников с детьми, в том числе на русском языке, заверенная в установленном порядке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4.2. при выезде детей в учебное время без организации учебного процесса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документы, перечисленные в подпункте 4.1 настоящего пункта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письменное согласие руководителя учреждения образования о направлении учащегося на оздоровление за рубеж во время учебного года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При выезде детей в учебное время с организацией учебного процесса дополнительно представляется копия приказа руководителя учреждения образования (органа управления образованием) о направлении учителя (учителей) для преподавания учебных предметов в период оздоровления учащихся за рубежом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5. При выезде детей на оздоровление за рубеж в учебное время родители, иные законные представители подают на имя руководителя учреждения образования заявление с просьбой разрешить выезд ребенка в учебное время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В случае согласия руководитель учреждения образования должен предусмотреть возможность организации дополнительных занятий за счет часов школьного компонента в целях выполнения учебных программ в полном объеме по прибытию детей в учреждение образования после оздоровления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При направлении учащихся с организацией учебного процесса в составе разновозрастной группы из учащихся разных учреждений образования допускается организация обучения учащихся по индивидуальным планам с последующей аттестацией по прибытию в учреждение образования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6. При согласовании списков детей, выезжающих на оздоровление за рубеж в учебное время с организацией учебного процесса решение по количеству и составу педагогов принимается руководителями учреждений образования, органами управления образованием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7. При согласовании списков к организациям предъявляются следующие требования к комплектованию групп детей, подбору и направлению сопровождающих их лиц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7.1. комплектование групп детей осуществляется с учетом возраста, времени направления (учебное время или каникулы), медицинских заключений (справок) о возможности включения детей состав группы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7.2. комплектование групп детей, подбор и направление сопровождающих их лиц осуществляется организациями, в том числе во взаимодействии с учреждениями образования, управлениями (отделами) образования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7.3. при организации оздоровления детей на стационарной базе на группу 30 детей направляются не менее 3 сопровождающих их лиц;</w:t>
      </w:r>
    </w:p>
    <w:p>
      <w:pPr>
        <w:pStyle w:val="Normal"/>
        <w:ind w:firstLine="720"/>
        <w:jc w:val="both"/>
        <w:rPr/>
      </w:pPr>
      <w:r>
        <w:rPr>
          <w:sz w:val="30"/>
        </w:rPr>
        <w:t>7.4. при направлении детей из одного учреждения образования с группой выезжают педагоги, работающие в этом учреждении образования;</w:t>
      </w:r>
    </w:p>
    <w:p>
      <w:pPr>
        <w:pStyle w:val="Normal"/>
        <w:ind w:firstLine="720"/>
        <w:jc w:val="both"/>
        <w:rPr/>
      </w:pPr>
      <w:r>
        <w:rPr>
          <w:sz w:val="30"/>
        </w:rPr>
        <w:t>7.5. количество детей в группах, укомплектованных из учащихся детских домов, школ-интернатов и иных учреждений, обеспечивающих получение специального образования, и выезжающих с организацией учебного процесса не должно превышать 12 человек на одного сопровождающего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7.6. при подборе лиц, сопровождающих группы детей на оздоровление за рубеж, преимуществом пользуются имеющие педагогическое или медицинское образование и владеющие языком принимающей стороны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8. Документы для согласования списков представляются организациями в Министерство образования Республики Беларусь не позднее, чем за 25 рабочих дней до даты выезда группы на оздоровление за рубеж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Документы, представленные не в полном объеме, к рассмотрению не принимаются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9. Министерство образования Республики Беларусь по результатам рассмотрения представленных документов принимает решение о согласовании либо несогласовании списков.</w:t>
      </w:r>
    </w:p>
    <w:p>
      <w:pPr>
        <w:pStyle w:val="Normal"/>
        <w:ind w:firstLine="720"/>
        <w:jc w:val="both"/>
        <w:rPr/>
      </w:pPr>
      <w:r>
        <w:rPr>
          <w:sz w:val="30"/>
        </w:rPr>
        <w:t>10. После согласования копии списков на бумажном носителе и документы, перечисленные в подпунктах 2.3, 2.4 пункта 2 и подпунктах 4.1- 4.2 пункта 4 настоящей Инструкции хранятся в отделах, управлениях образования местных исполнительных и распорядительных органов, Комитете по образованию Минского городского исполнительного комитета, Министерстве образования Республики Беларусь.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right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both"/>
      <w:outlineLvl w:val="5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cap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5:10:00Z</dcterms:created>
  <dc:creator>1</dc:creator>
  <dc:description/>
  <cp:keywords/>
  <dc:language>en-US</dc:language>
  <cp:lastModifiedBy>User</cp:lastModifiedBy>
  <cp:lastPrinted>2004-06-25T10:42:00Z</cp:lastPrinted>
  <dcterms:modified xsi:type="dcterms:W3CDTF">2007-03-01T15:14:00Z</dcterms:modified>
  <cp:revision>3</cp:revision>
  <dc:subject/>
  <dc:title>УТВЕРЖДЕНО</dc:title>
</cp:coreProperties>
</file>