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арегистрировано в Национальном реестре правовых а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 15 декабря 2011 г. N 8/24523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ОБРАЗОВАНИЯ РЕСПУБЛИКИ БЕЛАРУС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6 июля 2011 г. N 59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УТВЕРЖДЕНИИ ИНСТРУКЦИИ О ПОРЯДКЕ ПРОВЕДЕНИЯ РЕСПУБЛИКАНСКИХ МЕРОПРИЯТИЙ УЧРЕЖДЕНИЯМИ ДОПОЛНИТЕЛЬНОГО ОБРАЗОВАНИЯ ДЕТЕЙ И МОЛОДЕЖИ С УЧАСТИЕМ ОБУЧАЮЩИХСЯ И О ПРИЗНАНИИ УТРАТИВШИМ СИЛУ ПОСТАНОВЛЕНИЯ МИНИСТЕРСТВА ОБРАЗОВАНИЯ РЕСПУБЛИКИ БЕЛАРУСЬ ОТ 18 МАРТА 2008 Г. N 2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подпункта 4.6 пункта 4</w:t>
        </w:r>
      </w:hyperlink>
      <w:r>
        <w:rPr>
          <w:sz w:val="30"/>
          <w:szCs w:val="30"/>
        </w:rPr>
        <w:t xml:space="preserve"> Положения о Министерстве образования Республики Беларусь, утвержденного постановлением Совета Министров Республики Беларусь от 29 октября 2001 г. N 1554, Министерство образования Республики Беларусь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 xml:space="preserve">1. Утвердить прилагаемую </w:t>
      </w:r>
      <w:hyperlink r:id="rId3">
        <w:r>
          <w:rPr>
            <w:rStyle w:val="InternetLink"/>
            <w:color w:val="0000FF"/>
            <w:sz w:val="30"/>
            <w:szCs w:val="30"/>
          </w:rPr>
          <w:t>Инструкцию</w:t>
        </w:r>
      </w:hyperlink>
      <w:r>
        <w:rPr>
          <w:sz w:val="30"/>
          <w:szCs w:val="30"/>
        </w:rPr>
        <w:t xml:space="preserve"> о порядке проведения республиканских мероприятий учреждениями дополнительного образования детей и молодежи с участием обучающих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 xml:space="preserve">2. Признать утратившим силу </w:t>
      </w:r>
      <w:hyperlink r:id="rId4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Министерства образования Республики Беларусь от 18 марта 2008 г. N 24 "Об утверждении Инструкции о порядке проведения республиканских мероприятий с участием детей и учащейся молодежи учреждениями внешкольного воспитания и обучения" (Национальный реестр правовых актов Республики Беларусь, 2008 г., N 265, 8/19700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Министр С.А.Маскевич</w:t>
        <w:br/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ервый заместитель                  Председатель</w:t>
      </w:r>
    </w:p>
    <w:p>
      <w:pPr>
        <w:pStyle w:val="ConsPlusNonformat"/>
        <w:rPr/>
      </w:pPr>
      <w:r>
        <w:rPr/>
        <w:t>Министра финансов                   Брестского областного</w:t>
      </w:r>
    </w:p>
    <w:p>
      <w:pPr>
        <w:pStyle w:val="ConsPlusNonformat"/>
        <w:rPr/>
      </w:pPr>
      <w:r>
        <w:rPr/>
        <w:t>Республики Беларусь     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В.Амарин                          К.А.Сумар</w:t>
      </w:r>
    </w:p>
    <w:p>
      <w:pPr>
        <w:pStyle w:val="ConsPlusNonformat"/>
        <w:rPr/>
      </w:pPr>
      <w:r>
        <w:rPr/>
        <w:t>04.06.2011                          28.06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ервый заместитель председателя     Председатель</w:t>
      </w:r>
    </w:p>
    <w:p>
      <w:pPr>
        <w:pStyle w:val="ConsPlusNonformat"/>
        <w:rPr/>
      </w:pPr>
      <w:r>
        <w:rPr/>
        <w:t>Витебского областного               Гомельского областного</w:t>
      </w:r>
    </w:p>
    <w:p>
      <w:pPr>
        <w:pStyle w:val="ConsPlusNonformat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Г.Новацкий                        В.А.Дворник</w:t>
      </w:r>
    </w:p>
    <w:p>
      <w:pPr>
        <w:pStyle w:val="ConsPlusNonformat"/>
        <w:rPr/>
      </w:pPr>
      <w:r>
        <w:rPr/>
        <w:t>05.06.2011                          14.06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редседатель                        Председатель</w:t>
      </w:r>
    </w:p>
    <w:p>
      <w:pPr>
        <w:pStyle w:val="ConsPlusNonformat"/>
        <w:rPr/>
      </w:pPr>
      <w:r>
        <w:rPr/>
        <w:t>Гродненского областного             Минского областного</w:t>
      </w:r>
    </w:p>
    <w:p>
      <w:pPr>
        <w:pStyle w:val="ConsPlusNonformat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.Б.Шапиро                          Б.В.Батура</w:t>
      </w:r>
    </w:p>
    <w:p>
      <w:pPr>
        <w:pStyle w:val="ConsPlusNonformat"/>
        <w:rPr/>
      </w:pPr>
      <w:r>
        <w:rPr/>
        <w:t>15.06.2011                          15.06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       СОГЛАСОВАНО</w:t>
      </w:r>
    </w:p>
    <w:p>
      <w:pPr>
        <w:pStyle w:val="ConsPlusNonformat"/>
        <w:rPr/>
      </w:pPr>
      <w:r>
        <w:rPr/>
        <w:t>Председатель                        Председатель</w:t>
      </w:r>
    </w:p>
    <w:p>
      <w:pPr>
        <w:pStyle w:val="ConsPlusNonformat"/>
        <w:rPr/>
      </w:pPr>
      <w:r>
        <w:rPr/>
        <w:t>Могилевского областного             Минского городского</w:t>
      </w:r>
    </w:p>
    <w:p>
      <w:pPr>
        <w:pStyle w:val="ConsPlusNonformat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.М.Рудник                          Н.А.Ладутько</w:t>
      </w:r>
    </w:p>
    <w:p>
      <w:pPr>
        <w:pStyle w:val="ConsPlusNonformat"/>
        <w:rPr/>
      </w:pPr>
      <w:r>
        <w:rPr/>
        <w:t>24.06.2011                          22.06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истерства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06.07.2011 N 5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НСТРУК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ОРЯДКЕ ПРОВЕДЕНИЯ РЕСПУБЛИКАНСКИХ МЕРОПРИЯТИЙ УЧРЕЖДЕНИЯМИ ДОПОЛНИТЕЛЬНОГО ОБРАЗОВАНИЯ ДЕТЕЙ И МОЛОДЕЖИ С УЧАСТИЕМ ОБУЧАЮЩИХ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 Настоящая Инструкция определяет цели, задачи, общий порядок проведения республиканских мероприятий учреждениями дополнительного образования детей и молодежи с участием обучающихся (далее - республиканские мероприятия) и требования к участникам республикан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. Республиканские мероприятия проводятся в целях формирования разносторонне развитой, нравственно зрелой, творческой лич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3. Основными задачами республиканских мероприят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ормирование гражданственности, патриотизма, национального самосознания на основе государственной идеолог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опаганда здорового образа жизни, создание предпосылок для регулярных занятий физической культурой и спор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азвитие творческих способностей обучающихся, содействие их профессиональному самоопред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оздание условий для социализации, саморазвития и самореализации лич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рганизация свободного времени обучающих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овлечение обучающихся в социально значим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тимулирование деятельности педагогических коллективов учреждений образования по развитию творческих способностей обучающих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4. К республиканским мероприятиям для целей настоящей Инструкци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акция - действие, осуществляемое в определенный промежуток времени для достижения какой-либо цели, в котором принимают участие коллективы обучающих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ыставка - собрание каких-либо творческих работ, продукции, изготовленных (произведенной) обучающимися, расположенных где-либо для обоз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ыставка-конкурс - собрание каких-либо творческих работ, продукции, изготовленных (произведенной) обучающимися, расположенных где-либо для обозрения, предусматривающее определение лучших работ обучающихся по определенным направлениям деятельности, творчества либо номинац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онкурс - специально организованное соревнование, имеющее целью определение лучших участников среди обучающихся, их лучших работ по определенным направлениям деятельности, творчества либо номинац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онференция - собрание, совещание представителей учреждений образования, отдельных групп обучающихся для обсуждения и принятия решений по актуальным вопросам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еделя (декада) - календарный тематический период, в организации и содержании которого комплексно сочетаются различные формы работы с обучающимися по какому-либо направлению деятельности (неделя учреждений дополнительного образования детей и молодежи, неделя туризма и краеведения, неделя юных рационализаторов, неделя юных опытников, натуралистов, экологов и ино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ленэр-конкурс - организованное соревнование, имеющее целью выделить лучших участников среди обучающихся, их лучшие работы по художественному напра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аздник - массовое мероприятие по поводу знаменательной даты, торжественного, радостного события, в котором могут сочетаться различные формы работы с детьми и молодежью (концерт, игра, спектакль и ино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бор - пребывание группы обучающихся для обсуждения каких-либо проблем и принятия решения для дальнейшей деятельности. Разновидностями сбора являются: встреча, круглый стол, собрание, чтения, форум, ассамбле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лет - собрание обучающихся, занятых определенным видом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мотр - публичный показ с определением лучших результатов деятельности обучающихся по направле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мотр-конкурс - конкурс, предполагающий ознакомление его организаторов с выполнением работ участниками непосредственно в учреждениях образования либо на мес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турнир - состязание, спортивное (интеллектуальное) соревнование по круговой системе, когда все участники (команды) встречаются между соб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изкультурно-оздоровительные и спортивно-массовые мероприятия - форма деятельности обучающихся спортивного характера. Разновидностями физкультурно-оздоровительных и спортивно-массовых мероприятий являются: шествие физкультурно-спортивной колонны в дни государственных праздников, спортивный праздник, спартакиада и ины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чемпионат - состязание, соревнование на звание чемпиона по определенному виду деятельности (по интеллектуальным играм и ины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экспедиция - поездка, поход группы обучающихся, отряда с каким-либо специальным заданием (составление географических, культурно-исторических, этнографических и иных характеристик мест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5. Для целей настоящей Инструкции используются следующие термины и их опред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бедитель - участник, который одержал победу в республиканском мероприятии (в одной из номинаций республиканского мероприятия), получил главный приз республиканского мероприятия (одной из номинаций республиканского мероприят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зер - участник, который занял призовое место в республиканском мероприятии (в одной из номинаций республиканского мероприятия), получил приз в республиканском мероприятии (одной из номинаций республиканского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6. Республиканские мероприятия с учетом особенностей их проведения дел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 республиканские мероприятия, организатором которых является Министерство образования Республики Беларусь (далее - Министерство образования), как правило, проводимые в несколько этапов и предполагающие определение победителей и призеров на республиканском этапе (далее, если не установлено иное, - республиканские мероприятия, предполагающие определение победителей и призер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анские мероприятия, организатором которых является Министерство образования, имеющие разовый характер, проводимые без районных и областных (Минского городского) этапов, не предполагающие определение победителей и призеров (далее, если не установлено иное, - республиканские мероприятия без определения побед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7. Республиканские мероприятия проводятся в соответствии с ежегодно утверждаемым Министерством образования планом централизован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ложение (регламент) о проведении республиканского мероприятия, смета расходов на проведение республиканского мероприятия утверждаются приказом Министерства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ложение (регламент) о проведении республиканского мероприятия определяет цель, задачи, сроки, место проведения, условия и другие особенности конкретного республиканск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8. Республиканские мероприятия, предполагающие определение победителей и призеров на республиканском этапе, организатором которых является Министерство образования, проводятся в несколько этапов (тур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ервый этап (отборочный) - в учреждениях образования, в том числе и в учреждениях образования областного (Минского городского) и республиканского подчи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торой этап (отборочный) - районный, районный для городов, имеющих районное деление, городской (кроме г. Минск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третий этап (отборочный) - областной, Минский городской. На данном этапе могут принимать участие представители (коллективы, делегации, команды) учреждений образования областного и Минского городского подчи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четвертый этап (заключительный) - республиканский. На данном этапе могут принимать участие представители (коллективы, делегации, команды) учреждений образования республиканского подчи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9. Проведение отборочных этапов туров республиканских мероприятий, предполагающих определение победителей и призеров, осуществляется в соответствии с планами работы учреждений образования на учебный год, а также планами работы на календарный год управлений (отделов) образования местных исполнительных и распорядительных органов, утвержденными их руковод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0. На основании положения (регламента) о проведении республиканских мероприятий, предполагающих определение победителей и призеров, утвержденных в установленном порядке Министерством образования, руководителями учреждений образования на первом этапе, соответствующими управлениями (отделами) образования местных распорядительных и исполнительных органов на втором и третьем этапах утверждаются положения (регламенты) о проведении соответствующего этапа республиканского мероприятия с учетом особенностей конкретных учреждений образования и регио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1. Для подготовки и проведения республиканского мероприятия (без проведения этапов) создается и утверждается приказом Министерства образования республиканский организационный комитет по его прове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анский организационный комитет республиканского меропри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доводит информацию о проведении республиканских мероприятий до сведения учреждений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пределяет порядок проведения республикан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азрабатывает и утверждает программу проведения республикан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влекает спонсоров к проведению республикан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пределяет место и конкретные даты проведения республикан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нимает заявки на участие в республиканских мероприят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ормирует и утверждает на основании поданных заявок составы участников республикан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беспечивает организацию размещения, питания, транспортного, медицинского и культурного обслуживания участников республиканских мероприятий, а также организацию размещения их руководителей и членов жюр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анализирует и обобщает итоги республикан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свещает ход подготовки, проведения и результаты республиканских мероприятий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2. На каждом этапе республиканских мероприятий, предполагающих определение победителей и призеров, создаются и утверждаются организационные комитеты по их проведению (далее, если не установлено иное, - оргкомитет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учреждениях образования - руководителями учреждений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районах, районах городов, имеющих районное деление, городах, областях, городе Минске - соответствующими управлениями (отделами) образования местных распорядительных и исполнительных орга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 республиканском уровне - Министерством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3. В состав республиканского организационного комитета и оргкомитетов каждого этапа республиканских мероприятий, предполагающих определение победителей и призеров, могут входить представители органов самоуправления учреждений образования, законные представители обучающихся, представители управлений (отделов) образования местных распорядительных и исполнительных органов, других заинтересованных государственных органов и организаций, общественных объединений,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ерсональный и количественный состав оргкомитетов, их председатели, заместители председателей и секретари определяются исходя из целесообразности и содержания республикан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4. Оргкомитет каждого этапа республиканских мероприятий, предполагающих определение победителей и призер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доводит информацию о проведении республиканских мероприятий, предполагающих определение победителей и призеров, до сведения учреждений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пределяет порядок проведения соответствующего этапа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азрабатывает и утверждает программу проведения соответствующего этапа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влекает спонсоров к проведению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пределяет место и конкретные даты проведения конкретного этапа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ормирует и утверждает состав жюри, при проведении конкретного этапа физкультурно-оздоровительного и спортивно-массового мероприятия - главных судейских коллегий (далее - ГСК)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нимает заявки на участие в конкретном этапе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ормирует и утверждает на основании поданных заявок состав участников конкретного этапа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беспечивает организацию размещения, питания, транспортного, медицинского и культурного обслуживания участников конкретного этапа республиканских мероприятий, предполагающих определение победителей и призеров, а также организацию размещения их руководителей и членов жюр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утверждает решения жюри (ГСК) соответствующего этапа республиканских мероприятий и награждает победителей и призеров отборочного этапа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анализирует и обобщает итоги отборочного этапа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воевременно оформляет протоколы решений и информирует оргкомитеты последующих этапов об итога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5. Решения республиканского организационного комитета и оргкомитета каждого этапа республиканских мероприятий, предполагающих определение победителей и призеров, принимаются на заседаниях и оформляю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анский организационный комитет и оргкомитет каждого этапа республиканских мероприятий, предполагающих определение победителей и призеров, правомочны принимать решение, если на их заседаниях присутствуют не менее 2/3 утвержденного состава. Решение считается принятым, если за него проголосовало более половины присутствующих на заседании членов республиканского организационного комитета и оргкомит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6. Состав жюри (ГСК) всех этапов республиканских мероприятий, предполагающих определение победителей и призеров, формируется из специалистов по направлениям проводимого республиканского мероприятия, представителей управления (отдела) образования местных распорядительных и исполнительных органов. Количество привлекаемых из органов государственного управления организаций, учреждений, общественных объединений, не относящихся к системе образования, членов жюри (ГСК) определяется организаторами республиканских мероприятий (отдельных этапов республиканских мероприятий), предполагающих определение победителей и призеров, исходя из целесообраз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7. Жюри (ГСК) на каждом из проводимых этапов республиканских мероприятий, предполагающих определение победителей и призер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доводит до сведения участников (команд) соответствующих этапов республиканских мероприятий, предполагающих определение победителей и призеров, критерии оцен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ценивает выступления (работы) обучающихся (команд) соответствующих этапов республиканских мероприятий, предполагающих определение победителей и призеров, и определяет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едставляет список участников (работ) в оргкомитет соответствующего этапа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информирует участников о результатах их участия в соответствующих этапах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ассматривает во время проведения соответствующего этапа республиканских мероприятий, предполагающих определение победителей и призеров, обращения участников, руководителей команд по вопросам, возникшим у них по результатам оценивания выступлений (рабо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носит предложения на рассмотрение оргкомитетов соответствующих этапов о формировании команд для участия в последующих этапах республиканских мероприятий, предполагающих определение победителей и приз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формляет протоколы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8. Решения жюри (ГСК) каждого этапа республиканских мероприятий, предполагающих определение победителей и призеров, принимаются на их заседаниях и оформляются протоколами. Жюри правомочно принимать решение, если на заседании присутствуют не менее 2/3 утвержденного состава жюри. Решение считается принятым, если за него проголосовало более половины присутствующих на заседании членов жюри (ГС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9. На основании протокола жюри (ГСК), утвержденного оргкомитетом соответствующего этапа республиканских мероприятий, предполагающих определение победителей и призеров, управления (отделы) образования местных распорядительных и исполнительных органов подают в установленные сроки и по форме, установленной положением (регламентом) о проведении конкретного республиканского мероприятия, предполагающего определение победителей и призеров, заявки в оргкомитет последующих этапов республиканских мероприятий, предполагающих определение победителей и призе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0. Обучающиеся являются участниками отборочных этапов республиканских мероприятий, предполагающих определение победителей и призеров, в соответствии с положением (регламентом) о проведении конкретного этапа, утвержденного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1. Численность участников (команд) заключительного этапа республиканских мероприятий, предполагающих определение победителей и призеров, определяется в соответствии с положением (регламентом) об их проведении, утвержденным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2. С обучающимися учреждений образования, коллективами, делегациями, командами обучающихся района, города с районным делением, города, области, г. Минска направляются ответственные педагогические работники, работники системы образования, медицинские работники. Из числа вышеназванных лиц назначаются руководители коллективов, делегаций, команд обучающих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3. Руководители коллективов, делегаций, команд (ответственные педагогические работник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есут персональную ответственность за обеспечение соблюдения норм по охране здоровья и безопасности жизни участников в период проведения республикан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твечают за дисциплину и порядок в команд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беспечивают своевременную и организованную явку членов команды на республиканское мероприятие в соответствии с программой его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опровождают членов команды на всех мероприятиях, предусмотренных програм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4. При проведении республиканских мероприятий, предполагающих определение победителей и призеров, в соответствии с положением (регламентом) о проведении конкретного этапа республиканского мероприятия на каждом этапе жюри (ГСК) определяет победителей и призеров данного эта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бедители и призеры первого этапа республиканского мероприятия награждаются в соответствии с решением учреждения образования, второго и третьего этапов - соответствующих местных исполнительных и распорядите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5. Победители и призеры заключительного этапа республиканских мероприятий, предполагающих определение победителей и призеров, награждаются диплом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I степени и ценным призом в размере до 3 базовых велич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II степени и ценным призом в размере до 2 базовых величин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III степени и ценным призом в размере до 1,5 базовой велич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оманды, занявшие по итогам заключительного этапа республиканского мероприятия, предполагающего определение победителей и призеров, награждаются диплом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I степени и ценным призом в размере до 5 базовых велич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II степени и ценным призом в размере до 3 базовых велич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III степени и ценным призом в размере до 2 базовых велич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6. Количество номинаций для награждения победителей и призеров республиканских мероприятий, предполагающих определение победителей и призеров, определяется положением (регламентом) о проведении конкретного республиканск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7. Оргкомитет заключительного этапа республиканских мероприятий, предполагающих определение победителей и призеров, анализирует и обобщает материалы работы жюри (ГСК) заключительного этапа республиканских мероприятий, предполагающих определение победителей и призе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8. Финансирование первого этапа республиканских образовательных мероприятий осуществляется учреждением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инансирование второго этапа республиканских мероприятий осуществляется за счет районных, городских бюджетов, предусмотренных на проведение централизован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инансирование третьего этапа республиканских мероприятий осуществляется за счет средств областных бюджетов и бюджета г. Минска, предусмотренных на проведение централизован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инансирование заключительного этапа республиканских образовательных мероприятий осуществляется Министерством образования Республики Беларусь за счет средств республиканского бюджета, предусмотренных на прочие расходы в области образования (централизованн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Для финансирования республиканских образовательных мероприятий на всех этапах могут быть использованы иные источники, не запрещенные законодательством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9. Финансирование республиканских мероприятий, не предполагающих определение победителей, осуществляется за счет средств республиканского бюджета, предусмотренных Министерству образования на проведение централизованных мероприятий, и иных источников, не запрещ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C4B42983133E066A5DA8A78B468C9E62B20E4507BA85616802D362517DB36EE68AB9A07F3C656BB1E1BD92509p2H" TargetMode="External"/><Relationship Id="rId3" Type="http://schemas.openxmlformats.org/officeDocument/2006/relationships/hyperlink" Target="consultantplus://offline/ref=E25C4B42983133E066A5DA8A78B468C9E62B20E4507BA959178521362517DB36EE68AB9A07F3C656BB1E1BD92009p6H" TargetMode="External"/><Relationship Id="rId4" Type="http://schemas.openxmlformats.org/officeDocument/2006/relationships/hyperlink" Target="consultantplus://offline/ref=E25C4B42983133E066A5DA8A78B468C9E62B20E45072AC5718842E6B2F1F823AEC06pF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42:00Z</dcterms:created>
  <dc:creator>XP GAME 2009</dc:creator>
  <dc:description/>
  <cp:keywords/>
  <dc:language>en-US</dc:language>
  <cp:lastModifiedBy>XP GAME 2009</cp:lastModifiedBy>
  <dcterms:modified xsi:type="dcterms:W3CDTF">2012-01-11T07:42:00Z</dcterms:modified>
  <cp:revision>2</cp:revision>
  <dc:subject/>
  <dc:title/>
</cp:coreProperties>
</file>