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left"/>
        <w:rPr/>
      </w:pPr>
      <w:r>
        <w:rPr/>
        <w:t>Зарегистрировано в Национальном реестре правовых актов</w:t>
      </w:r>
    </w:p>
    <w:p>
      <w:pPr>
        <w:pStyle w:val="ConsNormal"/>
        <w:widowControl/>
        <w:bidi w:val="0"/>
        <w:ind w:left="0" w:right="0" w:hanging="0"/>
        <w:jc w:val="left"/>
        <w:rPr/>
      </w:pPr>
      <w:r>
        <w:rPr/>
        <w:t>Республики Беларусь 8 ноября 2001 г. N 5/9332</w:t>
      </w:r>
    </w:p>
    <w:p>
      <w:pPr>
        <w:pStyle w:val="Con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/>
        <w:t>ПАСТАНОВА САВЕТА МIНIСТРАЎ РЭСПУБЛIКI БЕЛАРУСЬ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/>
        <w:t>2 лiстапада 2001 г. N 1609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/>
        <w:t>АБ ЗАЦВЯРДЖЭННI ПАЛАЖЭННЯ АБ ПАРАДКУ НАДАННЯ ЗВАННЯ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/>
        <w:t>"ЗАСЛУЖАНЫ АМАТАРСКI КАЛЕКТЫЎ РЭСПУБЛIКI БЕЛАРУСЬ"</w:t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/>
        <w:t>(в ред. постановления Совмина от 29.09.2004 N 1222)</w:t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Савет Мiнiстраў Рэспублiкi Беларусь ПАСТАНАЎЛЯЕ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Зацвердзiць прыкладзенае Палажэнне аб парадку надання звання "Заслужаны аматарскi калектыў Рэспублiкi Беларусь".</w:t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Прэм'ер-мiнiстр Рэспублiкi Беларусь Г.НАВIЦКI</w:t>
        <w:br/>
        <w:br/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</w:t>
      </w:r>
      <w:r>
        <w:rPr/>
        <w:t>ЗАЦВЕРДЖАНА</w:t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</w:t>
      </w:r>
      <w:r>
        <w:rPr/>
        <w:t>Пастанова Савета Мiнiстраў</w:t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</w:t>
      </w:r>
      <w:r>
        <w:rPr/>
        <w:t>Рэспублiкi Беларусь</w:t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</w:t>
      </w:r>
      <w:r>
        <w:rPr/>
        <w:t>02.11.2001 N 1609</w:t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/>
        <w:t>ПАЛАЖЭННЕ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/>
        <w:t>АБ ПАРАДКУ НАДАННЯ ЗВАННЯ "ЗАСЛУЖАНЫ АМАТАРСКI КАЛЕКТЫЎ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/>
        <w:t>РЭСПУБЛIКI БЕЛАРУСЬ"</w:t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/>
        <w:t>(в ред. постановления Совмина от 29.09.2004 N 1222)</w:t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Званне "Заслужаны аматарскi калектыў Рэспублiкi Беларусь" надаецца непрафесiйнаму (аматарскаму) калектыву мастацкай творчасцi (тэатральнаму, вакальна-харавому, харэаграфiчнаму, музычна-iнструментальнаму, цыркавому, дэкаратыўна-прыкладному, выяўленчаму i iнш.), якi ажыццяўляе канцэртную i выставачную дзейнасць, фальклорнаму калектыву, якiя маюць найменне "народны (узорны) аматарскi калектыў" (далей - калектыў)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(часть 1 в ред. постановления Совмина от 29.09.2004 N 1222)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Агульнымi крытэрыямi для вылучэння калектыву мастацкай творчасцi, якi ажыццяўляе канцэртную i выставачную дзейнасць, на наданне звання "Заслужаны аматарскi калектыў Рэспублiкi Беларусь" з'яўляюцца: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(абзац 1 части 2 в ред. постановления Совмина от 29.09.2004 N 1222)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высокi выканальнiцкi ўзровень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стабiльная творчая дзейнасць на працягу 10 гадоў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актыўная канцэртная дзейнасць, пастаяннае абнаўленне рэпертуару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неаднаразовае атрыманне лаўрэацкага звання на мiжнародных i рэспублiканскiх аглядах i фестывалях народнага мастацтва (дзе выступленнi адбываюцца на конкурснай аснове), што пацвярджаецца спецыяльным дыпломам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статус базавага калектыву па аказанню метадычна-кансультацыйнай дапамогi ў дадзеным вiдзе мастацкай творчасцi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наяўнасць рэкламна-iнфармацыйнай прадукцыi аб сваiм калектыве (аўдыё-, вiдэазапiсы, запiсы на электронных носьбiтах, буклеты, афiшы, фотаздымкi, водгукi сродкаў iнфармацыi i iнш.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Калектыў мастацкай творчасцi ў сваiм пастаянным выканальнiцкiм рэпертуары выкарыстоўвае не менш як 1/3 ад яго агульнага аб'ёму арыгiнальных мясцовых фальклорных твораў, жывое музычнае суправаджэнне, касцюмы, якiя адпавядаюць мясцовым традыцыям. Калектыў сталiцы рэспублiкi i абласных цэнтраў можа выкарыстоўваць творы розных адмiнiстрацыйна-тэрытарыяльных адзiнак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(часть 3 в ред. постановления Совмина от 29.09.2004 N 1222)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Агульнымi крытэрыямi для вылучэння фальклорнага калектыву на наданне звання "Заслужаны аматарскi калектыў Рэспублiкi Беларусь" з'яўляюцца: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(абзац 1 части 4 в ред. постановления Совмина от 29.09.2004 N 1222)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высокi выканальнiцкi ўзровень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стабiльная творчая дзейнасць на працягу 10 гадоў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неаднаразовае атрыманне лаўрэацкага звання на мiжнародных, рэспублiканскiх, рэгiянальных аглядах, фестывалях, конкурсах i святах фальклорнага мастацтва, што пацвярджаецца спецыяльным дыпломам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валоданне мясцовай (розных адмiнiстрацыйна-тэрытарыяльных адзiнак) аўтэнтычнай манерай выкананн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наяўнасць народных касцюмаў - аўтэнтычныя або зробленыя ў адпаведнасцi з мясцовай традыцыяй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рэгулярная пошукава-збiральнiцкая i краязнаўчая работа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супрацоўнiцтва з навукова-даследчымi ўстановамi, метадычнымi цэнтрамi адпаведнага профiлю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наяўнасць фана-, вiдэа-, фотазбораў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Для калектыву, якi створаны ў гарадах раённага падпарадкавання, пасёлках гарадскога тыпу i сельскiх населеных пунктах, абавязковым з'яўляецца наяўнасць мясцовага рэпертуару (песнi каляндарна-земляробчага i сямейна-абрадавага цыклаў, пазаабрадавая лiрыка, танцы, гульнi, народная проза i iншыя творы), вядзенне папулярызатарскай дзейнасцi, у тым лiку i праз удзел у масавых вiдовiшчных мерапрыемствах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Хадайнiцтва аб наданнi калектыву звання "Заслужаны аматарскi калектыў Рэспублiкi Беларусь" накiроўваецца абласным выканкамам (Мiнскiм гарвыканкамам), Мiнiстэрствам адукацыi, iншымi рэспублiканскiмi органамi дзяржаўнага кiравання, Федэрацыяй прафсаюзаў Беларусi у Мiнiстэрства культуры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(часть 6 в ред. постановления Совмина от 29.09.2004 N 1222)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Да хадайнiцтва аб наданнi калектыву звання "Заслужаны аматарскi калектыў Рэспублiкi Беларусь" дадаюцца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пашпарт калектыву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(абзац 2 части 7 в ред. постановления Совмина от 29.09.2004 N 1222)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iнфармацыя аб творчай дзейнасцi калектыву (у двух экзэмплярах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спiс рэпертуару (план работы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спiс удзельнiкаў калектыву з указаннем месца працы (вучобы), той ролi, якую выконвае ўдзельнiк у калектыве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рэкламна-iнфармацыйная прадукцыя апошнiх пяцi гадоў выдання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(абзац 6 части 7 в ред. постановления Совмина от 29.09.2004 N 1222)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водгукi сродкаў масавай iнфармацыi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копii дыпломаў лаўрэата мiжнародных i рэспублiканскiх аглядаў, фестываляў, конкурсаў i свят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(абзац 8 части 7 в ред. постановления Совмина от 29.09.2004 N 1222)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Прагляд мастацкай (канцэртнай, выставачнай) праграмы калектыву-прэтэндэнта (працягласцю не больш трыццацi хвiлiн) ажыццяўляецца па рашэнню Мiнiстэрства культуры спецыяльнай камiсiяй адзiн раз у год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(часть 8 в ред. постановления Совмина от 29.09.2004 N 1222)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Званне "Заслужаны аматарскi калектыў Рэспублiкi Беларусь" надаецца рашэннем калегii Мiнiстэрства культур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У залежнасцi ад спецыфiкi жанру за кошт сродкаў ад правядзення платных мерапрыемстваў, аказання паслуг, розных вiдаў работ, якiя не забаронены заканадаўствам, iншых паступленняў у калектыве можа ўтрымлiвацца дадаткова неабходная колькасць творчых работнiкаў i работнiкаў, якiя ажыццяўляюць тэхнiчнае абслугоўванне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Працягласць працоўнага часу кiраўнiка калектыву са званнем "Заслужаны аматарскi калектыў Рэспублiкi Беларусь" устанаўлiваецца згодна з Працоўным кодэксам Рэспублiкi Беларусь. У аб'ём працоўнага часу кiраўнiка калектыву ўваходзiць арганiзацыйна-творчая, вучэбна-творчая, рэпетыцыйная i канцэртная работа з калектывам (у тым лiку групавыя i iндывiдуальныя заняткi), падбор рэпертуару, музычнага i iншага матэрыялу, работа са спецыяльнай лiтаратурай, складанне кампазiцый танцаў, сцэнарыяў, аранжыроўка i апрацоўка твораў, работа з мастакамi над эскiзамi касцюмаў, самападрыхтоўка, удзел i наведванне гарадскiх, раённых аглядаў, фестываляў i конкурсаў, семiнараў i нарад, якiя звязаны з яго прафесiйнай дзейнасцю, iншыя вiды работ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Калектыву са званнем "Заслужаны аматарскi калектыў Рэспублiкi Беларусь" мясцовымi выканаўчымi i распарадчымi органамi i кiраўнiцтвам базавых устаноў (арганiзацый) першачаргова ствараюцца спрыяльныя ўмовы для творчай дзейнасцi, умацавання iх матэрыяльна-тэхнiчнай базы (выдзяляюцца асобныя памяшканнi, сродкi для набыцця сцэнiчных касцюмаў, абсталявання, гукаўзмацняльнай тэхнiкi, вырабу рэкламна-iнфармацыйнай прадукцыi i iнш.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У мэтах павышэння творчага i выканальнiцкага ўзроўню, ажыццяўлення гастрольна-канцэртнай i выставачнай дзейнасцi калектыву са званнем "Заслужаны аматарскi калектыў Рэспублiкi Беларусь" могуць выдзяляцца дзяржаўны заказ, гранты для падрыхтоўкi новых мастацкiх (канцэртных, выставачных) праграм, набыцця неабходных музычных iнструментаў, сцэнiчных касцюмаў, апаратуры, абсталявання i iншых патрэб, выдавацца рэкамендацыi, накiраваннi для ўдзелу ў прэстыжных мiжнародных форумах народнага мастацтв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Калектыву са званнем "Заслужаны аматарскi калектыў Рэспублiкi Беларусь" уручаецца спецыяльны дыплом. Назва калектыву павiнна пачынацца са слоў "Заслужаны аматарскi калектыў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(часть 14 в ред. постановления Совмина от 29.09.2004 N 1222)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Калектыў са званнем "Заслужаны аматарскi калектыў Рэспублiкi Беларусь" пацвярджае сваё званне адзiн раз у пяць гадоў, паказваючы пры гэтым не менш як 70 працэнтаў абноўленага рэпертуару. Парадак пацвярджэння адпавядае патрабаванням аб прысваеннi звання "Заслужаны аматарскi калектыў Рэспублiкi Беларусь"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Пазбаўленне звання "Заслужаны аматарскi калектыў Рэспублiкi Беларусь" ажыццяўляецца на падставе заключэння рэспублiканскай атэстацыйнай камiсii рашэннем калегii Мiнiстэрства культуры ў выпадку, калi дзейнасць калектыву перастала адпавядаць патрабаванням дадзенага Палажэння.</w:t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DocList">
    <w:name w:val="Con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0</Characters>
  <CharactersWithSpaces>7000</CharactersWithSpaces>
  <Company>м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6:36:00Z</dcterms:created>
  <dc:creator>ConsultantPlus</dc:creator>
  <dc:description/>
  <dc:language>en-US</dc:language>
  <cp:lastModifiedBy/>
  <dcterms:modified xsi:type="dcterms:W3CDTF">2007-02-16T09:31:00Z</dcterms:modified>
  <cp:revision>4</cp:revision>
  <dc:subject/>
  <dc:title>Зарегистрировано в Национальном реестре правовых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