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Республики Беларусь 20 апреля 2006 г. N 5/22207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8 апреля 2006 г. N 521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ПОЛОЖЕНИЯ О ПОРЯДКЕ ОРГАНИЗАЦИИ 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ОВЕДЕНИЯ ФЕСТИВАЛЕЙ НА ТЕРРИТОРИИ РЕСПУБЛИКИ БЕЛАРУСЬ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ФИНАНСИРУЕМЫХ ИЗ РЕСПУБЛИКАНСКОГО И (ИЛИ) МЕСТНЫХ БЮДЖЕТО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вет Министров Республики Беларусь 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ое Положение о порядке организации и проведения фестивалей на территории Республики Беларусь, финансируемых из республиканского и (или) местных бюдже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Премьер-министр Республики Беларусь С.СИДОРСКИЙ</w:t>
        <w:br/>
        <w:b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/>
        <w:t>18.04.2006 N 521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ПОРЯДКЕ ОРГАНИЗАЦИИ И ПРОВЕДЕНИЯ ФЕСТИВАЛЕ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А ТЕРРИТОРИИ РЕСПУБЛИКИ БЕЛАРУСЬ, ФИНАНСИРУЕМЫХ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ИЗ РЕСПУБЛИКАНСКОГО И (ИЛИ) МЕСТНЫХ БЮДЖЕТО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Настоящее Положение устанавливает общий порядок организации и проведения фестивалей на территории Республики Беларусь, финансируемых из республиканского и (или) местных бюдже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Фестиваль - общественно-культурное, художественно-творческое мероприятие, основными целями которого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озрождение, развитие, популяризация лучших традиций и достижений национальной, мировой культуры и искусства, приобщение к ним широких слоев обще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вышение профессионального мастерства его участни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я культурного досуга и эстетическое воспитание на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азвитие и укрепление международных культурных связей, обмен духовными и культурными ценностя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каз достижений в области музыкального, театрального, хореографического, эстрадного, циркового, изобразительного искусства, художественной литературы, кино, телевидения, народного творч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рамках фестиваля могут проходить концерты, конкурсы, выставки, спектакли, показы, смотры, конференции и иные мероприятия, конкретный перечень которых предусматривается в программе проведения фестива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естиваль может содержать элемент состязатель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о уровню проведения и составу участников фестивали делятся 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гиональные, предусматривающие участие коллективов художественного творчества, отдельных творческих работников и других субъектов культурной деятельности одного района (города), области с возможным приглашением представителей из других районов (городов), областей и зарубежных участни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спубликанские, предусматривающие участие коллективов художественного творчества, отдельных творческих работников и других субъектов культурной деятельности всех (или большинства) областей и г.Минска с возможным приглашением зарубежных участни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международные, предусматривающие участие коллективов художественного творчества, отдельных творческих работников и других субъектов культурной деятельности Республики Беларусь и не менее чем из пяти зарубежных стра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 Фестиваль проводится по решению государственного органа. Решение о проведении республиканского или международного фестиваля согласовывается с Министерством культуры, за исключением случаев проведения фестиваля по решению Президента Республики Беларусь или Совета Министров Республики Беларусь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 Государственный орган, принявший решение о проведении фестивал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1. утвержда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ожение о фестивал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проведения конкурса или смотра (при наличии данных мероприятий в программе фестиваля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став организационного комите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мету расходов на организацию и проведение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2. определяет количество пригласительных билетов на посещение программ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3. согласовыва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 местными исполнительными и распорядительными органами проведение фестиваля на их территории (за исключением фестивалей, проводимых по решению соответствующих исполнительных и распорядительных орган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исок участников фестиваля (по предложению организационного комитет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4. совместно с государственным органом, обеспечивающим выделение финансовых средств на проведение фестиваля, осуществляет контроль за целевым использованием бюджетных сред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5. в соответствии с законодательством размещает у субъектов культурной деятельности с их согласия социально-творческие заказы на организацию и проведение фестива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. Организационный комитет фестиваля формируется из представителей государственных органов (с согласия их руководителей) и заинтересованных организаций, участвующих в проведении фестива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Члены организационного комитета осуществляют свои полномочия на общественных начал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 Организационный комитет фестивал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1. осуществляет руководство подготовкой и проведением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2. вносит на рассмотрение государственного органа, принявшего решение о проведении фестиваля, предложения по смете расходов на организацию и проведение фестиваля, количеству пригласительных билетов на посещение программ фестиваля, о видах поощрения участников фестивальных мероприят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3. рассматривает и утвержда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исок участников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грамму проведения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став жюри (экспертной комиссии), которое формируется из числа видных деятелей в области культуры и искус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естивальную символику, образцы наград, иную атрибутик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лан мероприятий по подготовке и проведению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4. осуществляет взаимодействие с заинтересованными субъектами культурной деятельности, иными организациями по вопросам подготовки, проведения фестиваля и его освещения в средствах массовой информ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5. определяет виды и формы информационно-рекламной поддержки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6. решает иные вопросы, возникающие в ходе подготовки и проведения фестива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. Субъекты культурной деятельности, получившие социально-творческий заказ на организацию и проведение фестиваля, обеспечивают выполнение плана мероприятий по его подготовке и провед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. Участниками фестиваля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члены организационного комитета, жюри (экспертной комисси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дельные исполнители из числа творческих работников и сопровождающие их лица (не более трех для каждого исполнителя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ставители зарубежных средств массовой информ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ости фестиваля - лица, имеющее официальное приглашение от организационного комитета фестива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ые лица, участвующие в подготовке и проведении фестива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0. Финансирование подготовки и проведения фестивалей осуществляется в пределах средств, предусматриваемых государственным органам в республиканском и (или) местных бюджетах на проведение централизованных мероприят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1. Финансирование расходов по содержанию участников фестиваля (питание, проживание, транспортное обеспечение) осуществляется за счет бюджетных средств в соответствии с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2. Доходы, полученные от проведения фестиваля, после уплаты в установленном законодательством порядке налогов направляются на уменьшение расходов по общей смете фестивал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7065</Characters>
  <CharactersWithSpaces>5753</CharactersWithSpaces>
  <Company>м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0:00Z</dcterms:created>
  <dc:creator>ConsultantPlus</dc:creator>
  <dc:description/>
  <dc:language>en-US</dc:language>
  <cp:lastModifiedBy/>
  <dcterms:modified xsi:type="dcterms:W3CDTF">2007-02-16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