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 Министерства образования Республики Беларусь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И-28-25/249 от 11.01.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взаимодействия учреждений внешкольного воспитания и обучения с общественными объединениями ”Белорусский республиканский союз молодежи“ и ”Белорусская республиканская пионерская организация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ческие рекомендации адресованы методистам по работе с детскими и молодежными общественными объединениями, педагогам-организаторам учреждений образования, иным педагогам, осуществляющим воспитательную работу в учреждениях образования, и направлены на обеспечение организации взаимодействия с общественными объединениями ”Белорусский республиканский союз молодежи“ и ”Белорусская республиканская пионерская организация“ (далее ОО ”БРСМ“ и ОО ”БРПО“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современного учреждения внешкольного воспитания и обучения является поддержка и развитие детских и молодежных общественных объединений. Эффективным средством воспитания и социализации современного молодого поколения являются ОО ”БРСМ“ и ОО ”БРПО“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кольные учреждения играют важную роль как инструктивно-методические центры в организации пионерской работы. Основными направлениями методической работы должны стать: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казание помощи пионерской дружине, школе в подготовке пионерского и школьного актива;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щь советам пионерской организации в работе с отрядными вожатыми;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органов образования по повышению квалификации педагогических кадров по вопросам воспитания учащихся, деятельности пионерской организации;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го мастерства работников внешкольных учреждений;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, обобщение и распространение лучшего опыта системы деятельности пионерских дружин.</w:t>
      </w:r>
    </w:p>
    <w:p>
      <w:pPr>
        <w:pStyle w:val="Style15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Инструктивно-методическая работа должна обеспечивать многообразие связей внешкольного учреждения со школой, пионерскими дружинами и отрядами. Ее результативность зависит от своевременности и четкости планирования работы, систематичности и последовательности ее организации, подготовки и проведения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решения о возвращении младшим школьникам исторически сложившегося названия ”октябрята“ особое внимание следует уделить работе с младшими школьниками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зменить отношение к ритуалу приема в пионерскую организацию. Нельзя допускать, чтобы сборы отрядов приходили сухо, формально, превращались в экзамен для ребят. После вступления в пионеры, важно с первых дней пребывания в объединении, включить учащихся в активную деятельность, привлечь к работе по выполнению определенных поручений, наполнить их жизнь социально значимой и содержательной работой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нешкольные учреждения, организации, пресса, радио, телевидение, интернет оказывают определенное воздействие на уровень внеклассной работы в школах. И здесь очень важно добиться единства усилий, координации действий, четкого планирования, иначе поток смотров, соревнований станет намного превышать потребности и возможности коллектива школы. Поэтому необходимо проводить совместное совещание работников органов образования, секретарей ОО ”БРСМ“, членов советов пионерской организации, методистов внешкольных учреждений по определению перспектив внешкольной и внеклассной работы, когда вырабатываются единые методические позиции по отношению к школам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ициатива и самодеятельность детей в классе, пионерском отряде и дружине принесут результат только в том случае, если в каждом коллективе учащихся будут ребята, умеющие возглавить и организовать детский коллектив. Функции организатора школьного коллектива осуществляет выборный актив. В подготовке этого актива к выполнению общественной работы важную роль играют внешкольные учреждения, которые проводят ее во взаимодействии с органами образования, комитетами ОО ”БРСМ“ и советами пионерской организации (по совместно утвержденному плану)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, последовательность и координация программы во всех звеньях обучения – требования, предъявляемые к внешкольному учреждению в работе с детским активом.</w:t>
      </w:r>
    </w:p>
    <w:p>
      <w:pPr>
        <w:pStyle w:val="Style15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Посильное для восприятия детской аудиторией сочетание теории, практики, показа лучшего опыта, а также опора на творческие дела самих учащихся широко используется на занятиях актива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работе с кадрами педагогов-организаторов занимают внешкольные учреждения. Они являются надежными помощниками органов образования в педагогическом и профессиональном воспитании и образовании педагогов, работающих с детьми. Быть идейными наставниками, умелыми руководителями пионерии, владеть методикой работы с детским коллективом – вот какие требования предъявляются к педагогам-организаторам в настоящее время. Внешкольные учреждения накопили большой опыт работы в подготовке кадров, работающих с детскими и молодежными общественными объединениями. Чтобы правильно провести учебу педагогов, работающих с пионерами, необходимо учитывать их возрастной состав, уровень образования, стаж работы в школе, в пионерской дружине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учреждений внешкольного воспитания и обучения в сотрудничестве с ОО ”БРСМ“, советами пионерской организации могут быть созданы клубы для педагогов, работающих с пионерами и членами ОО ”БРСМ“. Качественная организация работы клуба содействует разносторонней работе с педагогами-организаторами, сохраняет и развивает пионерские традиции. Клуб является центром обобщения и пропаганды лучшего опыта. 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умения педагогов-организаторов по организации работы с пионерскими дружинами проверяются в ходе проведения конкурсов, смотров пионерских комнат, знаменных групп и т.д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-организатор – воспитатель детского коллектива. Только знание основ педагогики, глубокое понимание психологии детей, знание специфики деятельности и воспитательных средств пионерской организации могут быть залогом успеха в работе. Наряду со знанием методики, теории и практики пионеркой работы, педагогу-организатору необходимо овладеть умениями и навыками организаторской деятельности: уметь правильно определять цели и задачи, планировать свою работу, отбирать наиболее целесообразные формы и методы работы с пионерами, эффективно, а также слаженно взаимодействовать с администрацией школы, руководителями внешкольных учреждений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поддержку и профессиональное взаимодействие с педагогами школы и классными руководителями, педагог-организатор должен координировать свои действия по данному направлению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-организатор должен строить работу пионерской дружины так, чтобы найти для каждого отряда ту ступень участия в общих делах, которая соответствовала бы уровню развития коллектива, создать взаимодействие отрядов в дружине, сплотить пионеров и октябрят, старших и младших пионеров. Наряду с координацией деятельности отрядов в дружине, педагог-организатор занимается упорядочением работы органов пионерского самоуправления, подбором актива, отрядных вожатых и организаторов отдельных творческих дел, проводит учебу по организации пионерской работы в отряде, составлению планов работы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ьные отделы учреждений внешкольного воспитания и обучения являются центром методической и профессиональной поддержки педагогов-организаторов, предоставляющие необходимые знания, вооружающие его умением работать с дружиной и отрядом. В пионерские дружины страны ежегодно приходит значительное количество педагогов-организаторов – новичков. Их профессиональной подготовке должно уделяться особое внимание. Программа занятий должна включать важнейшие материалы по основным проблемам идеологической работы, воспитания и развития гражданина. Их необходимо знакомить с ведущими направлениями деятельности школы, органов образования, сообщать необходимые сведения по педагогике, социокультурной деятельности, современными тенденциями в детско-юношеской среде, общей возрастной и педагогической психологии, теории и методике деятельности пионерской организации, умению организовать и провести коллективное творческое дело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ифференцированного подхода в организации работы с педагогами-организаторами необходимо и в работе с педагогами, проработавшими в дружине несколько лет. Оправдали себя такие формы работы с этой категорией педагогов-организаторов, как проблемные тематические семинары, школы передового опыта, разработка рефератов по актуальным проблемам пионерского движения, организация практических конференций и др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педагогов-организаторов требует активного участия внешкольных учреждений. Оно заключается в комплектовании курсов, в подготовке учебного плана, семинара по обмену опытом, подготовке лучшей пионерской дружины для проведения практикума и т.п. Необходимо также организовать систематическую помощь этим педагогам-организаторам непосредственно в школе, в пионерской дружине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шире привлекать к работе с пионерскими отрядами и членов ОО ”БРСМ“. В планы первичных организаций ОО ”БРСМ“ школ необходимо включать взаимодействие с пионерской дружиной, оказание организационной и консультативной помощи, обеспечение преемственности в работе пионерского актива и актива союза молодежи. 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влекать к активному взаимодействию другие заинтересованные стороны: органы исполнительной и распорядительной власти, специалистов по делам молодежи государственных органов, средства массовой информации и т.д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более эффективной работы вопросы взаимодействия с ОО ”БРПО“ и ОО ”БРСМ“ следует рассматривать на педагогических советах учреждений внешкольного воспитания и обучения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кропотливой работы, направленной на решение актуальных проблем современного детского и молодежного движения, их деятельность может превратиться в формализм, который не принесет успеха и в воспитательной работе учреждения образования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фициальный документ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48:00Z</dcterms:created>
  <dc:creator>Alex</dc:creator>
  <dc:description/>
  <dc:language>en-US</dc:language>
  <cp:lastModifiedBy>Alex</cp:lastModifiedBy>
  <cp:lastPrinted>2007-12-19T15:09:00Z</cp:lastPrinted>
  <dcterms:modified xsi:type="dcterms:W3CDTF">2008-02-08T12:48:00Z</dcterms:modified>
  <cp:revision>2</cp:revision>
  <dc:subject/>
  <dc:title>Письмо Министерства образования Республики Беларусь </dc:title>
</cp:coreProperties>
</file>