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 ОБРАЗОВА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 ноября 1999 г.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ОБРАЗЦОВ ДИПЛОМОВ И ВЫПИСОК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ЧЕТНО-ЭКЗАМЕНАЦИОННОЙ ВЕДОМОСТИ К ДИПЛОМАМ, ВЫДАВАЕМ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ОСТРАННЫМ ГРАЖДАНАМ, ОКОНЧИВШИМ ВЫСШИЕ УЧЕБ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ВЕДЕНИЯ РЕСПУБЛИКИ БЕЛАРУСЬ, И ИНСТРУКЦИИ 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РЯДКЕ ИХ ИЗГОТОВЛЕНИЯ, ЗАПОЛНЕНИЯ И ВЫДАЧИ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образования от 13 декаб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05 г. № 110 (зарегистрировано в Национальном реестре -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/13585 от 16.12.2005 г.) &lt;W20513585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образования от 13 июня 200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. № 62 (зарегистрировано в Национальном реестре -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/14616 от 26.06.2006 г.) &lt;W20614616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совершенствования нормативно-правовой базы подготовки в Республике Беларусь специалистов для зарубежных стран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образцы дипломов и выписок из зачетно-экзаменационной ведомости, выдаваемых иностранным гражданам, окончившим высшие учебные заведения Республики Беларусь (образцы на русском, английском, французском, испанском языках прилагаютс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Установить, что документы указанных образцов могут выдаваться также белорусским гражданам - членам семей иностранных граждан - выпускников учебных заведений республики, окончившим высшие учебные заведения Республики Беларусь и выезжающим на постоянное жительство в зарубежные страны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Утвердить Инструкцию о порядке изготовления, заполнения и выдачи дипломов и выписок из зачетно-экзаменационной ведомости иностранным гражданам, окончившим высшие учебные заведения Республики Беларусь (прилагаетс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екратить с 1 января 2000 г. выдачу иностранным гражданам, оканчивающим высшие учебные заведения Республики Беларусь, дипломов и выписок из зачетно-экзаменационной ведомости к дипломам, предусмотренных приказом Министерства высшего и среднего специального образования СССР от 30 мая 1983 г. N 683 "Об утверждении образцов дипломов и выписок из зачетной ведомости к дипломам, выдаваемым иностранным гражданам, окончившим высшие учебные заведения СССР, и инструкции о порядке их изготовления, заполнения и выдачи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ланки указанных документов с 1 января 2000 г. могут использоваться только при выдаче дубликатов документов о высшем образовании иностранным гражданам, а также белорусским гражданам - членам их семей, ранее окончившим высшие учебные заведения Беларуси и выезжающим на постоянное жительство в зарубежные страны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иказ Министерства образования Республики Беларусь от 1 марта 1999 г. N 80 "Об утверждении образца бланка диплома на английском языке для граждан зарубежных стран, которые окончили государственные высшие учебные заведения Республики Беларусь" считать утратившим сил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Управлению зарубежных связей (Тихонов В.Ю.) в трехдневный срок со дня подписания настоящего приказа направить его на правовую экспертизу в Министерство юстици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Контроль за исполнением настоящего приказа возложить на первого заместителя Министра Хрусталева Б.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 В.И.СТРАЖЕ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О СОГЛАСОВАНО СОГЛАСОВАНО СОГЛАСОВА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ый Начальник главного Первый Замести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меститель управления образования заместитель Минис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а и кадров Министерства Министра спорта и туриз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дравоохранения сельского хозяйства и культуры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продовольств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 Республики Беларусь Беларусь М.Б.Юс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.М.Ореховский З.В.Ловкис В.П.Рылатко 28.04.19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5.05.1999 23.04.1999 14.05.19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ПЛ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диплом выдан 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видетельствует о том, что он _____ в ____ году поступил ______ 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в ______ году окончил ______ полный курс 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специальности 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м Государственной экзаменационной комиссии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___" ______________ год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воена квалификация 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бым решением Государственной экзаменацион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диплом дает право на самостоятельное выполнение вс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т, связанных с полученной квалификацией и специальнос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о Председатель Государств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фото экзаменацион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еча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кан факульт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од _______________ "___" ____________________ г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онный N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ПЛ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ОТЛИЧ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диплом выдан 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видетельствует о том, что он _____ в ____ году поступил ______ 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в ______ году окончил ______ полный курс 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специальности 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м Государственной экзаменационной комиссии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___" ______________ г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своена квалификация 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обым решением Государственной экзаменацион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диплом дает право на самостоятельное выполнение вс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т, связанных с полученной квалификацией и специальност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о Председатель Государств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фото экзаменацион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еча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кан факульт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од _______________ "___" ____________________ г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онный N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EPUBLIC OF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PLOMA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is is to certify that 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as admitted in ________ to 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nd in _________ completed the full course of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having specialized in 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y the Resolution of the State Examination Commission of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"____" ______________ he/she is qualified a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y the Special decision of the State Examination Commis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He/She is entitled by this Diploma to carry out professional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ctivities of any kind connected with the above-mentioned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ualification and speciality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hairman of the Stat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amination Commis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eal) 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an of the Faculty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 "___"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gd N 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EPUBLIC OF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PLOMA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ITH HONOUR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is is to certify that 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as admitted in ________ to 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nd in _________ completed the full course of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having specialized in 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y the Resolution of the State Examination Commission of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"____" ______________ he/she is qualified a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y the Special decision of the State Examination Commis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He/She is entitled by this Diploma to carry out professional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ctivities of any kind connected with the above-mentioned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ualification and speciality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hairman of the Stat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amination Commis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eal) 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an of the Faculty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 "___"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gd N 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EPUBLIQUE DE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PLOM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e present diplome est delivre a 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t certifie qu'il (elle) est entre (e) en _______ a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t en ____________ a termine les etudes 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ans la specialite 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ar la decision de la Commission d'examen d'Etat en date du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l lui a ete attribuee la qualification 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ar la decision speciale de la Commission d'examen d'Eta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e present diplome donne droit a exercer des activit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rofessionnelles relevant de la specialite et de la quaiificat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nferees a l'interesse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resident de la Commis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'examen d'Eta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ceau) Recteu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ogen de la Facult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Fail d ____________________ le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 d'enregistrement 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EPUBLIQUE DE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PLOM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VEC MENTION "EXCELLENT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e present diplome est delivre a 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t certifie qu'il (elle) est entre (e) en _______ a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t en ____________ a termine les etudes 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ans la specialite 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ar la decision de la Commission d'examen d'Etat en date du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l lui a ete attribuee la qualification 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ar la decision speciale de la Commission d'examen d'Eta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e present diplome donne droit a exercer des activit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rofessionnelles relevant de la specialite et de la quailficat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nferees a l'interesse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resident de la Commission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'examen d'Eta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ceau) Recteu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ogen de la Facult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Fail d ____________________ le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 d'enregistrement 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EPUBLICA DE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ITUL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presente titulo se otorga a 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 certifica que en el ano _______ ingreso en 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 en el ano ______ termino el curso completo de 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n la especialidad de 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or decision de la Comision Estatal de Examenes el 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 __________ de ___________ se le confiere a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titulo de 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sposicion especial de la Comision Estatal de Examenes: 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presente titulo da derecho a realizar cualquier clase d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rabajo relacionado con la profesion y calificacion obtenidas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Jefe de la Comi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statal de Examen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ello) 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cano de la Facultad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iudad de ______________, el ____ de ___________ de 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de registro 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PUBLICA DE BELARU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ITUL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N NOTAS SOBRESALIENT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N 0000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presente titulo se otorga a 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 certifica que en el ano _______ ingreso en 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 en el ano ______ termino el curso completo de 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n la especialidad de 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or decision de la Comision Estatal de Examenes el 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 __________ de ___________ se le confiere a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titulo de 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isposicion especial de la Comision Estatal de Examenes: 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l presente titulo da derecho a realizar cualquier clase d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rabajo relacionado con la profesion y calificacion obtenidas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Jefe de la Comisio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statal de Examen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Sello) 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cano de la Facultad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iudad de ______________, el ____ de ___________ de 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de registro 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диплому N 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 зачетно-экзаменационной ведом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без диплома недействительн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имя, 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 время обучения в 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факультете 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____ г. по ____ г. сдал экзамены и зачеты по следующ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сциплинам специальности 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пециализации 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 дисциплины : Количество часов : Оцен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курсы и спецсемина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урсовые работы (проекты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ктик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ые экзаме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:-------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полнение дипломного проекта (работы) __________ неде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щитил(а) дипломную работу (проект) по теме: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оценкой _________ по кафедре 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к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__" ______________ __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.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кретар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гистрационный N 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ppendix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to Diploma N 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CADEMIC TRANSCRIP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not valid without Diploma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name, surname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within the course of studies at 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partment of 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from ____ to ____ has passed examinations in the following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ubjects in the speciality of 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nd specialization in 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ubjects : Hours : Mark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Optional courses and seminar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Course project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Practical training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tate Examination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:-----------------: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Presented a diploma project: 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nd assessed as 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a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__" ______________ 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ecretary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gistration N 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nnex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u diplome N 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XTRAIT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u registre de not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non valable sans presentation du diplome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nom, prenoms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Pendant ses etudes а la Faculte 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 ______ а _______ specialite 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pecialisation 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 satisfait aux examens et aux epreuves avec les mention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uivante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Matieres : Heures : Mention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Cours et seminaires speciaux а option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Theses annuelle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tage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xamens d'Etat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:----------: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Preparation de la these de diplome _________ semaines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 soutenu sa these de diplome sur le theme: 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vec mention _________________ а la chaire 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cteu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oyen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le "___" __________________ 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Ville 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ecretaire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d'enregistrement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uplement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l titulo N 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XTRACT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l certificado de estudio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sin el titulo no es valido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nombre, apellido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urante el tiempo de estudios en la Facultad de 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sde el ano ______ hasta el ano _______, (especialidad 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specializacion __________________________________________________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ha rendido los examenes y pruebas de las siguientes asignatura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Asignaturas : Horas : Notas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Cursos y seminarios especiales a eleccion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Trabajos de curso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Practica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xamenes estatales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:-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Trabajo sobre la tesis de grado ______________ semanas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fendio la tesis de grado sobre el tema: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y fue aprobado con la calificacion de 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n la catedra de 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Rector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Decan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Ciudad de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El _____________ de ____________ de 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Secretario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de registro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2.11.1999 N 6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струкция о порядке изготовления, заполнения и выдач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ипломов и выписок из зачетно-экзаменационной ведом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остранным гражданам, окончившим высшие учебные за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Иностранным гражданам, обучавшимся в высших учебных заведениях Республики Беларусь, выполнившим все требования учебного плана и программ, защитившим дипломный проект (работу) и сдавшим государственные экзамены, выдается диплом на русском и одном из иностранных языков (английском, французском, испанском) по выбору окончившего высшее учебное завед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Диплом представляет собой книжку размером 22х32 см, изготовленную согласно образцу из ледерина синего цвета. На лицевой стороне книжки выштампованы рельефно: сверху - Государственный герб Республики Беларусь, ниже - слово "ДИПЛОМ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утри книжки на листе плотной специальной бумаги с соответствующими защитой и узором, имеющем на середине левой и правой стороны герб Республики Беларусь, печатается текст диплома: на левой стороне - на русском языке, на правой - перевод русского текста на английский, французский или испанский язык. Оборот правой стороны не приклеивается к обложке диплома и служит для легализации диплома в консульском управлении Министерства иностранных дел Республики Беларусь или проставления апостиля в Министерстве образова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Бланки дипломов изготавливаются централизованно через Министерство образования Республики Беларусь. Нумерация бланков дипломов устанавливается Министерством образования Республики Беларусь. Высшие учебные заведения ежегодно не позднее 1 сентября текущего года делают заявки на необходимое количество бланков дипломов в Белорусское республиканское объединение "Глобус" Министерства образова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Бланки дипломов хранятся как документы, подлежащие строгой отчетности (по специальному реестру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Заполнение бланков дипломов производится в высшем учебном заведении от руки, каллиграфическим почерком, черной туш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 заполнения дипломов и выписок из зачетно-экзаменационной ведомости тексты каждого диплома и выписки на иностранном языке должны быть тщательно выверены и заверены квалифицированным переводчиком. Транскрипция имени и фамилии на русском языке должна быть согласована с окончившим учебное завед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Бланк диплома заполняется следующим образо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1. После слов "Настоящий диплом выдан" пишется имя и фамилия окончившего по национальному паспор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2. После указания года поступления в учебное заведение пишется полное наименование высшего учебного заведения. Для обучавшихся в двух и более высших учебных заведениях указывается полное наименование высшего учебного заведения, в которое иностранный гражданин поступил в начале обу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3. Далее указывается год окончания высшего учебного заведения и после слов "полный курс" вписываются: для обучавшихся в одном высшем учебном заведении в зависимости от наименования учебного заведения слова "названного университета", "названной академии", "названного института" и т.д.; для обучавшихся в двух и более учебных заведениях - полное наименование высшего учебного заве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4. После слов "по специальности" пишется полное наименование специальности в точном соответствии с учебным планом. Специализация в дипломе не пишется, а указывается в выписке из зачетно-экзаменационной ведом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5. После слов "Решением Государственной экзаменационной комиссии" указывается дата (число, месяц и год) постановления Государственной экзаменационной комиссии и далее - имя и фамилия выпускни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6. После слов "присвоена квалификация" пишется наименование квалификации, которая присвоена выпускнику в соответствии с учебным план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7. После слов "Особым решением Государственной экзаменационной комиссии" пишется имя и фамилия выпускника и далее производится запись о присуждении степени бакалавра или магистра наук (искусств) согласно полученной квалификации или титула доктора медици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8. Диплом подписывается председателем Государственной экзаменационной комиссии, ректором высшего учебного заведения и деканом факульт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9. Ниже подписей пишутся наименование города, в котором находится высшее учебное заведение, дата (число, месяц и год) выдачи диплома, а также регистрационный номер диплома по книге регистрации выдачи диплом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10. На внутренней левой стороне диплома слева внизу в указанном месте наклеивается цветная фотография выпускника формата 3х4 см и ставится гербовая печать высшего учебного заведения. Гербовая печать ставится также в левом нижнем углу правой стороны диплома, где выполнен перевод русского текста на одном из иностранных языков (английском, французском, испанском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Вместе с дипломом выдается выписка из зачетно-экзаменационной ведомости, выполненная на стандартном бланке размером 300х210 мм, сложенном пополам. На первой и второй страницах выписки текст печатается на русском языке, на третьей и четвертой страницах - на одном из иностранных языков (английском, французском, испанском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заполнении бланка выписки необходимо руководствоваться следующи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1. Имя и фамилия вписываются в соответствии с записью в тексте диплом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2. В графу "наименование дисциплины" в последовательности, установленной учебным планом, вносятся все дисциплины, а в графы "количество часов" и "оценка" вносятся число учебных часов по каждой дисциплине и полученные оценки ("отлично", "хорошо", "удовлетворительно", "зачет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3. В разделах "Спецкурсы и семинары по выбору" и "Курсовые работы и проекты" последовательно перечисляются спецсеминары, спецкурсы, курсовые работы, проекты и указываются количество учебных часов и полученные оцен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4. В разделе "Практика" последовательно перечисляются все виды выполненных практик, указываются длительность каждой из них в неделях и полученные оценки (зачеты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5. После слов "Государственные экзамены" перечисляются все государственные экзамены и проставляются полученные оцен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6. Если обучение студента завершается подготовкой и защитой дипломного проекта (работы), то в строке "Выполнение дипломного проекта (работы) указывается количество недель, которое в соответствии с учебным планом необходимо для подготовки дипломного проекта (работы). В строке "Защитил дипломный проект (работу) по теме" указываются название темы дипломного проекта (работы), полученная оценка и кафедра, на которой был подготовлен дипломный проек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7. Выписка из зачетно-экзаменационной ведомости подписывается ректором высшего учебного заведения, деканом факультета и секретар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8. Ниже подписей пишутся наименование города, в котором находится высшее учебное заведение, дата (число, месяц и год) выдачи выписки, а также регистрационный номе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Дипломы с отличием выдаются лицам, окончившим высшие учебные заведения и сдавшим экзамены с оценкой "отлично" не менее чем по 75% всех дисциплин учебного плана, а остальные дисциплины с оценкой "хорошо" и защитившим дипломный проект (работу) и сдавшим государственные экзамены с оценкой "отлично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Ксерокопии выдаваемых дипломов и выписок из зачетно-экзаменационных ведомостей, заверенные ректором (проректором) высшего учебного заведения, хранятся в личном дел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В случае утраты диплома или выписки из зачетно-экзаменационной ведомости высшим учебным заведением выдается дубликат указанных документов в порядке, установленном законодательством Республики Беларусь. На дубликате диплома под словом "Диплом", а на выписке выше наименования учебного заведения пишется слово "Дубликат". В случае приведения в негодность диплома высшее учебное заведение также выдает дубликат диплома. В случае утраты, хищения или приведения в негодность дубликата диплома высшее учебное заведение выдает справку о полученном образовании по форме согласно приложению к настоящей Инструкции. Пришедший в негодность диплом, дубликат диплома хранится в личном деле студента с копией заявления о выдаче соответственно дубликата диплома, справки о полученном образовани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Диплом регистрируется в книге регистрации выдачи документов об образовании, которая прошнуровывается, пронумеровывается и скрепляется печатью учебного заведения. Дубликат диплома регистрируется в книге регистрации выдачи документов об образовании под очередным номером с отметкой "Дубликат"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В книге регистрации выдачи документов об образовании указываются следующие данны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рядковый регистрационный номе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амилия, имя выпускника по национальному паспорт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 специа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поступления на обу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выпус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и номер протокола решения и Особого решения Государственной экзаменационной комисс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 бланка диплома о высшем образова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выдачи диплома о высшем образова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лица, получившего диплом о высшем образовани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 о порядке изготовл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заполнения и выдачи диплом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и выписок из зачетно-экзамен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едомости иностранным граждана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кончившим высшие учебные за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РАВ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о полученном образ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ыдана 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фамилия, имя выпускник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 том,  что он (она) обучался(ась) с "__" _____________ 20__  г.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"__" ____________ 20__ г. в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наименование учреждения образован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о специальности 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шением Государственной экзаменационной комиссии от "__"  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20__ г. 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фамилия, имя выпускник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своена квалификация ___________________________________________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собым решением Государственной экзаменационной комиссии 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ыдан 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наименование документа об образовании, номер и дата выдач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ь учреждения образования ____________ 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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2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21:00Z</dcterms:created>
  <dc:creator>Марийко</dc:creator>
  <dc:description/>
  <cp:keywords/>
  <dc:language>en-US</dc:language>
  <cp:lastModifiedBy>Марийко</cp:lastModifiedBy>
  <dcterms:modified xsi:type="dcterms:W3CDTF">2013-07-12T15:21:00Z</dcterms:modified>
  <cp:revision>1</cp:revision>
  <dc:subject/>
  <dc:title>ПРИКАЗ МИНИСТЕРСТВА ОБРАЗОВАНИЯ РЕСПУБЛИКИ БЕЛАРУСЬ</dc:title>
</cp:coreProperties>
</file>