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АСТАНОВА </w:t>
      </w:r>
      <w:r>
        <w:rPr>
          <w:rStyle w:val="Promulgator"/>
        </w:rPr>
        <w:t>МІНІСТЭРСТВА АДУКАЦЫІ РЭСПУБЛІКІ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лістапада 2010 г.</w:t>
      </w:r>
      <w:r>
        <w:rPr>
          <w:rStyle w:val="Number"/>
        </w:rPr>
        <w:t xml:space="preserve"> № 111</w:t>
      </w:r>
    </w:p>
    <w:p>
      <w:pPr>
        <w:pStyle w:val="Title"/>
        <w:rPr/>
      </w:pPr>
      <w:r>
        <w:rPr/>
        <w:t>Аб устанаўленні ўзору заліковай кніжкі</w:t>
      </w:r>
    </w:p>
    <w:p>
      <w:pPr>
        <w:pStyle w:val="Preamble"/>
        <w:rPr/>
      </w:pPr>
      <w:r>
        <w:rPr/>
        <w:t>На падставе артыкула 29 Закона Рэспублікі Беларусь ад 11 ліпеня 2007 года «О высшем образовании» Міністэрства адукацыі Рэспублікі Беларусь ПАСТАНАЎЛЯЕ:</w:t>
      </w:r>
    </w:p>
    <w:p>
      <w:pPr>
        <w:pStyle w:val="Point"/>
        <w:rPr/>
      </w:pPr>
      <w:r>
        <w:rPr/>
        <w:t>1. Устанавіць:</w:t>
      </w:r>
    </w:p>
    <w:p>
      <w:pPr>
        <w:pStyle w:val="Underpoint"/>
        <w:rPr/>
      </w:pPr>
      <w:r>
        <w:rPr/>
        <w:t>1.1. узор бланка заліковай кніжкі згодна з дадаткам 1;</w:t>
      </w:r>
    </w:p>
    <w:p>
      <w:pPr>
        <w:pStyle w:val="Underpoint"/>
        <w:rPr/>
      </w:pPr>
      <w:r>
        <w:rPr/>
        <w:t>1.2. апісанне заліковай кніжкі згодна з дадаткам 2.</w:t>
      </w:r>
    </w:p>
    <w:p>
      <w:pPr>
        <w:pStyle w:val="Point"/>
        <w:rPr/>
      </w:pPr>
      <w:r>
        <w:rPr/>
        <w:t>2. Вызначыць, што:</w:t>
      </w:r>
    </w:p>
    <w:p>
      <w:pPr>
        <w:pStyle w:val="Underpoint"/>
        <w:rPr/>
      </w:pPr>
      <w:r>
        <w:rPr/>
        <w:t>2.1. запаўненне бланка заліковай кніжкі ажыццяўляецца ад рукі на беларускай або рускай мове ў адпаведнасці з дадаткам 1, за выключэннем першай старонкі бланка.</w:t>
      </w:r>
    </w:p>
    <w:p>
      <w:pPr>
        <w:pStyle w:val="Newncpi"/>
        <w:rPr/>
      </w:pPr>
      <w:r>
        <w:rPr/>
        <w:t>Першая старонка бланка заліковай кніжкі выконваецца шляхам тэрмічнага пераносу папярэдне надрукаванай на прынтары інфармацыі ў люстэркавай выяве на спецыяльным пластыкавым пакрыцці з папяровай асновай (пасля тэрмічнага пераносу папяровая аснова выдаляецца), пры гэтым у верхнім левым вугле змяшчаецца выява таварнага знака (пры яго наяўнасці ў вышэйшай навучальнай установе), уверсе ўказваецца найменне дзяржаўнага органа, у падпарадкаванні якога знаходзіцца дзяржаўная вышэйшая навучальная ўстанова, найменне вышэйшай навучальнай установы, для прыватнай вышэйшай навучальнай установы – толькі найменне вышэйшай навучальнай установы, у ніжнім левым вугле змяшчаецца лічбавы фотаздымак студэнта;</w:t>
      </w:r>
    </w:p>
    <w:p>
      <w:pPr>
        <w:pStyle w:val="Newncpi"/>
        <w:rPr/>
      </w:pPr>
      <w:r>
        <w:rPr/>
        <w:t>у графе «Колькасць гадзін» па ўсіх вучэбных дысцыплінах, улічваючы курсавыя работы (праекты) і практыку, адзначаецца агульная колькасць гадзін згодна з вучэбным планам па спецыяльнасці;</w:t>
      </w:r>
    </w:p>
    <w:p>
      <w:pPr>
        <w:pStyle w:val="Newncpi"/>
        <w:rPr/>
      </w:pPr>
      <w:r>
        <w:rPr/>
        <w:t>у графе «Назва дысцыпліны» запісваюцца назвы вучэбных дысцыплін згодна з вучэбным планам па спецыяльнасці;</w:t>
      </w:r>
    </w:p>
    <w:p>
      <w:pPr>
        <w:pStyle w:val="Newncpi"/>
        <w:rPr/>
      </w:pPr>
      <w:r>
        <w:rPr/>
        <w:t>у графах «Адзнака: лічбаю (пропіссю)» і «Адзнака» па вучэбных дысцыплінах, курсавых работах (праектах), практыцы, дзяржаўных экзаменах згодна з 10-бальнай шкалой запісваюцца наступныя адзнакі: 10 (дзесяць), 9 (дзевяць), 8 (восем), 7 (сем), 6 (шэсць), 5 (пяць), 4 (чатыры), залічана; 10 (десять), 9 (девять), 8 (восемь), 7 (семь), 6 (шесть), 5 (пять), 4 (четыре), зачтено;</w:t>
      </w:r>
    </w:p>
    <w:p>
      <w:pPr>
        <w:pStyle w:val="Newncpi"/>
        <w:rPr/>
      </w:pPr>
      <w:r>
        <w:rPr/>
        <w:t>памылкі, дапушчаныя пры запаўненні заліковай кніжкі, павінны быць выпраўлены і завераны подпісамі асоб, якія іх выпраўлялі;</w:t>
      </w:r>
    </w:p>
    <w:p>
      <w:pPr>
        <w:pStyle w:val="Newncpi"/>
        <w:rPr/>
      </w:pPr>
      <w:r>
        <w:rPr/>
        <w:t>інфармацыя на ўнутраным баку вокладкі (левым) завяраецца подпісам адказнай асобы і пячаткай вышэйшай навучальнай установы (факультэта);</w:t>
      </w:r>
    </w:p>
    <w:p>
      <w:pPr>
        <w:pStyle w:val="Underpoint"/>
        <w:rPr/>
      </w:pPr>
      <w:r>
        <w:rPr/>
        <w:t>2.2. заліковыя кніжкі падлягаюць рэгістрацыі ў кнізе рэгістрацыі выдачы заліковых кніжак вышэйшай навучальнай установы (факультэта) з указаннем наступных дадзеных:</w:t>
      </w:r>
    </w:p>
    <w:p>
      <w:pPr>
        <w:pStyle w:val="Newncpi"/>
        <w:rPr/>
      </w:pPr>
      <w:r>
        <w:rPr/>
        <w:t>прозвішча, уласнага імя, імя па бацьку студэнта;</w:t>
      </w:r>
    </w:p>
    <w:p>
      <w:pPr>
        <w:pStyle w:val="Newncpi"/>
        <w:rPr/>
      </w:pPr>
      <w:r>
        <w:rPr/>
        <w:t>нумара заліковай кніжкі;</w:t>
      </w:r>
    </w:p>
    <w:p>
      <w:pPr>
        <w:pStyle w:val="Newncpi"/>
        <w:rPr/>
      </w:pPr>
      <w:r>
        <w:rPr/>
        <w:t>даты залічэння;</w:t>
      </w:r>
    </w:p>
    <w:p>
      <w:pPr>
        <w:pStyle w:val="Newncpi"/>
        <w:rPr/>
      </w:pPr>
      <w:r>
        <w:rPr/>
        <w:t>факультэта;</w:t>
      </w:r>
    </w:p>
    <w:p>
      <w:pPr>
        <w:pStyle w:val="Newncpi"/>
        <w:rPr/>
      </w:pPr>
      <w:r>
        <w:rPr/>
        <w:t>даты выдачы заліковай кніжкі;</w:t>
      </w:r>
    </w:p>
    <w:p>
      <w:pPr>
        <w:pStyle w:val="Newncpi"/>
        <w:rPr/>
      </w:pPr>
      <w:r>
        <w:rPr/>
        <w:t>асабістага подпісу ўладальніка заліковай кніжкі;</w:t>
      </w:r>
    </w:p>
    <w:p>
      <w:pPr>
        <w:pStyle w:val="Underpoint"/>
        <w:rPr/>
      </w:pPr>
      <w:r>
        <w:rPr/>
        <w:t>2.3. нумар заліковай кніжкі пры навучанні студэнта ў рамках адной вышэйшай навучальнай установы, уключаючы яго пераводы і ўзнаўленні, застаецца нязменным і павінен супадаць з нумарамі асабістай карткі і студэнцкага білета студэнта;</w:t>
      </w:r>
    </w:p>
    <w:p>
      <w:pPr>
        <w:pStyle w:val="Underpoint"/>
        <w:rPr/>
      </w:pPr>
      <w:r>
        <w:rPr/>
        <w:t>2.4. заліковыя кніжкі, выдадзеныя да ўступлення ў сілу дадзенай пастановы, абавязковай замене на заліковыя кніжкі новага ўзору не падлягаюць.</w:t>
      </w:r>
    </w:p>
    <w:p>
      <w:pPr>
        <w:pStyle w:val="Point"/>
        <w:rPr/>
      </w:pPr>
      <w:r>
        <w:rPr/>
        <w:t>3. Дазволіць вышэйшым навучальным установам у 2011 годзе выкарыстоўваць пры выдачы заліковых кніжак бланкі заліковых кніжак, якія ёсць у наяўнасці.</w:t>
      </w:r>
    </w:p>
    <w:p>
      <w:pPr>
        <w:pStyle w:val="Point"/>
        <w:rPr/>
      </w:pPr>
      <w:r>
        <w:rPr/>
        <w:t>4. Дадзеная пастанова ўступае ў сілу пасля яе афіцыйнага апублікаванн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іні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зькоў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Дадатак 1</w:t>
            </w:r>
          </w:p>
          <w:p>
            <w:pPr>
              <w:pStyle w:val="Append"/>
              <w:rPr/>
            </w:pPr>
            <w:r>
              <w:rPr/>
              <w:t xml:space="preserve">да пастановы </w:t>
              <w:br/>
              <w:t xml:space="preserve">Міністэрства адукацыі </w:t>
              <w:br/>
              <w:t>Рэспублікі Беларусь</w:t>
            </w:r>
          </w:p>
          <w:p>
            <w:pPr>
              <w:pStyle w:val="Append"/>
              <w:rPr/>
            </w:pPr>
            <w:r>
              <w:rPr/>
              <w:t>10.11.2010 № 111</w:t>
            </w:r>
          </w:p>
        </w:tc>
      </w:tr>
    </w:tbl>
    <w:p>
      <w:pPr>
        <w:pStyle w:val="Titlep"/>
        <w:rPr/>
      </w:pPr>
      <w:r>
        <w:rPr/>
        <w:t>Узор бланка заліковай кніжкі</w:t>
      </w:r>
    </w:p>
    <w:p>
      <w:pPr>
        <w:pStyle w:val="Onestring"/>
        <w:rPr/>
      </w:pPr>
      <w:r>
        <w:rPr/>
        <w:t>Унутраны бок вокладкі (левы) і старонк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69"/>
      </w:tblGrid>
      <w:tr>
        <w:trPr>
          <w:trHeight w:val="240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Звесткi аб змене прозвішча, </w:t>
              <w:br/>
              <w:t>пераводзе на iншы факультэт або спецыяльнасць (дата і нумар загада)</w:t>
              <w:br/>
              <w:t>___________________________________________________________________________________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</w:r>
          </w:p>
          <w:p>
            <w:pPr>
              <w:pStyle w:val="Table10"/>
              <w:ind w:firstLine="1077"/>
              <w:rPr/>
            </w:pPr>
            <w:r>
              <w:rPr/>
              <w:t> </w:t>
            </w:r>
          </w:p>
          <w:p>
            <w:pPr>
              <w:pStyle w:val="Table10"/>
              <w:ind w:firstLine="1077"/>
              <w:rPr/>
            </w:pPr>
            <w:r>
              <w:rPr/>
              <w:t>Прарэктар</w:t>
            </w:r>
          </w:p>
          <w:p>
            <w:pPr>
              <w:pStyle w:val="Table10"/>
              <w:ind w:firstLine="1077"/>
              <w:rPr/>
            </w:pPr>
            <w:r>
              <w:rPr/>
              <w:t>па вучэбнай рабоце ____________________________________</w:t>
            </w:r>
          </w:p>
          <w:p>
            <w:pPr>
              <w:pStyle w:val="Table10"/>
              <w:ind w:firstLine="3062"/>
              <w:rPr/>
            </w:pPr>
            <w:r>
              <w:rPr/>
              <w:t>подпіс                   ініцыялы, прозвішча</w:t>
            </w:r>
          </w:p>
          <w:p>
            <w:pPr>
              <w:pStyle w:val="Table10"/>
              <w:ind w:firstLine="2880"/>
              <w:rPr/>
            </w:pPr>
            <w:r>
              <w:rPr/>
              <w:t>пячатка ВНУ</w:t>
            </w:r>
          </w:p>
          <w:p>
            <w:pPr>
              <w:pStyle w:val="Table10"/>
              <w:ind w:firstLine="1077"/>
              <w:rPr/>
            </w:pPr>
            <w:r>
              <w:rPr/>
              <w:t> </w:t>
            </w:r>
          </w:p>
          <w:p>
            <w:pPr>
              <w:pStyle w:val="Table10"/>
              <w:ind w:firstLine="1077"/>
              <w:rPr/>
            </w:pPr>
            <w:r>
              <w:rPr/>
              <w:t>Дэкан факультэта ______________________________________</w:t>
            </w:r>
          </w:p>
          <w:p>
            <w:pPr>
              <w:pStyle w:val="Table10"/>
              <w:spacing w:before="0" w:after="120"/>
              <w:ind w:firstLine="3062"/>
              <w:rPr/>
            </w:pPr>
            <w:r>
              <w:rPr/>
              <w:t>подпіс                   ініцыялы, прозвішч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6"/>
        <w:gridCol w:w="5043"/>
      </w:tblGrid>
      <w:tr>
        <w:trPr>
          <w:trHeight w:val="240" w:hRule="atLeast"/>
        </w:trPr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ЗАЛIКОВАЯ КНIЖКА №</w:t>
            </w:r>
          </w:p>
        </w:tc>
      </w:tr>
      <w:tr>
        <w:trPr>
          <w:trHeight w:val="24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120"/>
              <w:jc w:val="right"/>
              <w:rPr/>
            </w:pPr>
            <w:r>
              <w:rPr/>
              <w:t>Прозвiшча</w:t>
              <w:br/>
              <w:t>Уласнае iмя</w:t>
              <w:br/>
              <w:t>Імя па бацьку</w:t>
              <w:br/>
              <w:t> </w:t>
              <w:br/>
              <w:t>Факультэт</w:t>
              <w:br/>
              <w:t> </w:t>
              <w:br/>
              <w:t> </w:t>
              <w:br/>
              <w:t>Спецыяльнасць</w:t>
              <w:br/>
              <w:t> </w:t>
              <w:br/>
              <w:t> </w:t>
              <w:br/>
              <w:t>Форма атрымання адукацыі</w:t>
              <w:br/>
              <w:t>Дата залічэння</w:t>
              <w:br/>
              <w:t>Дата выдачы</w:t>
              <w:br/>
              <w:t> </w:t>
              <w:br/>
              <w:t>Асабісты подпіс студэнта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2 і 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5"/>
        <w:gridCol w:w="8824"/>
      </w:tblGrid>
      <w:tr>
        <w:trPr>
          <w:trHeight w:val="56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275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2064"/>
              <w:gridCol w:w="697"/>
              <w:gridCol w:w="1215"/>
              <w:gridCol w:w="900"/>
              <w:gridCol w:w="1609"/>
              <w:gridCol w:w="1437"/>
            </w:tblGrid>
            <w:tr>
              <w:trPr>
                <w:trHeight w:val="205" w:hRule="atLeast"/>
              </w:trPr>
              <w:tc>
                <w:tcPr>
                  <w:tcW w:w="8275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1 семестр 20__–20__ навучальнага года                                                                               ПЕРШЫ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275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275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275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275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15"/>
              <w:gridCol w:w="1946"/>
              <w:gridCol w:w="703"/>
              <w:gridCol w:w="880"/>
              <w:gridCol w:w="309"/>
              <w:gridCol w:w="908"/>
              <w:gridCol w:w="952"/>
              <w:gridCol w:w="1037"/>
              <w:gridCol w:w="1244"/>
            </w:tblGrid>
            <w:tr>
              <w:trPr>
                <w:trHeight w:val="205" w:hRule="atLeast"/>
              </w:trPr>
              <w:tc>
                <w:tcPr>
                  <w:tcW w:w="3944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5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113" w:type="dxa"/>
                  <w:gridSpan w:val="7"/>
                  <w:tcBorders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пячатка факультэта               подпіс      ініцыялы, прозвішча</w:t>
                  </w:r>
                </w:p>
              </w:tc>
              <w:tc>
                <w:tcPr>
                  <w:tcW w:w="2281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4 і 5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1972"/>
              <w:gridCol w:w="697"/>
              <w:gridCol w:w="1649"/>
              <w:gridCol w:w="1199"/>
              <w:gridCol w:w="442"/>
              <w:gridCol w:w="759"/>
              <w:gridCol w:w="1323"/>
            </w:tblGrid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2 семестр 20__–20__ навучальнага года                                                                                  ПЕРШЫ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ind w:firstLine="1548"/>
                    <w:rPr/>
                  </w:pPr>
                  <w:r>
                    <w:rPr>
                      <w:b/>
                      <w:bCs/>
                    </w:rPr>
                    <w:t>Студэнт</w:t>
                  </w:r>
                  <w:r>
                    <w:rPr/>
                    <w:t xml:space="preserve"> _________________________________________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6312" w:type="dxa"/>
                  <w:gridSpan w:val="6"/>
                  <w:tcBorders/>
                </w:tcPr>
                <w:p>
                  <w:pPr>
                    <w:pStyle w:val="Table10"/>
                    <w:spacing w:lineRule="atLeast" w:line="115"/>
                    <w:ind w:firstLine="3345"/>
                    <w:rPr/>
                  </w:pPr>
                  <w:r>
                    <w:rPr/>
                    <w:t>прозвішча, ініцыялы</w:t>
                  </w:r>
                </w:p>
              </w:tc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6"/>
              <w:gridCol w:w="2018"/>
              <w:gridCol w:w="623"/>
              <w:gridCol w:w="967"/>
              <w:gridCol w:w="591"/>
              <w:gridCol w:w="1200"/>
              <w:gridCol w:w="839"/>
              <w:gridCol w:w="480"/>
              <w:gridCol w:w="1320"/>
            </w:tblGrid>
            <w:tr>
              <w:trPr>
                <w:trHeight w:val="205" w:hRule="atLeast"/>
              </w:trPr>
              <w:tc>
                <w:tcPr>
                  <w:tcW w:w="3964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3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аведзены на _______ курс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пячатка факультэта             подпіс 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6 і 7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9077"/>
      </w:tblGrid>
      <w:tr>
        <w:trPr>
          <w:trHeight w:val="56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400" w:type="dxa"/>
              <w:jc w:val="left"/>
              <w:tblInd w:w="187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8"/>
              <w:gridCol w:w="1905"/>
              <w:gridCol w:w="769"/>
              <w:gridCol w:w="1559"/>
              <w:gridCol w:w="1200"/>
              <w:gridCol w:w="1320"/>
              <w:gridCol w:w="1319"/>
            </w:tblGrid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3 семестр 20__–20__ навучальнага года                                                                                      ДРУГІ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400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2001"/>
              <w:gridCol w:w="707"/>
              <w:gridCol w:w="881"/>
              <w:gridCol w:w="804"/>
              <w:gridCol w:w="1200"/>
              <w:gridCol w:w="648"/>
              <w:gridCol w:w="672"/>
              <w:gridCol w:w="1128"/>
            </w:tblGrid>
            <w:tr>
              <w:trPr>
                <w:trHeight w:val="205" w:hRule="atLeast"/>
              </w:trPr>
              <w:tc>
                <w:tcPr>
                  <w:tcW w:w="394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5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310"/>
                    <w:rPr/>
                  </w:pPr>
                  <w:r>
                    <w:rPr/>
                    <w:t>пячатка факультэта            подпіс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8 і 9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1972"/>
              <w:gridCol w:w="697"/>
              <w:gridCol w:w="1649"/>
              <w:gridCol w:w="1199"/>
              <w:gridCol w:w="442"/>
              <w:gridCol w:w="759"/>
              <w:gridCol w:w="1323"/>
            </w:tblGrid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4 семестр 20__–20__ навучальнага года                                                                                      ДРУГІ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ind w:firstLine="1548"/>
                    <w:rPr/>
                  </w:pPr>
                  <w:r>
                    <w:rPr>
                      <w:b/>
                      <w:bCs/>
                    </w:rPr>
                    <w:t>Студэнт</w:t>
                  </w:r>
                  <w:r>
                    <w:rPr/>
                    <w:t xml:space="preserve"> _________________________________________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6312" w:type="dxa"/>
                  <w:gridSpan w:val="6"/>
                  <w:tcBorders/>
                </w:tcPr>
                <w:p>
                  <w:pPr>
                    <w:pStyle w:val="Table10"/>
                    <w:spacing w:lineRule="atLeast" w:line="115"/>
                    <w:ind w:firstLine="3345"/>
                    <w:rPr/>
                  </w:pPr>
                  <w:r>
                    <w:rPr/>
                    <w:t>прозвішча, ініцыялы</w:t>
                  </w:r>
                </w:p>
              </w:tc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8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6"/>
              <w:gridCol w:w="2018"/>
              <w:gridCol w:w="623"/>
              <w:gridCol w:w="967"/>
              <w:gridCol w:w="591"/>
              <w:gridCol w:w="1200"/>
              <w:gridCol w:w="839"/>
              <w:gridCol w:w="480"/>
              <w:gridCol w:w="1320"/>
            </w:tblGrid>
            <w:tr>
              <w:trPr>
                <w:trHeight w:val="205" w:hRule="atLeast"/>
              </w:trPr>
              <w:tc>
                <w:tcPr>
                  <w:tcW w:w="3964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3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аведзены на _______ курс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пячатка факультэта             подпіс 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10 і 1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9077"/>
      </w:tblGrid>
      <w:tr>
        <w:trPr>
          <w:trHeight w:val="56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400" w:type="dxa"/>
              <w:jc w:val="left"/>
              <w:tblInd w:w="187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8"/>
              <w:gridCol w:w="1905"/>
              <w:gridCol w:w="769"/>
              <w:gridCol w:w="1559"/>
              <w:gridCol w:w="1200"/>
              <w:gridCol w:w="1320"/>
              <w:gridCol w:w="1319"/>
            </w:tblGrid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5 семестр 20__–20__ навучальнага года                                                                                      ТРЭЦІ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400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2001"/>
              <w:gridCol w:w="707"/>
              <w:gridCol w:w="881"/>
              <w:gridCol w:w="804"/>
              <w:gridCol w:w="1200"/>
              <w:gridCol w:w="648"/>
              <w:gridCol w:w="672"/>
              <w:gridCol w:w="1128"/>
            </w:tblGrid>
            <w:tr>
              <w:trPr>
                <w:trHeight w:val="205" w:hRule="atLeast"/>
              </w:trPr>
              <w:tc>
                <w:tcPr>
                  <w:tcW w:w="394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5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310"/>
                    <w:rPr/>
                  </w:pPr>
                  <w:r>
                    <w:rPr/>
                    <w:t>пячатка факультэта            подпіс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11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12 і 1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1972"/>
              <w:gridCol w:w="697"/>
              <w:gridCol w:w="1649"/>
              <w:gridCol w:w="1199"/>
              <w:gridCol w:w="442"/>
              <w:gridCol w:w="759"/>
              <w:gridCol w:w="1323"/>
            </w:tblGrid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6 семестр 20__–20__ навучальнага года                                                                                      ТРЭЦІ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ind w:firstLine="1548"/>
                    <w:rPr/>
                  </w:pPr>
                  <w:r>
                    <w:rPr>
                      <w:b/>
                      <w:bCs/>
                    </w:rPr>
                    <w:t>Студэнт</w:t>
                  </w:r>
                  <w:r>
                    <w:rPr/>
                    <w:t xml:space="preserve"> _________________________________________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6312" w:type="dxa"/>
                  <w:gridSpan w:val="6"/>
                  <w:tcBorders/>
                </w:tcPr>
                <w:p>
                  <w:pPr>
                    <w:pStyle w:val="Table10"/>
                    <w:spacing w:lineRule="atLeast" w:line="115"/>
                    <w:ind w:firstLine="3345"/>
                    <w:rPr/>
                  </w:pPr>
                  <w:r>
                    <w:rPr/>
                    <w:t>прозвішча, ініцыялы</w:t>
                  </w:r>
                </w:p>
              </w:tc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12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6"/>
              <w:gridCol w:w="2018"/>
              <w:gridCol w:w="623"/>
              <w:gridCol w:w="967"/>
              <w:gridCol w:w="591"/>
              <w:gridCol w:w="1200"/>
              <w:gridCol w:w="839"/>
              <w:gridCol w:w="480"/>
              <w:gridCol w:w="1320"/>
            </w:tblGrid>
            <w:tr>
              <w:trPr>
                <w:trHeight w:val="205" w:hRule="atLeast"/>
              </w:trPr>
              <w:tc>
                <w:tcPr>
                  <w:tcW w:w="3964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3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аведзены на _______ курс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191"/>
                    <w:rPr/>
                  </w:pPr>
                  <w:r>
                    <w:rPr/>
                    <w:t>пячатка факультэта             подпіс 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13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14 і 15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9077"/>
      </w:tblGrid>
      <w:tr>
        <w:trPr>
          <w:trHeight w:val="56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400" w:type="dxa"/>
              <w:jc w:val="left"/>
              <w:tblInd w:w="187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8"/>
              <w:gridCol w:w="1905"/>
              <w:gridCol w:w="769"/>
              <w:gridCol w:w="1559"/>
              <w:gridCol w:w="1200"/>
              <w:gridCol w:w="1320"/>
              <w:gridCol w:w="1319"/>
            </w:tblGrid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7 семестр 20__–20__ навучальнага года                                                                            ЧАЦВЁРТЫ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400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14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2001"/>
              <w:gridCol w:w="707"/>
              <w:gridCol w:w="881"/>
              <w:gridCol w:w="804"/>
              <w:gridCol w:w="1200"/>
              <w:gridCol w:w="648"/>
              <w:gridCol w:w="672"/>
              <w:gridCol w:w="1128"/>
            </w:tblGrid>
            <w:tr>
              <w:trPr>
                <w:trHeight w:val="205" w:hRule="atLeast"/>
              </w:trPr>
              <w:tc>
                <w:tcPr>
                  <w:tcW w:w="394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5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310"/>
                    <w:rPr/>
                  </w:pPr>
                  <w:r>
                    <w:rPr/>
                    <w:t>пячатка факультэта            подпіс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16 і 17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1972"/>
              <w:gridCol w:w="697"/>
              <w:gridCol w:w="1649"/>
              <w:gridCol w:w="1199"/>
              <w:gridCol w:w="442"/>
              <w:gridCol w:w="759"/>
              <w:gridCol w:w="1323"/>
            </w:tblGrid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8 семестр 20__–20__ навучальнага года                                                                            ЧАЦВЁРТЫ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ind w:firstLine="1548"/>
                    <w:rPr/>
                  </w:pPr>
                  <w:r>
                    <w:rPr>
                      <w:b/>
                      <w:bCs/>
                    </w:rPr>
                    <w:t>Студэнт</w:t>
                  </w:r>
                  <w:r>
                    <w:rPr/>
                    <w:t xml:space="preserve"> _________________________________________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6312" w:type="dxa"/>
                  <w:gridSpan w:val="6"/>
                  <w:tcBorders/>
                </w:tcPr>
                <w:p>
                  <w:pPr>
                    <w:pStyle w:val="Table10"/>
                    <w:spacing w:lineRule="atLeast" w:line="115"/>
                    <w:ind w:firstLine="3345"/>
                    <w:rPr/>
                  </w:pPr>
                  <w:r>
                    <w:rPr/>
                    <w:t>прозвішча, ініцыялы</w:t>
                  </w:r>
                </w:p>
              </w:tc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16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6"/>
              <w:gridCol w:w="2018"/>
              <w:gridCol w:w="623"/>
              <w:gridCol w:w="967"/>
              <w:gridCol w:w="591"/>
              <w:gridCol w:w="1200"/>
              <w:gridCol w:w="839"/>
              <w:gridCol w:w="480"/>
              <w:gridCol w:w="1320"/>
            </w:tblGrid>
            <w:tr>
              <w:trPr>
                <w:trHeight w:val="205" w:hRule="atLeast"/>
              </w:trPr>
              <w:tc>
                <w:tcPr>
                  <w:tcW w:w="3964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3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аведзены на _______ курс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191"/>
                    <w:rPr/>
                  </w:pPr>
                  <w:r>
                    <w:rPr/>
                    <w:t>пячатка факультэта             подпіс 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17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18 і 19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9077"/>
      </w:tblGrid>
      <w:tr>
        <w:trPr>
          <w:trHeight w:val="56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400" w:type="dxa"/>
              <w:jc w:val="left"/>
              <w:tblInd w:w="187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8"/>
              <w:gridCol w:w="1905"/>
              <w:gridCol w:w="769"/>
              <w:gridCol w:w="1559"/>
              <w:gridCol w:w="1200"/>
              <w:gridCol w:w="1320"/>
              <w:gridCol w:w="1319"/>
            </w:tblGrid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9 семестр 20__–20__ навучальнага года                                                                                     ПЯТЫ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400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18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2001"/>
              <w:gridCol w:w="707"/>
              <w:gridCol w:w="881"/>
              <w:gridCol w:w="804"/>
              <w:gridCol w:w="1200"/>
              <w:gridCol w:w="648"/>
              <w:gridCol w:w="672"/>
              <w:gridCol w:w="1128"/>
            </w:tblGrid>
            <w:tr>
              <w:trPr>
                <w:trHeight w:val="205" w:hRule="atLeast"/>
              </w:trPr>
              <w:tc>
                <w:tcPr>
                  <w:tcW w:w="394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5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310"/>
                    <w:rPr/>
                  </w:pPr>
                  <w:r>
                    <w:rPr/>
                    <w:t>пячатка факультэта            подпіс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19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20 і 2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1972"/>
              <w:gridCol w:w="697"/>
              <w:gridCol w:w="1649"/>
              <w:gridCol w:w="1199"/>
              <w:gridCol w:w="442"/>
              <w:gridCol w:w="759"/>
              <w:gridCol w:w="1323"/>
            </w:tblGrid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10 семестр 20__–20__ навучальнага года                                                                                    ПЯТЫ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ind w:firstLine="1548"/>
                    <w:rPr/>
                  </w:pPr>
                  <w:r>
                    <w:rPr>
                      <w:b/>
                      <w:bCs/>
                    </w:rPr>
                    <w:t>Студэнт</w:t>
                  </w:r>
                  <w:r>
                    <w:rPr/>
                    <w:t xml:space="preserve"> _________________________________________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6312" w:type="dxa"/>
                  <w:gridSpan w:val="6"/>
                  <w:tcBorders/>
                </w:tcPr>
                <w:p>
                  <w:pPr>
                    <w:pStyle w:val="Table10"/>
                    <w:spacing w:lineRule="atLeast" w:line="115"/>
                    <w:ind w:firstLine="3345"/>
                    <w:rPr/>
                  </w:pPr>
                  <w:r>
                    <w:rPr/>
                    <w:t>прозвішча, ініцыялы</w:t>
                  </w:r>
                </w:p>
              </w:tc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394" w:type="dxa"/>
                  <w:gridSpan w:val="8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20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6"/>
              <w:gridCol w:w="2018"/>
              <w:gridCol w:w="623"/>
              <w:gridCol w:w="967"/>
              <w:gridCol w:w="591"/>
              <w:gridCol w:w="1200"/>
              <w:gridCol w:w="839"/>
              <w:gridCol w:w="480"/>
              <w:gridCol w:w="1320"/>
            </w:tblGrid>
            <w:tr>
              <w:trPr>
                <w:trHeight w:val="205" w:hRule="atLeast"/>
              </w:trPr>
              <w:tc>
                <w:tcPr>
                  <w:tcW w:w="3964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КУРС</w:t>
                  </w:r>
                </w:p>
              </w:tc>
              <w:tc>
                <w:tcPr>
                  <w:tcW w:w="443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1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раведзены на _______ курс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191"/>
                    <w:rPr/>
                  </w:pPr>
                  <w:r>
                    <w:rPr/>
                    <w:t>пячатка факультэта             подпіс 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21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22 і 2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9077"/>
      </w:tblGrid>
      <w:tr>
        <w:trPr>
          <w:trHeight w:val="56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00" w:type="dxa"/>
              <w:jc w:val="left"/>
              <w:tblInd w:w="187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8"/>
              <w:gridCol w:w="1905"/>
              <w:gridCol w:w="769"/>
              <w:gridCol w:w="1559"/>
              <w:gridCol w:w="1200"/>
              <w:gridCol w:w="1320"/>
              <w:gridCol w:w="1319"/>
            </w:tblGrid>
            <w:tr>
              <w:trPr>
                <w:trHeight w:val="266" w:hRule="atLeast"/>
              </w:trPr>
              <w:tc>
                <w:tcPr>
                  <w:tcW w:w="8400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22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2001"/>
              <w:gridCol w:w="707"/>
              <w:gridCol w:w="881"/>
              <w:gridCol w:w="804"/>
              <w:gridCol w:w="1200"/>
              <w:gridCol w:w="648"/>
              <w:gridCol w:w="672"/>
              <w:gridCol w:w="1128"/>
            </w:tblGrid>
            <w:tr>
              <w:trPr>
                <w:trHeight w:val="205" w:hRule="atLeast"/>
              </w:trPr>
              <w:tc>
                <w:tcPr>
                  <w:tcW w:w="394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5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310"/>
                    <w:rPr/>
                  </w:pPr>
                  <w:r>
                    <w:rPr/>
                    <w:t>пячатка факультэта            подпіс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23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24 і 25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9077"/>
      </w:tblGrid>
      <w:tr>
        <w:trPr>
          <w:trHeight w:val="56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00" w:type="dxa"/>
              <w:jc w:val="left"/>
              <w:tblInd w:w="187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8"/>
              <w:gridCol w:w="1905"/>
              <w:gridCol w:w="769"/>
              <w:gridCol w:w="1559"/>
              <w:gridCol w:w="1200"/>
              <w:gridCol w:w="1320"/>
              <w:gridCol w:w="1319"/>
            </w:tblGrid>
            <w:tr>
              <w:trPr>
                <w:trHeight w:val="266" w:hRule="atLeast"/>
              </w:trPr>
              <w:tc>
                <w:tcPr>
                  <w:tcW w:w="8400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24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2001"/>
              <w:gridCol w:w="707"/>
              <w:gridCol w:w="881"/>
              <w:gridCol w:w="804"/>
              <w:gridCol w:w="1200"/>
              <w:gridCol w:w="648"/>
              <w:gridCol w:w="672"/>
              <w:gridCol w:w="1128"/>
            </w:tblGrid>
            <w:tr>
              <w:trPr>
                <w:trHeight w:val="205" w:hRule="atLeast"/>
              </w:trPr>
              <w:tc>
                <w:tcPr>
                  <w:tcW w:w="394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5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310"/>
                    <w:rPr/>
                  </w:pPr>
                  <w:r>
                    <w:rPr/>
                    <w:t>пячатка факультэта            подпіс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25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26 і 27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9077"/>
      </w:tblGrid>
      <w:tr>
        <w:trPr>
          <w:trHeight w:val="56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00" w:type="dxa"/>
              <w:jc w:val="left"/>
              <w:tblInd w:w="187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8"/>
              <w:gridCol w:w="1905"/>
              <w:gridCol w:w="769"/>
              <w:gridCol w:w="1559"/>
              <w:gridCol w:w="1200"/>
              <w:gridCol w:w="1320"/>
              <w:gridCol w:w="1319"/>
            </w:tblGrid>
            <w:tr>
              <w:trPr>
                <w:trHeight w:val="266" w:hRule="atLeast"/>
              </w:trPr>
              <w:tc>
                <w:tcPr>
                  <w:tcW w:w="8400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ЭКЗАМЕНЫ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26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2001"/>
              <w:gridCol w:w="707"/>
              <w:gridCol w:w="881"/>
              <w:gridCol w:w="804"/>
              <w:gridCol w:w="1200"/>
              <w:gridCol w:w="648"/>
              <w:gridCol w:w="672"/>
              <w:gridCol w:w="1128"/>
            </w:tblGrid>
            <w:tr>
              <w:trPr>
                <w:trHeight w:val="205" w:hRule="atLeast"/>
              </w:trPr>
              <w:tc>
                <w:tcPr>
                  <w:tcW w:w="394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5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ЗАЛІКІ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310"/>
                    <w:rPr/>
                  </w:pPr>
                  <w:r>
                    <w:rPr/>
                    <w:t>пячатка факультэта            подпіс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27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28 і 29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9077"/>
      </w:tblGrid>
      <w:tr>
        <w:trPr>
          <w:trHeight w:val="56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00" w:type="dxa"/>
              <w:jc w:val="left"/>
              <w:tblInd w:w="187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8"/>
              <w:gridCol w:w="1905"/>
              <w:gridCol w:w="769"/>
              <w:gridCol w:w="1559"/>
              <w:gridCol w:w="1200"/>
              <w:gridCol w:w="1320"/>
              <w:gridCol w:w="1319"/>
            </w:tblGrid>
            <w:tr>
              <w:trPr>
                <w:trHeight w:val="266" w:hRule="atLeast"/>
              </w:trPr>
              <w:tc>
                <w:tcPr>
                  <w:tcW w:w="8400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КУРСАВЫЯ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абароны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400" w:type="dxa"/>
                  <w:gridSpan w:val="7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28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2001"/>
              <w:gridCol w:w="707"/>
              <w:gridCol w:w="881"/>
              <w:gridCol w:w="804"/>
              <w:gridCol w:w="1200"/>
              <w:gridCol w:w="648"/>
              <w:gridCol w:w="672"/>
              <w:gridCol w:w="1128"/>
            </w:tblGrid>
            <w:tr>
              <w:trPr>
                <w:trHeight w:val="205" w:hRule="atLeast"/>
              </w:trPr>
              <w:tc>
                <w:tcPr>
                  <w:tcW w:w="394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52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394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РАБОТЫ (ПРАЕКТЫ)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оль-касць гадзін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абароны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 выкладчык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 выкладчык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0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2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9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594" w:type="dxa"/>
                  <w:gridSpan w:val="7"/>
                  <w:tcBorders/>
                </w:tcPr>
                <w:p>
                  <w:pPr>
                    <w:pStyle w:val="Table10"/>
                    <w:ind w:firstLine="1310"/>
                    <w:rPr/>
                  </w:pPr>
                  <w:r>
                    <w:rPr/>
                    <w:t>пячатка факультэта            подпіс        ініцыялы, прозвішча</w:t>
                  </w:r>
                </w:p>
              </w:tc>
              <w:tc>
                <w:tcPr>
                  <w:tcW w:w="1800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29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30 і 3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3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4034"/>
              <w:gridCol w:w="1438"/>
              <w:gridCol w:w="2509"/>
            </w:tblGrid>
            <w:tr>
              <w:trPr>
                <w:trHeight w:val="205" w:hRule="atLeast"/>
              </w:trPr>
              <w:tc>
                <w:tcPr>
                  <w:tcW w:w="8334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ПРАКТЫК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практыкі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урс/семестр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Месца практыкі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334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spacing w:lineRule="atLeast" w:line="85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34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334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1"/>
        <w:gridCol w:w="901"/>
        <w:gridCol w:w="719"/>
        <w:gridCol w:w="1261"/>
        <w:gridCol w:w="901"/>
        <w:gridCol w:w="1025"/>
        <w:gridCol w:w="776"/>
        <w:gridCol w:w="265"/>
        <w:gridCol w:w="1536"/>
        <w:gridCol w:w="544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03" w:type="dxa"/>
            <w:gridSpan w:val="5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прозвішча, ініцыялы студэнта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цягласць практыкі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ь-касць гадзі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9"/>
                <w:szCs w:val="19"/>
              </w:rPr>
              <w:t>Адзнака:</w:t>
            </w:r>
            <w:r>
              <w:rPr/>
              <w:br/>
            </w:r>
            <w:r>
              <w:rPr>
                <w:sz w:val="19"/>
                <w:szCs w:val="19"/>
              </w:rPr>
              <w:t>лічбаю (пропіссю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здачы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звішча выкладчыка – кіраўніка практыкі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іс выкладчыка – кіраўніка практыкі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 (дата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 (дата)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85" w:type="dxa"/>
            <w:gridSpan w:val="9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>
                <w:b/>
                <w:bCs/>
              </w:rPr>
              <w:t>факультэта</w:t>
            </w:r>
            <w:r>
              <w:rPr/>
              <w:t xml:space="preserve"> ____________________________________________________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ind w:firstLine="1259"/>
              <w:rPr/>
            </w:pPr>
            <w:r>
              <w:rPr/>
              <w:t>пячатка факультэта            подпіс        ініцыялы, прозвішча</w:t>
            </w:r>
          </w:p>
        </w:tc>
        <w:tc>
          <w:tcPr>
            <w:tcW w:w="1801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/>
              <w:t>3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32 і 3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587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4"/>
              <w:gridCol w:w="4034"/>
              <w:gridCol w:w="1439"/>
              <w:gridCol w:w="2760"/>
            </w:tblGrid>
            <w:tr>
              <w:trPr>
                <w:trHeight w:val="205" w:hRule="atLeast"/>
              </w:trPr>
              <w:tc>
                <w:tcPr>
                  <w:tcW w:w="8587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ПРАКТЫК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практыкі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Курс/семестр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Месца практыкі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587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spacing w:lineRule="atLeast" w:line="85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587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587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32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1"/>
        <w:gridCol w:w="901"/>
        <w:gridCol w:w="719"/>
        <w:gridCol w:w="1261"/>
        <w:gridCol w:w="901"/>
        <w:gridCol w:w="1025"/>
        <w:gridCol w:w="776"/>
        <w:gridCol w:w="265"/>
        <w:gridCol w:w="1536"/>
        <w:gridCol w:w="544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03" w:type="dxa"/>
            <w:gridSpan w:val="5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прозвішча, ініцыялы студэнта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цягласць практыкі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ь-касць гадзі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9"/>
                <w:szCs w:val="19"/>
              </w:rPr>
              <w:t>Адзнака:</w:t>
            </w:r>
            <w:r>
              <w:rPr/>
              <w:br/>
            </w:r>
            <w:r>
              <w:rPr>
                <w:sz w:val="19"/>
                <w:szCs w:val="19"/>
              </w:rPr>
              <w:t>лічбаю (пропіссю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здачы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звішча выкладчыка – кіраўніка практыкі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іс выкладчыка – кіраўніка практыкі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 (дата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 (дата)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285" w:type="dxa"/>
            <w:gridSpan w:val="9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>
                <w:b/>
                <w:bCs/>
              </w:rPr>
              <w:t>факультэта</w:t>
            </w:r>
            <w:r>
              <w:rPr/>
              <w:t xml:space="preserve"> __________________________________________________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84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ind w:firstLine="1083"/>
              <w:rPr/>
            </w:pPr>
            <w:r>
              <w:rPr/>
              <w:t>пячатка факультэта            подпіс        ініцыялы, прозвішча</w:t>
            </w:r>
          </w:p>
        </w:tc>
        <w:tc>
          <w:tcPr>
            <w:tcW w:w="1801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/>
              <w:t>3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34 і 35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3"/>
              <w:gridCol w:w="5350"/>
              <w:gridCol w:w="2691"/>
            </w:tblGrid>
            <w:tr>
              <w:trPr>
                <w:trHeight w:val="205" w:hRule="atLeast"/>
              </w:trPr>
              <w:tc>
                <w:tcPr>
                  <w:tcW w:w="8394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ДЗЯРЖАЎНЫЯ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азва дысцыпліны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здачы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394" w:type="dxa"/>
                  <w:gridSpan w:val="3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394" w:type="dxa"/>
                  <w:gridSpan w:val="3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394" w:type="dxa"/>
                  <w:gridSpan w:val="3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34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9077"/>
      </w:tblGrid>
      <w:tr>
        <w:trPr>
          <w:trHeight w:val="56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400" w:type="dxa"/>
              <w:jc w:val="left"/>
              <w:tblInd w:w="187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1918"/>
              <w:gridCol w:w="1981"/>
              <w:gridCol w:w="2461"/>
              <w:gridCol w:w="2040"/>
            </w:tblGrid>
            <w:tr>
              <w:trPr>
                <w:trHeight w:val="205" w:hRule="atLeast"/>
              </w:trPr>
              <w:tc>
                <w:tcPr>
                  <w:tcW w:w="389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ЭКЗАМЕНЫ</w:t>
                  </w:r>
                </w:p>
              </w:tc>
              <w:tc>
                <w:tcPr>
                  <w:tcW w:w="450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знака:</w:t>
                    <w:br/>
                    <w:t>лічбаю (пропіссю)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ы членаў дзяржаўнай</w:t>
                    <w:br/>
                    <w:t>экзаменацыйнай камісіі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9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8400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spacing w:lineRule="atLeast" w:line="116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8400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spacing w:lineRule="atLeast" w:line="115"/>
                    <w:rPr/>
                  </w:pPr>
                  <w:r>
                    <w:rPr>
                      <w:b/>
                      <w:bCs/>
                    </w:rPr>
                    <w:t>факультэта</w:t>
                  </w:r>
                  <w:r>
                    <w:rPr/>
                    <w:t xml:space="preserve"> __________________________________________________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360" w:type="dxa"/>
                  <w:gridSpan w:val="3"/>
                  <w:tcBorders/>
                </w:tcPr>
                <w:p>
                  <w:pPr>
                    <w:pStyle w:val="Table10"/>
                    <w:ind w:firstLine="1072"/>
                    <w:rPr/>
                  </w:pPr>
                  <w:r>
                    <w:rPr/>
                    <w:t>пячатка факультэта         подпіс      ініцыялы, прозвішча</w:t>
                  </w:r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35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36 і 37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1923"/>
              <w:gridCol w:w="1259"/>
              <w:gridCol w:w="542"/>
              <w:gridCol w:w="4670"/>
            </w:tblGrid>
            <w:tr>
              <w:trPr>
                <w:trHeight w:val="205" w:hRule="atLeast"/>
              </w:trPr>
              <w:tc>
                <w:tcPr>
                  <w:tcW w:w="8394" w:type="dxa"/>
                  <w:gridSpan w:val="4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394" w:type="dxa"/>
                  <w:gridSpan w:val="4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724" w:type="dxa"/>
                  <w:gridSpan w:val="3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70" w:type="dxa"/>
                  <w:tcBorders/>
                  <w:vAlign w:val="center"/>
                </w:tcPr>
                <w:p>
                  <w:pPr>
                    <w:pStyle w:val="Table1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ЫПЛОМНАЯ РАБОТА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182" w:type="dxa"/>
                  <w:gridSpan w:val="2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Тэма дыпломнай работы (праекта)</w:t>
                  </w:r>
                </w:p>
              </w:tc>
              <w:tc>
                <w:tcPr>
                  <w:tcW w:w="5212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23" w:type="dxa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Прозвішча кіраўніка</w:t>
                  </w:r>
                </w:p>
              </w:tc>
              <w:tc>
                <w:tcPr>
                  <w:tcW w:w="6471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4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Адзнака загадчыка кафедры аб допуску студэнта да абароны дыпломнай работы (праекта)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8394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36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86"/>
              <w:gridCol w:w="3225"/>
              <w:gridCol w:w="243"/>
              <w:gridCol w:w="250"/>
              <w:gridCol w:w="163"/>
              <w:gridCol w:w="809"/>
              <w:gridCol w:w="3218"/>
            </w:tblGrid>
            <w:tr>
              <w:trPr>
                <w:trHeight w:val="205" w:hRule="atLeast"/>
              </w:trPr>
              <w:tc>
                <w:tcPr>
                  <w:tcW w:w="4367" w:type="dxa"/>
                  <w:gridSpan w:val="5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02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озвішча, ініцыялы студэнт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711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ПРАЕКТ)</w:t>
                  </w:r>
                </w:p>
              </w:tc>
              <w:tc>
                <w:tcPr>
                  <w:tcW w:w="4683" w:type="dxa"/>
                  <w:gridSpan w:val="5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04" w:type="dxa"/>
                  <w:gridSpan w:val="4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Дата абароны дыпломнай работы (праекта)</w:t>
                  </w:r>
                </w:p>
              </w:tc>
              <w:tc>
                <w:tcPr>
                  <w:tcW w:w="4190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04" w:type="dxa"/>
                  <w:gridSpan w:val="4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Адзнака дзяржаўнай экзаменацыйнай камісіі</w:t>
                  </w:r>
                </w:p>
              </w:tc>
              <w:tc>
                <w:tcPr>
                  <w:tcW w:w="419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04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190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68" w:type="dxa"/>
                  <w:gridSpan w:val="2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40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954" w:type="dxa"/>
                  <w:gridSpan w:val="3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40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954" w:type="dxa"/>
                  <w:gridSpan w:val="3"/>
                  <w:tcBorders/>
                  <w:vAlign w:val="bottom"/>
                </w:tcPr>
                <w:p>
                  <w:pPr>
                    <w:pStyle w:val="Table10"/>
                    <w:ind w:firstLine="106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ісы членаў дзяржаўнай</w:t>
                  </w:r>
                </w:p>
              </w:tc>
              <w:tc>
                <w:tcPr>
                  <w:tcW w:w="4440" w:type="dxa"/>
                  <w:gridSpan w:val="4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954" w:type="dxa"/>
                  <w:gridSpan w:val="3"/>
                  <w:tcBorders/>
                  <w:vAlign w:val="bottom"/>
                </w:tcPr>
                <w:p>
                  <w:pPr>
                    <w:pStyle w:val="Table10"/>
                    <w:ind w:firstLine="106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экзаменацыйнай камісіі</w:t>
                  </w:r>
                </w:p>
              </w:tc>
              <w:tc>
                <w:tcPr>
                  <w:tcW w:w="4440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954" w:type="dxa"/>
                  <w:gridSpan w:val="3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40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954" w:type="dxa"/>
                  <w:gridSpan w:val="3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40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954" w:type="dxa"/>
                  <w:gridSpan w:val="3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40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176" w:type="dxa"/>
                  <w:gridSpan w:val="6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18" w:type="dxa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37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і 38 і 39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525"/>
              <w:gridCol w:w="1875"/>
              <w:gridCol w:w="781"/>
              <w:gridCol w:w="645"/>
              <w:gridCol w:w="1219"/>
              <w:gridCol w:w="3349"/>
            </w:tblGrid>
            <w:tr>
              <w:trPr>
                <w:trHeight w:val="205" w:hRule="atLeast"/>
              </w:trPr>
              <w:tc>
                <w:tcPr>
                  <w:tcW w:w="8394" w:type="dxa"/>
                  <w:gridSpan w:val="6"/>
                  <w:tcBorders/>
                  <w:vAlign w:val="center"/>
                </w:tcPr>
                <w:p>
                  <w:pPr>
                    <w:pStyle w:val="Table1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астанова дзяржаўнай экзаменацыйнай камісіі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394" w:type="dxa"/>
                  <w:gridSpan w:val="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394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394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394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394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826" w:type="dxa"/>
                  <w:gridSpan w:val="4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tcBorders/>
                  <w:vAlign w:val="bottom"/>
                </w:tcPr>
                <w:p>
                  <w:pPr>
                    <w:pStyle w:val="Table1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таршыня</w:t>
                  </w:r>
                </w:p>
              </w:tc>
              <w:tc>
                <w:tcPr>
                  <w:tcW w:w="33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400" w:type="dxa"/>
                  <w:gridSpan w:val="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26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ісы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2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01" w:type="dxa"/>
                  <w:gridSpan w:val="3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tcBorders/>
                  <w:vAlign w:val="bottom"/>
                </w:tcPr>
                <w:p>
                  <w:pPr>
                    <w:pStyle w:val="Table1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лены</w:t>
                  </w:r>
                </w:p>
              </w:tc>
              <w:tc>
                <w:tcPr>
                  <w:tcW w:w="33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25" w:type="dxa"/>
                  <w:tcBorders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56" w:type="dxa"/>
                  <w:gridSpan w:val="2"/>
                  <w:tcBorders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8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(дата)</w:t>
                  </w:r>
                </w:p>
              </w:tc>
              <w:tc>
                <w:tcPr>
                  <w:tcW w:w="645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01" w:type="dxa"/>
                  <w:gridSpan w:val="3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68" w:type="dxa"/>
                  <w:gridSpan w:val="2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394" w:type="dxa"/>
                  <w:gridSpan w:val="6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394" w:type="dxa"/>
                  <w:gridSpan w:val="6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8394" w:type="dxa"/>
                  <w:gridSpan w:val="6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38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8884"/>
      </w:tblGrid>
      <w:tr>
        <w:trPr>
          <w:trHeight w:val="56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94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842"/>
              <w:gridCol w:w="538"/>
              <w:gridCol w:w="724"/>
              <w:gridCol w:w="902"/>
              <w:gridCol w:w="180"/>
              <w:gridCol w:w="537"/>
              <w:gridCol w:w="1806"/>
              <w:gridCol w:w="541"/>
              <w:gridCol w:w="405"/>
              <w:gridCol w:w="490"/>
              <w:gridCol w:w="1429"/>
            </w:tblGrid>
            <w:tr>
              <w:trPr>
                <w:trHeight w:val="205" w:hRule="atLeast"/>
              </w:trPr>
              <w:tc>
                <w:tcPr>
                  <w:tcW w:w="6475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19" w:type="dxa"/>
                  <w:gridSpan w:val="2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выдадзены: дыплом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42" w:type="dxa"/>
                  <w:tcBorders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8" w:type="dxa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806" w:type="dxa"/>
                  <w:gridSpan w:val="3"/>
                  <w:tcBorders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37" w:type="dxa"/>
                  <w:tcBorders/>
                  <w:vAlign w:val="bottom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ад</w:t>
                  </w:r>
                </w:p>
              </w:tc>
              <w:tc>
                <w:tcPr>
                  <w:tcW w:w="180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65" w:type="dxa"/>
                  <w:gridSpan w:val="4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 xml:space="preserve">20__ г. 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серыя</w:t>
                  </w:r>
                </w:p>
              </w:tc>
              <w:tc>
                <w:tcPr>
                  <w:tcW w:w="538" w:type="dxa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умар</w:t>
                  </w:r>
                </w:p>
              </w:tc>
              <w:tc>
                <w:tcPr>
                  <w:tcW w:w="537" w:type="dxa"/>
                  <w:tcBorders/>
                  <w:vAlign w:val="bottom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6" w:type="dxa"/>
                  <w:tcBorders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выдачы</w:t>
                  </w:r>
                </w:p>
              </w:tc>
              <w:tc>
                <w:tcPr>
                  <w:tcW w:w="2865" w:type="dxa"/>
                  <w:gridSpan w:val="4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006" w:type="dxa"/>
                  <w:gridSpan w:val="4"/>
                  <w:tcBorders/>
                  <w:vAlign w:val="bottom"/>
                </w:tcPr>
                <w:p>
                  <w:pPr>
                    <w:pStyle w:val="Table10"/>
                    <w:ind w:firstLine="119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экан факультэта </w:t>
                  </w:r>
                </w:p>
              </w:tc>
              <w:tc>
                <w:tcPr>
                  <w:tcW w:w="3959" w:type="dxa"/>
                  <w:gridSpan w:val="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104" w:type="dxa"/>
                  <w:gridSpan w:val="3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Накіраваны на работу</w:t>
                  </w:r>
                </w:p>
              </w:tc>
              <w:tc>
                <w:tcPr>
                  <w:tcW w:w="6290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Table10"/>
                    <w:ind w:firstLine="1361"/>
                    <w:rPr/>
                  </w:pPr>
                  <w:r>
                    <w:rPr/>
                    <w:t>подпіс        ініцыялы, прозвішча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04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90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11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11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394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06" w:type="dxa"/>
                  <w:gridSpan w:val="4"/>
                  <w:tcBorders/>
                  <w:vAlign w:val="bottom"/>
                </w:tcPr>
                <w:p>
                  <w:pPr>
                    <w:pStyle w:val="Table10"/>
                    <w:ind w:firstLine="119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экан факультэта</w:t>
                  </w:r>
                </w:p>
              </w:tc>
              <w:tc>
                <w:tcPr>
                  <w:tcW w:w="3959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29" w:type="dxa"/>
                  <w:tcBorders/>
                  <w:vAlign w:val="bottom"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070" w:type="dxa"/>
                  <w:gridSpan w:val="8"/>
                  <w:tcBorders/>
                </w:tcPr>
                <w:p>
                  <w:pPr>
                    <w:pStyle w:val="Table10"/>
                    <w:ind w:firstLine="3470"/>
                    <w:rPr/>
                  </w:pPr>
                  <w:r>
                    <w:rPr/>
                    <w:t>подпіс     ініцыялы, прозвішча</w:t>
                  </w:r>
                </w:p>
              </w:tc>
              <w:tc>
                <w:tcPr>
                  <w:tcW w:w="2324" w:type="dxa"/>
                  <w:gridSpan w:val="3"/>
                  <w:tcBorders/>
                  <w:vAlign w:val="center"/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39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аронка 40 і ўнутраны бок вокладкі (правы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"/>
        <w:gridCol w:w="8400"/>
        <w:gridCol w:w="488"/>
      </w:tblGrid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/>
          </w:tcPr>
          <w:p>
            <w:pPr>
              <w:pStyle w:val="Table10"/>
              <w:spacing w:before="240" w:after="0"/>
              <w:rPr/>
            </w:pPr>
            <w:r>
              <w:rPr/>
              <w:t>1. Нумар заліковай кніжкі пры навучанні студэнта ў межах адной вышэйшай навучальнай установы, уключаючы яго пераводы і ўзнаўленні, застаецца нязменным і павінен супадаць з нумарамі асабістай карткі і студэнцкага білета студэнта.</w:t>
              <w:br/>
              <w:t>2. Дапускаецца ўносіць інфармацыю ў заліковую кніжку на беларускай або рускай мовах.</w:t>
              <w:br/>
              <w:t>3. Памылкі, дапушчаныя пры запаўненні заліковай кніжкі, павінны быць выпраўлены і завераны подпісамі асоб, якія іх выпраўлялі.</w:t>
              <w:br/>
              <w:t>4. Інфармацыя на ўнутраным баку вокладкі (левым) завяраецца подпісам адказнай асобы і пячаткай вышэйшай навучальнай установы (факультэта).</w:t>
              <w:br/>
              <w:t>5. Па ўсіх вучэбных дысцыплінах, улічваючы курсавыя работы (праекты) і практыку, адзначаецца агульная колькасць гадзін згодна з вучэбным планам.</w:t>
              <w:br/>
              <w:t>6. Залікі, курсавыя работы (праекты) прымаюцца па меры іх выканання з указаннем фактычнай даты здачы заліку, курсавой работы (праекта) кожным студэнтам.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/>
          </w:tcPr>
          <w:p>
            <w:pPr>
              <w:pStyle w:val="Table1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"/>
        <w:gridCol w:w="8400"/>
        <w:gridCol w:w="488"/>
      </w:tblGrid>
      <w:tr>
        <w:trPr>
          <w:trHeight w:val="2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/>
          </w:tcPr>
          <w:p>
            <w:pPr>
              <w:pStyle w:val="Table10"/>
              <w:spacing w:before="240" w:after="0"/>
              <w:rPr/>
            </w:pPr>
            <w:r>
              <w:rPr/>
              <w:t>7. Па вучэбных дысцыплінах, курсавых работах (праектах), практыцы, дзяржаўных экзаменах згодна з 10-бальнай шкалой запісваюцца наступныя адзнакі: 10 (дзесяць), 9 (дзевяць), 8 (восем), 7 (сем), 6 (шэсць), 5 (пяць), 4 (чатыры), залічана; 10 (десять), 9 (девять), 8 (восемь), 7 (семь), 6 (шесть), 5 (пять), 4 (четыре), зачтено.</w:t>
              <w:br/>
              <w:t>8. Адзнака па практыцы ўлічваецца пры падвядзенні вынікаў бягучай атэстацыі. Калі залік па практыцы праводзіцца пасля выдання загада аб прызначэнні студэнту стыпендыі, то атрыманая адзнака ўлічваецца ў выніках наступнай сесіі.</w:t>
              <w:br/>
              <w:t>9. Перавод студэнта на наступны курс праводзіцца распараджэннем дэкана факультэта пасля таго, як ім здадзены ўсе прадугледжаныя вучэбным планам па спецыяльнасці ў мінулым навучальным годзе залікі, экзамены, курсавыя работы (праекты), практыкі.</w:t>
              <w:br/>
              <w:t>10. Студэнт дапускаецца да здачы дзяржаўных экзаменаў і (або) абароны дыпломнай работы (праекта) пасля таго, як ім здадзены ўсе прадугледжаныя вучэбным планам па спецыяльнасці залікі, экзамены, курсавыя работы (праекты), практыкі.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/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0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Дадатак 2</w:t>
            </w:r>
          </w:p>
          <w:p>
            <w:pPr>
              <w:pStyle w:val="Append"/>
              <w:rPr/>
            </w:pPr>
            <w:r>
              <w:rPr/>
              <w:t xml:space="preserve">да пастановы </w:t>
              <w:br/>
              <w:t xml:space="preserve">Міністэрства адукацыі </w:t>
              <w:br/>
              <w:t>Рэспублікі Беларусь</w:t>
            </w:r>
          </w:p>
          <w:p>
            <w:pPr>
              <w:pStyle w:val="Append"/>
              <w:rPr/>
            </w:pPr>
            <w:r>
              <w:rPr/>
              <w:t>10.11.2010 № 111</w:t>
            </w:r>
          </w:p>
        </w:tc>
      </w:tr>
    </w:tbl>
    <w:p>
      <w:pPr>
        <w:pStyle w:val="Titlep"/>
        <w:rPr/>
      </w:pPr>
      <w:r>
        <w:rPr/>
        <w:t>Апісанне заліковай кніжкі</w:t>
      </w:r>
    </w:p>
    <w:p>
      <w:pPr>
        <w:pStyle w:val="Newncpi"/>
        <w:rPr/>
      </w:pPr>
      <w:r>
        <w:rPr/>
        <w:t>Заліковая кніжка ўяўляе сабой кніжку памерам 290 x 100 мм з мяккай вокладкай. На ўнутраны бок вокладкі наклеена папера, на якой чорным колерам нанесены формы і тэкст у адпаведнасці з зацверджаным узорам. Мяккая вокладка бланка заліковай кніжкі замацоўваецца ніткамі наскрозь (прастрочваецца па ўсёй даўжыні спінкі) з 10 лістамі паперы памерам 290 x 100 мм, на якіх чорным колерам нанесены формы і тэкст у адпаведнасці з зацверджаным узорам. Вонкавы бок вокладкі гатовага вырабу пакрываецца пераплётнай тканінай сіняга колеру (бумвініл, ледарын, калянкор і пад.) з надпісам пасярэдзіне белым колерам або цісненнем фольгай (серабром, золатам) слоў «ЗАЛІКОВАЯ КНІЖКА»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2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10:00Z</dcterms:created>
  <dc:creator>Марийко</dc:creator>
  <dc:description/>
  <cp:keywords/>
  <dc:language>en-US</dc:language>
  <cp:lastModifiedBy>Марийко</cp:lastModifiedBy>
  <dcterms:modified xsi:type="dcterms:W3CDTF">2013-07-12T11:11:00Z</dcterms:modified>
  <cp:revision>1</cp:revision>
  <dc:subject/>
  <dc:title>ПАСТАНОВА МІНІСТЭРСТВА АДУКАЦЫІ РЭСПУБЛІКІ БЕЛАРУСЬ</dc:title>
</cp:coreProperties>
</file>