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3 марта 2013 г. N 8/2707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ОБРАЗОВА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 марта 2013 г. N 1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ЗМЕНЕНИЯ N 11 ОБЩЕГОСУДАРСТВЕННОГО КЛАССИФИКАТОРА РЕСПУБЛИКИ БЕЛАРУСЬ ОКРБ 011-2009 "СПЕЦИАЛЬНОСТИ И КВАЛИФИКАЦИИ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абзаца одиннадцатого статьи 109</w:t>
        </w:r>
      </w:hyperlink>
      <w:r>
        <w:rPr/>
        <w:t xml:space="preserve"> Кодекса Республики Беларусь об образовании и в целях дальнейшего совершенствования и применения Общегосударственного </w:t>
      </w:r>
      <w:hyperlink r:id="rId3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Республики Беларусь ОКРБ 011-2009 "Специальности и квалификации" по согласованию с Министерством труда и социальной защиты Республики Беларусь (от 4 марта 2013 г.) Министерство образова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и ввести в действие </w:t>
      </w:r>
      <w:hyperlink w:anchor="Par29">
        <w:r>
          <w:rPr>
            <w:rStyle w:val="InternetLink"/>
            <w:color w:val="0000FF"/>
          </w:rPr>
          <w:t>Изменение N 11</w:t>
        </w:r>
      </w:hyperlink>
      <w:r>
        <w:rPr/>
        <w:t xml:space="preserve"> Общегосударственного </w:t>
      </w:r>
      <w:hyperlink r:id="rId4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Республики Беларусь ОКРБ 011-2009 "Специальности и квалификации"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25 марта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С.А.Маскевич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ервый заместитель Министра</w:t>
      </w:r>
    </w:p>
    <w:p>
      <w:pPr>
        <w:pStyle w:val="ConsPlusNonformat"/>
        <w:rPr/>
      </w:pPr>
      <w:r>
        <w:rPr/>
        <w:t>труда 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.П.Грушник</w:t>
      </w:r>
    </w:p>
    <w:p>
      <w:pPr>
        <w:pStyle w:val="ConsPlusNonformat"/>
        <w:rPr/>
      </w:pPr>
      <w:r>
        <w:rPr/>
        <w:t>04.03.201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КС 03.180; 35.04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9"/>
      <w:bookmarkEnd w:id="0"/>
      <w:r>
        <w:rPr/>
        <w:t>ИЗМЕНЕНИЕ N 11 ОКРБ 011-200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ЕЦИАЛЬНОСТИ И КВАЛИФИК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ЕЦЫЯЛЬНАСЦI I КВАЛIФIКАЦЫI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о в действие постановлением Министерства образования Республики Беларусь от 6 марта 2013 г. N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Дата введения 2013-03-2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ти изменения и дополнения в </w:t>
      </w:r>
      <w:hyperlink r:id="rId5">
        <w:r>
          <w:rPr>
            <w:rStyle w:val="InternetLink"/>
            <w:color w:val="0000FF"/>
          </w:rPr>
          <w:t>таблицы 3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6а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10</w:t>
        </w:r>
      </w:hyperlink>
      <w:r>
        <w:rPr/>
        <w:t xml:space="preserve"> с учетом принятых обозначений в графе "Тип изменений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 - аннулирова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- вве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 - измен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В строке, обозначенной "И", текст в новой редакции выделен жирным шриф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8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7"/>
        <w:gridCol w:w="5265"/>
      </w:tblGrid>
      <w:tr>
        <w:trPr>
          <w:trHeight w:val="8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r:id="rId1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Таблица 5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. Алфавитный        </w:t>
              <w:br/>
              <w:t xml:space="preserve">указатель специальностей,    </w:t>
              <w:br/>
              <w:t xml:space="preserve">направлений специальностей   </w:t>
              <w:br/>
              <w:t xml:space="preserve">основного образования      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изменений определяется на       </w:t>
              <w:br/>
              <w:t xml:space="preserve">основании изменений в </w:t>
            </w:r>
            <w:hyperlink w:anchor="Par6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таблицах 3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17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4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61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6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181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6а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>,</w:t>
              <w:br/>
            </w:r>
            <w:hyperlink w:anchor="Par222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7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229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8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26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9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w:anchor="Par266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10</w:t>
              </w:r>
            </w:hyperlink>
          </w:p>
        </w:tc>
      </w:tr>
      <w:tr>
        <w:trPr>
          <w:trHeight w:val="180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r:id="rId1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Таблица 6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.                   </w:t>
              <w:br/>
              <w:t>Систематизированный указатель</w:t>
              <w:br/>
              <w:t>специальностей и квалификаций</w:t>
              <w:br/>
              <w:t>высшего образования I ступени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нулируется </w:t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ссылка &lt;1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и </w:t>
            </w:r>
            <w:hyperlink r:id="rId1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римечание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"Специализация вводится для набора 2012    </w:t>
              <w:br/>
              <w:t xml:space="preserve">года включительно" к следующим             </w:t>
              <w:br/>
              <w:t xml:space="preserve">специализациям: 1-24 01 01 07 "Правовое    </w:t>
              <w:br/>
              <w:t xml:space="preserve">обеспечение туристического бизнеса",       </w:t>
              <w:br/>
              <w:t xml:space="preserve">1-31 01 01-02 26 "Фитодизайн",             </w:t>
              <w:br/>
              <w:t xml:space="preserve">1-31 03 01-03 06 "Интернет-маркетинг",     </w:t>
              <w:br/>
              <w:t xml:space="preserve">1-36 01 06 04 "Электросварочное            </w:t>
              <w:br/>
              <w:t xml:space="preserve">оборудование и установки"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" w:name="Par63"/>
      <w:bookmarkEnd w:id="1"/>
      <w:r>
        <w:rPr/>
        <w:t>Таблица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крупненная структура ОКС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7"/>
        <w:gridCol w:w="819"/>
        <w:gridCol w:w="4446"/>
        <w:gridCol w:w="1521"/>
        <w:gridCol w:w="1170"/>
      </w:tblGrid>
      <w:tr>
        <w:trPr>
          <w:trHeight w:val="4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ип   </w:t>
              <w:br/>
              <w:t>измен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офиля, направления  </w:t>
              <w:br/>
              <w:t xml:space="preserve">образования и группы специальносте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КРБ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00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</w:t>
              <w:br/>
              <w:t xml:space="preserve">  МСКО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 80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Научная и    </w:t>
              <w:br/>
              <w:t xml:space="preserve">педагогическая деятельность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 03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Экономика и  </w:t>
              <w:br/>
              <w:t xml:space="preserve">инновационное развитие производства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  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ление образования: ЭЛЕКТРОННАЯ</w:t>
              <w:br/>
              <w:t xml:space="preserve">ЭКОНОМИКА          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18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32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 </w:t>
              <w:br/>
            </w:r>
            <w:hyperlink r:id="rId2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46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47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 </w:t>
              <w:br/>
            </w:r>
            <w:hyperlink r:id="rId2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58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62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 </w:t>
              <w:br/>
            </w:r>
            <w:hyperlink r:id="rId2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63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82</w:t>
              </w:r>
            </w:hyperlink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, 34, </w:t>
              <w:br/>
              <w:t xml:space="preserve">   48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 0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Экономика и  </w:t>
              <w:br/>
              <w:t xml:space="preserve">управление электронными бизнес-     </w:t>
              <w:br/>
              <w:t xml:space="preserve">системами          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 2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Дизайн       </w:t>
              <w:br/>
              <w:t xml:space="preserve">оборудования       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 05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Дизайн       </w:t>
              <w:br/>
              <w:t xml:space="preserve">транспортных средств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образования:            </w:t>
              <w:br/>
              <w:t xml:space="preserve">[ИНФОРМАТИКА И] ВЫЧИСЛИТЕЛЬНАЯ      </w:t>
              <w:br/>
              <w:t xml:space="preserve">ТЕХНИКА            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, 62,  </w:t>
              <w:br/>
              <w:t xml:space="preserve">  72, 95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2, 48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 0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[Программные </w:t>
              <w:br/>
              <w:t xml:space="preserve">и математические средства]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 04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форматика и</w:t>
              <w:br/>
              <w:t xml:space="preserve">технологии программирования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 05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             </w:t>
              <w:br/>
              <w:t xml:space="preserve">Информационные системы и технологии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02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Производство </w:t>
              <w:br/>
              <w:t xml:space="preserve">изделий из кожи и [меха]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 80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пециальностей: Научная и    </w:t>
              <w:br/>
              <w:t xml:space="preserve">педагогическая деятельность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 8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специальностей: Инновационная</w:t>
              <w:br/>
              <w:t xml:space="preserve">деятельность (с углубленной         </w:t>
              <w:br/>
              <w:t xml:space="preserve">подготовкой специалистов)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" w:name="Par170"/>
      <w:bookmarkEnd w:id="2"/>
      <w:r>
        <w:rPr/>
        <w:t>Таблица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1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7"/>
        <w:gridCol w:w="1989"/>
        <w:gridCol w:w="3861"/>
        <w:gridCol w:w="1989"/>
      </w:tblGrid>
      <w:tr>
        <w:trPr>
          <w:trHeight w:val="60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офиля и </w:t>
              <w:br/>
              <w:t xml:space="preserve">  направления  </w:t>
              <w:br/>
              <w:t xml:space="preserve"> образования,  </w:t>
              <w:br/>
              <w:t xml:space="preserve">    группы     </w:t>
              <w:br/>
              <w:t>специальностей,</w:t>
              <w:br/>
              <w:t xml:space="preserve">специальности, </w:t>
              <w:br/>
              <w:t xml:space="preserve">  направления  </w:t>
              <w:br/>
              <w:t xml:space="preserve"> специальности 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офиля, направления образования </w:t>
              <w:br/>
              <w:t xml:space="preserve">            и группы специальностей            </w:t>
            </w:r>
          </w:p>
        </w:tc>
      </w:tr>
      <w:tr>
        <w:trPr>
          <w:trHeight w:val="10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Наименование специальности,  </w:t>
              <w:br/>
              <w:t xml:space="preserve">   направления специальности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Код уровня   </w:t>
              <w:br/>
              <w:t xml:space="preserve">  образования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02 01-08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реографическое искусство     </w:t>
              <w:br/>
              <w:t xml:space="preserve">(современные виды спорта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02 01-10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реографическое искусство     </w:t>
              <w:br/>
              <w:t xml:space="preserve">(современный танец)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льклор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80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АЯ И ПЕДАГОГИЧЕСКАЯ ДЕЯТЕЛЬНОСТЬ 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80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ая эстетика и дизайн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80 20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атральное искусство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80 2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ино-, теле- и другие экранные </w:t>
              <w:br/>
              <w:t xml:space="preserve">искусства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80 2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образительное и декоративно- </w:t>
              <w:br/>
              <w:t xml:space="preserve">прикладное искусство и         </w:t>
              <w:br/>
              <w:t xml:space="preserve">архитектура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81 04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стология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81 05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и в обучении языкам    </w:t>
              <w:br/>
              <w:t xml:space="preserve">как иностранным (с указанием   </w:t>
              <w:br/>
              <w:t xml:space="preserve">языка)  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Библиотечно-информационная    </w:t>
              <w:br/>
              <w:t xml:space="preserve">деятельность] (по              </w:t>
              <w:br/>
              <w:t xml:space="preserve">направлениям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Библиотечно-информационная    </w:t>
              <w:br/>
              <w:t xml:space="preserve">деятельность] (менеджмент)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Библиотечно-информационная    </w:t>
              <w:br/>
              <w:t xml:space="preserve">деятельность (автоматизация)]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Библиотечно-информационная    </w:t>
              <w:br/>
              <w:t xml:space="preserve">деятельность (информатизация)]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-04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Библиотечно-информационная    </w:t>
              <w:br/>
              <w:t xml:space="preserve">деятельность (методическое     </w:t>
              <w:br/>
              <w:t xml:space="preserve">обеспечение)]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01 11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иблиотековедение и            </w:t>
              <w:br/>
              <w:t xml:space="preserve">библиография (книжная          </w:t>
              <w:br/>
              <w:t xml:space="preserve">торговля)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03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А И ИННОВАЦИОННОЕ РАЗВИТИЕ             </w:t>
              <w:br/>
              <w:t xml:space="preserve">ПРОИЗВОДСТВА                            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03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инновационными      </w:t>
              <w:br/>
              <w:t xml:space="preserve">проектами промышленных         </w:t>
              <w:br/>
              <w:t xml:space="preserve">предприятий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03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дизайн-проектами на </w:t>
              <w:br/>
              <w:t xml:space="preserve">промышленном предприятии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81 04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а строительства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  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АЯ ЭКОНОМИКА    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0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А И УПРАВЛЕНИЕ ЭЛЕКТРОННЫМИ БИЗНЕС-    </w:t>
              <w:br/>
              <w:t xml:space="preserve">СИСТЕМАМИ                             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0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а электронного бизнеса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0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ый маркетинг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2 01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ография (гидрометеорология)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2 01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ография                      </w:t>
              <w:br/>
              <w:t xml:space="preserve">(космоаэрокартография)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2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идрометеорология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2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моаэрокартография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1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матика (информационные     </w:t>
              <w:br/>
              <w:t xml:space="preserve">технологии)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1-06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матика (анализ и           </w:t>
              <w:br/>
              <w:t xml:space="preserve">моделирование информационных   </w:t>
              <w:br/>
              <w:t xml:space="preserve">систем) 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[и математическое     </w:t>
              <w:br/>
              <w:t xml:space="preserve">моделирование]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2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(научно-              </w:t>
              <w:br/>
              <w:t xml:space="preserve">производственная деятельность)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2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(научно-              </w:t>
              <w:br/>
              <w:t xml:space="preserve">педагогическая деятельность)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2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(проектно-            </w:t>
              <w:br/>
              <w:t xml:space="preserve">конструкторская деятельность)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2-04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(прикладная механика)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8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матика и информационные    </w:t>
              <w:br/>
              <w:t xml:space="preserve">технологии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3 09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ная математика и      </w:t>
              <w:br/>
              <w:t xml:space="preserve">системный анализ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4 01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ка (ядерные физика и       </w:t>
              <w:br/>
              <w:t xml:space="preserve">технологии)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4 01-06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ка (физика наноматериалов  </w:t>
              <w:br/>
              <w:t xml:space="preserve">и нанотехнологий)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4 06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дерные физика и технологии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4 07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ка наноматериалов и        </w:t>
              <w:br/>
              <w:t xml:space="preserve">нанотехнологий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4 08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ная физика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5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имия лекарственных соединений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5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имия высоких энергий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05 04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даментальная химия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81 08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ная математика и      </w:t>
              <w:br/>
              <w:t xml:space="preserve">системный анализ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2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ЗАЙН ОБОРУДОВАНИЯ      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2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зайн производственного       </w:t>
              <w:br/>
              <w:t xml:space="preserve">оборудования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ые технологии в     </w:t>
              <w:br/>
              <w:t xml:space="preserve">машиностроении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ка и надежность машин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81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арочные и родственные        </w:t>
              <w:br/>
              <w:t xml:space="preserve">технологии в промышленности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05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ЗАЙН ТРАНСПОРТНЫХ СРЕДСТВ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05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зайн гусеничных и колесных   </w:t>
              <w:br/>
              <w:t xml:space="preserve">машин   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ые технологии и     </w:t>
              <w:br/>
              <w:t xml:space="preserve">техника на предприятиях        </w:t>
              <w:br/>
              <w:t xml:space="preserve">водного транспорта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здание многофункциональных   </w:t>
              <w:br/>
              <w:t xml:space="preserve">колесных и гусеничных машин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тико-электронная и лазерная  </w:t>
              <w:br/>
              <w:t xml:space="preserve">техника 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01 01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диотехника [(программируемые </w:t>
              <w:br/>
              <w:t xml:space="preserve">радиоэлектронные средства)]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01 01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диотехника (специальные      </w:t>
              <w:br/>
              <w:t xml:space="preserve">системы радиолокации и         </w:t>
              <w:br/>
              <w:t xml:space="preserve">радионавигации)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03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ируемые мобильные      </w:t>
              <w:br/>
              <w:t xml:space="preserve">системы  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03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ые и информационно-   </w:t>
              <w:br/>
              <w:t xml:space="preserve">управляющие системы физических </w:t>
              <w:br/>
              <w:t xml:space="preserve">установок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ИНФОРМАТИКА И] ВЫЧИСЛИТЕЛЬНАЯ ТЕХНИКА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ПРОГРАММНЫЕ И МАТЕМАТИЧЕСКИЕ СРЕДСТВА]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по направлениям)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проектировании и </w:t>
              <w:br/>
              <w:t xml:space="preserve">производстве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экономике)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издательско-       </w:t>
              <w:br/>
              <w:t xml:space="preserve">полиграфический комплекс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4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обработке и      </w:t>
              <w:br/>
              <w:t xml:space="preserve">представлении информации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управленческая     </w:t>
              <w:br/>
              <w:t xml:space="preserve">деятельность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6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экологии)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7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здравоохранении)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8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логистике)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09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обеспечении      </w:t>
              <w:br/>
              <w:t xml:space="preserve">промышленной безопасности)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2-10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маркетинге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1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тика и технологии       </w:t>
              <w:br/>
              <w:t xml:space="preserve">программирования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4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ТИКА И ТЕХНОЛОГИИ ПРОГРАММИРОВАНИЯ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4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тика и технологии       </w:t>
              <w:br/>
              <w:t xml:space="preserve">программирования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ТЕХНОЛОГИИ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по направлениям)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проектировании и </w:t>
              <w:br/>
              <w:t xml:space="preserve">производстве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экономике)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издательско-       </w:t>
              <w:br/>
              <w:t xml:space="preserve">полиграфический комплекс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4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обработке и      </w:t>
              <w:br/>
              <w:t xml:space="preserve">представлении информации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5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управлении)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6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экологии)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3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7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здравоохранении)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8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логистике)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05 01-09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е системы и       </w:t>
              <w:br/>
              <w:t xml:space="preserve">технологии (в обеспечении      </w:t>
              <w:br/>
              <w:t xml:space="preserve">промышленной безопасности)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81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усственный интеллект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2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2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аллургические технологии    </w:t>
              <w:br/>
              <w:t xml:space="preserve">повышения                      </w:t>
              <w:br/>
              <w:t xml:space="preserve">конкурентоспособности          </w:t>
              <w:br/>
              <w:t xml:space="preserve">продукции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3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ые технологии в     </w:t>
              <w:br/>
              <w:t xml:space="preserve">энергообеспечении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4 01 06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луатация интеллектуальных  </w:t>
              <w:br/>
              <w:t xml:space="preserve">транспортных систем на         </w:t>
              <w:br/>
              <w:t xml:space="preserve">автомобильном и городском      </w:t>
              <w:br/>
              <w:t xml:space="preserve">транспорте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0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коммуникационные системы   </w:t>
              <w:br/>
              <w:t xml:space="preserve">(по направлениям)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01 02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коммуникационные системы   </w:t>
              <w:br/>
              <w:t xml:space="preserve">(стандартизация, сертификация  </w:t>
              <w:br/>
              <w:t xml:space="preserve">и контроль параметров)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01 02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коммуникационные системы   </w:t>
              <w:br/>
              <w:t xml:space="preserve">(техническая эксплуатация)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01 02-03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коммуникационные системы   </w:t>
              <w:br/>
              <w:t xml:space="preserve">(сопровождение программного    </w:t>
              <w:br/>
              <w:t xml:space="preserve">обеспечения)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02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ИЗДЕЛИЙ ИЗ КОЖИ И [МЕХА] 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02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кожи и меха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1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1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техника и        </w:t>
              <w:br/>
              <w:t xml:space="preserve">технологии в горной            </w:t>
              <w:br/>
              <w:t xml:space="preserve">промышленности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 05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МЕБЕЛИ                     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 05 3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е и технологии      </w:t>
              <w:br/>
              <w:t xml:space="preserve">мебельного производства (по    </w:t>
              <w:br/>
              <w:t xml:space="preserve">направлениям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 05 31-01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е и технологии      </w:t>
              <w:br/>
              <w:t xml:space="preserve">мебельного производства        </w:t>
              <w:br/>
              <w:t xml:space="preserve">(производственная              </w:t>
              <w:br/>
              <w:t xml:space="preserve">деятельность)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 05 31-02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е и технологии      </w:t>
              <w:br/>
              <w:t xml:space="preserve">мебельного производства        </w:t>
              <w:br/>
              <w:t xml:space="preserve">(производственная и            </w:t>
              <w:br/>
              <w:t xml:space="preserve">педагогическая деятельность)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3 81 06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ное сопровождение      </w:t>
              <w:br/>
              <w:t xml:space="preserve">жизненного цикла изделий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4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4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рологическое обеспечение    </w:t>
              <w:br/>
              <w:t xml:space="preserve">производства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4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ндартизация и менеджмент    </w:t>
              <w:br/>
              <w:t xml:space="preserve">качества в промышленности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5 80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АЯ И ПЕДАГОГИЧЕСКАЯ ДЕЯТЕЛЬНОСТЬ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5 80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боты, мехатроника и          </w:t>
              <w:br/>
              <w:t xml:space="preserve">робототехнические системы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5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5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тронные системы в          </w:t>
              <w:br/>
              <w:t xml:space="preserve">машиностроении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6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6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леустройство, земельный     </w:t>
              <w:br/>
              <w:t xml:space="preserve">кадастр и мониторинг земель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6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9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9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безопасностью       </w:t>
              <w:br/>
              <w:t xml:space="preserve">производственных процессов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80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плоснабжение, вентиляция,    </w:t>
              <w:br/>
              <w:t xml:space="preserve">кондиционирование воздуха и    </w:t>
              <w:br/>
              <w:t xml:space="preserve">газоснабжение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8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, оборудование и        </w:t>
              <w:br/>
              <w:t xml:space="preserve">технологии обеспечения         </w:t>
              <w:br/>
              <w:t xml:space="preserve">микроклимата в зданиях и       </w:t>
              <w:br/>
              <w:t xml:space="preserve">сооружениях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ременные технологии в       </w:t>
              <w:br/>
              <w:t xml:space="preserve">гидротехническом и             </w:t>
              <w:br/>
              <w:t xml:space="preserve">энергетическом строительстве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грономия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лиорация, рекультивация и    </w:t>
              <w:br/>
              <w:t xml:space="preserve">охрана земель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оотехния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7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4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теринарная медицина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5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ие системы в          </w:t>
              <w:br/>
              <w:t xml:space="preserve">агропромышленном комплексе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6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технологии и            </w:t>
              <w:br/>
              <w:t xml:space="preserve">электрооборудование в сельском </w:t>
              <w:br/>
              <w:t xml:space="preserve">хозяйстве   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7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ий сервис в           </w:t>
              <w:br/>
              <w:t xml:space="preserve">агропромышленном комплексе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4 81 08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опасность технологических   </w:t>
              <w:br/>
              <w:t xml:space="preserve">процессов и производств в      </w:t>
              <w:br/>
              <w:t xml:space="preserve">сельском хозяйстве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 01 3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отничье хозяйство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 81          </w:t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ДЕЯТЕЛЬНОСТЬ (С УГЛУБЛЕННОЙ      </w:t>
              <w:br/>
              <w:t xml:space="preserve">ПОДГОТОВКОЙ СПЕЦИАЛИСТОВ)               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 8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ндшафтное проектирование и   </w:t>
              <w:br/>
              <w:t xml:space="preserve">строительство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 01 01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ое обеспечение           </w:t>
              <w:br/>
              <w:t xml:space="preserve">общественной безопасности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 01 03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ое обеспечение           </w:t>
              <w:br/>
              <w:t xml:space="preserve">оперативно-розыскной           </w:t>
              <w:br/>
              <w:t xml:space="preserve">деятельности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8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 01 04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ое обеспечение           </w:t>
              <w:br/>
              <w:t xml:space="preserve">экономической безопасности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9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В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 01 05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ое обеспечение уголовно- </w:t>
              <w:br/>
              <w:t xml:space="preserve">исполнительной деятельности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19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И</w:t>
              </w:r>
            </w:hyperlink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4 02 02       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Пожарная и] промышленная      </w:t>
              <w:br/>
              <w:t xml:space="preserve">безопасность                 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" w:name="Par618"/>
      <w:bookmarkEnd w:id="3"/>
      <w:r>
        <w:rPr/>
        <w:t>Таблица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4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6"/>
        <w:gridCol w:w="1728"/>
        <w:gridCol w:w="2304"/>
        <w:gridCol w:w="2112"/>
        <w:gridCol w:w="2208"/>
      </w:tblGrid>
      <w:tr>
        <w:trPr>
          <w:trHeight w:val="48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профиля и  </w:t>
              <w:br/>
              <w:t xml:space="preserve">  направления   </w:t>
              <w:br/>
              <w:t xml:space="preserve">  образования,  </w:t>
              <w:br/>
              <w:t xml:space="preserve">     группы     </w:t>
              <w:br/>
              <w:t xml:space="preserve">специальностей, </w:t>
              <w:br/>
              <w:t xml:space="preserve"> специальности, </w:t>
              <w:br/>
              <w:t xml:space="preserve">  направления   </w:t>
              <w:br/>
              <w:t xml:space="preserve"> специальности, </w:t>
              <w:br/>
              <w:t xml:space="preserve"> специализации 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    Наименование     </w:t>
              <w:br/>
              <w:t xml:space="preserve">    специальности,    </w:t>
              <w:br/>
              <w:t xml:space="preserve">     направления      </w:t>
              <w:br/>
              <w:t xml:space="preserve">    специальности,    </w:t>
              <w:br/>
              <w:t xml:space="preserve">    специализации    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  Наименование    </w:t>
              <w:br/>
              <w:t xml:space="preserve">    квалификации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первичных </w:t>
              <w:br/>
              <w:t xml:space="preserve"> должностей служащих </w:t>
            </w:r>
          </w:p>
        </w:tc>
      </w:tr>
      <w:tr>
        <w:trPr>
          <w:trHeight w:val="9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    Наименование    </w:t>
              <w:br/>
              <w:t>должности служащего с</w:t>
              <w:br/>
              <w:t xml:space="preserve">  кодом по </w:t>
            </w:r>
            <w:hyperlink r:id="rId19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РБ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006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17 02 01-08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еографическое      </w:t>
              <w:br/>
              <w:t xml:space="preserve">искусство             </w:t>
              <w:br/>
              <w:t xml:space="preserve">(современные виды     </w:t>
              <w:br/>
              <w:t xml:space="preserve">спорта)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еограф.          </w:t>
              <w:br/>
              <w:t xml:space="preserve">Преподаватель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подаватель-стажер </w:t>
              <w:br/>
              <w:t xml:space="preserve">24421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17 02 01-08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нхронное плавание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17 02 01-08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гурное ката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17 02 01-08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удожественная        </w:t>
              <w:br/>
              <w:t xml:space="preserve">гимнастика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17 02 01-08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кробатика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1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17 02 01-10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еографическое      </w:t>
              <w:br/>
              <w:t xml:space="preserve">искусство             </w:t>
              <w:br/>
              <w:t xml:space="preserve">(современный танец)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ртист. Хореограф.  </w:t>
              <w:br/>
              <w:t xml:space="preserve">Преподаватель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ссистент            </w:t>
              <w:br/>
              <w:t xml:space="preserve">балетмейстера </w:t>
            </w:r>
            <w:hyperlink r:id="rId19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Руководитель студии, </w:t>
              <w:br/>
              <w:t xml:space="preserve">коллектива           </w:t>
              <w:br/>
              <w:t xml:space="preserve">(непрофессионального </w:t>
              <w:br/>
              <w:t xml:space="preserve">(любительского)      </w:t>
              <w:br/>
              <w:t xml:space="preserve">художественного      </w:t>
              <w:br/>
              <w:t xml:space="preserve">творчества) </w:t>
            </w:r>
            <w:hyperlink r:id="rId20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63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еподаватель-стажер </w:t>
              <w:br/>
            </w:r>
            <w:hyperlink r:id="rId20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21</w:t>
              </w:r>
            </w:hyperlink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06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итология           </w:t>
              <w:br/>
              <w:t xml:space="preserve">(политический         </w:t>
              <w:br/>
              <w:t xml:space="preserve">менеджмент)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итолог-менеджер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Специалист 24762    </w:t>
              <w:br/>
              <w:t xml:space="preserve">Преподаватель-стажер </w:t>
              <w:br/>
              <w:t xml:space="preserve">24421]               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06-03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итический          </w:t>
              <w:br/>
              <w:t xml:space="preserve">менеджмент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чно-         </w:t>
              <w:br/>
              <w:t xml:space="preserve">информационная        </w:t>
              <w:br/>
              <w:t xml:space="preserve">деятельность] (по     </w:t>
              <w:br/>
              <w:t xml:space="preserve">направлениям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карь-      </w:t>
              <w:br/>
              <w:t xml:space="preserve">библиограф]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блиотекарь 20272   </w:t>
              <w:br/>
              <w:t xml:space="preserve">Библиограф 20269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чно-         </w:t>
              <w:br/>
              <w:t xml:space="preserve">информационная        </w:t>
              <w:br/>
              <w:t xml:space="preserve">деятельность]         </w:t>
              <w:br/>
              <w:t xml:space="preserve">(менеджмент)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еджер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ркетинг             </w:t>
              <w:br/>
              <w:t xml:space="preserve">библиотечного дела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учно-техническая и  </w:t>
              <w:br/>
              <w:t xml:space="preserve">патентная информац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ультурно-досуговая   </w:t>
              <w:br/>
              <w:t xml:space="preserve">деятельность          </w:t>
              <w:br/>
              <w:t xml:space="preserve">библиотек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0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блиотечное          </w:t>
              <w:br/>
              <w:t xml:space="preserve">обслуживание детей и  </w:t>
              <w:br/>
              <w:t xml:space="preserve">юношества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блиотечно-          </w:t>
              <w:br/>
              <w:t xml:space="preserve">библиографическое     </w:t>
              <w:br/>
              <w:t xml:space="preserve">краеведение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ропечатная и       </w:t>
              <w:br/>
              <w:t xml:space="preserve">редкая книг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1 0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учно-методическая   </w:t>
              <w:br/>
              <w:t xml:space="preserve">деятельность          </w:t>
              <w:br/>
              <w:t xml:space="preserve">библиотек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-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чно-         </w:t>
              <w:br/>
              <w:t xml:space="preserve">информационная        </w:t>
              <w:br/>
              <w:t xml:space="preserve">деятельность          </w:t>
              <w:br/>
              <w:t xml:space="preserve">(автоматизация)]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ст по       </w:t>
              <w:br/>
              <w:t xml:space="preserve">автоматизированным  </w:t>
              <w:br/>
              <w:t xml:space="preserve">библиотечно-        </w:t>
              <w:br/>
              <w:t xml:space="preserve">информационным      </w:t>
              <w:br/>
              <w:t xml:space="preserve">системам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2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дакционно-          </w:t>
              <w:br/>
              <w:t xml:space="preserve">издательская          </w:t>
              <w:br/>
              <w:t xml:space="preserve">деятельность          </w:t>
              <w:br/>
              <w:t xml:space="preserve">библиотек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чно-         </w:t>
              <w:br/>
              <w:t xml:space="preserve">информационная        </w:t>
              <w:br/>
              <w:t xml:space="preserve">деятельность          </w:t>
              <w:br/>
              <w:t xml:space="preserve">(информатизация)]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Специалист по      </w:t>
              <w:br/>
              <w:t xml:space="preserve">информационным      </w:t>
              <w:br/>
              <w:t xml:space="preserve">ресурсам]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3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о-            </w:t>
              <w:br/>
              <w:t xml:space="preserve">гуманитарная сфера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3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учно-технический и  </w:t>
              <w:br/>
              <w:t xml:space="preserve">медицинский комплексы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3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знес и право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1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-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иблиотечно-         </w:t>
              <w:br/>
              <w:t xml:space="preserve">информационная        </w:t>
              <w:br/>
              <w:t xml:space="preserve">деятельность          </w:t>
              <w:br/>
              <w:t xml:space="preserve">(методическое         </w:t>
              <w:br/>
              <w:t xml:space="preserve">обеспечение)]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Методист]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4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елорусский язык и    </w:t>
              <w:br/>
              <w:t xml:space="preserve">литература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4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остранный язык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11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блиотековедение и   </w:t>
              <w:br/>
              <w:t xml:space="preserve">библиография (книжная </w:t>
              <w:br/>
              <w:t xml:space="preserve">торговля)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блиотекарь-       </w:t>
              <w:br/>
              <w:t xml:space="preserve">библиограф.         </w:t>
              <w:br/>
              <w:t xml:space="preserve">Товаровед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3 01 11-05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ниговедение и        </w:t>
              <w:br/>
              <w:t xml:space="preserve">менеджмент книжной    </w:t>
              <w:br/>
              <w:t xml:space="preserve">торговли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7 03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ОНОМИКА И ИННОВАЦИОННОЕ РАЗВИТИЕ ПРОИЗВОДСТВА                  </w:t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7 03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ие            </w:t>
              <w:br/>
              <w:t xml:space="preserve">инновационными        </w:t>
              <w:br/>
              <w:t xml:space="preserve">проектами             </w:t>
              <w:br/>
              <w:t xml:space="preserve">промышленных          </w:t>
              <w:br/>
              <w:t xml:space="preserve">предприятий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-менеджер.    </w:t>
              <w:br/>
              <w:t xml:space="preserve">Экономист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ст </w:t>
            </w:r>
            <w:hyperlink r:id="rId22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6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Экономист </w:t>
            </w:r>
            <w:hyperlink r:id="rId22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351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2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7 03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ие дизайн-    </w:t>
              <w:br/>
              <w:t xml:space="preserve">проектами на          </w:t>
              <w:br/>
              <w:t xml:space="preserve">промышленном          </w:t>
              <w:br/>
              <w:t xml:space="preserve">предприятии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еджер-дизайнер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удожник-конструктор </w:t>
              <w:br/>
            </w:r>
            <w:hyperlink r:id="rId2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4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Дизайнер </w:t>
            </w:r>
            <w:hyperlink r:id="rId23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1301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3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8   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АЯ ЭКОНОМИКА                            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3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8 01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ОНОМИКА И УПРАВЛЕНИЕ ЭЛЕКТРОННЫМИ БИЗНЕС-СИСТЕМАМИ             </w:t>
            </w:r>
          </w:p>
        </w:tc>
      </w:tr>
      <w:tr>
        <w:trPr>
          <w:trHeight w:val="24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3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8 01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ономика             </w:t>
              <w:br/>
              <w:t xml:space="preserve">электронного бизнес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ономист-          </w:t>
              <w:br/>
              <w:t xml:space="preserve">программист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знес-аналитик </w:t>
            </w:r>
            <w:hyperlink r:id="rId23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Администратор баз    </w:t>
              <w:br/>
              <w:t xml:space="preserve">данных </w:t>
            </w:r>
            <w:hyperlink r:id="rId2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06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23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23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Экономист </w:t>
            </w:r>
            <w:hyperlink r:id="rId23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35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Экономист            </w:t>
              <w:br/>
              <w:t xml:space="preserve">вычислительного      </w:t>
              <w:br/>
              <w:t xml:space="preserve">(информационно-      </w:t>
              <w:br/>
              <w:t xml:space="preserve">вычислительного)     </w:t>
              <w:br/>
              <w:t xml:space="preserve">центра </w:t>
            </w:r>
            <w:hyperlink r:id="rId23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35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Экономист по         </w:t>
              <w:br/>
              <w:t xml:space="preserve">финансовой работе    </w:t>
              <w:br/>
            </w:r>
            <w:hyperlink r:id="rId24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377</w:t>
              </w:r>
            </w:hyperlink>
          </w:p>
        </w:tc>
      </w:tr>
      <w:tr>
        <w:trPr>
          <w:trHeight w:val="24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4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8 01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ый маркетинг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ркетолог-         </w:t>
              <w:br/>
              <w:t xml:space="preserve">программист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ст по        </w:t>
              <w:br/>
              <w:t xml:space="preserve">поисковому           </w:t>
              <w:br/>
              <w:t>продвижению web-сайта</w:t>
              <w:br/>
            </w:r>
            <w:hyperlink r:id="rId24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5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Бизнес-аналитик </w:t>
            </w:r>
            <w:hyperlink r:id="rId24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программист  </w:t>
              <w:br/>
            </w:r>
            <w:hyperlink r:id="rId2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Маркетолог </w:t>
            </w:r>
            <w:hyperlink r:id="rId2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7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маркетингу </w:t>
            </w:r>
            <w:hyperlink r:id="rId24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7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24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2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рхитектор </w:t>
              <w:br/>
            </w:r>
            <w:hyperlink r:id="rId2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2</w:t>
              </w:r>
            </w:hyperlink>
          </w:p>
        </w:tc>
      </w:tr>
      <w:tr>
        <w:trPr>
          <w:trHeight w:val="12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2 01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ия             </w:t>
              <w:br/>
              <w:t xml:space="preserve">(гидрометеорология)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.            </w:t>
              <w:br/>
              <w:t xml:space="preserve">Гидрометеоролог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гидролог     </w:t>
              <w:br/>
              <w:t xml:space="preserve">22183                </w:t>
              <w:br/>
              <w:t xml:space="preserve">Инженер-метеоролог   </w:t>
              <w:br/>
              <w:t xml:space="preserve">22224                </w:t>
              <w:br/>
              <w:t xml:space="preserve">Инженер-             </w:t>
              <w:br/>
              <w:t xml:space="preserve">агрометеоролог 22172 </w:t>
              <w:br/>
              <w:t xml:space="preserve">Инженер-синоптик     </w:t>
              <w:br/>
              <w:t xml:space="preserve">22482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2 01-01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дрология суши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2 01-01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теорология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2 01-01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грометеорология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2 01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ия             </w:t>
              <w:br/>
              <w:t>(космоаэрокартография)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. Картограф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тограф 22915      </w:t>
              <w:br/>
              <w:t xml:space="preserve">Специалист по        </w:t>
              <w:br/>
              <w:t xml:space="preserve">кадастру и           </w:t>
              <w:br/>
              <w:t xml:space="preserve">геоинформационным    </w:t>
              <w:br/>
              <w:t xml:space="preserve">системам 24772       </w:t>
              <w:br/>
              <w:t xml:space="preserve">Редактор карт 24534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2 01-05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тография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2 01-05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станционное         </w:t>
              <w:br/>
              <w:t xml:space="preserve">зондирование и        </w:t>
              <w:br/>
              <w:t xml:space="preserve">тематическое          </w:t>
              <w:br/>
              <w:t xml:space="preserve">дешифрирование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5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2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дрометеорология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.            </w:t>
              <w:br/>
              <w:t xml:space="preserve">Гидрометеоролог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гидролог     </w:t>
              <w:br/>
            </w:r>
            <w:hyperlink r:id="rId25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8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метеоролог   </w:t>
              <w:br/>
            </w:r>
            <w:hyperlink r:id="rId25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2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             </w:t>
              <w:br/>
              <w:t xml:space="preserve">агрометеоролог </w:t>
            </w:r>
            <w:hyperlink r:id="rId26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7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синоптик     </w:t>
              <w:br/>
            </w:r>
            <w:hyperlink r:id="rId26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82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2 03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смоаэрокартограф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граф. Специалист </w:t>
              <w:br/>
              <w:t xml:space="preserve">по картографо-      </w:t>
              <w:br/>
              <w:t xml:space="preserve">геодезической       </w:t>
              <w:br/>
              <w:t xml:space="preserve">деятельности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тограф </w:t>
            </w:r>
            <w:hyperlink r:id="rId26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91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Редактор карт </w:t>
            </w:r>
            <w:hyperlink r:id="rId26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534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1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а            </w:t>
              <w:br/>
              <w:t xml:space="preserve">(информационные       </w:t>
              <w:br/>
              <w:t xml:space="preserve">технологии)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.          </w:t>
              <w:br/>
              <w:t xml:space="preserve">Специалист по       </w:t>
              <w:br/>
              <w:t xml:space="preserve">информационным      </w:t>
              <w:br/>
              <w:t xml:space="preserve">технологиям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знес-аналитик 20273</w:t>
              <w:br/>
              <w:t xml:space="preserve">Системный аналитик   </w:t>
              <w:br/>
              <w:t xml:space="preserve">24731                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5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EB-программирование  </w:t>
              <w:br/>
              <w:t xml:space="preserve">и интернет-технологии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5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ая        </w:t>
              <w:br/>
              <w:t xml:space="preserve">информат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5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скретная математика </w:t>
              <w:br/>
              <w:t xml:space="preserve">и алгоритмика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6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5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ое и      </w:t>
              <w:br/>
              <w:t xml:space="preserve">программное           </w:t>
              <w:br/>
              <w:t xml:space="preserve">обеспечение мобильных </w:t>
              <w:br/>
              <w:t xml:space="preserve">устройств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5 0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тернет-маркетинг    </w:t>
              <w:br/>
              <w:t xml:space="preserve">&lt;1&gt;  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1-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а (анализ и  </w:t>
              <w:br/>
              <w:t xml:space="preserve">моделирование         </w:t>
              <w:br/>
              <w:t xml:space="preserve">информационных        </w:t>
              <w:br/>
              <w:t xml:space="preserve">систем)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ематик. Системный</w:t>
              <w:br/>
              <w:t xml:space="preserve">аналитик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знес-аналитик 20273</w:t>
              <w:br/>
              <w:t xml:space="preserve">Системный аналитик   </w:t>
              <w:br/>
              <w:t xml:space="preserve">24731                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6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         </w:t>
              <w:br/>
              <w:t xml:space="preserve">математика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1-06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ое        </w:t>
              <w:br/>
              <w:t xml:space="preserve">моделирование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[и           </w:t>
              <w:br/>
              <w:t xml:space="preserve">математическое        </w:t>
              <w:br/>
              <w:t xml:space="preserve">моделирование]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[Механик. Математик-</w:t>
              <w:br/>
              <w:t xml:space="preserve">прикладник]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Программист 24435   </w:t>
              <w:br/>
              <w:t xml:space="preserve">Преподаватель-стажер </w:t>
              <w:br/>
              <w:t xml:space="preserve">24421                </w:t>
              <w:br/>
              <w:t xml:space="preserve">Математик 23452]     </w:t>
              <w:br/>
              <w:t xml:space="preserve">Стажер младшего      </w:t>
              <w:br/>
              <w:t xml:space="preserve">научного сотрудника  </w:t>
              <w:br/>
              <w:t xml:space="preserve">24794      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(научно-     </w:t>
              <w:br/>
              <w:t xml:space="preserve">производственная      </w:t>
              <w:br/>
              <w:t xml:space="preserve">деятельность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. Математик- </w:t>
              <w:br/>
              <w:t xml:space="preserve">прикладник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 23452      </w:t>
              <w:br/>
              <w:t>Инженер-исследователь</w:t>
              <w:br/>
              <w:t xml:space="preserve">22209                </w:t>
              <w:br/>
              <w:t>Инженер-механик 22226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природных    </w:t>
              <w:br/>
              <w:t xml:space="preserve">процессов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жидкостей,   </w:t>
              <w:br/>
              <w:t xml:space="preserve">газа и плазмы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упругости,     </w:t>
              <w:br/>
              <w:t xml:space="preserve">пластичности и        </w:t>
              <w:br/>
              <w:t xml:space="preserve">прочности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7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етическая         </w:t>
              <w:br/>
              <w:t xml:space="preserve">механика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о-химическая     </w:t>
              <w:br/>
              <w:t xml:space="preserve">механика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омехан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механизмов и   </w:t>
              <w:br/>
              <w:t xml:space="preserve">машин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роботов и      </w:t>
              <w:br/>
              <w:t xml:space="preserve">манипуляторов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0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механика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композитов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ПР в механических   </w:t>
              <w:br/>
              <w:t xml:space="preserve">системах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ие в          </w:t>
              <w:br/>
              <w:t xml:space="preserve">механических системах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1 1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микро- и     </w:t>
              <w:br/>
              <w:t xml:space="preserve">наносистем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8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-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(научно-     </w:t>
              <w:br/>
              <w:t xml:space="preserve">педагогическая        </w:t>
              <w:br/>
              <w:t xml:space="preserve">деятельность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.            </w:t>
              <w:br/>
              <w:t xml:space="preserve">Преподаватель       </w:t>
              <w:br/>
              <w:t xml:space="preserve">математики и        </w:t>
              <w:br/>
              <w:t xml:space="preserve">механики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подаватель-стажер </w:t>
              <w:br/>
              <w:t xml:space="preserve">24421                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природных    </w:t>
              <w:br/>
              <w:t xml:space="preserve">процессов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жидкостей,   </w:t>
              <w:br/>
              <w:t xml:space="preserve">газа и плазмы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упругости,     </w:t>
              <w:br/>
              <w:t xml:space="preserve">пластичности и        </w:t>
              <w:br/>
              <w:t xml:space="preserve">прочности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етическая         </w:t>
              <w:br/>
              <w:t xml:space="preserve">механика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о-химическая     </w:t>
              <w:br/>
              <w:t xml:space="preserve">механика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омехан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механизмов и   </w:t>
              <w:br/>
              <w:t xml:space="preserve">машин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роботов и      </w:t>
              <w:br/>
              <w:t xml:space="preserve">манипуляторов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2 0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механика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9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(проектно-   </w:t>
              <w:br/>
              <w:t xml:space="preserve">конструкторская       </w:t>
              <w:br/>
              <w:t xml:space="preserve">деятельность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-прикладник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   </w:t>
              <w:br/>
              <w:t>Инженер-исследователь</w:t>
              <w:br/>
              <w:t xml:space="preserve">22209                </w:t>
              <w:br/>
              <w:t xml:space="preserve">Инженер-конструктор  </w:t>
              <w:br/>
              <w:t xml:space="preserve">22211      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-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(прикладная  </w:t>
              <w:br/>
              <w:t xml:space="preserve">механика)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. Математик- </w:t>
              <w:br/>
              <w:t xml:space="preserve">прикладник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 23452      </w:t>
              <w:br/>
              <w:t>Инженер-исследователь</w:t>
              <w:br/>
              <w:t xml:space="preserve">22209                </w:t>
              <w:br/>
              <w:t>Инженер-механик 22226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4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дроаэродинамика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4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намика и прочность  </w:t>
              <w:br/>
              <w:t xml:space="preserve">машин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3 02-04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намика полета и     </w:t>
              <w:br/>
              <w:t xml:space="preserve">управление движением  </w:t>
              <w:br/>
              <w:t xml:space="preserve">летательных аппаратов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упругости,     </w:t>
              <w:br/>
              <w:t xml:space="preserve">пластичности и        </w:t>
              <w:br/>
              <w:t xml:space="preserve">прочности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дроаэродинамика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природных    </w:t>
              <w:br/>
              <w:t xml:space="preserve">процессов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механика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омехан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0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кладная механика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1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7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намика и прочность  </w:t>
              <w:br/>
              <w:t xml:space="preserve">машин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1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8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ия роботов и      </w:t>
              <w:br/>
              <w:t xml:space="preserve">манипуляторов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1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2 09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ка микро- и     </w:t>
              <w:br/>
              <w:t xml:space="preserve">наносистем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1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8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а и          </w:t>
              <w:br/>
              <w:t xml:space="preserve">информационные        </w:t>
              <w:br/>
              <w:t xml:space="preserve">технолог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.          </w:t>
              <w:br/>
              <w:t xml:space="preserve">Специалист по       </w:t>
              <w:br/>
              <w:t xml:space="preserve">информационным      </w:t>
              <w:br/>
              <w:t xml:space="preserve">технологиям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 </w:t>
            </w:r>
            <w:hyperlink r:id="rId31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45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31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</w:t>
            </w:r>
            <w:hyperlink r:id="rId31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</w:t>
            </w:r>
            <w:hyperlink r:id="rId31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Бизнес-аналитик </w:t>
            </w:r>
            <w:hyperlink r:id="rId3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31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еподаватель-стажер </w:t>
              <w:br/>
            </w:r>
            <w:hyperlink r:id="rId32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2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32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2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8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б-программирование  </w:t>
              <w:br/>
              <w:t xml:space="preserve">и интернет-технологии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2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8 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ое и      </w:t>
              <w:br/>
              <w:t xml:space="preserve">программное           </w:t>
              <w:br/>
              <w:t xml:space="preserve">обеспечение мобильных </w:t>
              <w:br/>
              <w:t xml:space="preserve">устройств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2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8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тернет-маркетинг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2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3 09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         </w:t>
              <w:br/>
              <w:t xml:space="preserve">математика и          </w:t>
              <w:br/>
              <w:t xml:space="preserve">системный анализ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ематик. Системный</w:t>
              <w:br/>
              <w:t xml:space="preserve">аналитик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к </w:t>
            </w:r>
            <w:hyperlink r:id="rId32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45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32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Бизнес-аналитик </w:t>
            </w:r>
            <w:hyperlink r:id="rId32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3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тистик </w:t>
            </w:r>
            <w:hyperlink r:id="rId33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8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33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</w:p>
        </w:tc>
      </w:tr>
      <w:tr>
        <w:trPr>
          <w:trHeight w:val="14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1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(ядерные       </w:t>
              <w:br/>
              <w:t xml:space="preserve">физика и технологии)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. Инженер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   </w:t>
              <w:br/>
              <w:t xml:space="preserve">Инженер по           </w:t>
              <w:br/>
              <w:t xml:space="preserve">радиационному и      </w:t>
              <w:br/>
              <w:t xml:space="preserve">дозиметрическому     </w:t>
              <w:br/>
              <w:t xml:space="preserve">контролю 22397       </w:t>
              <w:br/>
              <w:t xml:space="preserve">Инженер по учету и   </w:t>
              <w:br/>
              <w:t xml:space="preserve">хранению ядерных и   </w:t>
              <w:br/>
              <w:t xml:space="preserve">радиоактивных        </w:t>
              <w:br/>
              <w:t xml:space="preserve">материалов 22450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0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нергофизик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0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плофиз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0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ая физика и      </w:t>
              <w:br/>
              <w:t xml:space="preserve">электрон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1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защитных       </w:t>
              <w:br/>
              <w:t xml:space="preserve">покрытий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метрология </w:t>
              <w:br/>
              <w:t xml:space="preserve">и автоматизация       </w:t>
              <w:br/>
              <w:t xml:space="preserve">эксперимент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ое          </w:t>
              <w:br/>
              <w:t xml:space="preserve">моделирование         </w:t>
              <w:br/>
              <w:t xml:space="preserve">физических процессов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3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ые материалы и     </w:t>
              <w:br/>
              <w:t xml:space="preserve">технолог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кладная            </w:t>
              <w:br/>
              <w:t xml:space="preserve">спектроскопия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ое          </w:t>
              <w:br/>
              <w:t xml:space="preserve">материаловеде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неразрушающего </w:t>
              <w:br/>
              <w:t xml:space="preserve">контроля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ядерных        </w:t>
              <w:br/>
              <w:t xml:space="preserve">реакторов и атомных   </w:t>
              <w:br/>
              <w:t xml:space="preserve">энергетических        </w:t>
              <w:br/>
              <w:t xml:space="preserve">установок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пучков         </w:t>
              <w:br/>
              <w:t xml:space="preserve">заряженных частиц и   </w:t>
              <w:br/>
              <w:t xml:space="preserve">ускорителей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взаимодействия </w:t>
              <w:br/>
              <w:t xml:space="preserve">ионизирующих          </w:t>
              <w:br/>
              <w:t xml:space="preserve">излучений с веществом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2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ая          </w:t>
              <w:br/>
              <w:t xml:space="preserve">биофизика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3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ая безопасность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5 3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ктрометрия и       </w:t>
              <w:br/>
              <w:t xml:space="preserve">дозиметрия ядерных    </w:t>
              <w:br/>
              <w:t xml:space="preserve">излучений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1-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(физика        </w:t>
              <w:br/>
              <w:t xml:space="preserve">наноматериалов и      </w:t>
              <w:br/>
              <w:t xml:space="preserve">нанотехнологий)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етическая физик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твердого тел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офизика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оптика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азерная физика и     </w:t>
              <w:br/>
              <w:t xml:space="preserve">спектроскопия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0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               </w:t>
              <w:br/>
              <w:t xml:space="preserve">полупроводников и     </w:t>
              <w:br/>
              <w:t xml:space="preserve">диэлектриков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метрология </w:t>
              <w:br/>
              <w:t xml:space="preserve">и автоматизация       </w:t>
              <w:br/>
              <w:t xml:space="preserve">эксперимент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ое          </w:t>
              <w:br/>
              <w:t xml:space="preserve">моделирование         </w:t>
              <w:br/>
              <w:t xml:space="preserve">физических процессов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ые материалы и     </w:t>
              <w:br/>
              <w:t xml:space="preserve">технолог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5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2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кладная            </w:t>
              <w:br/>
              <w:t xml:space="preserve">спектроскопия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2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ое          </w:t>
              <w:br/>
              <w:t xml:space="preserve">материаловеде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2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неразрушающего </w:t>
              <w:br/>
              <w:t xml:space="preserve">контроля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2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           </w:t>
              <w:br/>
              <w:t xml:space="preserve">информат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3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фотоник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3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электроника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3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биоматериалы и    </w:t>
              <w:br/>
              <w:t xml:space="preserve">нанобиотехнологии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4 01-06 3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кциональные        </w:t>
              <w:br/>
              <w:t xml:space="preserve">наноматериалы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6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ые физика и      </w:t>
              <w:br/>
              <w:t xml:space="preserve">технолог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. Инженер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жер младшего      </w:t>
              <w:br/>
              <w:t xml:space="preserve">научного сотрудника  </w:t>
              <w:br/>
            </w:r>
            <w:hyperlink r:id="rId36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</w:t>
            </w:r>
            <w:hyperlink r:id="rId36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радиационному и      </w:t>
              <w:br/>
              <w:t xml:space="preserve">дозиметрическому     </w:t>
              <w:br/>
              <w:t xml:space="preserve">контролю </w:t>
            </w:r>
            <w:hyperlink r:id="rId37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97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учету и   </w:t>
              <w:br/>
              <w:t xml:space="preserve">хранению ядерных и   </w:t>
              <w:br/>
              <w:t xml:space="preserve">радиоактивных        </w:t>
              <w:br/>
              <w:t xml:space="preserve">материалов </w:t>
            </w:r>
            <w:hyperlink r:id="rId37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50</w:t>
              </w:r>
            </w:hyperlink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ая физика и      </w:t>
              <w:br/>
              <w:t xml:space="preserve">электрон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ое          </w:t>
              <w:br/>
              <w:t xml:space="preserve">материаловеде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ядерных        </w:t>
              <w:br/>
              <w:t xml:space="preserve">реакторов и атомных   </w:t>
              <w:br/>
              <w:t xml:space="preserve">энергетических        </w:t>
              <w:br/>
              <w:t xml:space="preserve">установок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ая          </w:t>
              <w:br/>
              <w:t xml:space="preserve">биофизика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6 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ая безопасность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7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а наноматериалов </w:t>
              <w:br/>
              <w:t xml:space="preserve">и нанотехнологий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. Инженер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жер младшего      </w:t>
              <w:br/>
              <w:t xml:space="preserve">научного сотрудника  </w:t>
              <w:br/>
            </w:r>
            <w:hyperlink r:id="rId37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</w:t>
            </w:r>
            <w:hyperlink r:id="rId37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фотоника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электроника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ое          </w:t>
              <w:br/>
              <w:t xml:space="preserve">моделирование         </w:t>
              <w:br/>
              <w:t xml:space="preserve">физических процессов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метрология </w:t>
              <w:br/>
              <w:t xml:space="preserve">и автоматизация       </w:t>
              <w:br/>
              <w:t xml:space="preserve">измерений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обиоматериалы и    </w:t>
              <w:br/>
              <w:t xml:space="preserve">нанобиотехнологии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7 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кциональные        </w:t>
              <w:br/>
              <w:t xml:space="preserve">наноматериалы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8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8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ая физика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к. Программист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жер младшего      </w:t>
              <w:br/>
              <w:t xml:space="preserve">научного сотрудника  </w:t>
              <w:br/>
            </w:r>
            <w:hyperlink r:id="rId38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</w:t>
            </w:r>
            <w:hyperlink r:id="rId38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программист  </w:t>
              <w:br/>
            </w:r>
            <w:hyperlink r:id="rId38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8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оретическая физик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8 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           </w:t>
              <w:br/>
              <w:t xml:space="preserve">информатика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8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ьютерное          </w:t>
              <w:br/>
              <w:t xml:space="preserve">моделирование         </w:t>
              <w:br/>
              <w:t xml:space="preserve">физических процессов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4 08 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ческая метрология </w:t>
              <w:br/>
              <w:t xml:space="preserve">и автоматизация       </w:t>
              <w:br/>
              <w:t xml:space="preserve">измерений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5 01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я (научно-        </w:t>
              <w:br/>
              <w:t xml:space="preserve">производственная      </w:t>
              <w:br/>
              <w:t xml:space="preserve">деятельность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к. [Инженер]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5 01-01 0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ческая            </w:t>
              <w:br/>
              <w:t xml:space="preserve">термодинамика и       </w:t>
              <w:br/>
              <w:t xml:space="preserve">энерготехнология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5 01-01 0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ческие сенсоры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5 01-01 0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охимический       </w:t>
              <w:br/>
              <w:t xml:space="preserve">анализ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1 05 01-01 1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нергосбережение в    </w:t>
              <w:br/>
              <w:t xml:space="preserve">химической технологии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39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5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я лекарственных   </w:t>
              <w:br/>
              <w:t xml:space="preserve">соединений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к. Биофармахимик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к </w:t>
            </w:r>
            <w:hyperlink r:id="rId40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1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40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0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5 03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я высоких энергий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к.              </w:t>
              <w:br/>
              <w:t xml:space="preserve">Радиационный химик. </w:t>
              <w:br/>
              <w:t xml:space="preserve">Радиохимик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к </w:t>
            </w:r>
            <w:hyperlink r:id="rId40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1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40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0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1 05 04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даментальная химия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к. Исследователь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мик </w:t>
            </w:r>
            <w:hyperlink r:id="rId40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1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40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0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6 21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 ОБОРУДОВАНИЯ                                    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0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6 21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                </w:t>
              <w:br/>
              <w:t xml:space="preserve">производственного     </w:t>
              <w:br/>
              <w:t xml:space="preserve">оборудования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дизайнер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ер </w:t>
            </w:r>
            <w:hyperlink r:id="rId41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13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</w:t>
            </w:r>
            <w:hyperlink r:id="rId41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Художник-конструктор </w:t>
              <w:br/>
            </w:r>
            <w:hyperlink r:id="rId41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44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1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7 05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 ТРАНСПОРТНЫХ СРЕДСТВ                            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1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7 05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 гусеничных и   </w:t>
              <w:br/>
              <w:t xml:space="preserve">колесных машин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дизайнер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зайнер </w:t>
            </w:r>
            <w:hyperlink r:id="rId41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13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</w:t>
            </w:r>
            <w:hyperlink r:id="rId41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Художник-конструктор </w:t>
              <w:br/>
            </w:r>
            <w:hyperlink r:id="rId41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244</w:t>
              </w:r>
            </w:hyperlink>
          </w:p>
        </w:tc>
      </w:tr>
      <w:tr>
        <w:trPr>
          <w:trHeight w:val="14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9 01 01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отехника          </w:t>
              <w:br/>
              <w:t xml:space="preserve">[(программируемые     </w:t>
              <w:br/>
              <w:t xml:space="preserve">радиоэлектронные      </w:t>
              <w:br/>
              <w:t xml:space="preserve">средства)]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Инженер-конструктор </w:t>
              <w:br/>
              <w:t xml:space="preserve">22211                </w:t>
              <w:br/>
              <w:t xml:space="preserve">Инженер-программист  </w:t>
              <w:br/>
              <w:t xml:space="preserve">22469                </w:t>
              <w:br/>
              <w:t>Инженер-системотехник</w:t>
              <w:br/>
              <w:t xml:space="preserve">22483                </w:t>
              <w:br/>
              <w:t xml:space="preserve">Инженер по           </w:t>
              <w:br/>
              <w:t xml:space="preserve">техническому надзору </w:t>
              <w:br/>
              <w:t xml:space="preserve">22443]               </w:t>
            </w:r>
          </w:p>
        </w:tc>
      </w:tr>
      <w:tr>
        <w:trPr>
          <w:trHeight w:val="17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1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9 01 01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отехника          </w:t>
              <w:br/>
              <w:t xml:space="preserve">(специальные системы  </w:t>
              <w:br/>
              <w:t xml:space="preserve">радиолокации и        </w:t>
              <w:br/>
              <w:t xml:space="preserve">радионавигации)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ст по       </w:t>
              <w:br/>
              <w:t xml:space="preserve">управлению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      </w:t>
              <w:br/>
              <w:t xml:space="preserve">техническому надзору </w:t>
              <w:br/>
            </w:r>
            <w:hyperlink r:id="rId42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4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еречень             </w:t>
              <w:br/>
              <w:t xml:space="preserve">дополнительных  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обороны </w:t>
              <w:br/>
              <w:t xml:space="preserve">Республики Беларусь  </w:t>
            </w:r>
          </w:p>
        </w:tc>
      </w:tr>
      <w:tr>
        <w:trPr>
          <w:trHeight w:val="30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2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9 03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ируемые       </w:t>
              <w:br/>
              <w:t xml:space="preserve">мобильные системы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     </w:t>
              <w:br/>
              <w:t>электронным системам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42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конструктор  </w:t>
              <w:br/>
            </w:r>
            <w:hyperlink r:id="rId42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программист  </w:t>
              <w:br/>
            </w:r>
            <w:hyperlink r:id="rId42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системотехник</w:t>
              <w:br/>
            </w:r>
            <w:hyperlink r:id="rId42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8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электроник   </w:t>
              <w:br/>
            </w:r>
            <w:hyperlink r:id="rId42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50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наладке и </w:t>
              <w:br/>
              <w:t xml:space="preserve">испытаниям </w:t>
            </w:r>
            <w:hyperlink r:id="rId42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2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</w:t>
            </w:r>
            <w:hyperlink r:id="rId42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6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4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комплектации         </w:t>
              <w:br/>
              <w:t xml:space="preserve">оборудования </w:t>
            </w:r>
            <w:hyperlink r:id="rId43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95</w:t>
              </w:r>
            </w:hyperlink>
          </w:p>
        </w:tc>
      </w:tr>
      <w:tr>
        <w:trPr>
          <w:trHeight w:val="68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3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9 03 03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ые и         </w:t>
              <w:br/>
              <w:t xml:space="preserve">информационно-        </w:t>
              <w:br/>
              <w:t xml:space="preserve">управляющие системы   </w:t>
              <w:br/>
              <w:t xml:space="preserve">физических установок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     </w:t>
              <w:br/>
              <w:t>электронным системам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43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конструктор  </w:t>
              <w:br/>
            </w:r>
            <w:hyperlink r:id="rId43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43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контролер    </w:t>
              <w:br/>
            </w:r>
            <w:hyperlink r:id="rId4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системотехник</w:t>
              <w:br/>
            </w:r>
            <w:hyperlink r:id="rId43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8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электроник   </w:t>
              <w:br/>
            </w:r>
            <w:hyperlink r:id="rId43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50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Электроник </w:t>
            </w:r>
            <w:hyperlink r:id="rId43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44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автоматизированным   </w:t>
              <w:br/>
              <w:t xml:space="preserve">системам управления  </w:t>
              <w:br/>
              <w:t xml:space="preserve">производством </w:t>
            </w:r>
            <w:hyperlink r:id="rId43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3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механизации и        </w:t>
              <w:br/>
              <w:t xml:space="preserve">автоматизации        </w:t>
              <w:br/>
              <w:t xml:space="preserve">производственных     </w:t>
              <w:br/>
              <w:t xml:space="preserve">процессов </w:t>
            </w:r>
            <w:hyperlink r:id="rId44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17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наладке и </w:t>
              <w:br/>
              <w:t xml:space="preserve">испытаниям </w:t>
            </w:r>
            <w:hyperlink r:id="rId44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2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</w:t>
            </w:r>
            <w:hyperlink r:id="rId44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6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комплектации         </w:t>
              <w:br/>
              <w:t xml:space="preserve">оборудования </w:t>
            </w:r>
            <w:hyperlink r:id="rId44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9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техническому надзору </w:t>
              <w:br/>
            </w:r>
            <w:hyperlink r:id="rId4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4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программист  </w:t>
              <w:br/>
            </w:r>
            <w:hyperlink r:id="rId4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44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</w:t>
            </w:r>
            <w:hyperlink r:id="rId44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</w:t>
            </w:r>
            <w:hyperlink r:id="rId4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8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  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ИНФОРМАТИКА И] ВЫЧИСЛИТЕЛЬНАЯ ТЕХНИКА           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01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ПРОГРАММНЫЕ И МАТЕМАТИЧЕСКИЕ СРЕДСТВА]                      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Веб-технологии и     </w:t>
              <w:br/>
              <w:t xml:space="preserve">программное           </w:t>
              <w:br/>
              <w:t xml:space="preserve">обеспечение мобильных </w:t>
              <w:br/>
              <w:t xml:space="preserve">систем]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Базы данных и        </w:t>
              <w:br/>
              <w:t xml:space="preserve">программное           </w:t>
              <w:br/>
              <w:t xml:space="preserve">обеспечение           </w:t>
              <w:br/>
              <w:t xml:space="preserve">информационных        </w:t>
              <w:br/>
              <w:t xml:space="preserve">систем]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Управление качеством </w:t>
              <w:br/>
              <w:t xml:space="preserve">и тестирование        </w:t>
              <w:br/>
              <w:t xml:space="preserve">программного          </w:t>
              <w:br/>
              <w:t xml:space="preserve">обеспечения]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Сопровождение        </w:t>
              <w:br/>
              <w:t xml:space="preserve">программного          </w:t>
              <w:br/>
              <w:t xml:space="preserve">обеспечения]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7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Администрирование    </w:t>
              <w:br/>
              <w:t xml:space="preserve">компьютерных систем и </w:t>
              <w:br/>
              <w:t xml:space="preserve">сетей]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8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ие проектами, </w:t>
              <w:br/>
              <w:t xml:space="preserve">бизнес- и системный   </w:t>
              <w:br/>
              <w:t xml:space="preserve">анализ программного   </w:t>
              <w:br/>
              <w:t xml:space="preserve">обеспечения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1 09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и            </w:t>
              <w:br/>
              <w:t xml:space="preserve">распределенной        </w:t>
              <w:br/>
              <w:t xml:space="preserve">обработки данных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по направлениям)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   </w:t>
              <w:br/>
              <w:t xml:space="preserve">Инженер-программист  </w:t>
              <w:br/>
              <w:t xml:space="preserve">22469                </w:t>
              <w:br/>
              <w:t>Инженер-исследователь</w:t>
              <w:br/>
              <w:t xml:space="preserve">22209                </w:t>
              <w:br/>
              <w:t xml:space="preserve">Инженер-контролер    </w:t>
              <w:br/>
              <w:t xml:space="preserve">22214                </w:t>
              <w:br/>
              <w:t xml:space="preserve">Инженер по           </w:t>
              <w:br/>
              <w:t xml:space="preserve">техническому надзору </w:t>
              <w:br/>
              <w:t xml:space="preserve">22443                </w:t>
              <w:br/>
              <w:t xml:space="preserve">Программист 24435    </w:t>
              <w:br/>
              <w:t>Бизнес-аналитик 20273</w:t>
              <w:br/>
              <w:t xml:space="preserve">Системный аналитик   </w:t>
              <w:br/>
              <w:t xml:space="preserve">24731                </w:t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24785    </w:t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24788    </w:t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5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проектировании и   </w:t>
              <w:br/>
              <w:t xml:space="preserve">производств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экономик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экономист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1 02-02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технологии            </w:t>
              <w:br/>
              <w:t xml:space="preserve">бухгалтерского учет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1 02-02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технологии финансово- </w:t>
              <w:br/>
              <w:t xml:space="preserve">кредитной системы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издательско-         </w:t>
              <w:br/>
              <w:t xml:space="preserve">полиграфический       </w:t>
              <w:br/>
              <w:t xml:space="preserve">комплекс)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системотехник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обработке и        </w:t>
              <w:br/>
              <w:t xml:space="preserve">представлении         </w:t>
              <w:br/>
              <w:t xml:space="preserve">информации)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1 02-04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ое        </w:t>
              <w:br/>
              <w:t xml:space="preserve">обеспечение и         </w:t>
              <w:br/>
              <w:t xml:space="preserve">системное             </w:t>
              <w:br/>
              <w:t xml:space="preserve">программирова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1 02-04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стирование систем   </w:t>
              <w:br/>
              <w:t xml:space="preserve">обработки и           </w:t>
              <w:br/>
              <w:t xml:space="preserve">представления         </w:t>
              <w:br/>
              <w:t xml:space="preserve">информац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управленческая       </w:t>
              <w:br/>
              <w:t xml:space="preserve">деятельность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экологии)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эколог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6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7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здравоохранении)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защите    </w:t>
              <w:br/>
              <w:t xml:space="preserve">информации 22281     </w:t>
            </w:r>
          </w:p>
        </w:tc>
      </w:tr>
      <w:tr>
        <w:trPr>
          <w:trHeight w:val="1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8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логистик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стемный           </w:t>
              <w:br/>
              <w:t>программист-логистик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стик 23173       </w:t>
              <w:br/>
              <w:t xml:space="preserve">Инженер по защите    </w:t>
              <w:br/>
              <w:t xml:space="preserve">информации 22281     </w:t>
              <w:br/>
              <w:t xml:space="preserve">Инженер по           </w:t>
              <w:br/>
              <w:t xml:space="preserve">автоматизированным   </w:t>
              <w:br/>
              <w:t xml:space="preserve">системам управления  </w:t>
              <w:br/>
              <w:t xml:space="preserve">производством 22238  </w:t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09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обеспечении        </w:t>
              <w:br/>
              <w:t xml:space="preserve">промышленной          </w:t>
              <w:br/>
              <w:t xml:space="preserve">безопасности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     </w:t>
              <w:br/>
              <w:t xml:space="preserve">системотехник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системотехник</w:t>
              <w:br/>
              <w:t xml:space="preserve">22483                </w:t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22260     </w:t>
            </w:r>
          </w:p>
        </w:tc>
      </w:tr>
      <w:tr>
        <w:trPr>
          <w:trHeight w:val="1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2-10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маркетинге)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маркетолог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ркетолог 23176     </w:t>
              <w:br/>
              <w:t xml:space="preserve">Специалист по        </w:t>
              <w:br/>
              <w:t xml:space="preserve">маркетингу 24776     </w:t>
              <w:br/>
              <w:t xml:space="preserve">Специалист по        </w:t>
              <w:br/>
              <w:t xml:space="preserve">поисковому           </w:t>
              <w:br/>
              <w:t>продвижению web-сайта</w:t>
              <w:br/>
              <w:t xml:space="preserve">24754                </w:t>
            </w:r>
          </w:p>
        </w:tc>
      </w:tr>
      <w:tr>
        <w:trPr>
          <w:trHeight w:val="24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1 03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тика и         </w:t>
              <w:br/>
              <w:t xml:space="preserve">технологии            </w:t>
              <w:br/>
              <w:t xml:space="preserve">программирования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- системный </w:t>
              <w:br/>
              <w:t xml:space="preserve">программист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 </w:t>
              <w:br/>
              <w:t xml:space="preserve">22469                </w:t>
              <w:br/>
              <w:t>Инженер-исследователь</w:t>
              <w:br/>
              <w:t xml:space="preserve">22209                </w:t>
              <w:br/>
              <w:t>Бизнес-аналитик 20273</w:t>
              <w:br/>
              <w:t xml:space="preserve">Системный аналитик   </w:t>
              <w:br/>
              <w:t xml:space="preserve">24731                </w:t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24785    </w:t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24788    </w:t>
            </w:r>
          </w:p>
        </w:tc>
      </w:tr>
      <w:tr>
        <w:trPr>
          <w:trHeight w:val="38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2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ые           </w:t>
              <w:br/>
              <w:t xml:space="preserve">вычислительные        </w:t>
              <w:br/>
              <w:t xml:space="preserve">средства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Инженер-           </w:t>
              <w:br/>
              <w:t xml:space="preserve">системотехник]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   </w:t>
              <w:br/>
              <w:t xml:space="preserve">Инженер-электроник   </w:t>
              <w:br/>
              <w:t xml:space="preserve">22503                </w:t>
              <w:br/>
              <w:t>Инженер-исследователь</w:t>
              <w:br/>
              <w:t xml:space="preserve">22209                </w:t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22260     </w:t>
              <w:br/>
              <w:t xml:space="preserve">Инженер-программист  </w:t>
              <w:br/>
              <w:t xml:space="preserve">22469                </w:t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24785    </w:t>
              <w:br/>
              <w:t xml:space="preserve">[Инженер-            </w:t>
              <w:br/>
              <w:t xml:space="preserve">системотехник 22483  </w:t>
              <w:br/>
              <w:t xml:space="preserve">Инженер по наладке и </w:t>
              <w:br/>
              <w:t xml:space="preserve">испытаниям 22326     </w:t>
              <w:br/>
              <w:t xml:space="preserve">Системный аналитик   </w:t>
              <w:br/>
              <w:t xml:space="preserve">24731                </w:t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24788]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04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ТИКА И ТЕХНОЛОГИИ ПРОГРАММИРОВАНИЯ                        </w:t>
            </w:r>
          </w:p>
        </w:tc>
      </w:tr>
      <w:tr>
        <w:trPr>
          <w:trHeight w:val="24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7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4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тика и         </w:t>
              <w:br/>
              <w:t xml:space="preserve">технологии            </w:t>
              <w:br/>
              <w:t xml:space="preserve">программирования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- системный </w:t>
              <w:br/>
              <w:t xml:space="preserve">программист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 </w:t>
              <w:br/>
            </w:r>
            <w:hyperlink r:id="rId47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47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Бизнес-аналитик </w:t>
            </w:r>
            <w:hyperlink r:id="rId47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48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</w:t>
            </w:r>
            <w:hyperlink r:id="rId48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</w:t>
            </w:r>
            <w:hyperlink r:id="rId48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8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8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05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СИСТЕМЫ И ТЕХНОЛОГИИ                              </w:t>
            </w:r>
          </w:p>
        </w:tc>
      </w:tr>
      <w:tr>
        <w:trPr>
          <w:trHeight w:val="3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8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по направлениям)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48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программист  </w:t>
              <w:br/>
            </w:r>
            <w:hyperlink r:id="rId48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48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контролер    </w:t>
              <w:br/>
            </w:r>
            <w:hyperlink r:id="rId48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техническому надзору </w:t>
              <w:br/>
            </w:r>
            <w:hyperlink r:id="rId48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4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ограммист </w:t>
            </w:r>
            <w:hyperlink r:id="rId49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3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Бизнес-аналитик </w:t>
            </w:r>
            <w:hyperlink r:id="rId49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02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истемный аналитик   </w:t>
              <w:br/>
            </w:r>
            <w:hyperlink r:id="rId49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3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</w:t>
            </w:r>
            <w:hyperlink r:id="rId49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</w:t>
            </w:r>
            <w:hyperlink r:id="rId4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8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9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проектировании и   </w:t>
              <w:br/>
              <w:t xml:space="preserve">производств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9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экономик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экономист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5 01-02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технологии            </w:t>
              <w:br/>
              <w:t xml:space="preserve">бухгалтерского учета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5 01-02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технологии финансово- </w:t>
              <w:br/>
              <w:t xml:space="preserve">кредитной системы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49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издательско-         </w:t>
              <w:br/>
              <w:t xml:space="preserve">полиграфический       </w:t>
              <w:br/>
              <w:t xml:space="preserve">комплекс)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системотехник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4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обработке и        </w:t>
              <w:br/>
              <w:t xml:space="preserve">представлении         </w:t>
              <w:br/>
              <w:t xml:space="preserve">информации)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5 01-04 0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тематическое        </w:t>
              <w:br/>
              <w:t xml:space="preserve">обеспечение и         </w:t>
              <w:br/>
              <w:t xml:space="preserve">системное             </w:t>
              <w:br/>
              <w:t xml:space="preserve">программирование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0 05 01-04 0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стирование систем   </w:t>
              <w:br/>
              <w:t xml:space="preserve">обработки и           </w:t>
              <w:br/>
              <w:t xml:space="preserve">представления         </w:t>
              <w:br/>
              <w:t xml:space="preserve">информации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5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управлении)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6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экологии)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программист-</w:t>
              <w:br/>
              <w:t xml:space="preserve">эколог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7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здравоохранении)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программист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защите    </w:t>
              <w:br/>
              <w:t xml:space="preserve">информации </w:t>
            </w:r>
            <w:hyperlink r:id="rId50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81</w:t>
              </w:r>
            </w:hyperlink>
          </w:p>
        </w:tc>
      </w:tr>
      <w:tr>
        <w:trPr>
          <w:trHeight w:val="1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0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8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логистике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стемный           </w:t>
              <w:br/>
              <w:t>программист-логистик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стик </w:t>
            </w:r>
            <w:hyperlink r:id="rId50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7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защите    </w:t>
              <w:br/>
              <w:t xml:space="preserve">информации </w:t>
            </w:r>
            <w:hyperlink r:id="rId50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8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автоматизированным   </w:t>
              <w:br/>
              <w:t xml:space="preserve">системам управления  </w:t>
              <w:br/>
              <w:t xml:space="preserve">производством </w:t>
            </w:r>
            <w:hyperlink r:id="rId51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38</w:t>
              </w:r>
            </w:hyperlink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1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0 05 01-09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ые        </w:t>
              <w:br/>
              <w:t xml:space="preserve">системы и технологии  </w:t>
              <w:br/>
              <w:t xml:space="preserve">(в обеспечении        </w:t>
              <w:br/>
              <w:t xml:space="preserve">промышленной          </w:t>
              <w:br/>
              <w:t xml:space="preserve">безопасности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     </w:t>
              <w:br/>
              <w:t xml:space="preserve">системотехник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системотехник</w:t>
              <w:br/>
            </w:r>
            <w:hyperlink r:id="rId51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8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</w:t>
            </w:r>
            <w:hyperlink r:id="rId51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60</w:t>
              </w:r>
            </w:hyperlink>
          </w:p>
        </w:tc>
      </w:tr>
      <w:tr>
        <w:trPr>
          <w:trHeight w:val="32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1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4 01 06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плуатация          </w:t>
              <w:br/>
              <w:t xml:space="preserve">интеллектуальных      </w:t>
              <w:br/>
              <w:t xml:space="preserve">транспортных систем   </w:t>
              <w:br/>
              <w:t xml:space="preserve">на автомобильном и    </w:t>
              <w:br/>
              <w:t xml:space="preserve">городском транспорте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     </w:t>
              <w:br/>
              <w:t xml:space="preserve">системотехник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51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системотехник</w:t>
              <w:br/>
            </w:r>
            <w:hyperlink r:id="rId51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8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автоматизированным   </w:t>
              <w:br/>
              <w:t xml:space="preserve">системам управления  </w:t>
              <w:br/>
              <w:t xml:space="preserve">производством </w:t>
            </w:r>
            <w:hyperlink r:id="rId51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3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электроник   </w:t>
              <w:br/>
            </w:r>
            <w:hyperlink r:id="rId5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50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>организации перевозок</w:t>
              <w:br/>
            </w:r>
            <w:hyperlink r:id="rId51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5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 по транспорту</w:t>
              <w:br/>
            </w:r>
            <w:hyperlink r:id="rId52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4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52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организации и        </w:t>
              <w:br/>
              <w:t>безопасности движения</w:t>
              <w:br/>
            </w:r>
            <w:hyperlink r:id="rId52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49</w:t>
              </w:r>
            </w:hyperlink>
          </w:p>
        </w:tc>
      </w:tr>
      <w:tr>
        <w:trPr>
          <w:trHeight w:val="19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2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5 01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коммуникационные  </w:t>
              <w:br/>
              <w:t xml:space="preserve">системы (по           </w:t>
              <w:br/>
              <w:t xml:space="preserve">направлениям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     </w:t>
              <w:br/>
              <w:t>инфокоммуникационным</w:t>
              <w:br/>
              <w:t xml:space="preserve">системам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52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администратор</w:t>
              <w:br/>
              <w:t xml:space="preserve">телекоммуникационных </w:t>
              <w:br/>
              <w:t xml:space="preserve">систем </w:t>
            </w:r>
            <w:hyperlink r:id="rId52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7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внедрению </w:t>
              <w:br/>
              <w:t xml:space="preserve">новой техники и      </w:t>
              <w:br/>
              <w:t xml:space="preserve">технологии </w:t>
            </w:r>
            <w:hyperlink r:id="rId52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6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наладке и </w:t>
              <w:br/>
              <w:t xml:space="preserve">испытаниям </w:t>
            </w:r>
            <w:hyperlink r:id="rId52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2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техническому надзору </w:t>
              <w:br/>
            </w:r>
            <w:hyperlink r:id="rId52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43</w:t>
              </w:r>
            </w:hyperlink>
          </w:p>
        </w:tc>
      </w:tr>
      <w:tr>
        <w:trPr>
          <w:trHeight w:val="9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5 01 02-01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коммуникационные  </w:t>
              <w:br/>
              <w:t xml:space="preserve">системы               </w:t>
              <w:br/>
              <w:t xml:space="preserve">(стандартизация,      </w:t>
              <w:br/>
              <w:t xml:space="preserve">сертификация и        </w:t>
              <w:br/>
              <w:t xml:space="preserve">контроль параметров)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     </w:t>
              <w:br/>
              <w:t xml:space="preserve">стандартизации,     </w:t>
              <w:br/>
              <w:t xml:space="preserve">сертификации и      </w:t>
              <w:br/>
              <w:t xml:space="preserve">контролю параметров </w:t>
              <w:br/>
              <w:t>инфокоммуникационных</w:t>
              <w:br/>
              <w:t xml:space="preserve">систем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 по метрологии</w:t>
              <w:br/>
            </w:r>
            <w:hyperlink r:id="rId53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1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стандартизации и     </w:t>
              <w:br/>
              <w:t xml:space="preserve">сертификации </w:t>
            </w:r>
            <w:hyperlink r:id="rId53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27</w:t>
              </w:r>
            </w:hyperlink>
          </w:p>
        </w:tc>
      </w:tr>
      <w:tr>
        <w:trPr>
          <w:trHeight w:val="25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3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5 01 02-02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коммуникационные  </w:t>
              <w:br/>
              <w:t xml:space="preserve">системы (техническая  </w:t>
              <w:br/>
              <w:t xml:space="preserve">эксплуатация)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электросвязи </w:t>
              <w:br/>
              <w:t xml:space="preserve">(по надзору за       </w:t>
              <w:br/>
              <w:t xml:space="preserve">электросвязью) </w:t>
            </w:r>
            <w:hyperlink r:id="rId53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50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линейных     </w:t>
              <w:br/>
              <w:t xml:space="preserve">сооружений связи и   </w:t>
              <w:br/>
              <w:t>абонентских установок</w:t>
              <w:br/>
              <w:t xml:space="preserve">(линейных сооружений </w:t>
              <w:br/>
              <w:t xml:space="preserve">связи и проводного   </w:t>
              <w:br/>
              <w:t xml:space="preserve">вещания) </w:t>
            </w:r>
            <w:hyperlink r:id="rId53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2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организации          </w:t>
              <w:br/>
              <w:t xml:space="preserve">производственных     </w:t>
              <w:br/>
              <w:t xml:space="preserve">процессов связи </w:t>
            </w:r>
            <w:hyperlink r:id="rId5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35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          </w:t>
              <w:br/>
              <w:t xml:space="preserve">комплектации         </w:t>
              <w:br/>
              <w:t xml:space="preserve">оборудования </w:t>
            </w:r>
            <w:hyperlink r:id="rId53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95</w:t>
              </w:r>
            </w:hyperlink>
          </w:p>
        </w:tc>
      </w:tr>
      <w:tr>
        <w:trPr>
          <w:trHeight w:val="12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3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5 01 02-03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коммуникационные  </w:t>
              <w:br/>
              <w:t xml:space="preserve">системы               </w:t>
              <w:br/>
              <w:t xml:space="preserve">(сопровождение        </w:t>
              <w:br/>
              <w:t xml:space="preserve">программного          </w:t>
              <w:br/>
              <w:t xml:space="preserve">обеспечения)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ст по        </w:t>
              <w:br/>
              <w:t xml:space="preserve">сопровождению        </w:t>
              <w:br/>
              <w:t xml:space="preserve">программного         </w:t>
              <w:br/>
              <w:t xml:space="preserve">обеспечения </w:t>
            </w:r>
            <w:hyperlink r:id="rId53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пециалист по        </w:t>
              <w:br/>
              <w:t xml:space="preserve">тестированию         </w:t>
              <w:br/>
              <w:t xml:space="preserve">программного         </w:t>
              <w:br/>
              <w:t xml:space="preserve">обеспечения </w:t>
            </w:r>
            <w:hyperlink r:id="rId53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88</w:t>
              </w:r>
            </w:hyperlink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4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02           </w:t>
            </w:r>
          </w:p>
        </w:tc>
        <w:tc>
          <w:tcPr>
            <w:tcW w:w="6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ИЗДЕЛИЙ ИЗ КОЖИ И [МЕХА]                            </w:t>
            </w:r>
          </w:p>
        </w:tc>
      </w:tr>
      <w:tr>
        <w:trPr>
          <w:trHeight w:val="14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4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50 02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кожи и   </w:t>
              <w:br/>
              <w:t xml:space="preserve">меха     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54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технолог     </w:t>
              <w:br/>
            </w:r>
            <w:hyperlink r:id="rId54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97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Инженер-исследователь</w:t>
              <w:br/>
            </w:r>
            <w:hyperlink r:id="rId5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0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лаборант     </w:t>
              <w:br/>
            </w:r>
            <w:hyperlink r:id="rId5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 по качеству  </w:t>
              <w:br/>
            </w:r>
            <w:hyperlink r:id="rId54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93</w:t>
              </w:r>
            </w:hyperlink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4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3 01 01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ое обеспечение  </w:t>
              <w:br/>
              <w:t xml:space="preserve">общественной          </w:t>
              <w:br/>
              <w:t xml:space="preserve">безопасности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т 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консульт </w:t>
            </w:r>
            <w:hyperlink r:id="rId5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Юрист </w:t>
            </w:r>
            <w:hyperlink r:id="rId5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5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еречень             </w:t>
              <w:br/>
              <w:t xml:space="preserve">дополнительных  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        </w:t>
              <w:br/>
              <w:t xml:space="preserve">внутренних дел       </w:t>
              <w:br/>
              <w:t xml:space="preserve">Республики Беларусь  </w:t>
            </w:r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5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3 01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дебная экспертиза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т. Эксперт-     </w:t>
              <w:br/>
              <w:t xml:space="preserve">криминалист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Юрисконсульт 25500  </w:t>
              <w:br/>
              <w:t xml:space="preserve">Юрист 25501          </w:t>
              <w:br/>
              <w:t xml:space="preserve">Стажер младшего      </w:t>
              <w:br/>
              <w:t xml:space="preserve">научного сотрудника  </w:t>
              <w:br/>
              <w:t xml:space="preserve">24794]               </w:t>
              <w:br/>
              <w:t xml:space="preserve">Перечень             </w:t>
              <w:br/>
              <w:t xml:space="preserve">[дополнительных]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        </w:t>
              <w:br/>
              <w:t xml:space="preserve">внутренних дел       </w:t>
              <w:br/>
              <w:t xml:space="preserve">Республики Беларусь  </w:t>
            </w:r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5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3 01 03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ое обеспечение  </w:t>
              <w:br/>
              <w:t xml:space="preserve">оперативно-розыскной  </w:t>
              <w:br/>
              <w:t xml:space="preserve">деятельности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т 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консульт </w:t>
            </w:r>
            <w:hyperlink r:id="rId55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Юрист </w:t>
            </w:r>
            <w:hyperlink r:id="rId55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55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еречень             </w:t>
              <w:br/>
              <w:t xml:space="preserve">дополнительных  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        </w:t>
              <w:br/>
              <w:t xml:space="preserve">внутренних дел       </w:t>
              <w:br/>
              <w:t xml:space="preserve">Республики Беларусь  </w:t>
            </w:r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5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3 01 04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ое обеспечение  </w:t>
              <w:br/>
              <w:t xml:space="preserve">экономической         </w:t>
              <w:br/>
              <w:t xml:space="preserve">безопасности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т со знанием    </w:t>
              <w:br/>
              <w:t xml:space="preserve">экономики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консульт </w:t>
            </w:r>
            <w:hyperlink r:id="rId55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Юрист </w:t>
            </w:r>
            <w:hyperlink r:id="rId55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55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еречень             </w:t>
              <w:br/>
              <w:t xml:space="preserve">дополнительных  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        </w:t>
              <w:br/>
              <w:t xml:space="preserve">внутренних дел       </w:t>
              <w:br/>
              <w:t xml:space="preserve">Республики Беларусь  </w:t>
            </w:r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6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3 01 05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ое обеспечение  </w:t>
              <w:br/>
              <w:t xml:space="preserve">уголовно-             </w:t>
              <w:br/>
              <w:t xml:space="preserve">исполнительной        </w:t>
              <w:br/>
              <w:t xml:space="preserve">деятельности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т       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сконсульт </w:t>
            </w:r>
            <w:hyperlink r:id="rId56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Юрист </w:t>
            </w:r>
            <w:hyperlink r:id="rId56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5501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Стажер младшего      </w:t>
              <w:br/>
              <w:t xml:space="preserve">научного сотрудника  </w:t>
              <w:br/>
            </w:r>
            <w:hyperlink r:id="rId56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79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еречень             </w:t>
              <w:br/>
              <w:t xml:space="preserve">дополнительных       </w:t>
              <w:br/>
              <w:t xml:space="preserve">должностей           </w:t>
              <w:br/>
              <w:t xml:space="preserve">определяется         </w:t>
              <w:br/>
              <w:t xml:space="preserve">нормативными         </w:t>
              <w:br/>
              <w:t xml:space="preserve">правовыми актами     </w:t>
              <w:br/>
              <w:t xml:space="preserve">Министерства         </w:t>
              <w:br/>
              <w:t xml:space="preserve">внутренних дел       </w:t>
              <w:br/>
              <w:t xml:space="preserve">Республики Беларусь  </w:t>
            </w:r>
          </w:p>
        </w:tc>
      </w:tr>
      <w:tr>
        <w:trPr>
          <w:trHeight w:val="1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6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94 02 02    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Пожарная и]          </w:t>
              <w:br/>
              <w:t xml:space="preserve">промышленная          </w:t>
              <w:br/>
              <w:t xml:space="preserve">безопасность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 по [пожарной</w:t>
              <w:br/>
              <w:t xml:space="preserve">и] промышленной     </w:t>
              <w:br/>
              <w:t xml:space="preserve">безопасности       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[Государственный     </w:t>
              <w:br/>
              <w:t xml:space="preserve">инспектор 21109]     </w:t>
              <w:br/>
              <w:t xml:space="preserve">Инженер по           </w:t>
              <w:br/>
              <w:t xml:space="preserve">промышленной         </w:t>
              <w:br/>
              <w:t xml:space="preserve">безопасности 22392   </w:t>
              <w:br/>
              <w:t xml:space="preserve">[Инженер по пожарной </w:t>
              <w:br/>
              <w:t xml:space="preserve">безопасности 22371]  </w:t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6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100 01 01 01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дерная безопасность, </w:t>
              <w:br/>
              <w:t xml:space="preserve">учет и контроль       </w:t>
              <w:br/>
              <w:t xml:space="preserve">ядерных материалов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6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100 01 01 02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ационный контроль </w:t>
              <w:br/>
              <w:t xml:space="preserve">и мониторинг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56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100 01 01 03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езопасное            </w:t>
              <w:br/>
              <w:t xml:space="preserve">использование         </w:t>
              <w:br/>
              <w:t xml:space="preserve">источников            </w:t>
              <w:br/>
              <w:t xml:space="preserve">ионизирующего         </w:t>
              <w:br/>
              <w:t xml:space="preserve">излучения           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4" w:name="Par1814"/>
      <w:bookmarkEnd w:id="4"/>
      <w:r>
        <w:rPr/>
        <w:t>Таблица 6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0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6"/>
        <w:gridCol w:w="1802"/>
        <w:gridCol w:w="1696"/>
        <w:gridCol w:w="2438"/>
        <w:gridCol w:w="1908"/>
      </w:tblGrid>
      <w:tr>
        <w:trPr>
          <w:trHeight w:val="28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br/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t xml:space="preserve"> Код профиля и </w:t>
              <w:br/>
              <w:t xml:space="preserve">  направления  </w:t>
              <w:br/>
              <w:t xml:space="preserve"> образования,  </w:t>
              <w:br/>
              <w:t xml:space="preserve">    группы     </w:t>
              <w:br/>
              <w:t>специальностей,</w:t>
              <w:br/>
              <w:t xml:space="preserve"> специальности </w:t>
              <w:br/>
              <w:t xml:space="preserve">    высшего    </w:t>
              <w:br/>
              <w:t xml:space="preserve">  образования  </w:t>
              <w:br/>
              <w:t xml:space="preserve">  II ступени   </w:t>
              <w:br/>
              <w:t xml:space="preserve">(магистратуры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комендуемый </w:t>
              <w:br/>
              <w:t xml:space="preserve"> код профиля, </w:t>
              <w:br/>
              <w:t xml:space="preserve"> направления  </w:t>
              <w:br/>
              <w:t xml:space="preserve"> образования, </w:t>
              <w:br/>
              <w:t xml:space="preserve">    группы    </w:t>
              <w:br/>
              <w:t>специальностей</w:t>
              <w:br/>
              <w:t xml:space="preserve">     или      </w:t>
              <w:br/>
              <w:t xml:space="preserve">специальности </w:t>
              <w:br/>
              <w:t xml:space="preserve">   высшего    </w:t>
              <w:br/>
              <w:t xml:space="preserve"> образования  </w:t>
              <w:br/>
              <w:t xml:space="preserve">  I ступени,  </w:t>
              <w:br/>
              <w:t xml:space="preserve"> позволяющего </w:t>
              <w:br/>
              <w:t xml:space="preserve"> претендовать </w:t>
              <w:br/>
              <w:t xml:space="preserve">  на высшее   </w:t>
              <w:br/>
              <w:t xml:space="preserve"> образование  </w:t>
              <w:br/>
              <w:t xml:space="preserve">  II ступен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br/>
              <w:t>Наименование профиля,</w:t>
              <w:br/>
              <w:t xml:space="preserve">     направления     </w:t>
              <w:br/>
              <w:t xml:space="preserve"> образования, группы </w:t>
              <w:br/>
              <w:t xml:space="preserve">   специальностей,   </w:t>
              <w:br/>
              <w:t>специальности высшего</w:t>
              <w:br/>
              <w:t xml:space="preserve">     образования     </w:t>
              <w:br/>
              <w:t xml:space="preserve">     II ступени      </w:t>
              <w:br/>
              <w:t xml:space="preserve">   (магистратуры)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br/>
              <w:br/>
              <w:br/>
              <w:br/>
              <w:t xml:space="preserve">    Степень     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   </w:t>
            </w:r>
          </w:p>
        </w:tc>
      </w:tr>
      <w:tr>
        <w:trPr>
          <w:trHeight w:val="18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6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И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08 80 07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3 04 01;     </w:t>
              <w:br/>
              <w:t xml:space="preserve">03 04 02-04;  </w:t>
              <w:br/>
              <w:t xml:space="preserve">16 01 10;     </w:t>
              <w:br/>
              <w:t xml:space="preserve">17 01 05;     </w:t>
              <w:br/>
              <w:t xml:space="preserve">17 02 01;     </w:t>
              <w:br/>
              <w:t xml:space="preserve">17 03 01;     </w:t>
              <w:br/>
              <w:t xml:space="preserve">18 01 01;     </w:t>
              <w:br/>
              <w:t xml:space="preserve">21 04 01-02;  </w:t>
              <w:br/>
              <w:t xml:space="preserve">[23 01 14];   </w:t>
              <w:br/>
              <w:t xml:space="preserve">86 01 01-03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ория, методика и   </w:t>
              <w:br/>
              <w:t xml:space="preserve">организация          </w:t>
              <w:br/>
              <w:t xml:space="preserve">социально-культурной </w:t>
              <w:br/>
              <w:t xml:space="preserve">деятельности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педагогических  </w:t>
              <w:br/>
              <w:t xml:space="preserve">наук            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6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   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РОДНОЕ ТВОРЧЕСТВО                          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18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01 01;     </w:t>
              <w:br/>
              <w:t xml:space="preserve">18 01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льклор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гистр искусств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 80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УЧНАЯ И ПЕДАГОГИЧЕСКАЯ ДЕЯТЕЛЬНОСТЬ        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19 80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 01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ическая эстетика </w:t>
              <w:br/>
              <w:t xml:space="preserve">и дизайн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искусствоведения</w:t>
            </w:r>
          </w:p>
        </w:tc>
      </w:tr>
      <w:tr>
        <w:trPr>
          <w:trHeight w:val="21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1 80 20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01 01;     </w:t>
              <w:br/>
              <w:t xml:space="preserve">17 01 02;     </w:t>
              <w:br/>
              <w:t xml:space="preserve">17 02 01;     </w:t>
              <w:br/>
              <w:t xml:space="preserve">18 01 01-03;  </w:t>
              <w:br/>
              <w:t xml:space="preserve">21 04 02-01;  </w:t>
              <w:br/>
              <w:t xml:space="preserve">21 04 02-02;  </w:t>
              <w:br/>
              <w:t xml:space="preserve">21 04 02-03;  </w:t>
              <w:br/>
              <w:t xml:space="preserve">21 04 02-05;  </w:t>
              <w:br/>
              <w:t xml:space="preserve">21 04 02-06;  </w:t>
              <w:br/>
              <w:t xml:space="preserve">21 04 02-07;  </w:t>
              <w:br/>
              <w:t xml:space="preserve">23 01 13;     </w:t>
              <w:br/>
              <w:t xml:space="preserve">23 01 14 02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атральное искусство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искусствоведения</w:t>
            </w:r>
          </w:p>
        </w:tc>
      </w:tr>
      <w:tr>
        <w:trPr>
          <w:trHeight w:val="32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1 80 2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01 03;     </w:t>
              <w:br/>
              <w:t xml:space="preserve">17 01 04;     </w:t>
              <w:br/>
              <w:t xml:space="preserve">21 03 01-     </w:t>
              <w:br/>
              <w:t xml:space="preserve">01 12;        </w:t>
              <w:br/>
              <w:t xml:space="preserve">21 03 01-04;  </w:t>
              <w:br/>
              <w:t xml:space="preserve">21 04 01-     </w:t>
              <w:br/>
              <w:t xml:space="preserve">01 01;        </w:t>
              <w:br/>
              <w:t xml:space="preserve">21 04 01-     </w:t>
              <w:br/>
              <w:t xml:space="preserve">01 03;        </w:t>
              <w:br/>
              <w:t xml:space="preserve">21 04 02-01;  </w:t>
              <w:br/>
              <w:t xml:space="preserve">21 04 02-02;  </w:t>
              <w:br/>
              <w:t xml:space="preserve">21 04 02-03;  </w:t>
              <w:br/>
              <w:t xml:space="preserve">21 04 02-06;  </w:t>
              <w:br/>
              <w:t xml:space="preserve">21 04 02-07;  </w:t>
              <w:br/>
              <w:t xml:space="preserve">21 04 02-08;  </w:t>
              <w:br/>
              <w:t xml:space="preserve">21 04 02-09;  </w:t>
              <w:br/>
              <w:t xml:space="preserve">23 01 08-02;  </w:t>
              <w:br/>
              <w:t>23 01 10-01 04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ино-, теле- и другие</w:t>
              <w:br/>
              <w:t xml:space="preserve">экранные искусства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искусствоведения</w:t>
            </w:r>
          </w:p>
        </w:tc>
      </w:tr>
      <w:tr>
        <w:trPr>
          <w:trHeight w:val="25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1 80 2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01 01;     </w:t>
              <w:br/>
              <w:t xml:space="preserve">15 01 03;     </w:t>
              <w:br/>
              <w:t xml:space="preserve">15 01 04;     </w:t>
              <w:br/>
              <w:t xml:space="preserve">15 02 01;     </w:t>
              <w:br/>
              <w:t xml:space="preserve">18 01 01-04;  </w:t>
              <w:br/>
              <w:t xml:space="preserve">21 04 02-02;  </w:t>
              <w:br/>
              <w:t xml:space="preserve">21 04 02-03;  </w:t>
              <w:br/>
              <w:t xml:space="preserve">21 04 02-04;  </w:t>
              <w:br/>
              <w:t xml:space="preserve">21 04 02-05;  </w:t>
              <w:br/>
              <w:t xml:space="preserve">21 04 02-06;  </w:t>
              <w:br/>
              <w:t xml:space="preserve">21 03 01-04;  </w:t>
              <w:br/>
              <w:t xml:space="preserve">23 01 12;     </w:t>
              <w:br/>
              <w:t xml:space="preserve">69 01 01 04;  </w:t>
              <w:br/>
              <w:t xml:space="preserve">69 01 01 05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образительное и    </w:t>
              <w:br/>
              <w:t xml:space="preserve">декоративно-         </w:t>
              <w:br/>
              <w:t xml:space="preserve">прикладное искусство </w:t>
              <w:br/>
              <w:t xml:space="preserve">и архитектура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искусствоведения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1 81 04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2 03; 21 05; </w:t>
              <w:br/>
              <w:t xml:space="preserve">23 01 10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кстология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филологии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1 81 05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2 03; 21 05; </w:t>
              <w:br/>
              <w:t xml:space="preserve">21 06;        </w:t>
              <w:br/>
              <w:t xml:space="preserve">23 01 02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овации в обучении </w:t>
              <w:br/>
              <w:t xml:space="preserve">языкам как           </w:t>
              <w:br/>
              <w:t xml:space="preserve">иностранным          </w:t>
              <w:br/>
              <w:t xml:space="preserve">(с указанием языка)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образования     </w:t>
            </w:r>
          </w:p>
        </w:tc>
      </w:tr>
      <w:tr>
        <w:trPr>
          <w:trHeight w:val="468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7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И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6 80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 03;        </w:t>
              <w:br/>
              <w:t xml:space="preserve">[23 01 01;    </w:t>
              <w:br/>
              <w:t xml:space="preserve">23 01 03;     </w:t>
              <w:br/>
              <w:t xml:space="preserve">23 01 06;     </w:t>
              <w:br/>
              <w:t xml:space="preserve">23 01 07;     </w:t>
              <w:br/>
              <w:t xml:space="preserve">23 01 11;     </w:t>
              <w:br/>
              <w:t xml:space="preserve">23 01 12;     </w:t>
              <w:br/>
              <w:t xml:space="preserve">23 01 13;     </w:t>
              <w:br/>
              <w:t xml:space="preserve">23 01 15];    </w:t>
              <w:br/>
              <w:t xml:space="preserve">24 01;        </w:t>
              <w:br/>
              <w:t xml:space="preserve">[25 01 05;    </w:t>
              <w:br/>
              <w:t xml:space="preserve">26 01;        </w:t>
              <w:br/>
              <w:t xml:space="preserve">26 02 01;     </w:t>
              <w:br/>
              <w:t xml:space="preserve">26 02 02-02;  </w:t>
              <w:br/>
              <w:t xml:space="preserve">26 02 02-07;  </w:t>
              <w:br/>
              <w:t xml:space="preserve">26 02 02-08;  </w:t>
              <w:br/>
              <w:t xml:space="preserve">26 02 04;     </w:t>
              <w:br/>
              <w:t xml:space="preserve">26 03; 26 04; </w:t>
              <w:br/>
              <w:t xml:space="preserve">26 05;        </w:t>
              <w:br/>
              <w:t xml:space="preserve">86 01 01-04;  </w:t>
              <w:br/>
              <w:t xml:space="preserve">86 01 01-05;  </w:t>
              <w:br/>
              <w:t xml:space="preserve">95 01 14;     </w:t>
              <w:br/>
              <w:t xml:space="preserve">95 03 01-03;  </w:t>
              <w:br/>
              <w:t xml:space="preserve">95 03 07;     </w:t>
              <w:br/>
              <w:t xml:space="preserve">95 04 01;     </w:t>
              <w:br/>
              <w:t xml:space="preserve">96 01 01]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кументалистика,    </w:t>
              <w:br/>
              <w:t xml:space="preserve">документоведение,    </w:t>
              <w:br/>
              <w:t xml:space="preserve">архивоведение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Магистр        </w:t>
              <w:br/>
              <w:t xml:space="preserve">исторических    </w:t>
              <w:br/>
              <w:t xml:space="preserve">наук]    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И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7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; 26; 27;   </w:t>
              <w:br/>
              <w:t xml:space="preserve">[I; J]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е           </w:t>
              <w:br/>
              <w:t xml:space="preserve">инновационными       </w:t>
              <w:br/>
              <w:t xml:space="preserve">проектами на         </w:t>
              <w:br/>
              <w:t xml:space="preserve">производстве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Магистр        </w:t>
              <w:br/>
              <w:t xml:space="preserve">экономики]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И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7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25; 26; 27;  </w:t>
              <w:br/>
              <w:t xml:space="preserve">I; J]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ценка бизнеса и     </w:t>
              <w:br/>
              <w:t xml:space="preserve">активов промышленных </w:t>
              <w:br/>
              <w:t xml:space="preserve">предприятий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Магистр        </w:t>
              <w:br/>
              <w:t xml:space="preserve">экономики]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И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7 81 03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25; 26; 27;  </w:t>
              <w:br/>
              <w:t xml:space="preserve">I; J]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оватика           </w:t>
              <w:br/>
              <w:t xml:space="preserve">технологических      </w:t>
              <w:br/>
              <w:t xml:space="preserve">процессов и          </w:t>
              <w:br/>
              <w:t xml:space="preserve">производств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[Магистр        </w:t>
              <w:br/>
              <w:t xml:space="preserve">экономики]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27 81 04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; 26; 27;   </w:t>
              <w:br/>
              <w:t xml:space="preserve">69; 70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кономика            </w:t>
              <w:br/>
              <w:t xml:space="preserve">строительства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экономики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1 81 08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2 05; 31 03; </w:t>
              <w:br/>
              <w:t xml:space="preserve">40 01; 40 03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пьютерная         </w:t>
              <w:br/>
              <w:t xml:space="preserve">математика и         </w:t>
              <w:br/>
              <w:t xml:space="preserve">системный анализ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математики и    </w:t>
              <w:br/>
              <w:t xml:space="preserve">системного      </w:t>
              <w:br/>
              <w:t xml:space="preserve">анализа 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6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; 37; 42;   </w:t>
              <w:br/>
              <w:t xml:space="preserve">51; 52 04 01; </w:t>
              <w:br/>
              <w:t xml:space="preserve">53; 54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овационные        </w:t>
              <w:br/>
              <w:t xml:space="preserve">технологии в         </w:t>
              <w:br/>
              <w:t xml:space="preserve">машиностроении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23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6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; 37; 38;   </w:t>
              <w:br/>
              <w:t>42; 43 01; 46;</w:t>
              <w:br/>
              <w:t xml:space="preserve">51; 52 04 01; </w:t>
              <w:br/>
              <w:t xml:space="preserve">53 01 01-01,  </w:t>
              <w:br/>
              <w:t xml:space="preserve">54 01 02;     </w:t>
              <w:br/>
              <w:t xml:space="preserve">55 01 03;     </w:t>
              <w:br/>
              <w:t xml:space="preserve">60 01 01;     </w:t>
              <w:br/>
              <w:t xml:space="preserve">60 02 02;     </w:t>
              <w:br/>
              <w:t xml:space="preserve">70 05;        </w:t>
              <w:br/>
              <w:t xml:space="preserve">74 06 01;     </w:t>
              <w:br/>
              <w:t xml:space="preserve">74 06 02;     </w:t>
              <w:br/>
              <w:t xml:space="preserve">74 06 03;     </w:t>
              <w:br/>
              <w:t xml:space="preserve">74 06 04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ханика и надежность</w:t>
              <w:br/>
              <w:t xml:space="preserve">машин   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6 81 03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; 37; 38;   </w:t>
              <w:br/>
              <w:t xml:space="preserve">42; 53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варочные и          </w:t>
              <w:br/>
              <w:t xml:space="preserve">родственные          </w:t>
              <w:br/>
              <w:t xml:space="preserve">технологии в         </w:t>
              <w:br/>
              <w:t xml:space="preserve">промышленности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8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7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25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7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01 01;     </w:t>
              <w:br/>
              <w:t xml:space="preserve">36 01 02;     </w:t>
              <w:br/>
              <w:t xml:space="preserve">36 01 03;     </w:t>
              <w:br/>
              <w:t xml:space="preserve">36 01 04;     </w:t>
              <w:br/>
              <w:t xml:space="preserve">36 01 06;     </w:t>
              <w:br/>
              <w:t xml:space="preserve">36 01 07;     </w:t>
              <w:br/>
              <w:t xml:space="preserve">36 02 01;     </w:t>
              <w:br/>
              <w:t xml:space="preserve">36 11 01;     </w:t>
              <w:br/>
              <w:t xml:space="preserve">37 01 01;     </w:t>
              <w:br/>
              <w:t xml:space="preserve">37 03 02;     </w:t>
              <w:br/>
              <w:t xml:space="preserve">43 01 02;     </w:t>
              <w:br/>
              <w:t xml:space="preserve">43 01 03;     </w:t>
              <w:br/>
              <w:t xml:space="preserve">43 01 05;     </w:t>
              <w:br/>
              <w:t xml:space="preserve">70 04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овационные        </w:t>
              <w:br/>
              <w:t xml:space="preserve">технологии и техника </w:t>
              <w:br/>
              <w:t xml:space="preserve">на предприятиях      </w:t>
              <w:br/>
              <w:t xml:space="preserve">водного транспорта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7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; 37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здание             </w:t>
              <w:br/>
              <w:t xml:space="preserve">многофункциональных  </w:t>
              <w:br/>
              <w:t>колесных и гусеничных</w:t>
              <w:br/>
              <w:t xml:space="preserve">машин   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8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38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 04; 36 01; </w:t>
              <w:br/>
              <w:t xml:space="preserve">36 04; 38 01; </w:t>
              <w:br/>
              <w:t xml:space="preserve">38 02; 39 02; </w:t>
              <w:br/>
              <w:t xml:space="preserve">53 01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тико-электронная и </w:t>
              <w:br/>
              <w:t xml:space="preserve">лазерная техника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12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40 81 03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 03 01;     </w:t>
              <w:br/>
              <w:t xml:space="preserve">31 03 03;     </w:t>
              <w:br/>
              <w:t xml:space="preserve">31 03 04;     </w:t>
              <w:br/>
              <w:t xml:space="preserve">31 03 07; 40; </w:t>
              <w:br/>
              <w:t xml:space="preserve">53 01 02;     </w:t>
              <w:br/>
              <w:t xml:space="preserve">53 01 07; 55; </w:t>
              <w:br/>
              <w:t xml:space="preserve">98   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кусственный        </w:t>
              <w:br/>
              <w:t xml:space="preserve">интеллект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информатики и   </w:t>
              <w:br/>
              <w:t xml:space="preserve">вычислительной  </w:t>
              <w:br/>
              <w:t xml:space="preserve">техники 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2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12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42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01 01;     </w:t>
              <w:br/>
              <w:t xml:space="preserve">36 01 02;     </w:t>
              <w:br/>
              <w:t xml:space="preserve">36 01 04;     </w:t>
              <w:br/>
              <w:t xml:space="preserve">36 01 05;     </w:t>
              <w:br/>
              <w:t xml:space="preserve">36 01 06;     </w:t>
              <w:br/>
              <w:t xml:space="preserve">36 02 01;     </w:t>
              <w:br/>
              <w:t xml:space="preserve">42 01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таллургические     </w:t>
              <w:br/>
              <w:t xml:space="preserve">технологии повышения </w:t>
              <w:br/>
              <w:t>конкурентоспособности</w:t>
              <w:br/>
              <w:t xml:space="preserve">продукции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14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43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03;        </w:t>
              <w:br/>
              <w:t xml:space="preserve">36 07 01 03;  </w:t>
              <w:br/>
              <w:t xml:space="preserve">37 01 05;     </w:t>
              <w:br/>
              <w:t xml:space="preserve">37 02 01-02;  </w:t>
              <w:br/>
              <w:t xml:space="preserve">43; 53;       </w:t>
              <w:br/>
              <w:t xml:space="preserve">54 01 02;     </w:t>
              <w:br/>
              <w:t xml:space="preserve">70 04;        </w:t>
              <w:br/>
              <w:t xml:space="preserve">74 06 05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овационные        </w:t>
              <w:br/>
              <w:t xml:space="preserve">технологии в         </w:t>
              <w:br/>
              <w:t xml:space="preserve">энергообеспечении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59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1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10 01;     </w:t>
              <w:br/>
              <w:t xml:space="preserve">36 11 01;     </w:t>
              <w:br/>
              <w:t xml:space="preserve">36 13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техника</w:t>
              <w:br/>
              <w:t>и технологии в горной</w:t>
              <w:br/>
              <w:t xml:space="preserve">промышленности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25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3 81 06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04 02;     </w:t>
              <w:br/>
              <w:t xml:space="preserve">37 02 04;     </w:t>
              <w:br/>
              <w:t xml:space="preserve">38 02 01;     </w:t>
              <w:br/>
              <w:t xml:space="preserve">40 01 01;     </w:t>
              <w:br/>
              <w:t xml:space="preserve">40 01 02;     </w:t>
              <w:br/>
              <w:t xml:space="preserve">40 02 01;     </w:t>
              <w:br/>
              <w:t xml:space="preserve">40 02 02;     </w:t>
              <w:br/>
              <w:t xml:space="preserve">40 03 01;     </w:t>
              <w:br/>
              <w:t xml:space="preserve">41 01 02;     </w:t>
              <w:br/>
              <w:t xml:space="preserve">45 01 01;     </w:t>
              <w:br/>
              <w:t xml:space="preserve">45 01 03;     </w:t>
              <w:br/>
              <w:t xml:space="preserve">45 01 05;     </w:t>
              <w:br/>
              <w:t xml:space="preserve">53 01;        </w:t>
              <w:br/>
              <w:t xml:space="preserve">55 01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ное          </w:t>
              <w:br/>
              <w:t xml:space="preserve">сопровождение        </w:t>
              <w:br/>
              <w:t xml:space="preserve">жизненного цикла     </w:t>
              <w:br/>
              <w:t xml:space="preserve">изделия 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4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4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8; 54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трологическое      </w:t>
              <w:br/>
              <w:t xml:space="preserve">обеспечение          </w:t>
              <w:br/>
              <w:t xml:space="preserve">производства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4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; 38; 54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дартизация и     </w:t>
              <w:br/>
              <w:t>менеджмент качества в</w:t>
              <w:br/>
              <w:t xml:space="preserve">промышленности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5   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ТЕЛЛЕКТУАЛЬНЫЕ СИСТЕМЫ                             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5 80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УЧНАЯ И ПЕДАГОГИЧЕСКАЯ ДЕЯТЕЛЬНОСТЬ                </w:t>
            </w:r>
          </w:p>
        </w:tc>
      </w:tr>
      <w:tr>
        <w:trPr>
          <w:trHeight w:val="34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5 80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 03 02;     </w:t>
              <w:br/>
              <w:t xml:space="preserve">36 01 03;     </w:t>
              <w:br/>
              <w:t xml:space="preserve">36 01 04;     </w:t>
              <w:br/>
              <w:t xml:space="preserve">36 01 08;     </w:t>
              <w:br/>
              <w:t xml:space="preserve">37 01 02;     </w:t>
              <w:br/>
              <w:t xml:space="preserve">37 01 03;     </w:t>
              <w:br/>
              <w:t xml:space="preserve">37 01 04-01;  </w:t>
              <w:br/>
              <w:t xml:space="preserve">38 01 01;     </w:t>
              <w:br/>
              <w:t xml:space="preserve">38 01 03;     </w:t>
              <w:br/>
              <w:t xml:space="preserve">38 02 02;     </w:t>
              <w:br/>
              <w:t xml:space="preserve">39 02 01;     </w:t>
              <w:br/>
              <w:t xml:space="preserve">40 01 02-01;  </w:t>
              <w:br/>
              <w:t xml:space="preserve">40 03 01;     </w:t>
              <w:br/>
              <w:t xml:space="preserve">53 01 01-01;  </w:t>
              <w:br/>
              <w:t xml:space="preserve">53 01 01-02;  </w:t>
              <w:br/>
              <w:t xml:space="preserve">53 01 05;     </w:t>
              <w:br/>
              <w:t xml:space="preserve">53 01 06;     </w:t>
              <w:br/>
              <w:t xml:space="preserve">53 01 07;     </w:t>
              <w:br/>
              <w:t xml:space="preserve">55 01 03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боты, мехатроника и</w:t>
              <w:br/>
              <w:t xml:space="preserve">робототехнические    </w:t>
              <w:br/>
              <w:t xml:space="preserve">системы  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технических наук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5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32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5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01 03;     </w:t>
              <w:br/>
              <w:t xml:space="preserve">36 01 04;     </w:t>
              <w:br/>
              <w:t xml:space="preserve">36 01 08;     </w:t>
              <w:br/>
              <w:t xml:space="preserve">37 01 02;     </w:t>
              <w:br/>
              <w:t xml:space="preserve">37 01 03;     </w:t>
              <w:br/>
              <w:t xml:space="preserve">37 01 04-01;  </w:t>
              <w:br/>
              <w:t xml:space="preserve">38 01 01;     </w:t>
              <w:br/>
              <w:t xml:space="preserve">38 01 03;     </w:t>
              <w:br/>
              <w:t xml:space="preserve">38 02 02;     </w:t>
              <w:br/>
              <w:t xml:space="preserve">39 02 01;     </w:t>
              <w:br/>
              <w:t xml:space="preserve">40 01 02-01;  </w:t>
              <w:br/>
              <w:t xml:space="preserve">40 03 01;     </w:t>
              <w:br/>
              <w:t xml:space="preserve">53 01 01-01;  </w:t>
              <w:br/>
              <w:t xml:space="preserve">53 01 01-02;  </w:t>
              <w:br/>
              <w:t xml:space="preserve">53 01 05;     </w:t>
              <w:br/>
              <w:t xml:space="preserve">53 01 06;     </w:t>
              <w:br/>
              <w:t xml:space="preserve">53 01 07;     </w:t>
              <w:br/>
              <w:t xml:space="preserve">55 01 03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хатронные системы в</w:t>
              <w:br/>
              <w:t xml:space="preserve">машиностроении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0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6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6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6 01 01;     </w:t>
              <w:br/>
              <w:t xml:space="preserve">56 01 02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леустройство,     </w:t>
              <w:br/>
              <w:t xml:space="preserve">земельный кадастр и  </w:t>
              <w:br/>
              <w:t xml:space="preserve">мониторинг земель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землеустройства </w:t>
              <w:br/>
              <w:t xml:space="preserve">и земельного    </w:t>
              <w:br/>
              <w:t xml:space="preserve">кадастра  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9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59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    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е           </w:t>
              <w:br/>
              <w:t xml:space="preserve">безопасностью        </w:t>
              <w:br/>
              <w:t xml:space="preserve">производственных     </w:t>
              <w:br/>
              <w:t xml:space="preserve">процессов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0 80 03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3 01 05;     </w:t>
              <w:br/>
              <w:t xml:space="preserve">70 02 01;     </w:t>
              <w:br/>
              <w:t xml:space="preserve">70 04 01;     </w:t>
              <w:br/>
              <w:t xml:space="preserve">70 04 02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плоснабжение,      </w:t>
              <w:br/>
              <w:t xml:space="preserve">вентиляция,          </w:t>
              <w:br/>
              <w:t xml:space="preserve">кондиционирование    </w:t>
              <w:br/>
              <w:t xml:space="preserve">воздуха и            </w:t>
              <w:br/>
              <w:t xml:space="preserve">газоснабжение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>технических наук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0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3 01 05;     </w:t>
              <w:br/>
              <w:t xml:space="preserve">70 02 01;     </w:t>
              <w:br/>
              <w:t xml:space="preserve">70 04 01;     </w:t>
              <w:br/>
              <w:t xml:space="preserve">70 04 02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ы, оборудование</w:t>
              <w:br/>
              <w:t xml:space="preserve">и технологии         </w:t>
              <w:br/>
              <w:t xml:space="preserve">обеспечения          </w:t>
              <w:br/>
              <w:t xml:space="preserve">микроклимата в       </w:t>
              <w:br/>
              <w:t>зданиях и сооружениях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0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 04 01;     </w:t>
              <w:br/>
              <w:t xml:space="preserve">70 07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временные          </w:t>
              <w:br/>
              <w:t xml:space="preserve">технологии в         </w:t>
              <w:br/>
              <w:t xml:space="preserve">гидротехническом и   </w:t>
              <w:br/>
              <w:t xml:space="preserve">энергетическом       </w:t>
              <w:br/>
              <w:t xml:space="preserve">строительстве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02 01;     </w:t>
              <w:br/>
              <w:t xml:space="preserve">74 02 02;     </w:t>
              <w:br/>
              <w:t xml:space="preserve">74 02 03;     </w:t>
              <w:br/>
              <w:t xml:space="preserve">74 02 04;     </w:t>
              <w:br/>
              <w:t xml:space="preserve">74 02 06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грономия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агрономии 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1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2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05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лиорация,          </w:t>
              <w:br/>
              <w:t xml:space="preserve">рекультивация и      </w:t>
              <w:br/>
              <w:t xml:space="preserve">охрана земель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мелиорации  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3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03 01;     </w:t>
              <w:br/>
              <w:t xml:space="preserve">74 03 03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оотехния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зоотехнии   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4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03 02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теринарная медицина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ветеринарной    </w:t>
              <w:br/>
              <w:t xml:space="preserve">медицины        </w:t>
            </w:r>
          </w:p>
        </w:tc>
      </w:tr>
      <w:tr>
        <w:trPr>
          <w:trHeight w:val="108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5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12 01;     </w:t>
              <w:br/>
              <w:t xml:space="preserve">54 01 01-06;  </w:t>
              <w:br/>
              <w:t xml:space="preserve">74 06 01;     </w:t>
              <w:br/>
              <w:t xml:space="preserve">74 06 02;     </w:t>
              <w:br/>
              <w:t xml:space="preserve">74 06 03;     </w:t>
              <w:br/>
              <w:t xml:space="preserve">76 06 04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системы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6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 01 01-09;  </w:t>
              <w:br/>
              <w:t xml:space="preserve">74 06 05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ектротехнологии и  </w:t>
              <w:br/>
              <w:t>электрооборудование в</w:t>
              <w:br/>
              <w:t xml:space="preserve">сельском хозяйстве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7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 06 01;     </w:t>
              <w:br/>
              <w:t xml:space="preserve">74 06 03;     </w:t>
              <w:br/>
              <w:t xml:space="preserve">76 06 04;     </w:t>
              <w:br/>
              <w:t xml:space="preserve">74 06 06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ический сервис в 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4 81 08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12 01;     </w:t>
              <w:br/>
              <w:t xml:space="preserve">53 01 01-09;  </w:t>
              <w:br/>
              <w:t xml:space="preserve">74 04; 74 05; </w:t>
              <w:br/>
              <w:t xml:space="preserve">74 06   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опасность         </w:t>
              <w:br/>
              <w:t xml:space="preserve">технологических      </w:t>
              <w:br/>
              <w:t xml:space="preserve">процессов и          </w:t>
              <w:br/>
              <w:t xml:space="preserve">производств в        </w:t>
              <w:br/>
              <w:t xml:space="preserve">сельском хозяйстве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техники </w:t>
              <w:br/>
              <w:t xml:space="preserve">и технологии    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 81          </w:t>
            </w:r>
          </w:p>
        </w:tc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ОВАЦИОННАЯ ДЕЯТЕЛЬНОСТЬ (С УГЛУБЛЕННОЙ ПОДГОТОВКОЙ</w:t>
              <w:br/>
              <w:t xml:space="preserve">СПЕЦИАЛИСТОВ)                                        </w:t>
            </w:r>
          </w:p>
        </w:tc>
      </w:tr>
      <w:tr>
        <w:trPr>
          <w:trHeight w:val="14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2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-75 81 01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9 01 01;     </w:t>
              <w:br/>
              <w:t xml:space="preserve">69 01 02;     </w:t>
              <w:br/>
              <w:t xml:space="preserve">74 02 01;     </w:t>
              <w:br/>
              <w:t xml:space="preserve">74 02 03;     </w:t>
              <w:br/>
              <w:t xml:space="preserve">74 02 04;     </w:t>
              <w:br/>
              <w:t xml:space="preserve">74 04;        </w:t>
              <w:br/>
              <w:t xml:space="preserve">75 01 01;     </w:t>
              <w:br/>
              <w:t xml:space="preserve">75 02 01     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андшафтное          </w:t>
              <w:br/>
              <w:t xml:space="preserve">проектирование и     </w:t>
              <w:br/>
              <w:t xml:space="preserve">строительство    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гистр         </w:t>
              <w:br/>
              <w:t xml:space="preserve">ландшафтного    </w:t>
              <w:br/>
              <w:t>проектирования и</w:t>
              <w:br/>
              <w:t xml:space="preserve">строительства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5" w:name="Par2226"/>
      <w:bookmarkEnd w:id="5"/>
      <w:r>
        <w:rPr/>
        <w:t>Таблица 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6"/>
        <w:gridCol w:w="1908"/>
        <w:gridCol w:w="2014"/>
        <w:gridCol w:w="2014"/>
        <w:gridCol w:w="2014"/>
      </w:tblGrid>
      <w:tr>
        <w:trPr>
          <w:trHeight w:val="21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 Код профиля и  </w:t>
              <w:br/>
              <w:t xml:space="preserve">  направления   </w:t>
              <w:br/>
              <w:t xml:space="preserve">  образования,  </w:t>
              <w:br/>
              <w:t xml:space="preserve">     группы     </w:t>
              <w:br/>
              <w:t xml:space="preserve">специальностей, </w:t>
              <w:br/>
              <w:t xml:space="preserve"> специальности, </w:t>
              <w:br/>
              <w:t xml:space="preserve">  направления   </w:t>
              <w:br/>
              <w:t xml:space="preserve"> специальности, </w:t>
              <w:br/>
              <w:t xml:space="preserve"> специализации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</w:t>
              <w:br/>
              <w:t xml:space="preserve">  специальности, </w:t>
              <w:br/>
              <w:t xml:space="preserve">   направления   </w:t>
              <w:br/>
              <w:t xml:space="preserve">  специальности, </w:t>
              <w:br/>
              <w:t>специализации для</w:t>
              <w:br/>
              <w:t xml:space="preserve">    подготовки   </w:t>
              <w:br/>
              <w:t xml:space="preserve">  специалистов,  </w:t>
              <w:br/>
              <w:t xml:space="preserve"> специальности и </w:t>
              <w:br/>
              <w:t xml:space="preserve">   направления   </w:t>
              <w:br/>
              <w:t>специальности для</w:t>
              <w:br/>
              <w:t xml:space="preserve">    подготовки   </w:t>
              <w:br/>
              <w:t xml:space="preserve">     рабочих   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  Наименование   </w:t>
              <w:br/>
              <w:t xml:space="preserve">  квалификации   </w:t>
              <w:br/>
              <w:t xml:space="preserve"> специалистов и  </w:t>
              <w:br/>
              <w:t xml:space="preserve"> (или) профессии </w:t>
              <w:br/>
              <w:t>рабочих (согласно</w:t>
              <w:br/>
            </w:r>
            <w:hyperlink r:id="rId62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ОКРБ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006),    </w:t>
              <w:br/>
              <w:t xml:space="preserve">специализации по </w:t>
              <w:br/>
              <w:t xml:space="preserve">    профессии    </w:t>
              <w:br/>
              <w:t xml:space="preserve">    рабочего   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t xml:space="preserve">     Перечень    </w:t>
              <w:br/>
              <w:t xml:space="preserve">    первичных    </w:t>
              <w:br/>
              <w:t xml:space="preserve">    должностей   </w:t>
              <w:br/>
              <w:t xml:space="preserve">    служащих,    </w:t>
              <w:br/>
              <w:t>профессий рабочих</w:t>
              <w:br/>
              <w:t xml:space="preserve">    с кодом по   </w:t>
              <w:br/>
            </w:r>
            <w:hyperlink r:id="rId62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ОКРБ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006    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   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36 01 56-51 0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хатроник 5-го  </w:t>
              <w:br/>
              <w:t xml:space="preserve">разряда          </w:t>
              <w:br/>
              <w:t xml:space="preserve">(производство    </w:t>
              <w:br/>
              <w:t xml:space="preserve">пищевых          </w:t>
              <w:br/>
              <w:t xml:space="preserve">продуктов)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хатроник 5-го  </w:t>
              <w:br/>
              <w:t xml:space="preserve">разряда </w:t>
            </w:r>
            <w:hyperlink r:id="rId63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14458</w:t>
              </w:r>
            </w:hyperlink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А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47 02 01 31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ология       </w:t>
              <w:br/>
              <w:t xml:space="preserve">печатного        </w:t>
              <w:br/>
              <w:t xml:space="preserve">производства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А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47 02 01 32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ология       </w:t>
              <w:br/>
              <w:t xml:space="preserve">брошюровочно-    </w:t>
              <w:br/>
              <w:t xml:space="preserve">переплетного     </w:t>
              <w:br/>
              <w:t xml:space="preserve">производства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2      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ВИДЫ      </w:t>
              <w:br/>
              <w:t xml:space="preserve">ПРОИЗВОДСТВА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2 05   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ИЗВОДСТВО     </w:t>
              <w:br/>
              <w:t xml:space="preserve">МЕБЕЛИ   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52 05 31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удование и   </w:t>
              <w:br/>
              <w:t xml:space="preserve">технологии       </w:t>
              <w:br/>
              <w:t xml:space="preserve">мебельного       </w:t>
              <w:br/>
              <w:t xml:space="preserve">производства (по </w:t>
              <w:br/>
              <w:t xml:space="preserve">направлениям)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тер мебельного</w:t>
              <w:br/>
              <w:t xml:space="preserve">производства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тер мебельного</w:t>
              <w:br/>
              <w:t xml:space="preserve">производства     </w:t>
              <w:br/>
              <w:t xml:space="preserve">23276            </w:t>
              <w:br/>
              <w:t xml:space="preserve">Техник </w:t>
            </w:r>
            <w:hyperlink r:id="rId63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24932</w:t>
              </w:r>
            </w:hyperlink>
          </w:p>
        </w:tc>
      </w:tr>
      <w:tr>
        <w:trPr>
          <w:trHeight w:val="108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52 05 31-01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удование и   </w:t>
              <w:br/>
              <w:t xml:space="preserve">технологии       </w:t>
              <w:br/>
              <w:t xml:space="preserve">мебельного       </w:t>
              <w:br/>
              <w:t xml:space="preserve">производства     </w:t>
              <w:br/>
              <w:t>(производственная</w:t>
              <w:br/>
              <w:t xml:space="preserve">деятельность)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3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52 05 31-02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удование и   </w:t>
              <w:br/>
              <w:t xml:space="preserve">технологии       </w:t>
              <w:br/>
              <w:t xml:space="preserve">мебельного       </w:t>
              <w:br/>
              <w:t xml:space="preserve">производства     </w:t>
              <w:br/>
              <w:t>(производственная</w:t>
              <w:br/>
              <w:t xml:space="preserve">и педагогическая </w:t>
              <w:br/>
              <w:t xml:space="preserve">деятельность)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стер           </w:t>
              <w:br/>
              <w:t>производственного</w:t>
              <w:br/>
              <w:t xml:space="preserve">обучения 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стер           </w:t>
              <w:br/>
              <w:t>производственного</w:t>
              <w:br/>
              <w:t xml:space="preserve">обучения         </w:t>
              <w:br/>
              <w:t xml:space="preserve">учреждения       </w:t>
              <w:br/>
              <w:t xml:space="preserve">образования </w:t>
            </w:r>
            <w:hyperlink r:id="rId64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23397</w:t>
              </w:r>
            </w:hyperlink>
          </w:p>
        </w:tc>
      </w:tr>
      <w:tr>
        <w:trPr>
          <w:trHeight w:val="36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hyperlink r:id="rId64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В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75 01 31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хотничье        </w:t>
              <w:br/>
              <w:t xml:space="preserve">хозяйство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хотовед         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хотовед </w:t>
            </w:r>
            <w:hyperlink r:id="rId64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24300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Егерь </w:t>
            </w:r>
            <w:hyperlink r:id="rId64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21800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6" w:name="Par2292"/>
      <w:bookmarkEnd w:id="6"/>
      <w:r>
        <w:rPr/>
        <w:t>Таблица 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4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6"/>
        <w:gridCol w:w="1632"/>
        <w:gridCol w:w="1536"/>
        <w:gridCol w:w="1632"/>
        <w:gridCol w:w="1632"/>
        <w:gridCol w:w="1920"/>
      </w:tblGrid>
      <w:tr>
        <w:trPr>
          <w:trHeight w:val="24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Код профиля и </w:t>
              <w:br/>
              <w:t xml:space="preserve">  направления  </w:t>
              <w:br/>
              <w:t xml:space="preserve"> образования,  </w:t>
              <w:br/>
              <w:t xml:space="preserve">    группы     </w:t>
              <w:br/>
              <w:t>специальностей,</w:t>
              <w:br/>
              <w:t xml:space="preserve"> специальнос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профиля, </w:t>
              <w:br/>
              <w:t xml:space="preserve"> направления  </w:t>
              <w:br/>
              <w:t xml:space="preserve"> образования, </w:t>
              <w:br/>
              <w:t xml:space="preserve">    группы    </w:t>
              <w:br/>
              <w:t>специальностей</w:t>
              <w:br/>
              <w:t xml:space="preserve">     или      </w:t>
              <w:br/>
              <w:t xml:space="preserve">специальности </w:t>
              <w:br/>
              <w:t xml:space="preserve">  основного   </w:t>
              <w:br/>
              <w:t xml:space="preserve"> образования, </w:t>
              <w:br/>
              <w:t xml:space="preserve"> позволяющего </w:t>
              <w:br/>
              <w:t xml:space="preserve"> претендовать </w:t>
              <w:br/>
              <w:t xml:space="preserve">      на      </w:t>
              <w:br/>
              <w:t>дополнительное</w:t>
              <w:br/>
              <w:t xml:space="preserve"> образование  </w:t>
              <w:br/>
              <w:t xml:space="preserve">   взрослых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Наименование  </w:t>
              <w:br/>
              <w:t xml:space="preserve">   профиля,    </w:t>
              <w:br/>
              <w:t xml:space="preserve">  направления  </w:t>
              <w:br/>
              <w:t xml:space="preserve"> образования,  </w:t>
              <w:br/>
              <w:t xml:space="preserve">    группы     </w:t>
              <w:br/>
              <w:t>специальностей,</w:t>
              <w:br/>
              <w:t xml:space="preserve"> специальност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Наименование  </w:t>
              <w:br/>
              <w:t xml:space="preserve"> квалификации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>Перечень первичных</w:t>
              <w:br/>
              <w:t xml:space="preserve">    должностей    </w:t>
              <w:br/>
              <w:t xml:space="preserve">   служащих по    </w:t>
              <w:br/>
            </w:r>
            <w:hyperlink r:id="rId6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РБ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006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</w:tr>
      <w:tr>
        <w:trPr>
          <w:trHeight w:val="8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03 03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; В;         </w:t>
              <w:br/>
              <w:t xml:space="preserve">[15 01 01;    </w:t>
              <w:br/>
              <w:t xml:space="preserve">15 01 02-01;  </w:t>
              <w:br/>
              <w:t xml:space="preserve">15 01 03;     </w:t>
              <w:br/>
              <w:t xml:space="preserve">15 01 04;     </w:t>
              <w:br/>
              <w:t xml:space="preserve">15 02; 16;    </w:t>
              <w:br/>
              <w:t xml:space="preserve">17 01 02;     </w:t>
              <w:br/>
              <w:t xml:space="preserve">17 01 04-01;  </w:t>
              <w:br/>
              <w:t xml:space="preserve">17 01 04-02;  </w:t>
              <w:br/>
              <w:t xml:space="preserve">17 01 04-03;  </w:t>
              <w:br/>
              <w:t xml:space="preserve">17 01 05;     </w:t>
              <w:br/>
              <w:t xml:space="preserve">17 02 01-01;  </w:t>
              <w:br/>
              <w:t xml:space="preserve">17 02 01-03;  </w:t>
              <w:br/>
              <w:t xml:space="preserve">17 02 01-04;  </w:t>
              <w:br/>
              <w:t xml:space="preserve">17 02 01-05;  </w:t>
              <w:br/>
              <w:t xml:space="preserve">17 02 01-06;  </w:t>
              <w:br/>
              <w:t xml:space="preserve">17 02 01-07;  </w:t>
              <w:br/>
              <w:t xml:space="preserve">17 02 01-08;  </w:t>
              <w:br/>
              <w:t xml:space="preserve">17 02 01-09;  </w:t>
              <w:br/>
              <w:t xml:space="preserve">17 03; 18;    </w:t>
              <w:br/>
              <w:t xml:space="preserve">21 04 01-01;  </w:t>
              <w:br/>
              <w:t xml:space="preserve">21 04 02-01;  </w:t>
              <w:br/>
              <w:t xml:space="preserve">21 04 02-02;  </w:t>
              <w:br/>
              <w:t xml:space="preserve">21 04 02-03;  </w:t>
              <w:br/>
              <w:t xml:space="preserve">21 04 02-04;  </w:t>
              <w:br/>
              <w:t xml:space="preserve">21 04 02-05;  </w:t>
              <w:br/>
              <w:t xml:space="preserve">21 04 02-06;  </w:t>
              <w:br/>
              <w:t xml:space="preserve">23 01 04;     </w:t>
              <w:br/>
              <w:t xml:space="preserve">23 01 05;     </w:t>
              <w:br/>
              <w:t xml:space="preserve">23 01 11-04;  </w:t>
              <w:br/>
              <w:t xml:space="preserve">23 01 12-01;  </w:t>
              <w:br/>
              <w:t xml:space="preserve">23 01 12-02;  </w:t>
              <w:br/>
              <w:t xml:space="preserve">23 01 13;     </w:t>
              <w:br/>
              <w:t xml:space="preserve">23 01 14;     </w:t>
              <w:br/>
              <w:t xml:space="preserve">25 01 01;     </w:t>
              <w:br/>
              <w:t xml:space="preserve">31 01 01-02;  </w:t>
              <w:br/>
              <w:t xml:space="preserve">31 01 01-03;  </w:t>
              <w:br/>
              <w:t xml:space="preserve">31 02 01-02;  </w:t>
              <w:br/>
              <w:t xml:space="preserve">31 03 01-02;  </w:t>
              <w:br/>
              <w:t xml:space="preserve">31 03 02-02;  </w:t>
              <w:br/>
              <w:t xml:space="preserve">31 04 01-03;  </w:t>
              <w:br/>
              <w:t xml:space="preserve">31 05 01-02;  </w:t>
              <w:br/>
              <w:t xml:space="preserve">33 01 01;     </w:t>
              <w:br/>
              <w:t xml:space="preserve">33 01 02;     </w:t>
              <w:br/>
              <w:t xml:space="preserve">80 02 01;     </w:t>
              <w:br/>
              <w:t xml:space="preserve">86 01 01-01;  </w:t>
              <w:br/>
              <w:t xml:space="preserve">86 01 01-02;  </w:t>
              <w:br/>
              <w:t xml:space="preserve">88 01 01;     </w:t>
              <w:br/>
              <w:t xml:space="preserve">88 01 02;     </w:t>
              <w:br/>
              <w:t xml:space="preserve">88 01 03;     </w:t>
              <w:br/>
              <w:t xml:space="preserve">89 02 01-01;  </w:t>
              <w:br/>
              <w:t xml:space="preserve">89 02 01-02]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опедия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итель-логопе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итель-дефектолог</w:t>
              <w:br/>
              <w:t xml:space="preserve">(учитель-логопед, </w:t>
              <w:br/>
              <w:t xml:space="preserve">тифлопедагог,     </w:t>
              <w:br/>
              <w:t xml:space="preserve">сурдопедагог,     </w:t>
              <w:br/>
              <w:t>олигофренопедагог)</w:t>
              <w:br/>
              <w:t xml:space="preserve">25160             </w:t>
            </w:r>
          </w:p>
        </w:tc>
      </w:tr>
      <w:tr>
        <w:trPr>
          <w:trHeight w:val="83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4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03 03 77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; В;         </w:t>
              <w:br/>
              <w:t xml:space="preserve">[15 01 01;    </w:t>
              <w:br/>
              <w:t xml:space="preserve">15 01 02-01;  </w:t>
              <w:br/>
              <w:t xml:space="preserve">15 01 03;     </w:t>
              <w:br/>
              <w:t xml:space="preserve">15 01 04;     </w:t>
              <w:br/>
              <w:t xml:space="preserve">15 02; 16;    </w:t>
              <w:br/>
              <w:t xml:space="preserve">17 01 02;     </w:t>
              <w:br/>
              <w:t xml:space="preserve">17 01 04-01;  </w:t>
              <w:br/>
              <w:t xml:space="preserve">17 01 04-02;  </w:t>
              <w:br/>
              <w:t xml:space="preserve">17 01 04-03;  </w:t>
              <w:br/>
              <w:t xml:space="preserve">17 01 05;     </w:t>
              <w:br/>
              <w:t xml:space="preserve">17 02 01-01;  </w:t>
              <w:br/>
              <w:t xml:space="preserve">17 02 01-03;  </w:t>
              <w:br/>
              <w:t xml:space="preserve">17 02 01-04;  </w:t>
              <w:br/>
              <w:t xml:space="preserve">17 02 01-05;  </w:t>
              <w:br/>
              <w:t xml:space="preserve">17 02 01-06;  </w:t>
              <w:br/>
              <w:t xml:space="preserve">17 02 01-07;  </w:t>
              <w:br/>
              <w:t xml:space="preserve">17 02 01-08;  </w:t>
              <w:br/>
              <w:t xml:space="preserve">17 02 01-09;  </w:t>
              <w:br/>
              <w:t xml:space="preserve">17 03; 18;    </w:t>
              <w:br/>
              <w:t xml:space="preserve">21 04 01-01;  </w:t>
              <w:br/>
              <w:t xml:space="preserve">21 04 02-01;  </w:t>
              <w:br/>
              <w:t xml:space="preserve">21 04 02-02;  </w:t>
              <w:br/>
              <w:t xml:space="preserve">21 04 02-03;  </w:t>
              <w:br/>
              <w:t xml:space="preserve">21 04 02-04;  </w:t>
              <w:br/>
              <w:t xml:space="preserve">21 04 02-05;  </w:t>
              <w:br/>
              <w:t xml:space="preserve">21 04 02-06;  </w:t>
              <w:br/>
              <w:t xml:space="preserve">23 01 04;     </w:t>
              <w:br/>
              <w:t xml:space="preserve">23 01 05;     </w:t>
              <w:br/>
              <w:t xml:space="preserve">23 01 11-04;  </w:t>
              <w:br/>
              <w:t xml:space="preserve">23 01 12-01;  </w:t>
              <w:br/>
              <w:t xml:space="preserve">23 01 12-02;  </w:t>
              <w:br/>
              <w:t xml:space="preserve">23 01 13;     </w:t>
              <w:br/>
              <w:t xml:space="preserve">23 01 14;     </w:t>
              <w:br/>
              <w:t xml:space="preserve">25 01 01;     </w:t>
              <w:br/>
              <w:t xml:space="preserve">31 01 01-02;  </w:t>
              <w:br/>
              <w:t xml:space="preserve">31 01 01-03;  </w:t>
              <w:br/>
              <w:t xml:space="preserve">31 02 01-02;  </w:t>
              <w:br/>
              <w:t xml:space="preserve">31 03 01-02;  </w:t>
              <w:br/>
              <w:t xml:space="preserve">31 03 02-02;  </w:t>
              <w:br/>
              <w:t xml:space="preserve">31 04 01-03;  </w:t>
              <w:br/>
              <w:t xml:space="preserve">31 05 01-02;  </w:t>
              <w:br/>
              <w:t xml:space="preserve">33 01 01;     </w:t>
              <w:br/>
              <w:t xml:space="preserve">33 01 02;     </w:t>
              <w:br/>
              <w:t xml:space="preserve">80 02 01;     </w:t>
              <w:br/>
              <w:t xml:space="preserve">86 01 01-01;  </w:t>
              <w:br/>
              <w:t xml:space="preserve">86 01 01-02;  </w:t>
              <w:br/>
              <w:t xml:space="preserve">88 01 01;     </w:t>
              <w:br/>
              <w:t xml:space="preserve">88 01 02;     </w:t>
              <w:br/>
              <w:t xml:space="preserve">88 01 03;     </w:t>
              <w:br/>
              <w:t xml:space="preserve">89 02 01-01;  </w:t>
              <w:br/>
              <w:t xml:space="preserve">89 02 01-02]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тегрированное</w:t>
              <w:br/>
              <w:t xml:space="preserve">обучение и     </w:t>
              <w:br/>
              <w:t xml:space="preserve">воспитание в   </w:t>
              <w:br/>
              <w:t xml:space="preserve">школьном       </w:t>
              <w:br/>
              <w:t xml:space="preserve">образовании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итель-       </w:t>
              <w:br/>
              <w:t xml:space="preserve">дефектолог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итель-дефектолог</w:t>
              <w:br/>
              <w:t xml:space="preserve">(учитель-логопед, </w:t>
              <w:br/>
              <w:t xml:space="preserve">тифлопедагог,     </w:t>
              <w:br/>
              <w:t xml:space="preserve">сурдопедагог,     </w:t>
              <w:br/>
              <w:t>олигофренопедагог)</w:t>
              <w:br/>
              <w:t xml:space="preserve">25160             </w:t>
            </w:r>
          </w:p>
        </w:tc>
      </w:tr>
      <w:tr>
        <w:trPr>
          <w:trHeight w:val="22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4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3 01 80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3 01 07;     </w:t>
              <w:br/>
              <w:t xml:space="preserve">23 01 08;     </w:t>
              <w:br/>
              <w:t xml:space="preserve">23 01 09;     </w:t>
              <w:br/>
              <w:t xml:space="preserve">23 01 10-02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ртивная     </w:t>
              <w:br/>
              <w:t xml:space="preserve">журналистика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ртивный     </w:t>
              <w:br/>
              <w:t xml:space="preserve">журналист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ментатор </w:t>
            </w:r>
            <w:hyperlink r:id="rId6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04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Корреспондент     </w:t>
              <w:br/>
            </w:r>
            <w:hyperlink r:id="rId6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2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Корреспондент     </w:t>
              <w:br/>
              <w:t xml:space="preserve">собственный </w:t>
            </w:r>
            <w:hyperlink r:id="rId6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27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Корреспондент     </w:t>
              <w:br/>
              <w:t xml:space="preserve">специальный </w:t>
            </w:r>
            <w:hyperlink r:id="rId65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30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Пресс-секретарь   </w:t>
              <w:br/>
            </w:r>
            <w:hyperlink r:id="rId65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422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Редактор интернет-</w:t>
              <w:br/>
              <w:t xml:space="preserve">ресурса </w:t>
            </w:r>
            <w:hyperlink r:id="rId65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533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Корреспондент     </w:t>
              <w:br/>
              <w:t xml:space="preserve">редакции газет и  </w:t>
              <w:br/>
              <w:t xml:space="preserve">журналов </w:t>
            </w:r>
            <w:hyperlink r:id="rId65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125</w:t>
              </w:r>
            </w:hyperlink>
          </w:p>
        </w:tc>
      </w:tr>
      <w:tr>
        <w:trPr>
          <w:trHeight w:val="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5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26 02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еджмент в   </w:t>
              <w:br/>
              <w:t xml:space="preserve">сфере          </w:t>
              <w:br/>
              <w:t xml:space="preserve">общественных   </w:t>
              <w:br/>
              <w:t xml:space="preserve">связей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еджер по    </w:t>
              <w:br/>
              <w:t xml:space="preserve">связям с       </w:t>
              <w:br/>
              <w:t>общественностью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неджер 23466 &lt;1&gt;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5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6 09          </w:t>
            </w:r>
          </w:p>
        </w:tc>
        <w:tc>
          <w:tcPr>
            <w:tcW w:w="6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ПРОДУКТОВ ПИТАНИЯ                                   </w:t>
            </w:r>
          </w:p>
        </w:tc>
      </w:tr>
      <w:tr>
        <w:trPr>
          <w:trHeight w:val="17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5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36 09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5; 27;    </w:t>
              <w:br/>
              <w:t xml:space="preserve">31 03; 31 04; </w:t>
              <w:br/>
              <w:t xml:space="preserve">36; 37; 38;   </w:t>
              <w:br/>
              <w:t xml:space="preserve">39; 40; 41;   </w:t>
              <w:br/>
              <w:t xml:space="preserve">42; 43; 44;   </w:t>
              <w:br/>
              <w:t xml:space="preserve">45; 46; 48;   </w:t>
              <w:br/>
              <w:t xml:space="preserve">49; 50; 53;   </w:t>
              <w:br/>
              <w:t xml:space="preserve">54; 55; 58;   </w:t>
              <w:br/>
              <w:t xml:space="preserve">70; 74 06;    </w:t>
              <w:br/>
              <w:t xml:space="preserve">91 01; 95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плуатация   </w:t>
              <w:br/>
              <w:t xml:space="preserve">машин и        </w:t>
              <w:br/>
              <w:t xml:space="preserve">аппаратов      </w:t>
              <w:br/>
              <w:t xml:space="preserve">пищевых        </w:t>
              <w:br/>
              <w:t xml:space="preserve">производств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женер-механи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</w:t>
              <w:br/>
              <w:t xml:space="preserve">Инженер-механик   </w:t>
              <w:br/>
              <w:t xml:space="preserve">22226             </w:t>
              <w:br/>
              <w:t xml:space="preserve">Инженер по        </w:t>
              <w:br/>
              <w:t xml:space="preserve">комплектации      </w:t>
              <w:br/>
              <w:t>оборудования 22295</w:t>
              <w:br/>
              <w:t>Инженер по наладке</w:t>
              <w:br/>
              <w:t>и испытаниям 22326</w:t>
              <w:br/>
              <w:t xml:space="preserve">Инженер по        </w:t>
              <w:br/>
              <w:t xml:space="preserve">техническому      </w:t>
              <w:br/>
              <w:t xml:space="preserve">надзору 22443     </w:t>
            </w:r>
          </w:p>
        </w:tc>
      </w:tr>
      <w:tr>
        <w:trPr>
          <w:trHeight w:val="4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5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9 01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4 01;     </w:t>
              <w:br/>
              <w:t xml:space="preserve">02 04 03;     </w:t>
              <w:br/>
              <w:t xml:space="preserve">02 04 04;     </w:t>
              <w:br/>
              <w:t xml:space="preserve">02 04 06;     </w:t>
              <w:br/>
              <w:t xml:space="preserve">08 01 01-02;  </w:t>
              <w:br/>
              <w:t xml:space="preserve">08 01 01-03;  </w:t>
              <w:br/>
              <w:t xml:space="preserve">08 01 01-04;  </w:t>
              <w:br/>
              <w:t xml:space="preserve">08 01 01-05;  </w:t>
              <w:br/>
              <w:t xml:space="preserve">08 01 01-06;  </w:t>
              <w:br/>
              <w:t xml:space="preserve">08 01 01-09;  </w:t>
              <w:br/>
              <w:t xml:space="preserve">25 01 07 11;  </w:t>
              <w:br/>
              <w:t xml:space="preserve">25 01 07 15;  </w:t>
              <w:br/>
              <w:t xml:space="preserve">25 01 07 19;  </w:t>
              <w:br/>
              <w:t xml:space="preserve">25 01 08 05;  </w:t>
              <w:br/>
              <w:t xml:space="preserve">25 01 08 09;  </w:t>
              <w:br/>
              <w:t xml:space="preserve">25 01 08 12;  </w:t>
              <w:br/>
              <w:t xml:space="preserve">25 01 09 01;  </w:t>
              <w:br/>
              <w:t xml:space="preserve">25 01 10 17;  </w:t>
              <w:br/>
              <w:t xml:space="preserve">25 01 10 18;  </w:t>
              <w:br/>
              <w:t xml:space="preserve">25 01 10 25;  </w:t>
              <w:br/>
              <w:t xml:space="preserve">26 02 03 09;  </w:t>
              <w:br/>
              <w:t xml:space="preserve">27; 36; 37;   </w:t>
              <w:br/>
              <w:t xml:space="preserve">38; 39; 40;   </w:t>
              <w:br/>
              <w:t xml:space="preserve">41; 42; 43;   </w:t>
              <w:br/>
              <w:t xml:space="preserve">44; 45; 46;   </w:t>
              <w:br/>
              <w:t xml:space="preserve">48; 49; 50;   </w:t>
              <w:br/>
              <w:t xml:space="preserve">53; 54; 55;   </w:t>
              <w:br/>
              <w:t xml:space="preserve">57; 58; 70;   </w:t>
              <w:br/>
              <w:t>74; 79; 91; 9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я     </w:t>
              <w:br/>
              <w:t xml:space="preserve">хранения и     </w:t>
              <w:br/>
              <w:t xml:space="preserve">переработки    </w:t>
              <w:br/>
              <w:t xml:space="preserve">зерна 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</w:t>
              <w:br/>
              <w:t xml:space="preserve">технолог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</w:t>
              <w:br/>
              <w:t xml:space="preserve">Инженер-технолог  </w:t>
              <w:br/>
              <w:t xml:space="preserve">22497             </w:t>
            </w:r>
          </w:p>
        </w:tc>
      </w:tr>
      <w:tr>
        <w:trPr>
          <w:trHeight w:val="4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5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9 01 74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4 01;     </w:t>
              <w:br/>
              <w:t xml:space="preserve">02 04 03;     </w:t>
              <w:br/>
              <w:t xml:space="preserve">02 04 04;     </w:t>
              <w:br/>
              <w:t xml:space="preserve">02 04 06;     </w:t>
              <w:br/>
              <w:t xml:space="preserve">08 01 01-02;  </w:t>
              <w:br/>
              <w:t xml:space="preserve">08 01 01-03;  </w:t>
              <w:br/>
              <w:t xml:space="preserve">08 01 01-04;  </w:t>
              <w:br/>
              <w:t xml:space="preserve">08 01 01-05;  </w:t>
              <w:br/>
              <w:t xml:space="preserve">08 01 01-06;  </w:t>
              <w:br/>
              <w:t xml:space="preserve">08 01 01-09;  </w:t>
              <w:br/>
              <w:t xml:space="preserve">25 01 07 11;  </w:t>
              <w:br/>
              <w:t xml:space="preserve">25 01 07 15;  </w:t>
              <w:br/>
              <w:t xml:space="preserve">25 01 07 19;  </w:t>
              <w:br/>
              <w:t xml:space="preserve">25 01 08 05;  </w:t>
              <w:br/>
              <w:t xml:space="preserve">25 01 08 09;  </w:t>
              <w:br/>
              <w:t xml:space="preserve">25 01 08 12;  </w:t>
              <w:br/>
              <w:t xml:space="preserve">25 01 09 01;  </w:t>
              <w:br/>
              <w:t xml:space="preserve">25 01 10 17;  </w:t>
              <w:br/>
              <w:t xml:space="preserve">25 01 10 18;  </w:t>
              <w:br/>
              <w:t xml:space="preserve">25 01 10 25;  </w:t>
              <w:br/>
              <w:t xml:space="preserve">26 02 03 09;  </w:t>
              <w:br/>
              <w:t xml:space="preserve">27; 36; 37;   </w:t>
              <w:br/>
              <w:t xml:space="preserve">38; 39; 40;   </w:t>
              <w:br/>
              <w:t xml:space="preserve">41; 42; 43;   </w:t>
              <w:br/>
              <w:t xml:space="preserve">44; 45; 46;   </w:t>
              <w:br/>
              <w:t xml:space="preserve">48; 49; 50;   </w:t>
              <w:br/>
              <w:t xml:space="preserve">53; 54; 55;   </w:t>
              <w:br/>
              <w:t xml:space="preserve">57; 58; 70;   </w:t>
              <w:br/>
              <w:t>74; 79; 91; 9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я     </w:t>
              <w:br/>
              <w:t>консервирования</w:t>
              <w:br/>
              <w:t xml:space="preserve">пищевого и     </w:t>
              <w:br/>
              <w:t xml:space="preserve">растительного  </w:t>
              <w:br/>
              <w:t xml:space="preserve">сырья 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</w:t>
              <w:br/>
              <w:t xml:space="preserve">технолог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</w:t>
              <w:br/>
              <w:t xml:space="preserve">Инженер-технолог  </w:t>
              <w:br/>
              <w:t xml:space="preserve">22497             </w:t>
            </w:r>
          </w:p>
        </w:tc>
      </w:tr>
      <w:tr>
        <w:trPr>
          <w:trHeight w:val="46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49 01 75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4 01;     </w:t>
              <w:br/>
              <w:t xml:space="preserve">02 04 03;     </w:t>
              <w:br/>
              <w:t xml:space="preserve">02 04 04;     </w:t>
              <w:br/>
              <w:t xml:space="preserve">02 04 06;     </w:t>
              <w:br/>
              <w:t xml:space="preserve">08 01 01-02;  </w:t>
              <w:br/>
              <w:t xml:space="preserve">08 01 01-03;  </w:t>
              <w:br/>
              <w:t xml:space="preserve">08 01 01-04;  </w:t>
              <w:br/>
              <w:t xml:space="preserve">08 01 01-05;  </w:t>
              <w:br/>
              <w:t xml:space="preserve">08 01 01-06;  </w:t>
              <w:br/>
              <w:t xml:space="preserve">08 01 01-09;  </w:t>
              <w:br/>
              <w:t xml:space="preserve">25 01 07 11;  </w:t>
              <w:br/>
              <w:t xml:space="preserve">25 01 07 15;  </w:t>
              <w:br/>
              <w:t xml:space="preserve">25 01 07 19;  </w:t>
              <w:br/>
              <w:t xml:space="preserve">25 01 08 05;  </w:t>
              <w:br/>
              <w:t xml:space="preserve">25 01 08 09;  </w:t>
              <w:br/>
              <w:t xml:space="preserve">25 01 08 12;  </w:t>
              <w:br/>
              <w:t xml:space="preserve">25 01 09 01;  </w:t>
              <w:br/>
              <w:t xml:space="preserve">25 01 10 17;  </w:t>
              <w:br/>
              <w:t xml:space="preserve">25 01 10 18;  </w:t>
              <w:br/>
              <w:t xml:space="preserve">25 01 10 25;  </w:t>
              <w:br/>
              <w:t xml:space="preserve">26 02 03 09;  </w:t>
              <w:br/>
              <w:t xml:space="preserve">27; 36; 37;   </w:t>
              <w:br/>
              <w:t xml:space="preserve">38; 39; 40;   </w:t>
              <w:br/>
              <w:t xml:space="preserve">41; 42; 43;   </w:t>
              <w:br/>
              <w:t xml:space="preserve">44; 45; 46;   </w:t>
              <w:br/>
              <w:t xml:space="preserve">48; 49; 50;   </w:t>
              <w:br/>
              <w:t xml:space="preserve">53; 54; 55;   </w:t>
              <w:br/>
              <w:t xml:space="preserve">57; 58; 70;   </w:t>
              <w:br/>
              <w:t>74; 79; 91; 9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я     </w:t>
              <w:br/>
              <w:t xml:space="preserve">производства   </w:t>
              <w:br/>
              <w:t xml:space="preserve">сахаристых     </w:t>
              <w:br/>
              <w:t xml:space="preserve">веществ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       </w:t>
              <w:br/>
              <w:t xml:space="preserve">технолог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</w:t>
              <w:br/>
              <w:t xml:space="preserve">Инженер-технолог  </w:t>
              <w:br/>
              <w:t xml:space="preserve">22497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            </w:t>
            </w:r>
          </w:p>
        </w:tc>
        <w:tc>
          <w:tcPr>
            <w:tcW w:w="6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АЯ ПРОМЫШЛЕННОСТЬ                            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02          </w:t>
            </w:r>
          </w:p>
        </w:tc>
        <w:tc>
          <w:tcPr>
            <w:tcW w:w="6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ИЗДЕЛИЙ ИЗ КОЖИ И МЕХА                              </w:t>
            </w:r>
          </w:p>
        </w:tc>
      </w:tr>
      <w:tr>
        <w:trPr>
          <w:trHeight w:val="16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50 02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6 07 01 01;  </w:t>
              <w:br/>
              <w:t xml:space="preserve">36 07 01 04;  </w:t>
              <w:br/>
              <w:t xml:space="preserve">36 08;        </w:t>
              <w:br/>
              <w:t xml:space="preserve">48 01 01 02;  </w:t>
              <w:br/>
              <w:t xml:space="preserve">48 01 02 02;  </w:t>
              <w:br/>
              <w:t xml:space="preserve">48 01 02 03;  </w:t>
              <w:br/>
              <w:t xml:space="preserve">48 01 02 09;  </w:t>
              <w:br/>
              <w:t xml:space="preserve">50 01 01-01;  </w:t>
              <w:br/>
              <w:t xml:space="preserve">50 01 02;     </w:t>
              <w:br/>
              <w:t xml:space="preserve">50 02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  </w:t>
              <w:br/>
              <w:t xml:space="preserve">кожи и меха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</w:t>
            </w:r>
            <w:hyperlink r:id="rId66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169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технолог  </w:t>
              <w:br/>
            </w:r>
            <w:hyperlink r:id="rId66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497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женер-лаборант  </w:t>
              <w:br/>
            </w:r>
            <w:hyperlink r:id="rId66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216</w:t>
              </w:r>
            </w:hyperlink>
          </w:p>
        </w:tc>
      </w:tr>
      <w:tr>
        <w:trPr>
          <w:trHeight w:val="3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А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53 01 72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5; 27;    </w:t>
              <w:br/>
              <w:t xml:space="preserve">31 03; 31 04; </w:t>
              <w:br/>
              <w:t xml:space="preserve">36; 37; 38;   </w:t>
              <w:br/>
              <w:t xml:space="preserve">39; 40; 41;   </w:t>
              <w:br/>
              <w:t xml:space="preserve">42; 43; 44;   </w:t>
              <w:br/>
              <w:t xml:space="preserve">45; 46; 48;   </w:t>
              <w:br/>
              <w:t xml:space="preserve">49; 50; 53;   </w:t>
              <w:br/>
              <w:t xml:space="preserve">54; 55; 58;   </w:t>
              <w:br/>
              <w:t xml:space="preserve">70; 74 06;    </w:t>
              <w:br/>
              <w:t xml:space="preserve">91 01; 95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матизация  </w:t>
              <w:br/>
              <w:t>технологических</w:t>
              <w:br/>
              <w:t xml:space="preserve">процессов и    </w:t>
              <w:br/>
              <w:t xml:space="preserve">производств    </w:t>
              <w:br/>
              <w:t xml:space="preserve">пищевой        </w:t>
              <w:br/>
              <w:t xml:space="preserve">промышленности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    </w:t>
              <w:br/>
              <w:t xml:space="preserve">автоматизации  </w:t>
              <w:br/>
              <w:t>технологических</w:t>
              <w:br/>
              <w:t xml:space="preserve">процессов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22169     </w:t>
              <w:br/>
              <w:t xml:space="preserve">Инженер-механик   </w:t>
              <w:br/>
              <w:t xml:space="preserve">22226             </w:t>
              <w:br/>
              <w:t>Инженер по наладке</w:t>
              <w:br/>
              <w:t>и испытаниям 22326</w:t>
              <w:br/>
              <w:t xml:space="preserve">Инженер по        </w:t>
              <w:br/>
              <w:t>автоматизированным</w:t>
              <w:br/>
              <w:t xml:space="preserve">системам          </w:t>
              <w:br/>
              <w:t xml:space="preserve">управления        </w:t>
              <w:br/>
              <w:t xml:space="preserve">производством     </w:t>
              <w:br/>
              <w:t xml:space="preserve">22238             </w:t>
              <w:br/>
              <w:t xml:space="preserve">Инженер по        </w:t>
              <w:br/>
              <w:t xml:space="preserve">контрольно-       </w:t>
              <w:br/>
              <w:t xml:space="preserve">измерительным     </w:t>
              <w:br/>
              <w:t xml:space="preserve">приборам и        </w:t>
              <w:br/>
              <w:t xml:space="preserve">средствам         </w:t>
              <w:br/>
              <w:t xml:space="preserve">автоматики 22297  </w:t>
              <w:br/>
              <w:t xml:space="preserve">Инженер по        </w:t>
              <w:br/>
              <w:t xml:space="preserve">механизации и     </w:t>
              <w:br/>
              <w:t xml:space="preserve">автоматизации     </w:t>
              <w:br/>
              <w:t xml:space="preserve">производственных  </w:t>
              <w:br/>
              <w:t xml:space="preserve">процессов 22317   </w:t>
            </w:r>
          </w:p>
        </w:tc>
      </w:tr>
      <w:tr>
        <w:trPr>
          <w:trHeight w:val="32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57 01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2 04; 02 06; </w:t>
              <w:br/>
              <w:t xml:space="preserve">08 01; 27 01; </w:t>
              <w:br/>
              <w:t xml:space="preserve">31 01; 31 02; </w:t>
              <w:br/>
              <w:t xml:space="preserve">31 04; 31 05; </w:t>
              <w:br/>
              <w:t xml:space="preserve">33 01; 36 01; </w:t>
              <w:br/>
              <w:t xml:space="preserve">36 02; 36 03; </w:t>
              <w:br/>
              <w:t xml:space="preserve">36 04; 36 05; </w:t>
              <w:br/>
              <w:t xml:space="preserve">36 07; 36 10; </w:t>
              <w:br/>
              <w:t xml:space="preserve">36 11; 36 12; </w:t>
              <w:br/>
              <w:t xml:space="preserve">37 01; 42 01; </w:t>
              <w:br/>
              <w:t xml:space="preserve">43 01;        </w:t>
              <w:br/>
              <w:t xml:space="preserve">[46 01;]      </w:t>
              <w:br/>
              <w:t xml:space="preserve">48 01; 49 01; </w:t>
              <w:br/>
              <w:t xml:space="preserve">51 02;        </w:t>
              <w:br/>
              <w:t xml:space="preserve">53 01 01;     </w:t>
              <w:br/>
              <w:t xml:space="preserve">53 01 05;     </w:t>
              <w:br/>
              <w:t xml:space="preserve">54 01; [56;]  </w:t>
              <w:br/>
              <w:t xml:space="preserve">70; 74 04;    </w:t>
              <w:br/>
              <w:t xml:space="preserve">74 05; 74 06; </w:t>
              <w:br/>
              <w:t xml:space="preserve">75 01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мышленная   </w:t>
              <w:br/>
              <w:t xml:space="preserve">экология и     </w:t>
              <w:br/>
              <w:t xml:space="preserve">рациональное   </w:t>
              <w:br/>
              <w:t xml:space="preserve">использование  </w:t>
              <w:br/>
              <w:t xml:space="preserve">природных      </w:t>
              <w:br/>
              <w:t xml:space="preserve">ресурсов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-эколог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женер по охране </w:t>
              <w:br/>
              <w:t xml:space="preserve">окружающей среды  </w:t>
              <w:br/>
              <w:t xml:space="preserve">22365             </w:t>
              <w:br/>
              <w:t xml:space="preserve">Эколог 25350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6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0 06          </w:t>
            </w:r>
          </w:p>
        </w:tc>
        <w:tc>
          <w:tcPr>
            <w:tcW w:w="6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ЕДЖМЕНТ В СТРОИТЕЛЬСТВЕ                                       </w:t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7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-70 06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ие     </w:t>
              <w:br/>
              <w:t xml:space="preserve">проектами в    </w:t>
              <w:br/>
              <w:t xml:space="preserve">строительстве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уководитель   </w:t>
              <w:br/>
              <w:t xml:space="preserve">проекта в      </w:t>
              <w:br/>
              <w:t xml:space="preserve">строительстве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уководитель      </w:t>
              <w:br/>
              <w:t xml:space="preserve">проекта </w:t>
            </w:r>
            <w:hyperlink r:id="rId671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4634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7" w:name="Par2615"/>
      <w:bookmarkEnd w:id="7"/>
      <w:r>
        <w:rPr/>
        <w:t>Таблица 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текст, выделенный жирным шрифтом, будет заключен в квадратные скобки: "[...]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6"/>
        <w:gridCol w:w="1632"/>
        <w:gridCol w:w="1536"/>
        <w:gridCol w:w="1728"/>
        <w:gridCol w:w="1536"/>
        <w:gridCol w:w="1824"/>
      </w:tblGrid>
      <w:tr>
        <w:trPr>
          <w:trHeight w:val="22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Код профиля и </w:t>
              <w:br/>
              <w:t xml:space="preserve">  направления  </w:t>
              <w:br/>
              <w:t xml:space="preserve"> образования,  </w:t>
              <w:br/>
              <w:t xml:space="preserve">    группы     </w:t>
              <w:br/>
              <w:t>специальностей,</w:t>
              <w:br/>
              <w:t xml:space="preserve"> специальнос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профиля, </w:t>
              <w:br/>
              <w:t xml:space="preserve"> направления  </w:t>
              <w:br/>
              <w:t xml:space="preserve"> образования, </w:t>
              <w:br/>
              <w:t xml:space="preserve">    группы    </w:t>
              <w:br/>
              <w:t>специальностей</w:t>
              <w:br/>
              <w:t xml:space="preserve">     или      </w:t>
              <w:br/>
              <w:t xml:space="preserve">специальности </w:t>
              <w:br/>
              <w:t xml:space="preserve">  основного   </w:t>
              <w:br/>
              <w:t xml:space="preserve"> образования, </w:t>
              <w:br/>
              <w:t xml:space="preserve"> позволяющего </w:t>
              <w:br/>
              <w:t xml:space="preserve"> претендовать </w:t>
              <w:br/>
              <w:t xml:space="preserve">      на      </w:t>
              <w:br/>
              <w:t>дополнительное</w:t>
              <w:br/>
              <w:t xml:space="preserve"> образование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Наименование  </w:t>
              <w:br/>
              <w:t xml:space="preserve">    профиля,    </w:t>
              <w:br/>
              <w:t xml:space="preserve">  направления   </w:t>
              <w:br/>
              <w:t xml:space="preserve">  образования,  </w:t>
              <w:br/>
              <w:t xml:space="preserve">     группы     </w:t>
              <w:br/>
              <w:t xml:space="preserve">специальностей, </w:t>
              <w:br/>
              <w:t xml:space="preserve"> специальности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Наименование </w:t>
              <w:br/>
              <w:t xml:space="preserve"> квалификаци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  Перечень     </w:t>
              <w:br/>
              <w:t xml:space="preserve">    первичных    </w:t>
              <w:br/>
              <w:t xml:space="preserve">   должностей    </w:t>
              <w:br/>
              <w:t xml:space="preserve">   служащих по   </w:t>
              <w:br/>
            </w:r>
            <w:hyperlink r:id="rId67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РБ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006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</w:t>
            </w:r>
          </w:p>
        </w:tc>
      </w:tr>
      <w:tr>
        <w:trPr>
          <w:trHeight w:val="12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7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И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-18 01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6; 17 03;    </w:t>
              <w:br/>
              <w:t xml:space="preserve">18 01  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струментальная</w:t>
              <w:br/>
              <w:t xml:space="preserve">музыка  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ртист-       </w:t>
              <w:br/>
              <w:t xml:space="preserve">[учитель] по  </w:t>
              <w:br/>
              <w:t xml:space="preserve">классу (с     </w:t>
              <w:br/>
              <w:t xml:space="preserve">указанием     </w:t>
              <w:br/>
              <w:t>[музыкального]</w:t>
              <w:br/>
              <w:t xml:space="preserve">инструмента)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ртист вокально- </w:t>
              <w:br/>
              <w:t>инструментального</w:t>
              <w:br/>
              <w:t xml:space="preserve">ансамбля 20113   </w:t>
              <w:br/>
              <w:t xml:space="preserve">Артист камерно-  </w:t>
              <w:br/>
              <w:t>инструментального</w:t>
              <w:br/>
              <w:t xml:space="preserve">и вокального     </w:t>
              <w:br/>
              <w:t xml:space="preserve">ансамбля 20136   </w:t>
              <w:br/>
              <w:t xml:space="preserve">Учитель 25157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7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             </w:t>
            </w:r>
          </w:p>
        </w:tc>
        <w:tc>
          <w:tcPr>
            <w:tcW w:w="6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ЯЗЬ                                                           </w:t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7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 02          </w:t>
            </w:r>
          </w:p>
        </w:tc>
        <w:tc>
          <w:tcPr>
            <w:tcW w:w="6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ЧТОВАЯ СВЯЗЬ                                                  </w:t>
            </w:r>
          </w:p>
        </w:tc>
      </w:tr>
      <w:tr>
        <w:trPr>
          <w:trHeight w:val="20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67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В</w:t>
              </w:r>
            </w:hyperlink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-45 02 71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чтовая связь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ик        </w:t>
              <w:br/>
              <w:t>почтовой связ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       </w:t>
              <w:br/>
              <w:t xml:space="preserve">отделения связи  </w:t>
              <w:br/>
            </w:r>
            <w:hyperlink r:id="rId67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90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Начальник вагона </w:t>
              <w:br/>
              <w:t xml:space="preserve">почтового </w:t>
            </w:r>
            <w:hyperlink r:id="rId67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3704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Инструктор       </w:t>
              <w:br/>
              <w:t xml:space="preserve">(инструктор-     </w:t>
              <w:br/>
              <w:t xml:space="preserve">инспектор) по    </w:t>
              <w:br/>
              <w:t>эксплуатационным,</w:t>
              <w:br/>
              <w:t xml:space="preserve">производственно- </w:t>
              <w:br/>
              <w:t xml:space="preserve">техническим и    </w:t>
              <w:br/>
              <w:t xml:space="preserve">организационным  </w:t>
              <w:br/>
              <w:t xml:space="preserve">вопросам </w:t>
            </w:r>
            <w:hyperlink r:id="rId67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22832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8" w:name="Par2669"/>
      <w:bookmarkEnd w:id="8"/>
      <w:r>
        <w:rPr/>
        <w:t>Таблица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Ввиду невозможности отображения знак "ромб" заменен на знак "&lt;&gt;", знак "крышечка" в прямоугольнике - на знак "~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12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7"/>
        <w:gridCol w:w="2106"/>
        <w:gridCol w:w="1755"/>
        <w:gridCol w:w="2340"/>
        <w:gridCol w:w="2106"/>
        <w:gridCol w:w="1053"/>
        <w:gridCol w:w="702"/>
        <w:gridCol w:w="819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Тип   </w:t>
              <w:br/>
              <w:t>измен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офиля и </w:t>
              <w:br/>
              <w:t xml:space="preserve">   направления  </w:t>
              <w:br/>
              <w:t xml:space="preserve">   образования, </w:t>
              <w:br/>
              <w:t xml:space="preserve">      группы    </w:t>
              <w:br/>
              <w:t xml:space="preserve"> специальностей,</w:t>
              <w:br/>
              <w:t xml:space="preserve">  специальности,</w:t>
              <w:br/>
              <w:t xml:space="preserve">   направления  </w:t>
              <w:br/>
              <w:t xml:space="preserve">  специальности,</w:t>
              <w:br/>
              <w:t xml:space="preserve">  специализаци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Наименование</w:t>
              <w:br/>
              <w:t>специа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Наименование   </w:t>
              <w:br/>
              <w:t xml:space="preserve">   квалификации   </w:t>
              <w:br/>
              <w:t xml:space="preserve">    (профессии    </w:t>
              <w:br/>
              <w:t>рабочих, должности</w:t>
              <w:br/>
              <w:t xml:space="preserve"> служащих согласно</w:t>
              <w:br/>
            </w:r>
            <w:hyperlink r:id="rId68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КРБ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006),    </w:t>
              <w:br/>
              <w:t xml:space="preserve">   специализации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Диапазон    </w:t>
              <w:br/>
              <w:t xml:space="preserve">    тарифно-    </w:t>
              <w:br/>
              <w:t>квалификационных</w:t>
              <w:br/>
              <w:t xml:space="preserve">    разрядов    </w:t>
              <w:br/>
              <w:t xml:space="preserve">    (классов,   </w:t>
              <w:br/>
              <w:t xml:space="preserve">  категорий) по </w:t>
              <w:br/>
              <w:t xml:space="preserve">   ЕТКС, ЕКСД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Номер </w:t>
              <w:br/>
              <w:t>выпуска</w:t>
              <w:br/>
              <w:t xml:space="preserve">  ЕТКС </w:t>
              <w:br/>
              <w:t xml:space="preserve"> (ЕКС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Код </w:t>
              <w:br/>
              <w:t xml:space="preserve"> по </w:t>
              <w:br/>
            </w:r>
            <w:hyperlink r:id="rId68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КРБ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014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Код </w:t>
              <w:br/>
              <w:t xml:space="preserve">  по </w:t>
              <w:br/>
            </w:r>
            <w:hyperlink r:id="rId68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КРБ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006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15 02 01-52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нчар * &lt;&gt; ~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21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93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6 01 53-55 0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есарь-ремонтник </w:t>
              <w:br/>
              <w:t xml:space="preserve">(боенское         </w:t>
              <w:br/>
              <w:t xml:space="preserve">производство)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6 (7 - 8)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6 01 53-55 0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есарь-ремонтник </w:t>
              <w:br/>
              <w:t xml:space="preserve">(ремонт           </w:t>
              <w:br/>
              <w:t xml:space="preserve">перегрузочных     </w:t>
              <w:br/>
              <w:t xml:space="preserve">машин)  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36 01 54-58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карь-расточник ~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2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163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46 01 51-52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готовитель      </w:t>
              <w:br/>
              <w:t xml:space="preserve">шаблонов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6 (7)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2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93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46 01 51-53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ратор установок</w:t>
              <w:br/>
              <w:t xml:space="preserve">и линий обработки </w:t>
              <w:br/>
              <w:t xml:space="preserve">пиломатериалов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41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35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8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46 01 51-58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тор на       </w:t>
              <w:br/>
              <w:t xml:space="preserve">автоматических и  </w:t>
              <w:br/>
              <w:t>полуавтоматических</w:t>
              <w:br/>
              <w:t xml:space="preserve">линиях в          </w:t>
              <w:br/>
              <w:t xml:space="preserve">деревообработке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6 (7)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41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26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49 01 52-53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паратчик        </w:t>
              <w:br/>
              <w:t xml:space="preserve">сублимационной    </w:t>
              <w:br/>
              <w:t xml:space="preserve">установки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7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81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50 01 51-56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тор          </w:t>
              <w:br/>
              <w:t xml:space="preserve">ровничного        </w:t>
              <w:br/>
              <w:t xml:space="preserve">оборудования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4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61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06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50 01 53-51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тор          </w:t>
              <w:br/>
              <w:t xml:space="preserve">узловязальной     </w:t>
              <w:br/>
              <w:t xml:space="preserve">машины  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4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6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03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50 01 53-52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тавратор       </w:t>
              <w:br/>
              <w:t xml:space="preserve">готовой продукции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4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3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33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0 01 53-53 0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кач (ручное      </w:t>
              <w:br/>
              <w:t xml:space="preserve">ткачество) ~ *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69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А</w:t>
              </w:r>
            </w:hyperlink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-70 02 54-52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ицовщик-       </w:t>
              <w:br/>
              <w:t xml:space="preserve">мраморщик * ~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- 6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3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2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1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C95E51799E939DDBF4CD52A88092734B916E64AAB9CBF8395912323BD0A0843ECE330EC1C1BE72E79DD26D95gFUDH" TargetMode="External"/><Relationship Id="rId3" Type="http://schemas.openxmlformats.org/officeDocument/2006/relationships/hyperlink" Target="consultantplus://offline/ref=FEC95E51799E939DDBF4CD52A88092734B916E64AAB9CBFF3E5C12323BD0A0843ECE330EC1C1BE72E79DD36B90gFU3H" TargetMode="External"/><Relationship Id="rId4" Type="http://schemas.openxmlformats.org/officeDocument/2006/relationships/hyperlink" Target="consultantplus://offline/ref=FEC95E51799E939DDBF4CD52A88092734B916E64AAB9CBFF3E5C12323BD0A0843ECE330EC1C1BE72E79DD36B90gFU3H" TargetMode="External"/><Relationship Id="rId5" Type="http://schemas.openxmlformats.org/officeDocument/2006/relationships/hyperlink" Target="consultantplus://offline/ref=FEC95E51799E939DDBF4CD52A88092734B916E64AAB9CBFF3E5C12323BD0A0843ECE330EC1C1BE72E79DD36A97gFUEH" TargetMode="External"/><Relationship Id="rId6" Type="http://schemas.openxmlformats.org/officeDocument/2006/relationships/hyperlink" Target="consultantplus://offline/ref=FEC95E51799E939DDBF4CD52A88092734B916E64AAB9CBFF3E5C12323BD0A0843ECE330EC1C1BE72E79DD36391gFU3H" TargetMode="External"/><Relationship Id="rId7" Type="http://schemas.openxmlformats.org/officeDocument/2006/relationships/hyperlink" Target="consultantplus://offline/ref=FEC95E51799E939DDBF4CD52A88092734B916E64AAB9CBFF3E5C12323BD0A0843ECE330EC1C1BE72E79DD46B96gFUCH" TargetMode="External"/><Relationship Id="rId8" Type="http://schemas.openxmlformats.org/officeDocument/2006/relationships/hyperlink" Target="consultantplus://offline/ref=FEC95E51799E939DDBF4CD52A88092734B916E64AAB9CBFF3E5C12323BD0A0843ECE330EC1C1BE72E79CDA6B90gFU2H" TargetMode="External"/><Relationship Id="rId9" Type="http://schemas.openxmlformats.org/officeDocument/2006/relationships/hyperlink" Target="consultantplus://offline/ref=FEC95E51799E939DDBF4CD52A88092734B916E64AAB9CBFF3E5C12323BD0A0843ECE330EC1C1BE72E79FD36991gFU2H" TargetMode="External"/><Relationship Id="rId10" Type="http://schemas.openxmlformats.org/officeDocument/2006/relationships/hyperlink" Target="consultantplus://offline/ref=FEC95E51799E939DDBF4CD52A88092734B916E64AAB9CBFF3E5C12323BD0A0843ECE330EC1C1BE72E79FD76898gFUBH" TargetMode="External"/><Relationship Id="rId11" Type="http://schemas.openxmlformats.org/officeDocument/2006/relationships/hyperlink" Target="consultantplus://offline/ref=FEC95E51799E939DDBF4CD52A88092734B916E64AAB9CBFF3E5C12323BD0A0843ECE330EC1C1BE72E79FD46293gFUFH" TargetMode="External"/><Relationship Id="rId12" Type="http://schemas.openxmlformats.org/officeDocument/2006/relationships/hyperlink" Target="consultantplus://offline/ref=FEC95E51799E939DDBF4CD52A88092734B916E64AAB9CBFF3E5C12323BD0A0843ECE330EC1C1BE72E79FDB6E93gFUCH" TargetMode="External"/><Relationship Id="rId13" Type="http://schemas.openxmlformats.org/officeDocument/2006/relationships/hyperlink" Target="consultantplus://offline/ref=FEC95E51799E939DDBF4CD52A88092734B916E64AAB9CBFF3E5C12323BD0A0843ECE330EC1C1BE72E79DD76994gFUAH" TargetMode="External"/><Relationship Id="rId14" Type="http://schemas.openxmlformats.org/officeDocument/2006/relationships/hyperlink" Target="consultantplus://offline/ref=FEC95E51799E939DDBF4CD52A88092734B916E64AAB9CBFF3E5C12323BD0A0843ECE330EC1C1BE72E79DD46B96gFUCH" TargetMode="External"/><Relationship Id="rId15" Type="http://schemas.openxmlformats.org/officeDocument/2006/relationships/hyperlink" Target="consultantplus://offline/ref=FEC95E51799E939DDBF4CD52A88092734B916E64AAB9CBFF3E5C12323BD0A0843ECE330EC1C1BE72E79ED76B92gFU8H" TargetMode="External"/><Relationship Id="rId16" Type="http://schemas.openxmlformats.org/officeDocument/2006/relationships/hyperlink" Target="consultantplus://offline/ref=FEC95E51799E939DDBF4CD52A88092734B916E64AAB9CBFF3E5C12323BD0A0843ECE330EC1C1BE72E79EDA6B93gFUBH" TargetMode="External"/><Relationship Id="rId17" Type="http://schemas.openxmlformats.org/officeDocument/2006/relationships/hyperlink" Target="consultantplus://offline/ref=FEC95E51799E939DDBF4CD52A88092734B916E64AAB9CBF93B5914323BD0A0843ECE330EC1C1BE72E79DD36B91gFUAH" TargetMode="External"/><Relationship Id="rId18" Type="http://schemas.openxmlformats.org/officeDocument/2006/relationships/hyperlink" Target="consultantplus://offline/ref=FEC95E51799E939DDBF4CD52A88092734B916E64AAB9CBFF3E5C12323BD0A0843ECE330EC1C1BE72E79DD36A97gFUEH" TargetMode="External"/><Relationship Id="rId19" Type="http://schemas.openxmlformats.org/officeDocument/2006/relationships/hyperlink" Target="consultantplus://offline/ref=FEC95E51799E939DDBF4CD52A88092734B916E64AAB9CBFF3E5C12323BD0A0843ECE330EC1C1BE72E79DD36A97gFUEH" TargetMode="External"/><Relationship Id="rId20" Type="http://schemas.openxmlformats.org/officeDocument/2006/relationships/hyperlink" Target="consultantplus://offline/ref=FEC95E51799E939DDBF4CD52A88092734B916E64AAB9CBFF3E5C12323BD0A0843ECE330EC1C1BE72E79DD36A97gFUEH" TargetMode="External"/><Relationship Id="rId21" Type="http://schemas.openxmlformats.org/officeDocument/2006/relationships/hyperlink" Target="consultantplus://offline/ref=FEC95E51799E939DDBF4CD52A88092734B916E64AAB9CBFF3E5C12323BD0A0843ECE330EC1C1BE72E79DD36A97gFUEH" TargetMode="External"/><Relationship Id="rId22" Type="http://schemas.openxmlformats.org/officeDocument/2006/relationships/hyperlink" Target="consultantplus://offline/ref=FEC95E51799E939DDBF4CD52A88092734B916E64AAB9CBF93B5914323BD0A0843ECE330EC1C1BE72E79DD06E98gFU8H" TargetMode="External"/><Relationship Id="rId23" Type="http://schemas.openxmlformats.org/officeDocument/2006/relationships/hyperlink" Target="consultantplus://offline/ref=FEC95E51799E939DDBF4CD52A88092734B916E64AAB9CBF93B5914323BD0A0843ECE330EC1C1BE72E79DD46C99gFU3H" TargetMode="External"/><Relationship Id="rId24" Type="http://schemas.openxmlformats.org/officeDocument/2006/relationships/hyperlink" Target="consultantplus://offline/ref=FEC95E51799E939DDBF4CD52A88092734B916E64AAB9CBF93B5914323BD0A0843ECE330EC1C1BE72E79DDA6D96gFU8H" TargetMode="External"/><Relationship Id="rId25" Type="http://schemas.openxmlformats.org/officeDocument/2006/relationships/hyperlink" Target="consultantplus://offline/ref=FEC95E51799E939DDBF4CD52A88092734B916E64AAB9CBF93B5914323BD0A0843ECE330EC1C1BE72E79CD36899gFUAH" TargetMode="External"/><Relationship Id="rId26" Type="http://schemas.openxmlformats.org/officeDocument/2006/relationships/hyperlink" Target="consultantplus://offline/ref=FEC95E51799E939DDBF4CD52A88092734B916E64AAB9CBF93B5914323BD0A0843ECE330EC1C1BE72E79CD26395gFUEH" TargetMode="External"/><Relationship Id="rId27" Type="http://schemas.openxmlformats.org/officeDocument/2006/relationships/hyperlink" Target="consultantplus://offline/ref=FEC95E51799E939DDBF4CD52A88092734B916E64AAB9CBF93B5914323BD0A0843ECE330EC1C1BE72E79CD16894gFUDH" TargetMode="External"/><Relationship Id="rId28" Type="http://schemas.openxmlformats.org/officeDocument/2006/relationships/hyperlink" Target="consultantplus://offline/ref=FEC95E51799E939DDBF4CD52A88092734B916E64AAB9CBF93B5914323BD0A0843ECE330EC1C1BE72E79CD16F96gFU8H" TargetMode="External"/><Relationship Id="rId29" Type="http://schemas.openxmlformats.org/officeDocument/2006/relationships/hyperlink" Target="consultantplus://offline/ref=FEC95E51799E939DDBF4CD52A88092734B916E64AAB9CBF93B5914323BD0A0843ECE330EC1C1BE72E79CD76998gFU2H" TargetMode="External"/><Relationship Id="rId30" Type="http://schemas.openxmlformats.org/officeDocument/2006/relationships/hyperlink" Target="consultantplus://offline/ref=FEC95E51799E939DDBF4CD52A88092734B916E64AAB9CBFF3E5C12323BD0A0843ECE330EC1C1BE72E79DD36A97gFUEH" TargetMode="External"/><Relationship Id="rId31" Type="http://schemas.openxmlformats.org/officeDocument/2006/relationships/hyperlink" Target="consultantplus://offline/ref=FEC95E51799E939DDBF4CD52A88092734B916E64AAB9CBFF3E5C12323BD0A0843ECE330EC1C1BE72E79DD36A97gFUEH" TargetMode="External"/><Relationship Id="rId32" Type="http://schemas.openxmlformats.org/officeDocument/2006/relationships/hyperlink" Target="consultantplus://offline/ref=FEC95E51799E939DDBF4CD52A88092734B916E64AAB9CBFF3E5C12323BD0A0843ECE330EC1C1BE72E79DD36A97gFUEH" TargetMode="External"/><Relationship Id="rId33" Type="http://schemas.openxmlformats.org/officeDocument/2006/relationships/hyperlink" Target="consultantplus://offline/ref=FEC95E51799E939DDBF4CD52A88092734B916E64AAB9CBFF3E5C12323BD0A0843ECE330EC1C1BE72E79DD36A97gFUEH" TargetMode="External"/><Relationship Id="rId34" Type="http://schemas.openxmlformats.org/officeDocument/2006/relationships/hyperlink" Target="consultantplus://offline/ref=FEC95E51799E939DDBF4CD52A88092734B916E64AAB9CBFF3E5C12323BD0A0843ECE330EC1C1BE72E79DD36A97gFUEH" TargetMode="External"/><Relationship Id="rId35" Type="http://schemas.openxmlformats.org/officeDocument/2006/relationships/hyperlink" Target="consultantplus://offline/ref=FEC95E51799E939DDBF4CD52A88092734B916E64AAB9CBFF3E5C12323BD0A0843ECE330EC1C1BE72E79DD36A97gFUEH" TargetMode="External"/><Relationship Id="rId36" Type="http://schemas.openxmlformats.org/officeDocument/2006/relationships/hyperlink" Target="consultantplus://offline/ref=FEC95E51799E939DDBF4CD52A88092734B916E64AAB9CBFF3E5C12323BD0A0843ECE330EC1C1BE72E79DD36F96gFUBH" TargetMode="External"/><Relationship Id="rId37" Type="http://schemas.openxmlformats.org/officeDocument/2006/relationships/hyperlink" Target="consultantplus://offline/ref=FEC95E51799E939DDBF4CD52A88092734B916E64AAB9CBFF3E5C12323BD0A0843ECE330EC1C1BE72E79DD36F96gFU9H" TargetMode="External"/><Relationship Id="rId38" Type="http://schemas.openxmlformats.org/officeDocument/2006/relationships/hyperlink" Target="consultantplus://offline/ref=FEC95E51799E939DDBF4CD52A88092734B916E64AAB9CBFF3E5C12323BD0A0843ECE330EC1C1BE72E79DD36A97gFUEH" TargetMode="External"/><Relationship Id="rId39" Type="http://schemas.openxmlformats.org/officeDocument/2006/relationships/hyperlink" Target="consultantplus://offline/ref=FEC95E51799E939DDBF4CD52A88092734B916E64AAB9CBFF3E5C12323BD0A0843ECE330EC1C1BE72E79DD36A97gFUEH" TargetMode="External"/><Relationship Id="rId40" Type="http://schemas.openxmlformats.org/officeDocument/2006/relationships/hyperlink" Target="consultantplus://offline/ref=FEC95E51799E939DDBF4CD52A88092734B916E64AAB9CBFF3E5C12323BD0A0843ECE330EC1C1BE72E79DD36A97gFUEH" TargetMode="External"/><Relationship Id="rId41" Type="http://schemas.openxmlformats.org/officeDocument/2006/relationships/hyperlink" Target="consultantplus://offline/ref=FEC95E51799E939DDBF4CD52A88092734B916E64AAB9CBFF3E5C12323BD0A0843ECE330EC1C1BE72E79DD36E94gFU8H" TargetMode="External"/><Relationship Id="rId42" Type="http://schemas.openxmlformats.org/officeDocument/2006/relationships/hyperlink" Target="consultantplus://offline/ref=FEC95E51799E939DDBF4CD52A88092734B916E64AAB9CBFF3E5C12323BD0A0843ECE330EC1C1BE72E79DD36A97gFUEH" TargetMode="External"/><Relationship Id="rId43" Type="http://schemas.openxmlformats.org/officeDocument/2006/relationships/hyperlink" Target="consultantplus://offline/ref=FEC95E51799E939DDBF4CD52A88092734B916E64AAB9CBFF3E5C12323BD0A0843ECE330EC1C1BE72E79DD36A97gFUEH" TargetMode="External"/><Relationship Id="rId44" Type="http://schemas.openxmlformats.org/officeDocument/2006/relationships/hyperlink" Target="consultantplus://offline/ref=FEC95E51799E939DDBF4CD52A88092734B916E64AAB9CBFF3E5C12323BD0A0843ECE330EC1C1BE72E79DD36A97gFUEH" TargetMode="External"/><Relationship Id="rId45" Type="http://schemas.openxmlformats.org/officeDocument/2006/relationships/hyperlink" Target="consultantplus://offline/ref=FEC95E51799E939DDBF4CD52A88092734B916E64AAB9CBFF3E5C12323BD0A0843ECE330EC1C1BE72E79DD36A97gFUEH" TargetMode="External"/><Relationship Id="rId46" Type="http://schemas.openxmlformats.org/officeDocument/2006/relationships/hyperlink" Target="consultantplus://offline/ref=FEC95E51799E939DDBF4CD52A88092734B916E64AAB9CBFF3E5C12323BD0A0843ECE330EC1C1BE72E79DD36A97gFUEH" TargetMode="External"/><Relationship Id="rId47" Type="http://schemas.openxmlformats.org/officeDocument/2006/relationships/hyperlink" Target="consultantplus://offline/ref=FEC95E51799E939DDBF4CD52A88092734B916E64AAB9CBFF3E5C12323BD0A0843ECE330EC1C1BE72E79DD36A97gFUEH" TargetMode="External"/><Relationship Id="rId48" Type="http://schemas.openxmlformats.org/officeDocument/2006/relationships/hyperlink" Target="consultantplus://offline/ref=FEC95E51799E939DDBF4CD52A88092734B916E64AAB9CBFF3E5C12323BD0A0843ECE330EC1C1BE72E79DD36A97gFUEH" TargetMode="External"/><Relationship Id="rId49" Type="http://schemas.openxmlformats.org/officeDocument/2006/relationships/hyperlink" Target="consultantplus://offline/ref=FEC95E51799E939DDBF4CD52A88092734B916E64AAB9CBFF3E5C12323BD0A0843ECE330EC1C1BE72E79DD36A97gFUEH" TargetMode="External"/><Relationship Id="rId50" Type="http://schemas.openxmlformats.org/officeDocument/2006/relationships/hyperlink" Target="consultantplus://offline/ref=FEC95E51799E939DDBF4CD52A88092734B916E64AAB9CBFF3E5C12323BD0A0843ECE330EC1C1BE72E79DD36A97gFUEH" TargetMode="External"/><Relationship Id="rId51" Type="http://schemas.openxmlformats.org/officeDocument/2006/relationships/hyperlink" Target="consultantplus://offline/ref=FEC95E51799E939DDBF4CD52A88092734B916E64AAB9CBFF3E5C12323BD0A0843ECE330EC1C1BE72E79DD26F97gFUEH" TargetMode="External"/><Relationship Id="rId52" Type="http://schemas.openxmlformats.org/officeDocument/2006/relationships/hyperlink" Target="consultantplus://offline/ref=FEC95E51799E939DDBF4CD52A88092734B916E64AAB9CBFF3E5C12323BD0A0843ECE330EC1C1BE72E79DD36391gFU3H" TargetMode="External"/><Relationship Id="rId53" Type="http://schemas.openxmlformats.org/officeDocument/2006/relationships/hyperlink" Target="consultantplus://offline/ref=FEC95E51799E939DDBF4CD52A88092734B916E64AAB9CBFF3E5C12323BD0A0843ECE330EC1C1BE72E79DD36391gFU3H" TargetMode="External"/><Relationship Id="rId54" Type="http://schemas.openxmlformats.org/officeDocument/2006/relationships/hyperlink" Target="consultantplus://offline/ref=FEC95E51799E939DDBF4CD52A88092734B916E64AAB9CBFF3E5C12323BD0A0843ECE330EC1C1BE72E79DD36391gFU3H" TargetMode="External"/><Relationship Id="rId55" Type="http://schemas.openxmlformats.org/officeDocument/2006/relationships/hyperlink" Target="consultantplus://offline/ref=FEC95E51799E939DDBF4CD52A88092734B916E64AAB9CBFF3E5C12323BD0A0843ECE330EC1C1BE72E79DD36391gFU3H" TargetMode="External"/><Relationship Id="rId56" Type="http://schemas.openxmlformats.org/officeDocument/2006/relationships/hyperlink" Target="consultantplus://offline/ref=FEC95E51799E939DDBF4CD52A88092734B916E64AAB9CBFF3E5C12323BD0A0843ECE330EC1C1BE72E79DD36391gFU3H" TargetMode="External"/><Relationship Id="rId57" Type="http://schemas.openxmlformats.org/officeDocument/2006/relationships/hyperlink" Target="consultantplus://offline/ref=FEC95E51799E939DDBF4CD52A88092734B916E64AAB9CBFF3E5C12323BD0A0843ECE330EC1C1BE72E79DD36391gFU3H" TargetMode="External"/><Relationship Id="rId58" Type="http://schemas.openxmlformats.org/officeDocument/2006/relationships/hyperlink" Target="consultantplus://offline/ref=FEC95E51799E939DDBF4CD52A88092734B916E64AAB9CBFF3E5C12323BD0A0843ECE330EC1C1BE72E79DD36391gFU3H" TargetMode="External"/><Relationship Id="rId59" Type="http://schemas.openxmlformats.org/officeDocument/2006/relationships/hyperlink" Target="consultantplus://offline/ref=FEC95E51799E939DDBF4CD52A88092734B916E64AAB9CBFF3E5C12323BD0A0843ECE330EC1C1BE72E79DD36391gFU3H" TargetMode="External"/><Relationship Id="rId60" Type="http://schemas.openxmlformats.org/officeDocument/2006/relationships/hyperlink" Target="consultantplus://offline/ref=FEC95E51799E939DDBF4CD52A88092734B916E64AAB9CBFF3E5C12323BD0A0843ECE330EC1C1BE72E79DD36391gFU3H" TargetMode="External"/><Relationship Id="rId61" Type="http://schemas.openxmlformats.org/officeDocument/2006/relationships/hyperlink" Target="consultantplus://offline/ref=FEC95E51799E939DDBF4CD52A88092734B916E64AAB9CBFF3E5C12323BD0A0843ECE330EC1C1BE72E79DD36391gFU3H" TargetMode="External"/><Relationship Id="rId62" Type="http://schemas.openxmlformats.org/officeDocument/2006/relationships/hyperlink" Target="consultantplus://offline/ref=FEC95E51799E939DDBF4CD52A88092734B916E64AAB9CBFF3E5C12323BD0A0843ECE330EC1C1BE72E79DD26C94gFU3H" TargetMode="External"/><Relationship Id="rId63" Type="http://schemas.openxmlformats.org/officeDocument/2006/relationships/hyperlink" Target="consultantplus://offline/ref=FEC95E51799E939DDBF4CD52A88092734B916E64AAB9CBFF3E5C12323BD0A0843ECE330EC1C1BE72E79DD26C95gFU8H" TargetMode="External"/><Relationship Id="rId64" Type="http://schemas.openxmlformats.org/officeDocument/2006/relationships/hyperlink" Target="consultantplus://offline/ref=FEC95E51799E939DDBF4CD52A88092734B916E64AAB9CBFF3E5C12323BD0A0843ECE330EC1C1BE72E79DD26C95gFUEH" TargetMode="External"/><Relationship Id="rId65" Type="http://schemas.openxmlformats.org/officeDocument/2006/relationships/hyperlink" Target="consultantplus://offline/ref=FEC95E51799E939DDBF4CD52A88092734B916E64AAB9CBFF3E5C12323BD0A0843ECE330EC1C1BE72E79DD26C95gFU2H" TargetMode="External"/><Relationship Id="rId66" Type="http://schemas.openxmlformats.org/officeDocument/2006/relationships/hyperlink" Target="consultantplus://offline/ref=FEC95E51799E939DDBF4CD52A88092734B916E64AAB9CBFF3E5C12323BD0A0843ECE330EC1C1BE72E79DD26C96gFU9H" TargetMode="External"/><Relationship Id="rId67" Type="http://schemas.openxmlformats.org/officeDocument/2006/relationships/hyperlink" Target="consultantplus://offline/ref=FEC95E51799E939DDBF4CD52A88092734B916E64AAB9CBFF3E5C12323BD0A0843ECE330EC1C1BE72E79DD26C96gFUEH" TargetMode="External"/><Relationship Id="rId68" Type="http://schemas.openxmlformats.org/officeDocument/2006/relationships/hyperlink" Target="consultantplus://offline/ref=FEC95E51799E939DDBF4CD52A88092734B916E64AAB9CBFF3E5C12323BD0A0843ECE330EC1C1BE72E79DD36391gFU3H" TargetMode="External"/><Relationship Id="rId69" Type="http://schemas.openxmlformats.org/officeDocument/2006/relationships/hyperlink" Target="consultantplus://offline/ref=FEC95E51799E939DDBF4CD52A88092734B916E64AAB9CBFF3E5C12323BD0A0843ECE330EC1C1BE72E79DD36391gFU3H" TargetMode="External"/><Relationship Id="rId70" Type="http://schemas.openxmlformats.org/officeDocument/2006/relationships/hyperlink" Target="consultantplus://offline/ref=FEC95E51799E939DDBF4CD52A88092734B916E64AAB9CBFF3E5C12323BD0A0843ECE330EC1C1BE72E79DD36391gFU3H" TargetMode="External"/><Relationship Id="rId71" Type="http://schemas.openxmlformats.org/officeDocument/2006/relationships/hyperlink" Target="consultantplus://offline/ref=FEC95E51799E939DDBF4CD52A88092734B916E64AAB9CBFF3E5C12323BD0A0843ECE330EC1C1BE72E79DD36391gFU3H" TargetMode="External"/><Relationship Id="rId72" Type="http://schemas.openxmlformats.org/officeDocument/2006/relationships/hyperlink" Target="consultantplus://offline/ref=FEC95E51799E939DDBF4CD52A88092734B916E64AAB9CBFF3E5C12323BD0A0843ECE330EC1C1BE72E79DD36391gFU3H" TargetMode="External"/><Relationship Id="rId73" Type="http://schemas.openxmlformats.org/officeDocument/2006/relationships/hyperlink" Target="consultantplus://offline/ref=FEC95E51799E939DDBF4CD52A88092734B916E64AAB9CBFF3E5C12323BD0A0843ECE330EC1C1BE72E79DD36391gFU3H" TargetMode="External"/><Relationship Id="rId74" Type="http://schemas.openxmlformats.org/officeDocument/2006/relationships/hyperlink" Target="consultantplus://offline/ref=FEC95E51799E939DDBF4CD52A88092734B916E64AAB9CBFF3E5C12323BD0A0843ECE330EC1C1BE72E79DD36391gFU3H" TargetMode="External"/><Relationship Id="rId75" Type="http://schemas.openxmlformats.org/officeDocument/2006/relationships/hyperlink" Target="consultantplus://offline/ref=FEC95E51799E939DDBF4CD52A88092734B916E64AAB9CBFF3E5C12323BD0A0843ECE330EC1C1BE72E79DD36391gFU3H" TargetMode="External"/><Relationship Id="rId76" Type="http://schemas.openxmlformats.org/officeDocument/2006/relationships/hyperlink" Target="consultantplus://offline/ref=FEC95E51799E939DDBF4CD52A88092734B916E64AAB9CBFF3E5C12323BD0A0843ECE330EC1C1BE72E79DD16B98gFU9H" TargetMode="External"/><Relationship Id="rId77" Type="http://schemas.openxmlformats.org/officeDocument/2006/relationships/hyperlink" Target="consultantplus://offline/ref=FEC95E51799E939DDBF4CD52A88092734B916E64AAB9CBFF3E5C12323BD0A0843ECE330EC1C1BE72E79ED16D96gFUAH" TargetMode="External"/><Relationship Id="rId78" Type="http://schemas.openxmlformats.org/officeDocument/2006/relationships/hyperlink" Target="consultantplus://offline/ref=FEC95E51799E939DDBF4CD52A88092734B916E64AAB9CBFF3E5C12323BD0A0843ECE330EC1C1BE72E79DD36391gFU3H" TargetMode="External"/><Relationship Id="rId79" Type="http://schemas.openxmlformats.org/officeDocument/2006/relationships/hyperlink" Target="consultantplus://offline/ref=FEC95E51799E939DDBF4CD52A88092734B916E64AAB9CBFF3E5C12323BD0A0843ECE330EC1C1BE72E79DD36391gFU3H" TargetMode="External"/><Relationship Id="rId80" Type="http://schemas.openxmlformats.org/officeDocument/2006/relationships/hyperlink" Target="consultantplus://offline/ref=FEC95E51799E939DDBF4CD52A88092734B916E64AAB9CBFF3E5C12323BD0A0843ECE330EC1C1BE72E79DD16A90gFUEH" TargetMode="External"/><Relationship Id="rId81" Type="http://schemas.openxmlformats.org/officeDocument/2006/relationships/hyperlink" Target="consultantplus://offline/ref=FEC95E51799E939DDBF4CD52A88092734B916E64AAB9CBFF3E5C12323BD0A0843ECE330EC1C1BE72E79DD16A90gFUCH" TargetMode="External"/><Relationship Id="rId82" Type="http://schemas.openxmlformats.org/officeDocument/2006/relationships/hyperlink" Target="consultantplus://offline/ref=FEC95E51799E939DDBF4CD52A88092734B916E64AAB9CBFF3E5C12323BD0A0843ECE330EC1C1BE72E79DD16A91gFUBH" TargetMode="External"/><Relationship Id="rId83" Type="http://schemas.openxmlformats.org/officeDocument/2006/relationships/hyperlink" Target="consultantplus://offline/ref=FEC95E51799E939DDBF4CD52A88092734B916E64AAB9CBFF3E5C12323BD0A0843ECE330EC1C1BE72E79DD16A91gFU9H" TargetMode="External"/><Relationship Id="rId84" Type="http://schemas.openxmlformats.org/officeDocument/2006/relationships/hyperlink" Target="consultantplus://offline/ref=FEC95E51799E939DDBF4CD52A88092734B916E64AAB9CBFF3E5C12323BD0A0843ECE330EC1C1BE72E79DD16A91gFUEH" TargetMode="External"/><Relationship Id="rId85" Type="http://schemas.openxmlformats.org/officeDocument/2006/relationships/hyperlink" Target="consultantplus://offline/ref=FEC95E51799E939DDBF4CD52A88092734B916E64AAB9CBFF3E5C12323BD0A0843ECE330EC1C1BE72E79DD16A91gFUCH" TargetMode="External"/><Relationship Id="rId86" Type="http://schemas.openxmlformats.org/officeDocument/2006/relationships/hyperlink" Target="consultantplus://offline/ref=FEC95E51799E939DDBF4CD52A88092734B916E64AAB9CBFF3E5C12323BD0A0843ECE330EC1C1BE72E79ED36397gFUBH" TargetMode="External"/><Relationship Id="rId87" Type="http://schemas.openxmlformats.org/officeDocument/2006/relationships/hyperlink" Target="consultantplus://offline/ref=FEC95E51799E939DDBF4CD52A88092734B916E64AAB9CBFF3E5C12323BD0A0843ECE330EC1C1BE72E79DD36391gFU3H" TargetMode="External"/><Relationship Id="rId88" Type="http://schemas.openxmlformats.org/officeDocument/2006/relationships/hyperlink" Target="consultantplus://offline/ref=FEC95E51799E939DDBF4CD52A88092734B916E64AAB9CBFF3E5C12323BD0A0843ECE330EC1C1BE72E79DD36391gFU3H" TargetMode="External"/><Relationship Id="rId89" Type="http://schemas.openxmlformats.org/officeDocument/2006/relationships/hyperlink" Target="consultantplus://offline/ref=FEC95E51799E939DDBF4CD52A88092734B916E64AAB9CBFF3E5C12323BD0A0843ECE330EC1C1BE72E79DD16A95gFU8H" TargetMode="External"/><Relationship Id="rId90" Type="http://schemas.openxmlformats.org/officeDocument/2006/relationships/hyperlink" Target="consultantplus://offline/ref=FEC95E51799E939DDBF4CD52A88092734B916E64AAB9CBFF3E5C12323BD0A0843ECE330EC1C1BE72E79ED16D96gFU8H" TargetMode="External"/><Relationship Id="rId91" Type="http://schemas.openxmlformats.org/officeDocument/2006/relationships/hyperlink" Target="consultantplus://offline/ref=FEC95E51799E939DDBF4CD52A88092734B916E64AAB9CBFF3E5C12323BD0A0843ECE330EC1C1BE72E79DD36391gFU3H" TargetMode="External"/><Relationship Id="rId92" Type="http://schemas.openxmlformats.org/officeDocument/2006/relationships/hyperlink" Target="consultantplus://offline/ref=FEC95E51799E939DDBF4CD52A88092734B916E64AAB9CBFF3E5C12323BD0A0843ECE330EC1C1BE72E79DD36391gFU3H" TargetMode="External"/><Relationship Id="rId93" Type="http://schemas.openxmlformats.org/officeDocument/2006/relationships/hyperlink" Target="consultantplus://offline/ref=FEC95E51799E939DDBF4CD52A88092734B916E64AAB9CBFF3E5C12323BD0A0843ECE330EC1C1BE72E79DD36391gFU3H" TargetMode="External"/><Relationship Id="rId94" Type="http://schemas.openxmlformats.org/officeDocument/2006/relationships/hyperlink" Target="consultantplus://offline/ref=FEC95E51799E939DDBF4CD52A88092734B916E64AAB9CBFF3E5C12323BD0A0843ECE330EC1C1BE72E79DD36391gFU3H" TargetMode="External"/><Relationship Id="rId95" Type="http://schemas.openxmlformats.org/officeDocument/2006/relationships/hyperlink" Target="consultantplus://offline/ref=FEC95E51799E939DDBF4CD52A88092734B916E64AAB9CBFF3E5C12323BD0A0843ECE330EC1C1BE72E79DD36391gFU3H" TargetMode="External"/><Relationship Id="rId96" Type="http://schemas.openxmlformats.org/officeDocument/2006/relationships/hyperlink" Target="consultantplus://offline/ref=FEC95E51799E939DDBF4CD52A88092734B916E64AAB9CBFF3E5C12323BD0A0843ECE330EC1C1BE72E79DD36391gFU3H" TargetMode="External"/><Relationship Id="rId97" Type="http://schemas.openxmlformats.org/officeDocument/2006/relationships/hyperlink" Target="consultantplus://offline/ref=FEC95E51799E939DDBF4CD52A88092734B916E64AAB9CBFF3E5C12323BD0A0843ECE330EC1C1BE72E79DD36391gFU3H" TargetMode="External"/><Relationship Id="rId98" Type="http://schemas.openxmlformats.org/officeDocument/2006/relationships/hyperlink" Target="consultantplus://offline/ref=FEC95E51799E939DDBF4CD52A88092734B916E64AAB9CBFF3E5C12323BD0A0843ECE330EC1C1BE72E79DD36391gFU3H" TargetMode="External"/><Relationship Id="rId99" Type="http://schemas.openxmlformats.org/officeDocument/2006/relationships/hyperlink" Target="consultantplus://offline/ref=FEC95E51799E939DDBF4CD52A88092734B916E64AAB9CBFF3E5C12323BD0A0843ECE330EC1C1BE72E79DD36391gFU3H" TargetMode="External"/><Relationship Id="rId100" Type="http://schemas.openxmlformats.org/officeDocument/2006/relationships/hyperlink" Target="consultantplus://offline/ref=FEC95E51799E939DDBF4CD52A88092734B916E64AAB9CBFF3E5C12323BD0A0843ECE330EC1C1BE72E79DD36391gFU3H" TargetMode="External"/><Relationship Id="rId101" Type="http://schemas.openxmlformats.org/officeDocument/2006/relationships/hyperlink" Target="consultantplus://offline/ref=FEC95E51799E939DDBF4CD52A88092734B916E64AAB9CBFF3E5C12323BD0A0843ECE330EC1C1BE72E79DD36391gFU3H" TargetMode="External"/><Relationship Id="rId102" Type="http://schemas.openxmlformats.org/officeDocument/2006/relationships/hyperlink" Target="consultantplus://offline/ref=FEC95E51799E939DDBF4CD52A88092734B916E64AAB9CBFF3E5C12323BD0A0843ECE330EC1C1BE72E79DD36391gFU3H" TargetMode="External"/><Relationship Id="rId103" Type="http://schemas.openxmlformats.org/officeDocument/2006/relationships/hyperlink" Target="consultantplus://offline/ref=FEC95E51799E939DDBF4CD52A88092734B916E64AAB9CBFF3E5C12323BD0A0843ECE330EC1C1BE72E79DD36391gFU3H" TargetMode="External"/><Relationship Id="rId104" Type="http://schemas.openxmlformats.org/officeDocument/2006/relationships/hyperlink" Target="consultantplus://offline/ref=FEC95E51799E939DDBF4CD52A88092734B916E64AAB9CBFF3E5C12323BD0A0843ECE330EC1C1BE72E79DD36391gFU3H" TargetMode="External"/><Relationship Id="rId105" Type="http://schemas.openxmlformats.org/officeDocument/2006/relationships/hyperlink" Target="consultantplus://offline/ref=FEC95E51799E939DDBF4CD52A88092734B916E64AAB9CBFF3E5C12323BD0A0843ECE330EC1C1BE72E79DD36391gFU3H" TargetMode="External"/><Relationship Id="rId106" Type="http://schemas.openxmlformats.org/officeDocument/2006/relationships/hyperlink" Target="consultantplus://offline/ref=FEC95E51799E939DDBF4CD52A88092734B916E64AAB9CBFF3E5C12323BD0A0843ECE330EC1C1BE72E79DD36391gFU3H" TargetMode="External"/><Relationship Id="rId107" Type="http://schemas.openxmlformats.org/officeDocument/2006/relationships/hyperlink" Target="consultantplus://offline/ref=FEC95E51799E939DDBF4CD52A88092734B916E64AAB9CBFF3E5C12323BD0A0843ECE330EC1C1BE72E79DD36391gFU3H" TargetMode="External"/><Relationship Id="rId108" Type="http://schemas.openxmlformats.org/officeDocument/2006/relationships/hyperlink" Target="consultantplus://offline/ref=FEC95E51799E939DDBF4CD52A88092734B916E64AAB9CBFF3E5C12323BD0A0843ECE330EC1C1BE72E79DD36391gFU3H" TargetMode="External"/><Relationship Id="rId109" Type="http://schemas.openxmlformats.org/officeDocument/2006/relationships/hyperlink" Target="consultantplus://offline/ref=FEC95E51799E939DDBF4CD52A88092734B916E64AAB9CBFF3E5C12323BD0A0843ECE330EC1C1BE72E79DD36391gFU3H" TargetMode="External"/><Relationship Id="rId110" Type="http://schemas.openxmlformats.org/officeDocument/2006/relationships/hyperlink" Target="consultantplus://offline/ref=FEC95E51799E939DDBF4CD52A88092734B916E64AAB9CBFF3E5C12323BD0A0843ECE330EC1C1BE72E79DD36391gFU3H" TargetMode="External"/><Relationship Id="rId111" Type="http://schemas.openxmlformats.org/officeDocument/2006/relationships/hyperlink" Target="consultantplus://offline/ref=FEC95E51799E939DDBF4CD52A88092734B916E64AAB9CBFF3E5C12323BD0A0843ECE330EC1C1BE72E79DD16C93gFUAH" TargetMode="External"/><Relationship Id="rId112" Type="http://schemas.openxmlformats.org/officeDocument/2006/relationships/hyperlink" Target="consultantplus://offline/ref=FEC95E51799E939DDBF4CD52A88092734B916E64AAB9CBFF3E5C12323BD0A0843ECE330EC1C1BE72E79DD36391gFU3H" TargetMode="External"/><Relationship Id="rId113" Type="http://schemas.openxmlformats.org/officeDocument/2006/relationships/hyperlink" Target="consultantplus://offline/ref=FEC95E51799E939DDBF4CD52A88092734B916E64AAB9CBFF3E5C12323BD0A0843ECE330EC1C1BE72E79DD36391gFU3H" TargetMode="External"/><Relationship Id="rId114" Type="http://schemas.openxmlformats.org/officeDocument/2006/relationships/hyperlink" Target="consultantplus://offline/ref=FEC95E51799E939DDBF4CD52A88092734B916E64AAB9CBFF3E5C12323BD0A0843ECE330EC1C1BE72E79DD36391gFU3H" TargetMode="External"/><Relationship Id="rId115" Type="http://schemas.openxmlformats.org/officeDocument/2006/relationships/hyperlink" Target="consultantplus://offline/ref=FEC95E51799E939DDBF4CD52A88092734B916E64AAB9CBFF3E5C12323BD0A0843ECE330EC1C1BE72E79DD16C97gFU9H" TargetMode="External"/><Relationship Id="rId116" Type="http://schemas.openxmlformats.org/officeDocument/2006/relationships/hyperlink" Target="consultantplus://offline/ref=FEC95E51799E939DDBF4CD52A88092734B916E64AAB9CBFF3E5C12323BD0A0843ECE330EC1C1BE72E79DD16C97gFUFH" TargetMode="External"/><Relationship Id="rId117" Type="http://schemas.openxmlformats.org/officeDocument/2006/relationships/hyperlink" Target="consultantplus://offline/ref=FEC95E51799E939DDBF4CD52A88092734B916E64AAB9CBFF3E5C12323BD0A0843ECE330EC1C1BE72E79DD16C97gFU2H" TargetMode="External"/><Relationship Id="rId118" Type="http://schemas.openxmlformats.org/officeDocument/2006/relationships/hyperlink" Target="consultantplus://offline/ref=FEC95E51799E939DDBF4CD52A88092734B916E64AAB9CBFF3E5C12323BD0A0843ECE330EC1C1BE72E79DD16C98gFU9H" TargetMode="External"/><Relationship Id="rId119" Type="http://schemas.openxmlformats.org/officeDocument/2006/relationships/hyperlink" Target="consultantplus://offline/ref=FEC95E51799E939DDBF4CD52A88092734B916E64AAB9CBFF3E5C12323BD0A0843ECE330EC1C1BE72E79DD16C98gFUEH" TargetMode="External"/><Relationship Id="rId120" Type="http://schemas.openxmlformats.org/officeDocument/2006/relationships/hyperlink" Target="consultantplus://offline/ref=FEC95E51799E939DDBF4CD52A88092734B916E64AAB9CBFF3E5C12323BD0A0843ECE330EC1C1BE72E79DD16C98gFU3H" TargetMode="External"/><Relationship Id="rId121" Type="http://schemas.openxmlformats.org/officeDocument/2006/relationships/hyperlink" Target="consultantplus://offline/ref=FEC95E51799E939DDBF4CD52A88092734B916E64AAB9CBFF3E5C12323BD0A0843ECE330EC1C1BE72E79DD16C99gFUAH" TargetMode="External"/><Relationship Id="rId122" Type="http://schemas.openxmlformats.org/officeDocument/2006/relationships/hyperlink" Target="consultantplus://offline/ref=FEC95E51799E939DDBF4CD52A88092734B916E64AAB9CBFF3E5C12323BD0A0843ECE330EC1C1BE72E79DD16C99gFUFH" TargetMode="External"/><Relationship Id="rId123" Type="http://schemas.openxmlformats.org/officeDocument/2006/relationships/hyperlink" Target="consultantplus://offline/ref=FEC95E51799E939DDBF4CD52A88092734B916E64AAB9CBFF3E5C12323BD0A0843ECE330EC1C1BE72E79DD16C99gFUCH" TargetMode="External"/><Relationship Id="rId124" Type="http://schemas.openxmlformats.org/officeDocument/2006/relationships/hyperlink" Target="consultantplus://offline/ref=FEC95E51799E939DDBF4CD52A88092734B916E64AAB9CBFF3E5C12323BD0A0843ECE330EC1C1BE72E79DD16390gFUBH" TargetMode="External"/><Relationship Id="rId125" Type="http://schemas.openxmlformats.org/officeDocument/2006/relationships/hyperlink" Target="consultantplus://offline/ref=FEC95E51799E939DDBF4CD52A88092734B916E64AAB9CBFF3E5C12323BD0A0843ECE330EC1C1BE72E79ED16D96gFUDH" TargetMode="External"/><Relationship Id="rId126" Type="http://schemas.openxmlformats.org/officeDocument/2006/relationships/hyperlink" Target="consultantplus://offline/ref=FEC95E51799E939DDBF4CD52A88092734B916E64AAB9CBFF3E5C12323BD0A0843ECE330EC1C1BE72E79ED16D96gFU2H" TargetMode="External"/><Relationship Id="rId127" Type="http://schemas.openxmlformats.org/officeDocument/2006/relationships/hyperlink" Target="consultantplus://offline/ref=FEC95E51799E939DDBF4CD52A88092734B916E64AAB9CBFF3E5C12323BD0A0843ECE330EC1C1BE72E79ED66B96gFUBH" TargetMode="External"/><Relationship Id="rId128" Type="http://schemas.openxmlformats.org/officeDocument/2006/relationships/hyperlink" Target="consultantplus://offline/ref=FEC95E51799E939DDBF4CD52A88092734B916E64AAB9CBFF3E5C12323BD0A0843ECE330EC1C1BE72E79ED16D97gFU9H" TargetMode="External"/><Relationship Id="rId129" Type="http://schemas.openxmlformats.org/officeDocument/2006/relationships/hyperlink" Target="consultantplus://offline/ref=FEC95E51799E939DDBF4CD52A88092734B916E64AAB9CBFF3E5C12323BD0A0843ECE330EC1C1BE72E79DD36391gFU3H" TargetMode="External"/><Relationship Id="rId130" Type="http://schemas.openxmlformats.org/officeDocument/2006/relationships/hyperlink" Target="consultantplus://offline/ref=FEC95E51799E939DDBF4CD52A88092734B916E64AAB9CBFF3E5C12323BD0A0843ECE330EC1C1BE72E79DD36391gFU3H" TargetMode="External"/><Relationship Id="rId131" Type="http://schemas.openxmlformats.org/officeDocument/2006/relationships/hyperlink" Target="consultantplus://offline/ref=FEC95E51799E939DDBF4CD52A88092734B916E64AAB9CBFF3E5C12323BD0A0843ECE330EC1C1BE72E79DD36391gFU3H" TargetMode="External"/><Relationship Id="rId132" Type="http://schemas.openxmlformats.org/officeDocument/2006/relationships/hyperlink" Target="consultantplus://offline/ref=FEC95E51799E939DDBF4CD52A88092734B916E64AAB9CBFF3E5C12323BD0A0843ECE330EC1C1BE72E79DD36391gFU3H" TargetMode="External"/><Relationship Id="rId133" Type="http://schemas.openxmlformats.org/officeDocument/2006/relationships/hyperlink" Target="consultantplus://offline/ref=FEC95E51799E939DDBF4CD52A88092734B916E64AAB9CBFF3E5C12323BD0A0843ECE330EC1C1BE72E79DD36391gFU3H" TargetMode="External"/><Relationship Id="rId134" Type="http://schemas.openxmlformats.org/officeDocument/2006/relationships/hyperlink" Target="consultantplus://offline/ref=FEC95E51799E939DDBF4CD52A88092734B916E64AAB9CBFF3E5C12323BD0A0843ECE330EC1C1BE72E79DD36391gFU3H" TargetMode="External"/><Relationship Id="rId135" Type="http://schemas.openxmlformats.org/officeDocument/2006/relationships/hyperlink" Target="consultantplus://offline/ref=FEC95E51799E939DDBF4CD52A88092734B916E64AAB9CBFF3E5C12323BD0A0843ECE330EC1C1BE72E79DD36391gFU3H" TargetMode="External"/><Relationship Id="rId136" Type="http://schemas.openxmlformats.org/officeDocument/2006/relationships/hyperlink" Target="consultantplus://offline/ref=FEC95E51799E939DDBF4CD52A88092734B916E64AAB9CBFF3E5C12323BD0A0843ECE330EC1C1BE72E79DD36391gFU3H" TargetMode="External"/><Relationship Id="rId137" Type="http://schemas.openxmlformats.org/officeDocument/2006/relationships/hyperlink" Target="consultantplus://offline/ref=FEC95E51799E939DDBF4CD52A88092734B916E64AAB9CBFF3E5C12323BD0A0843ECE330EC1C1BE72E79DD36391gFU3H" TargetMode="External"/><Relationship Id="rId138" Type="http://schemas.openxmlformats.org/officeDocument/2006/relationships/hyperlink" Target="consultantplus://offline/ref=FEC95E51799E939DDBF4CD52A88092734B916E64AAB9CBFF3E5C12323BD0A0843ECE330EC1C1BE72E79DD36391gFU3H" TargetMode="External"/><Relationship Id="rId139" Type="http://schemas.openxmlformats.org/officeDocument/2006/relationships/hyperlink" Target="consultantplus://offline/ref=FEC95E51799E939DDBF4CD52A88092734B916E64AAB9CBFF3E5C12323BD0A0843ECE330EC1C1BE72E79DD36391gFU3H" TargetMode="External"/><Relationship Id="rId140" Type="http://schemas.openxmlformats.org/officeDocument/2006/relationships/hyperlink" Target="consultantplus://offline/ref=FEC95E51799E939DDBF4CD52A88092734B916E64AAB9CBFF3E5C12323BD0A0843ECE330EC1C1BE72E79DD36391gFU3H" TargetMode="External"/><Relationship Id="rId141" Type="http://schemas.openxmlformats.org/officeDocument/2006/relationships/hyperlink" Target="consultantplus://offline/ref=FEC95E51799E939DDBF4CD52A88092734B916E64AAB9CBFF3E5C12323BD0A0843ECE330EC1C1BE72E79DD36391gFU3H" TargetMode="External"/><Relationship Id="rId142" Type="http://schemas.openxmlformats.org/officeDocument/2006/relationships/hyperlink" Target="consultantplus://offline/ref=FEC95E51799E939DDBF4CD52A88092734B916E64AAB9CBFF3E5C12323BD0A0843ECE330EC1C1BE72E79DD36391gFU3H" TargetMode="External"/><Relationship Id="rId143" Type="http://schemas.openxmlformats.org/officeDocument/2006/relationships/hyperlink" Target="consultantplus://offline/ref=FEC95E51799E939DDBF4CD52A88092734B916E64AAB9CBFF3E5C12323BD0A0843ECE330EC1C1BE72E79DD36391gFU3H" TargetMode="External"/><Relationship Id="rId144" Type="http://schemas.openxmlformats.org/officeDocument/2006/relationships/hyperlink" Target="consultantplus://offline/ref=FEC95E51799E939DDBF4CD52A88092734B916E64AAB9CBFF3E5C12323BD0A0843ECE330EC1C1BE72E79DD36391gFU3H" TargetMode="External"/><Relationship Id="rId145" Type="http://schemas.openxmlformats.org/officeDocument/2006/relationships/hyperlink" Target="consultantplus://offline/ref=FEC95E51799E939DDBF4CD52A88092734B916E64AAB9CBFF3E5C12323BD0A0843ECE330EC1C1BE72E79DD36391gFU3H" TargetMode="External"/><Relationship Id="rId146" Type="http://schemas.openxmlformats.org/officeDocument/2006/relationships/hyperlink" Target="consultantplus://offline/ref=FEC95E51799E939DDBF4CD52A88092734B916E64AAB9CBFF3E5C12323BD0A0843ECE330EC1C1BE72E79DD36391gFU3H" TargetMode="External"/><Relationship Id="rId147" Type="http://schemas.openxmlformats.org/officeDocument/2006/relationships/hyperlink" Target="consultantplus://offline/ref=FEC95E51799E939DDBF4CD52A88092734B916E64AAB9CBFF3E5C12323BD0A0843ECE330EC1C1BE72E79DD36391gFU3H" TargetMode="External"/><Relationship Id="rId148" Type="http://schemas.openxmlformats.org/officeDocument/2006/relationships/hyperlink" Target="consultantplus://offline/ref=FEC95E51799E939DDBF4CD52A88092734B916E64AAB9CBFF3E5C12323BD0A0843ECE330EC1C1BE72E79DD36391gFU3H" TargetMode="External"/><Relationship Id="rId149" Type="http://schemas.openxmlformats.org/officeDocument/2006/relationships/hyperlink" Target="consultantplus://offline/ref=FEC95E51799E939DDBF4CD52A88092734B916E64AAB9CBFF3E5C12323BD0A0843ECE330EC1C1BE72E79DD36391gFU3H" TargetMode="External"/><Relationship Id="rId150" Type="http://schemas.openxmlformats.org/officeDocument/2006/relationships/hyperlink" Target="consultantplus://offline/ref=FEC95E51799E939DDBF4CD52A88092734B916E64AAB9CBFF3E5C12323BD0A0843ECE330EC1C1BE72E79DD36391gFU3H" TargetMode="External"/><Relationship Id="rId151" Type="http://schemas.openxmlformats.org/officeDocument/2006/relationships/hyperlink" Target="consultantplus://offline/ref=FEC95E51799E939DDBF4CD52A88092734B916E64AAB9CBFF3E5C12323BD0A0843ECE330EC1C1BE72E79DD06A97gFUCH" TargetMode="External"/><Relationship Id="rId152" Type="http://schemas.openxmlformats.org/officeDocument/2006/relationships/hyperlink" Target="consultantplus://offline/ref=FEC95E51799E939DDBF4CD52A88092734B916E64AAB9CBFF3E5C12323BD0A0843ECE330EC1C1BE72E79DD36391gFU3H" TargetMode="External"/><Relationship Id="rId153" Type="http://schemas.openxmlformats.org/officeDocument/2006/relationships/hyperlink" Target="consultantplus://offline/ref=FEC95E51799E939DDBF4CD52A88092734B916E64AAB9CBFF3E5C12323BD0A0843ECE330EC1C1BE72E79DD36391gFU3H" TargetMode="External"/><Relationship Id="rId154" Type="http://schemas.openxmlformats.org/officeDocument/2006/relationships/hyperlink" Target="consultantplus://offline/ref=FEC95E51799E939DDBF4CD52A88092734B916E64AAB9CBFF3E5C12323BD0A0843ECE330EC1C1BE72E79DD36391gFU3H" TargetMode="External"/><Relationship Id="rId155" Type="http://schemas.openxmlformats.org/officeDocument/2006/relationships/hyperlink" Target="consultantplus://offline/ref=FEC95E51799E939DDBF4CD52A88092734B916E64AAB9CBFF3E5C12323BD0A0843ECE330EC1C1BE72E79DD36391gFU3H" TargetMode="External"/><Relationship Id="rId156" Type="http://schemas.openxmlformats.org/officeDocument/2006/relationships/hyperlink" Target="consultantplus://offline/ref=FEC95E51799E939DDBF4CD52A88092734B916E64AAB9CBFF3E5C12323BD0A0843ECE330EC1C1BE72E79DD36391gFU3H" TargetMode="External"/><Relationship Id="rId157" Type="http://schemas.openxmlformats.org/officeDocument/2006/relationships/hyperlink" Target="consultantplus://offline/ref=FEC95E51799E939DDBF4CD52A88092734B916E64AAB9CBFF3E5C12323BD0A0843ECE330EC1C1BE72E79DD36391gFU3H" TargetMode="External"/><Relationship Id="rId158" Type="http://schemas.openxmlformats.org/officeDocument/2006/relationships/hyperlink" Target="consultantplus://offline/ref=FEC95E51799E939DDBF4CD52A88092734B916E64AAB9CBFF3E5C12323BD0A0843ECE330EC1C1BE72E79DD36391gFU3H" TargetMode="External"/><Relationship Id="rId159" Type="http://schemas.openxmlformats.org/officeDocument/2006/relationships/hyperlink" Target="consultantplus://offline/ref=FEC95E51799E939DDBF4CD52A88092734B916E64AAB9CBFF3E5C12323BD0A0843ECE330EC1C1BE72E79DD36391gFU3H" TargetMode="External"/><Relationship Id="rId160" Type="http://schemas.openxmlformats.org/officeDocument/2006/relationships/hyperlink" Target="consultantplus://offline/ref=FEC95E51799E939DDBF4CD52A88092734B916E64AAB9CBFF3E5C12323BD0A0843ECE330EC1C1BE72E79DD36391gFU3H" TargetMode="External"/><Relationship Id="rId161" Type="http://schemas.openxmlformats.org/officeDocument/2006/relationships/hyperlink" Target="consultantplus://offline/ref=FEC95E51799E939DDBF4CD52A88092734B916E64AAB9CBFF3E5C12323BD0A0843ECE330EC1C1BE72E79DD36391gFU3H" TargetMode="External"/><Relationship Id="rId162" Type="http://schemas.openxmlformats.org/officeDocument/2006/relationships/hyperlink" Target="consultantplus://offline/ref=FEC95E51799E939DDBF4CD52A88092734B916E64AAB9CBFF3E5C12323BD0A0843ECE330EC1C1BE72E79DD36391gFU3H" TargetMode="External"/><Relationship Id="rId163" Type="http://schemas.openxmlformats.org/officeDocument/2006/relationships/hyperlink" Target="consultantplus://offline/ref=FEC95E51799E939DDBF4CD52A88092734B916E64AAB9CBFF3E5C12323BD0A0843ECE330EC1C1BE72E79DD36391gFU3H" TargetMode="External"/><Relationship Id="rId164" Type="http://schemas.openxmlformats.org/officeDocument/2006/relationships/hyperlink" Target="consultantplus://offline/ref=FEC95E51799E939DDBF4CD52A88092734B916E64AAB9CBFF3E5C12323BD0A0843ECE330EC1C1BE72E79DD36391gFU3H" TargetMode="External"/><Relationship Id="rId165" Type="http://schemas.openxmlformats.org/officeDocument/2006/relationships/hyperlink" Target="consultantplus://offline/ref=FEC95E51799E939DDBF4CD52A88092734B916E64AAB9CBFF3E5C12323BD0A0843ECE330EC1C1BE72E79DD36391gFU3H" TargetMode="External"/><Relationship Id="rId166" Type="http://schemas.openxmlformats.org/officeDocument/2006/relationships/hyperlink" Target="consultantplus://offline/ref=FEC95E51799E939DDBF4CD52A88092734B916E64AAB9CBFF3E5C12323BD0A0843ECE330EC1C1BE72E79DD36391gFU3H" TargetMode="External"/><Relationship Id="rId167" Type="http://schemas.openxmlformats.org/officeDocument/2006/relationships/hyperlink" Target="consultantplus://offline/ref=FEC95E51799E939DDBF4CD52A88092734B916E64AAB9CBFF3E5C12323BD0A0843ECE330EC1C1BE72E79DD36391gFU3H" TargetMode="External"/><Relationship Id="rId168" Type="http://schemas.openxmlformats.org/officeDocument/2006/relationships/hyperlink" Target="consultantplus://offline/ref=FEC95E51799E939DDBF4CD52A88092734B916E64AAB9CBFF3E5C12323BD0A0843ECE330EC1C1BE72E79DD36391gFU3H" TargetMode="External"/><Relationship Id="rId169" Type="http://schemas.openxmlformats.org/officeDocument/2006/relationships/hyperlink" Target="consultantplus://offline/ref=FEC95E51799E939DDBF4CD52A88092734B916E64AAB9CBFF3E5C12323BD0A0843ECE330EC1C1BE72E79DD36391gFU3H" TargetMode="External"/><Relationship Id="rId170" Type="http://schemas.openxmlformats.org/officeDocument/2006/relationships/hyperlink" Target="consultantplus://offline/ref=FEC95E51799E939DDBF4CD52A88092734B916E64AAB9CBFF3E5C12323BD0A0843ECE330EC1C1BE72E79DD36391gFU3H" TargetMode="External"/><Relationship Id="rId171" Type="http://schemas.openxmlformats.org/officeDocument/2006/relationships/hyperlink" Target="consultantplus://offline/ref=FEC95E51799E939DDBF4CD52A88092734B916E64AAB9CBFF3E5C12323BD0A0843ECE330EC1C1BE72E79DD36391gFU3H" TargetMode="External"/><Relationship Id="rId172" Type="http://schemas.openxmlformats.org/officeDocument/2006/relationships/hyperlink" Target="consultantplus://offline/ref=FEC95E51799E939DDBF4CD52A88092734B916E64AAB9CBFF3E5C12323BD0A0843ECE330EC1C1BE72E79DD36391gFU3H" TargetMode="External"/><Relationship Id="rId173" Type="http://schemas.openxmlformats.org/officeDocument/2006/relationships/hyperlink" Target="consultantplus://offline/ref=FEC95E51799E939DDBF4CD52A88092734B916E64AAB9CBFF3E5C12323BD0A0843ECE330EC1C1BE72E79DD36391gFU3H" TargetMode="External"/><Relationship Id="rId174" Type="http://schemas.openxmlformats.org/officeDocument/2006/relationships/hyperlink" Target="consultantplus://offline/ref=FEC95E51799E939DDBF4CD52A88092734B916E64AAB9CBFF3E5C12323BD0A0843ECE330EC1C1BE72E79DD36391gFU3H" TargetMode="External"/><Relationship Id="rId175" Type="http://schemas.openxmlformats.org/officeDocument/2006/relationships/hyperlink" Target="consultantplus://offline/ref=FEC95E51799E939DDBF4CD52A88092734B916E64AAB9CBFF3E5C12323BD0A0843ECE330EC1C1BE72E79DD36391gFU3H" TargetMode="External"/><Relationship Id="rId176" Type="http://schemas.openxmlformats.org/officeDocument/2006/relationships/hyperlink" Target="consultantplus://offline/ref=FEC95E51799E939DDBF4CD52A88092734B916E64AAB9CBFF3E5C12323BD0A0843ECE330EC1C1BE72E79DD36391gFU3H" TargetMode="External"/><Relationship Id="rId177" Type="http://schemas.openxmlformats.org/officeDocument/2006/relationships/hyperlink" Target="consultantplus://offline/ref=FEC95E51799E939DDBF4CD52A88092734B916E64AAB9CBFF3E5C12323BD0A0843ECE330EC1C1BE72E79DD36391gFU3H" TargetMode="External"/><Relationship Id="rId178" Type="http://schemas.openxmlformats.org/officeDocument/2006/relationships/hyperlink" Target="consultantplus://offline/ref=FEC95E51799E939DDBF4CD52A88092734B916E64AAB9CBFF3E5C12323BD0A0843ECE330EC1C1BE72E79DD36391gFU3H" TargetMode="External"/><Relationship Id="rId179" Type="http://schemas.openxmlformats.org/officeDocument/2006/relationships/hyperlink" Target="consultantplus://offline/ref=FEC95E51799E939DDBF4CD52A88092734B916E64AAB9CBFF3E5C12323BD0A0843ECE330EC1C1BE72E79DD36391gFU3H" TargetMode="External"/><Relationship Id="rId180" Type="http://schemas.openxmlformats.org/officeDocument/2006/relationships/hyperlink" Target="consultantplus://offline/ref=FEC95E51799E939DDBF4CD52A88092734B916E64AAB9CBFF3E5C12323BD0A0843ECE330EC1C1BE72E79DD36391gFU3H" TargetMode="External"/><Relationship Id="rId181" Type="http://schemas.openxmlformats.org/officeDocument/2006/relationships/hyperlink" Target="consultantplus://offline/ref=FEC95E51799E939DDBF4CD52A88092734B916E64AAB9CBFF3E5C12323BD0A0843ECE330EC1C1BE72E79DD36391gFU3H" TargetMode="External"/><Relationship Id="rId182" Type="http://schemas.openxmlformats.org/officeDocument/2006/relationships/hyperlink" Target="consultantplus://offline/ref=FEC95E51799E939DDBF4CD52A88092734B916E64AAB9CBFF3E5C12323BD0A0843ECE330EC1C1BE72E79DD36391gFU3H" TargetMode="External"/><Relationship Id="rId183" Type="http://schemas.openxmlformats.org/officeDocument/2006/relationships/hyperlink" Target="consultantplus://offline/ref=FEC95E51799E939DDBF4CD52A88092734B916E64AAB9CBFF3E5C12323BD0A0843ECE330EC1C1BE72E79DD36391gFU3H" TargetMode="External"/><Relationship Id="rId184" Type="http://schemas.openxmlformats.org/officeDocument/2006/relationships/hyperlink" Target="consultantplus://offline/ref=FEC95E51799E939DDBF4CD52A88092734B916E64AAB9CBFF3E5C12323BD0A0843ECE330EC1C1BE72E79DD36391gFU3H" TargetMode="External"/><Relationship Id="rId185" Type="http://schemas.openxmlformats.org/officeDocument/2006/relationships/hyperlink" Target="consultantplus://offline/ref=FEC95E51799E939DDBF4CD52A88092734B916E64AAB9CBFF3E5C12323BD0A0843ECE330EC1C1BE72E79DD36391gFU3H" TargetMode="External"/><Relationship Id="rId186" Type="http://schemas.openxmlformats.org/officeDocument/2006/relationships/hyperlink" Target="consultantplus://offline/ref=FEC95E51799E939DDBF4CD52A88092734B916E64AAB9CBFF3E5C12323BD0A0843ECE330EC1C1BE72E79DD36391gFU3H" TargetMode="External"/><Relationship Id="rId187" Type="http://schemas.openxmlformats.org/officeDocument/2006/relationships/hyperlink" Target="consultantplus://offline/ref=FEC95E51799E939DDBF4CD52A88092734B916E64AAB9CBFF3E5C12323BD0A0843ECE330EC1C1BE72E79DD36391gFU3H" TargetMode="External"/><Relationship Id="rId188" Type="http://schemas.openxmlformats.org/officeDocument/2006/relationships/hyperlink" Target="consultantplus://offline/ref=FEC95E51799E939DDBF4CD52A88092734B916E64AAB9CBFF3E5C12323BD0A0843ECE330EC1C1BE72E79DD36391gFU3H" TargetMode="External"/><Relationship Id="rId189" Type="http://schemas.openxmlformats.org/officeDocument/2006/relationships/hyperlink" Target="consultantplus://offline/ref=FEC95E51799E939DDBF4CD52A88092734B916E64AAB9CBFF3E5C12323BD0A0843ECE330EC1C1BE72E79DD36391gFU3H" TargetMode="External"/><Relationship Id="rId190" Type="http://schemas.openxmlformats.org/officeDocument/2006/relationships/hyperlink" Target="consultantplus://offline/ref=FEC95E51799E939DDBF4CD52A88092734B916E64AAB9CBFF3E5C12323BD0A0843ECE330EC1C1BE72E79DD36391gFU3H" TargetMode="External"/><Relationship Id="rId191" Type="http://schemas.openxmlformats.org/officeDocument/2006/relationships/hyperlink" Target="consultantplus://offline/ref=FEC95E51799E939DDBF4CD52A88092734B916E64AAB9CBFF3E5C12323BD0A0843ECE330EC1C1BE72E79ED16D98gFU2H" TargetMode="External"/><Relationship Id="rId192" Type="http://schemas.openxmlformats.org/officeDocument/2006/relationships/hyperlink" Target="consultantplus://offline/ref=FEC95E51799E939DDBF4CD52A88092734B916E64AAB9CBFC3C5E10323BD0A0843ECE330EC1C1BE72E79DD36B90gFU2H" TargetMode="External"/><Relationship Id="rId193" Type="http://schemas.openxmlformats.org/officeDocument/2006/relationships/hyperlink" Target="consultantplus://offline/ref=FEC95E51799E939DDBF4CD52A88092734B916E64AAB9CBFF3E5C12323BD0A0843ECE330EC1C1BE72E79ED46298gFU2H" TargetMode="External"/><Relationship Id="rId194" Type="http://schemas.openxmlformats.org/officeDocument/2006/relationships/hyperlink" Target="consultantplus://offline/ref=FEC95E51799E939DDBF4CD52A88092734B916E64AAB9CBFF3E5C12323BD0A0843ECE330EC1C1BE72E79DDB6D90gFUEH" TargetMode="External"/><Relationship Id="rId195" Type="http://schemas.openxmlformats.org/officeDocument/2006/relationships/hyperlink" Target="consultantplus://offline/ref=FEC95E51799E939DDBF4CD52A88092734B916E64AAB9CBFF3E5C12323BD0A0843ECE330EC1C1BE72E79DDB6D90gFUCH" TargetMode="External"/><Relationship Id="rId196" Type="http://schemas.openxmlformats.org/officeDocument/2006/relationships/hyperlink" Target="consultantplus://offline/ref=FEC95E51799E939DDBF4CD52A88092734B916E64AAB9CBFF3E5C12323BD0A0843ECE330EC1C1BE72E79DDB6D90gFU2H" TargetMode="External"/><Relationship Id="rId197" Type="http://schemas.openxmlformats.org/officeDocument/2006/relationships/hyperlink" Target="consultantplus://offline/ref=FEC95E51799E939DDBF4CD52A88092734B916E64AAB9CBFF3E5C12323BD0A0843ECE330EC1C1BE72E79DDB6D91gFU9H" TargetMode="External"/><Relationship Id="rId198" Type="http://schemas.openxmlformats.org/officeDocument/2006/relationships/hyperlink" Target="consultantplus://offline/ref=FEC95E51799E939DDBF4CD52A88092734B916E64AAB9CBFF3E5C12323BD0A0843ECE330EC1C1BE72E79DD46B96gFUCH" TargetMode="External"/><Relationship Id="rId199" Type="http://schemas.openxmlformats.org/officeDocument/2006/relationships/hyperlink" Target="consultantplus://offline/ref=FEC95E51799E939DDBF4CD52A88092734B916E64AAB9CBFC3C5E10323BD0A0843ECE330EC1C1BE72E79CD06896gFUEH" TargetMode="External"/><Relationship Id="rId200" Type="http://schemas.openxmlformats.org/officeDocument/2006/relationships/hyperlink" Target="consultantplus://offline/ref=FEC95E51799E939DDBF4CD52A88092734B916E64AAB9CBFC3C5E10323BD0A0843ECE330EC1C1BE72E79CDA6999gFUBH" TargetMode="External"/><Relationship Id="rId201" Type="http://schemas.openxmlformats.org/officeDocument/2006/relationships/hyperlink" Target="consultantplus://offline/ref=FEC95E51799E939DDBF4CD52A88092734B916E64AAB9CBFC3C5E10323BD0A0843ECE330EC1C1BE72E79EDA6A94gFUEH" TargetMode="External"/><Relationship Id="rId202" Type="http://schemas.openxmlformats.org/officeDocument/2006/relationships/hyperlink" Target="consultantplus://offline/ref=FEC95E51799E939DDBF4CD52A88092734B916E64AAB9CBFF3E5C12323BD0A0843ECE330EC1C1BE72E79DDA6E99gFUAH" TargetMode="External"/><Relationship Id="rId203" Type="http://schemas.openxmlformats.org/officeDocument/2006/relationships/hyperlink" Target="consultantplus://offline/ref=FEC95E51799E939DDBF4CD52A88092734B916E64AAB9CBFF3E5C12323BD0A0843ECE330EC1C1BE72E79DDA6E99gFUEH" TargetMode="External"/><Relationship Id="rId204" Type="http://schemas.openxmlformats.org/officeDocument/2006/relationships/hyperlink" Target="consultantplus://offline/ref=FEC95E51799E939DDBF4CD52A88092734B916E64AAB9CBFF3E5C12323BD0A0843ECE330EC1C1BE72E79DDA6C95gFUDH" TargetMode="External"/><Relationship Id="rId205" Type="http://schemas.openxmlformats.org/officeDocument/2006/relationships/hyperlink" Target="consultantplus://offline/ref=FEC95E51799E939DDBF4CD52A88092734B916E64AAB9CBFF3E5C12323BD0A0843ECE330EC1C1BE72E79DDA6C96gFUBH" TargetMode="External"/><Relationship Id="rId206" Type="http://schemas.openxmlformats.org/officeDocument/2006/relationships/hyperlink" Target="consultantplus://offline/ref=FEC95E51799E939DDBF4CD52A88092734B916E64AAB9CBFF3E5C12323BD0A0843ECE330EC1C1BE72E79DDA6C96gFUFH" TargetMode="External"/><Relationship Id="rId207" Type="http://schemas.openxmlformats.org/officeDocument/2006/relationships/hyperlink" Target="consultantplus://offline/ref=FEC95E51799E939DDBF4CD52A88092734B916E64AAB9CBFF3E5C12323BD0A0843ECE330EC1C1BE72E79DDA6C96gFUCH" TargetMode="External"/><Relationship Id="rId208" Type="http://schemas.openxmlformats.org/officeDocument/2006/relationships/hyperlink" Target="consultantplus://offline/ref=FEC95E51799E939DDBF4CD52A88092734B916E64AAB9CBFF3E5C12323BD0A0843ECE330EC1C1BE72E79DDA6C97gFUBH" TargetMode="External"/><Relationship Id="rId209" Type="http://schemas.openxmlformats.org/officeDocument/2006/relationships/hyperlink" Target="consultantplus://offline/ref=FEC95E51799E939DDBF4CD52A88092734B916E64AAB9CBFF3E5C12323BD0A0843ECE330EC1C1BE72E79DDA6C97gFU8H" TargetMode="External"/><Relationship Id="rId210" Type="http://schemas.openxmlformats.org/officeDocument/2006/relationships/hyperlink" Target="consultantplus://offline/ref=FEC95E51799E939DDBF4CD52A88092734B916E64AAB9CBFF3E5C12323BD0A0843ECE330EC1C1BE72E79DDA6C97gFUCH" TargetMode="External"/><Relationship Id="rId211" Type="http://schemas.openxmlformats.org/officeDocument/2006/relationships/hyperlink" Target="consultantplus://offline/ref=FEC95E51799E939DDBF4CD52A88092734B916E64AAB9CBFF3E5C12323BD0A0843ECE330EC1C1BE72E79DDA6C98gFUAH" TargetMode="External"/><Relationship Id="rId212" Type="http://schemas.openxmlformats.org/officeDocument/2006/relationships/hyperlink" Target="consultantplus://offline/ref=FEC95E51799E939DDBF4CD52A88092734B916E64AAB9CBFF3E5C12323BD0A0843ECE330EC1C1BE72E79DDA6C98gFUFH" TargetMode="External"/><Relationship Id="rId213" Type="http://schemas.openxmlformats.org/officeDocument/2006/relationships/hyperlink" Target="consultantplus://offline/ref=FEC95E51799E939DDBF4CD52A88092734B916E64AAB9CBFF3E5C12323BD0A0843ECE330EC1C1BE72E79DDA6C98gFUCH" TargetMode="External"/><Relationship Id="rId214" Type="http://schemas.openxmlformats.org/officeDocument/2006/relationships/hyperlink" Target="consultantplus://offline/ref=FEC95E51799E939DDBF4CD52A88092734B916E64AAB9CBFF3E5C12323BD0A0843ECE330EC1C1BE72E79DDA6C99gFUEH" TargetMode="External"/><Relationship Id="rId215" Type="http://schemas.openxmlformats.org/officeDocument/2006/relationships/hyperlink" Target="consultantplus://offline/ref=FEC95E51799E939DDBF4CD52A88092734B916E64AAB9CBFF3E5C12323BD0A0843ECE330EC1C1BE72E79DDA6C99gFU2H" TargetMode="External"/><Relationship Id="rId216" Type="http://schemas.openxmlformats.org/officeDocument/2006/relationships/hyperlink" Target="consultantplus://offline/ref=FEC95E51799E939DDBF4CD52A88092734B916E64AAB9CBFF3E5C12323BD0A0843ECE330EC1C1BE72E79DDA6390gFUFH" TargetMode="External"/><Relationship Id="rId217" Type="http://schemas.openxmlformats.org/officeDocument/2006/relationships/hyperlink" Target="consultantplus://offline/ref=FEC95E51799E939DDBF4CD52A88092734B916E64AAB9CBFF3E5C12323BD0A0843ECE330EC1C1BE72E79DDA6390gFUCH" TargetMode="External"/><Relationship Id="rId218" Type="http://schemas.openxmlformats.org/officeDocument/2006/relationships/hyperlink" Target="consultantplus://offline/ref=FEC95E51799E939DDBF4CD52A88092734B916E64AAB9CBFF3E5C12323BD0A0843ECE330EC1C1BE72E79DDA6391gFUBH" TargetMode="External"/><Relationship Id="rId219" Type="http://schemas.openxmlformats.org/officeDocument/2006/relationships/hyperlink" Target="consultantplus://offline/ref=FEC95E51799E939DDBF4CD52A88092734B916E64AAB9CBFF3E5C12323BD0A0843ECE330EC1C1BE72E79DDA6391gFU9H" TargetMode="External"/><Relationship Id="rId220" Type="http://schemas.openxmlformats.org/officeDocument/2006/relationships/hyperlink" Target="consultantplus://offline/ref=FEC95E51799E939DDBF4CD52A88092734B916E64AAB9CBFF3E5C12323BD0A0843ECE330EC1C1BE72E79DDA6391gFUCH" TargetMode="External"/><Relationship Id="rId221" Type="http://schemas.openxmlformats.org/officeDocument/2006/relationships/hyperlink" Target="consultantplus://offline/ref=FEC95E51799E939DDBF4CD52A88092734B916E64AAB9CBFF3E5C12323BD0A0843ECE330EC1C1BE72E79DDA6392gFUBH" TargetMode="External"/><Relationship Id="rId222" Type="http://schemas.openxmlformats.org/officeDocument/2006/relationships/hyperlink" Target="consultantplus://offline/ref=FEC95E51799E939DDBF4CD52A88092734B916E64AAB9CBFF3E5C12323BD0A0843ECE330EC1C1BE72E79DDA6392gFU9H" TargetMode="External"/><Relationship Id="rId223" Type="http://schemas.openxmlformats.org/officeDocument/2006/relationships/hyperlink" Target="consultantplus://offline/ref=FEC95E51799E939DDBF4CD52A88092734B916E64AAB9CBFF3E5C12323BD0A0843ECE330EC1C1BE72E79DDA6392gFUDH" TargetMode="External"/><Relationship Id="rId224" Type="http://schemas.openxmlformats.org/officeDocument/2006/relationships/hyperlink" Target="consultantplus://offline/ref=FEC95E51799E939DDBF4CD52A88092734B916E64AAB9CBFF3E5C12323BD0A0843ECE330EC1C1BE72E79DD46B96gFUCH" TargetMode="External"/><Relationship Id="rId225" Type="http://schemas.openxmlformats.org/officeDocument/2006/relationships/hyperlink" Target="consultantplus://offline/ref=FEC95E51799E939DDBF4CD52A88092734B916E64AAB9CBFF3E5C12323BD0A0843ECE330EC1C1BE72E79DD46B96gFUCH" TargetMode="External"/><Relationship Id="rId226" Type="http://schemas.openxmlformats.org/officeDocument/2006/relationships/hyperlink" Target="consultantplus://offline/ref=FEC95E51799E939DDBF4CD52A88092734B916E64AAB9CBFC3C5E10323BD0A0843ECE330EC1C1BE72E79CDA6F90gFUBH" TargetMode="External"/><Relationship Id="rId227" Type="http://schemas.openxmlformats.org/officeDocument/2006/relationships/hyperlink" Target="consultantplus://offline/ref=FEC95E51799E939DDBF4CD52A88092734B916E64AAB9CBFC3C5E10323BD0A0843ECE330EC1C1BE72E79FD36990gFUDH" TargetMode="External"/><Relationship Id="rId228" Type="http://schemas.openxmlformats.org/officeDocument/2006/relationships/hyperlink" Target="consultantplus://offline/ref=FEC95E51799E939DDBF4CD52A88092734B916E64AAB9CBFF3E5C12323BD0A0843ECE330EC1C1BE72E79DD46B96gFUCH" TargetMode="External"/><Relationship Id="rId229" Type="http://schemas.openxmlformats.org/officeDocument/2006/relationships/hyperlink" Target="consultantplus://offline/ref=FEC95E51799E939DDBF4CD52A88092734B916E64AAB9CBFC3C5E10323BD0A0843ECE330EC1C1BE72E79FD36B98gFUBH" TargetMode="External"/><Relationship Id="rId230" Type="http://schemas.openxmlformats.org/officeDocument/2006/relationships/hyperlink" Target="consultantplus://offline/ref=FEC95E51799E939DDBF4CD52A88092734B916E64AAB9CBFC3C5E10323BD0A0843ECE330EC1C1BE72E79CD76A95gFU9H" TargetMode="External"/><Relationship Id="rId231" Type="http://schemas.openxmlformats.org/officeDocument/2006/relationships/hyperlink" Target="consultantplus://offline/ref=FEC95E51799E939DDBF4CD52A88092734B916E64AAB9CBFF3E5C12323BD0A0843ECE330EC1C1BE72E79DD46B96gFUCH" TargetMode="External"/><Relationship Id="rId232" Type="http://schemas.openxmlformats.org/officeDocument/2006/relationships/hyperlink" Target="consultantplus://offline/ref=FEC95E51799E939DDBF4CD52A88092734B916E64AAB9CBFF3E5C12323BD0A0843ECE330EC1C1BE72E79DD46B96gFUCH" TargetMode="External"/><Relationship Id="rId233" Type="http://schemas.openxmlformats.org/officeDocument/2006/relationships/hyperlink" Target="consultantplus://offline/ref=FEC95E51799E939DDBF4CD52A88092734B916E64AAB9CBFF3E5C12323BD0A0843ECE330EC1C1BE72E79DD46B96gFUCH" TargetMode="External"/><Relationship Id="rId234" Type="http://schemas.openxmlformats.org/officeDocument/2006/relationships/hyperlink" Target="consultantplus://offline/ref=FEC95E51799E939DDBF4CD52A88092734B916E64AAB9CBFC3C5E10323BD0A0843ECE330EC1C1BE72E79EDB6C90gFUCH" TargetMode="External"/><Relationship Id="rId235" Type="http://schemas.openxmlformats.org/officeDocument/2006/relationships/hyperlink" Target="consultantplus://offline/ref=FEC95E51799E939DDBF4CD52A88092734B916E64AAB9CBFC3C5E10323BD0A0843ECE330EC1C1BE72E79CD06A99gFUFH" TargetMode="External"/><Relationship Id="rId236" Type="http://schemas.openxmlformats.org/officeDocument/2006/relationships/hyperlink" Target="consultantplus://offline/ref=FEC95E51799E939DDBF4CD52A88092734B916E64AAB9CBFC3C5E10323BD0A0843ECE330EC1C1BE72E79EDB6C91gFUAH" TargetMode="External"/><Relationship Id="rId237" Type="http://schemas.openxmlformats.org/officeDocument/2006/relationships/hyperlink" Target="consultantplus://offline/ref=FEC95E51799E939DDBF4CD52A88092734B916E64AAB9CBFC3C5E10323BD0A0843ECE330EC1C1BE72E79CDA6B97gFU9H" TargetMode="External"/><Relationship Id="rId238" Type="http://schemas.openxmlformats.org/officeDocument/2006/relationships/hyperlink" Target="consultantplus://offline/ref=FEC95E51799E939DDBF4CD52A88092734B916E64AAB9CBFC3C5E10323BD0A0843ECE330EC1C1BE72E79FD36990gFUDH" TargetMode="External"/><Relationship Id="rId239" Type="http://schemas.openxmlformats.org/officeDocument/2006/relationships/hyperlink" Target="consultantplus://offline/ref=FEC95E51799E939DDBF4CD52A88092734B916E64AAB9CBFC3C5E10323BD0A0843ECE330EC1C1BE72E79FD36991gFU9H" TargetMode="External"/><Relationship Id="rId240" Type="http://schemas.openxmlformats.org/officeDocument/2006/relationships/hyperlink" Target="consultantplus://offline/ref=FEC95E51799E939DDBF4CD52A88092734B916E64AAB9CBFC3C5E10323BD0A0843ECE330EC1C1BE72E79FD36993gFUCH" TargetMode="External"/><Relationship Id="rId241" Type="http://schemas.openxmlformats.org/officeDocument/2006/relationships/hyperlink" Target="consultantplus://offline/ref=FEC95E51799E939DDBF4CD52A88092734B916E64AAB9CBFF3E5C12323BD0A0843ECE330EC1C1BE72E79DD46B96gFUCH" TargetMode="External"/><Relationship Id="rId242" Type="http://schemas.openxmlformats.org/officeDocument/2006/relationships/hyperlink" Target="consultantplus://offline/ref=FEC95E51799E939DDBF4CD52A88092734B916E64AAB9CBFC3C5E10323BD0A0843ECE330EC1C1BE72E79EDB6291gFUDH" TargetMode="External"/><Relationship Id="rId243" Type="http://schemas.openxmlformats.org/officeDocument/2006/relationships/hyperlink" Target="consultantplus://offline/ref=FEC95E51799E939DDBF4CD52A88092734B916E64AAB9CBFC3C5E10323BD0A0843ECE330EC1C1BE72E79EDB6C90gFUCH" TargetMode="External"/><Relationship Id="rId244" Type="http://schemas.openxmlformats.org/officeDocument/2006/relationships/hyperlink" Target="consultantplus://offline/ref=FEC95E51799E939DDBF4CD52A88092734B916E64AAB9CBFC3C5E10323BD0A0843ECE330EC1C1BE72E79CD66D91gFU8H" TargetMode="External"/><Relationship Id="rId245" Type="http://schemas.openxmlformats.org/officeDocument/2006/relationships/hyperlink" Target="consultantplus://offline/ref=FEC95E51799E939DDBF4CD52A88092734B916E64AAB9CBFC3C5E10323BD0A0843ECE330EC1C1BE72E79CD56994gFU3H" TargetMode="External"/><Relationship Id="rId246" Type="http://schemas.openxmlformats.org/officeDocument/2006/relationships/hyperlink" Target="consultantplus://offline/ref=FEC95E51799E939DDBF4CD52A88092734B916E64AAB9CBFC3C5E10323BD0A0843ECE330EC1C1BE72E79CDA6F95gFU3H" TargetMode="External"/><Relationship Id="rId247" Type="http://schemas.openxmlformats.org/officeDocument/2006/relationships/hyperlink" Target="consultantplus://offline/ref=FEC95E51799E939DDBF4CD52A88092734B916E64AAB9CBFC3C5E10323BD0A0843ECE330EC1C1BE72E79CDA6B97gFU9H" TargetMode="External"/><Relationship Id="rId248" Type="http://schemas.openxmlformats.org/officeDocument/2006/relationships/hyperlink" Target="consultantplus://offline/ref=FEC95E51799E939DDBF4CD52A88092734B916E64AAB9CBFC3C5E10323BD0A0843ECE330EC1C1BE72E79EDB6C91gFUAH" TargetMode="External"/><Relationship Id="rId249" Type="http://schemas.openxmlformats.org/officeDocument/2006/relationships/hyperlink" Target="consultantplus://offline/ref=FEC95E51799E939DDBF4CD52A88092734B916E64AAB9CBFC3C5E10323BD0A0843ECE330EC1C1BE72E79EDB6C91gFU8H" TargetMode="External"/><Relationship Id="rId250" Type="http://schemas.openxmlformats.org/officeDocument/2006/relationships/hyperlink" Target="consultantplus://offline/ref=FEC95E51799E939DDBF4CD52A88092734B916E64AAB9CBFF3E5C12323BD0A0843ECE330EC1C1BE72E79ED06B90gFU8H" TargetMode="External"/><Relationship Id="rId251" Type="http://schemas.openxmlformats.org/officeDocument/2006/relationships/hyperlink" Target="consultantplus://offline/ref=FEC95E51799E939DDBF4CD52A88092734B916E64AAB9CBFF3E5C12323BD0A0843ECE330EC1C1BE72E79CD26999gFU3H" TargetMode="External"/><Relationship Id="rId252" Type="http://schemas.openxmlformats.org/officeDocument/2006/relationships/hyperlink" Target="consultantplus://offline/ref=FEC95E51799E939DDBF4CD52A88092734B916E64AAB9CBFF3E5C12323BD0A0843ECE330EC1C1BE72E79CD26890gFUBH" TargetMode="External"/><Relationship Id="rId253" Type="http://schemas.openxmlformats.org/officeDocument/2006/relationships/hyperlink" Target="consultantplus://offline/ref=FEC95E51799E939DDBF4CD52A88092734B916E64AAB9CBFF3E5C12323BD0A0843ECE330EC1C1BE72E79CD26890gFU9H" TargetMode="External"/><Relationship Id="rId254" Type="http://schemas.openxmlformats.org/officeDocument/2006/relationships/hyperlink" Target="consultantplus://offline/ref=FEC95E51799E939DDBF4CD52A88092734B916E64AAB9CBFF3E5C12323BD0A0843ECE330EC1C1BE72E79ED06B94gFU8H" TargetMode="External"/><Relationship Id="rId255" Type="http://schemas.openxmlformats.org/officeDocument/2006/relationships/hyperlink" Target="consultantplus://offline/ref=FEC95E51799E939DDBF4CD52A88092734B916E64AAB9CBFF3E5C12323BD0A0843ECE330EC1C1BE72E79ED06B95gFUBH" TargetMode="External"/><Relationship Id="rId256" Type="http://schemas.openxmlformats.org/officeDocument/2006/relationships/hyperlink" Target="consultantplus://offline/ref=FEC95E51799E939DDBF4CD52A88092734B916E64AAB9CBFF3E5C12323BD0A0843ECE330EC1C1BE72E79ED06B95gFU9H" TargetMode="External"/><Relationship Id="rId257" Type="http://schemas.openxmlformats.org/officeDocument/2006/relationships/hyperlink" Target="consultantplus://offline/ref=FEC95E51799E939DDBF4CD52A88092734B916E64AAB9CBFF3E5C12323BD0A0843ECE330EC1C1BE72E79DD46B96gFUCH" TargetMode="External"/><Relationship Id="rId258" Type="http://schemas.openxmlformats.org/officeDocument/2006/relationships/hyperlink" Target="consultantplus://offline/ref=FEC95E51799E939DDBF4CD52A88092734B916E64AAB9CBFC3C5E10323BD0A0843ECE330EC1C1BE72E79CD66A90gFUFH" TargetMode="External"/><Relationship Id="rId259" Type="http://schemas.openxmlformats.org/officeDocument/2006/relationships/hyperlink" Target="consultantplus://offline/ref=FEC95E51799E939DDBF4CD52A88092734B916E64AAB9CBFC3C5E10323BD0A0843ECE330EC1C1BE72E79CD66A96gFU9H" TargetMode="External"/><Relationship Id="rId260" Type="http://schemas.openxmlformats.org/officeDocument/2006/relationships/hyperlink" Target="consultantplus://offline/ref=FEC95E51799E939DDBF4CD52A88092734B916E64AAB9CBFC3C5E10323BD0A0843ECE330EC1C1BE72E79CD66B97gFU3H" TargetMode="External"/><Relationship Id="rId261" Type="http://schemas.openxmlformats.org/officeDocument/2006/relationships/hyperlink" Target="consultantplus://offline/ref=FEC95E51799E939DDBF4CD52A88092734B916E64AAB9CBFC3C5E10323BD0A0843ECE330EC1C1BE72E79CD66D95gFUAH" TargetMode="External"/><Relationship Id="rId262" Type="http://schemas.openxmlformats.org/officeDocument/2006/relationships/hyperlink" Target="consultantplus://offline/ref=FEC95E51799E939DDBF4CD52A88092734B916E64AAB9CBFF3E5C12323BD0A0843ECE330EC1C1BE72E79DD46B96gFUCH" TargetMode="External"/><Relationship Id="rId263" Type="http://schemas.openxmlformats.org/officeDocument/2006/relationships/hyperlink" Target="consultantplus://offline/ref=FEC95E51799E939DDBF4CD52A88092734B916E64AAB9CBFC3C5E10323BD0A0843ECE330EC1C1BE72E79CD66299gFU2H" TargetMode="External"/><Relationship Id="rId264" Type="http://schemas.openxmlformats.org/officeDocument/2006/relationships/hyperlink" Target="consultantplus://offline/ref=FEC95E51799E939DDBF4CD52A88092734B916E64AAB9CBFC3C5E10323BD0A0843ECE330EC1C1BE72E79CDA6A96gFU8H" TargetMode="External"/><Relationship Id="rId265" Type="http://schemas.openxmlformats.org/officeDocument/2006/relationships/hyperlink" Target="consultantplus://offline/ref=FEC95E51799E939DDBF4CD52A88092734B916E64AAB9CBFF3E5C12323BD0A0843ECE330EC1C1BE72E79ED06B99gFUBH" TargetMode="External"/><Relationship Id="rId266" Type="http://schemas.openxmlformats.org/officeDocument/2006/relationships/hyperlink" Target="consultantplus://offline/ref=FEC95E51799E939DDBF4CD52A88092734B916E64AAB9CBFF3E5C12323BD0A0843ECE330EC1C1BE72E79CD26E91gFUCH" TargetMode="External"/><Relationship Id="rId267" Type="http://schemas.openxmlformats.org/officeDocument/2006/relationships/hyperlink" Target="consultantplus://offline/ref=FEC95E51799E939DDBF4CD52A88092734B916E64AAB9CBFF3E5C12323BD0A0843ECE330EC1C1BE72E79CD26E92gFUBH" TargetMode="External"/><Relationship Id="rId268" Type="http://schemas.openxmlformats.org/officeDocument/2006/relationships/hyperlink" Target="consultantplus://offline/ref=FEC95E51799E939DDBF4CD52A88092734B916E64AAB9CBFF3E5C12323BD0A0843ECE330EC1C1BE72E79CD26E92gFU8H" TargetMode="External"/><Relationship Id="rId269" Type="http://schemas.openxmlformats.org/officeDocument/2006/relationships/hyperlink" Target="consultantplus://offline/ref=FEC95E51799E939DDBF4CD52A88092734B916E64AAB9CBFF3E5C12323BD0A0843ECE330EC1C1BE72E79ED76C90gFUCH" TargetMode="External"/><Relationship Id="rId270" Type="http://schemas.openxmlformats.org/officeDocument/2006/relationships/hyperlink" Target="consultantplus://offline/ref=FEC95E51799E939DDBF4CD52A88092734B916E64AAB9CBFF3E5C12323BD0A0843ECE330EC1C1BE72E79EDB6997gFUBH" TargetMode="External"/><Relationship Id="rId271" Type="http://schemas.openxmlformats.org/officeDocument/2006/relationships/hyperlink" Target="consultantplus://offline/ref=FEC95E51799E939DDBF4CD52A88092734B916E64AAB9CBFF3E5C12323BD0A0843ECE330EC1C1BE72E79ED06B99gFUFH" TargetMode="External"/><Relationship Id="rId272" Type="http://schemas.openxmlformats.org/officeDocument/2006/relationships/hyperlink" Target="consultantplus://offline/ref=FEC95E51799E939DDBF4CD52A88092734B916E64AAB9CBFF3E5C12323BD0A0843ECE330EC1C1BE72E79CD26E93gFU9H" TargetMode="External"/><Relationship Id="rId273" Type="http://schemas.openxmlformats.org/officeDocument/2006/relationships/hyperlink" Target="consultantplus://offline/ref=FEC95E51799E939DDBF4CD52A88092734B916E64AAB9CBFF3E5C12323BD0A0843ECE330EC1C1BE72E79CD26E93gFUEH" TargetMode="External"/><Relationship Id="rId274" Type="http://schemas.openxmlformats.org/officeDocument/2006/relationships/hyperlink" Target="consultantplus://offline/ref=FEC95E51799E939DDBF4CD52A88092734B916E64AAB9CBFF3E5C12323BD0A0843ECE330EC1C1BE72E79CD26E93gFU3H" TargetMode="External"/><Relationship Id="rId275" Type="http://schemas.openxmlformats.org/officeDocument/2006/relationships/hyperlink" Target="consultantplus://offline/ref=FEC95E51799E939DDBF4CD52A88092734B916E64AAB9CBFF3E5C12323BD0A0843ECE330EC1C1BE72E79CD26E94gFUFH" TargetMode="External"/><Relationship Id="rId276" Type="http://schemas.openxmlformats.org/officeDocument/2006/relationships/hyperlink" Target="consultantplus://offline/ref=FEC95E51799E939DDBF4CD52A88092734B916E64AAB9CBFF3E5C12323BD0A0843ECE330EC1C1BE72E79CD26E94gFU2H" TargetMode="External"/><Relationship Id="rId277" Type="http://schemas.openxmlformats.org/officeDocument/2006/relationships/hyperlink" Target="consultantplus://offline/ref=FEC95E51799E939DDBF4CD52A88092734B916E64AAB9CBFF3E5C12323BD0A0843ECE330EC1C1BE72E79CD26E95gFU9H" TargetMode="External"/><Relationship Id="rId278" Type="http://schemas.openxmlformats.org/officeDocument/2006/relationships/hyperlink" Target="consultantplus://offline/ref=FEC95E51799E939DDBF4CD52A88092734B916E64AAB9CBFF3E5C12323BD0A0843ECE330EC1C1BE72E79CD26E95gFUEH" TargetMode="External"/><Relationship Id="rId279" Type="http://schemas.openxmlformats.org/officeDocument/2006/relationships/hyperlink" Target="consultantplus://offline/ref=FEC95E51799E939DDBF4CD52A88092734B916E64AAB9CBFF3E5C12323BD0A0843ECE330EC1C1BE72E79CD26E95gFU2H" TargetMode="External"/><Relationship Id="rId280" Type="http://schemas.openxmlformats.org/officeDocument/2006/relationships/hyperlink" Target="consultantplus://offline/ref=FEC95E51799E939DDBF4CD52A88092734B916E64AAB9CBFF3E5C12323BD0A0843ECE330EC1C1BE72E79CD26E96gFUAH" TargetMode="External"/><Relationship Id="rId281" Type="http://schemas.openxmlformats.org/officeDocument/2006/relationships/hyperlink" Target="consultantplus://offline/ref=FEC95E51799E939DDBF4CD52A88092734B916E64AAB9CBFF3E5C12323BD0A0843ECE330EC1C1BE72E79CD26E96gFUFH" TargetMode="External"/><Relationship Id="rId282" Type="http://schemas.openxmlformats.org/officeDocument/2006/relationships/hyperlink" Target="consultantplus://offline/ref=FEC95E51799E939DDBF4CD52A88092734B916E64AAB9CBFF3E5C12323BD0A0843ECE330EC1C1BE72E79CD26E96gFUDH" TargetMode="External"/><Relationship Id="rId283" Type="http://schemas.openxmlformats.org/officeDocument/2006/relationships/hyperlink" Target="consultantplus://offline/ref=FEC95E51799E939DDBF4CD52A88092734B916E64AAB9CBFF3E5C12323BD0A0843ECE330EC1C1BE72E79CD26E96gFU2H" TargetMode="External"/><Relationship Id="rId284" Type="http://schemas.openxmlformats.org/officeDocument/2006/relationships/hyperlink" Target="consultantplus://offline/ref=FEC95E51799E939DDBF4CD52A88092734B916E64AAB9CBFF3E5C12323BD0A0843ECE330EC1C1BE72E79CD26E97gFU9H" TargetMode="External"/><Relationship Id="rId285" Type="http://schemas.openxmlformats.org/officeDocument/2006/relationships/hyperlink" Target="consultantplus://offline/ref=FEC95E51799E939DDBF4CD52A88092734B916E64AAB9CBFF3E5C12323BD0A0843ECE330EC1C1BE72E79CD26E97gFUFH" TargetMode="External"/><Relationship Id="rId286" Type="http://schemas.openxmlformats.org/officeDocument/2006/relationships/hyperlink" Target="consultantplus://offline/ref=FEC95E51799E939DDBF4CD52A88092734B916E64AAB9CBFF3E5C12323BD0A0843ECE330EC1C1BE72E79CD26E97gFUDH" TargetMode="External"/><Relationship Id="rId287" Type="http://schemas.openxmlformats.org/officeDocument/2006/relationships/hyperlink" Target="consultantplus://offline/ref=FEC95E51799E939DDBF4CD52A88092734B916E64AAB9CBFF3E5C12323BD0A0843ECE330EC1C1BE72E79CD26E97gFU2H" TargetMode="External"/><Relationship Id="rId288" Type="http://schemas.openxmlformats.org/officeDocument/2006/relationships/hyperlink" Target="consultantplus://offline/ref=FEC95E51799E939DDBF4CD52A88092734B916E64AAB9CBFF3E5C12323BD0A0843ECE330EC1C1BE72E79CD26E98gFU9H" TargetMode="External"/><Relationship Id="rId289" Type="http://schemas.openxmlformats.org/officeDocument/2006/relationships/hyperlink" Target="consultantplus://offline/ref=FEC95E51799E939DDBF4CD52A88092734B916E64AAB9CBFF3E5C12323BD0A0843ECE330EC1C1BE72E79EDB6997gFU9H" TargetMode="External"/><Relationship Id="rId290" Type="http://schemas.openxmlformats.org/officeDocument/2006/relationships/hyperlink" Target="consultantplus://offline/ref=FEC95E51799E939DDBF4CD52A88092734B916E64AAB9CBFF3E5C12323BD0A0843ECE330EC1C1BE72E79CD26E99gFUBH" TargetMode="External"/><Relationship Id="rId291" Type="http://schemas.openxmlformats.org/officeDocument/2006/relationships/hyperlink" Target="consultantplus://offline/ref=FEC95E51799E939DDBF4CD52A88092734B916E64AAB9CBFF3E5C12323BD0A0843ECE330EC1C1BE72E79CD26E99gFU8H" TargetMode="External"/><Relationship Id="rId292" Type="http://schemas.openxmlformats.org/officeDocument/2006/relationships/hyperlink" Target="consultantplus://offline/ref=FEC95E51799E939DDBF4CD52A88092734B916E64AAB9CBFF3E5C12323BD0A0843ECE330EC1C1BE72E79CD26E99gFUDH" TargetMode="External"/><Relationship Id="rId293" Type="http://schemas.openxmlformats.org/officeDocument/2006/relationships/hyperlink" Target="consultantplus://offline/ref=FEC95E51799E939DDBF4CD52A88092734B916E64AAB9CBFF3E5C12323BD0A0843ECE330EC1C1BE72E79CD26D90gFUBH" TargetMode="External"/><Relationship Id="rId294" Type="http://schemas.openxmlformats.org/officeDocument/2006/relationships/hyperlink" Target="consultantplus://offline/ref=FEC95E51799E939DDBF4CD52A88092734B916E64AAB9CBFF3E5C12323BD0A0843ECE330EC1C1BE72E79CD26D90gFU9H" TargetMode="External"/><Relationship Id="rId295" Type="http://schemas.openxmlformats.org/officeDocument/2006/relationships/hyperlink" Target="consultantplus://offline/ref=FEC95E51799E939DDBF4CD52A88092734B916E64AAB9CBFF3E5C12323BD0A0843ECE330EC1C1BE72E79CD26D90gFUEH" TargetMode="External"/><Relationship Id="rId296" Type="http://schemas.openxmlformats.org/officeDocument/2006/relationships/hyperlink" Target="consultantplus://offline/ref=FEC95E51799E939DDBF4CD52A88092734B916E64AAB9CBFF3E5C12323BD0A0843ECE330EC1C1BE72E79CD26D90gFUCH" TargetMode="External"/><Relationship Id="rId297" Type="http://schemas.openxmlformats.org/officeDocument/2006/relationships/hyperlink" Target="consultantplus://offline/ref=FEC95E51799E939DDBF4CD52A88092734B916E64AAB9CBFF3E5C12323BD0A0843ECE330EC1C1BE72E79CD26D91gFUBH" TargetMode="External"/><Relationship Id="rId298" Type="http://schemas.openxmlformats.org/officeDocument/2006/relationships/hyperlink" Target="consultantplus://offline/ref=FEC95E51799E939DDBF4CD52A88092734B916E64AAB9CBFF3E5C12323BD0A0843ECE330EC1C1BE72E79CD26D91gFU8H" TargetMode="External"/><Relationship Id="rId299" Type="http://schemas.openxmlformats.org/officeDocument/2006/relationships/hyperlink" Target="consultantplus://offline/ref=FEC95E51799E939DDBF4CD52A88092734B916E64AAB9CBFF3E5C12323BD0A0843ECE330EC1C1BE72E79CD26D91gFUEH" TargetMode="External"/><Relationship Id="rId300" Type="http://schemas.openxmlformats.org/officeDocument/2006/relationships/hyperlink" Target="consultantplus://offline/ref=FEC95E51799E939DDBF4CD52A88092734B916E64AAB9CBFF3E5C12323BD0A0843ECE330EC1C1BE72E79ED26B90gFUEH" TargetMode="External"/><Relationship Id="rId301" Type="http://schemas.openxmlformats.org/officeDocument/2006/relationships/hyperlink" Target="consultantplus://offline/ref=FEC95E51799E939DDBF4CD52A88092734B916E64AAB9CBFF3E5C12323BD0A0843ECE330EC1C1BE72E79ED26B91gFU8H" TargetMode="External"/><Relationship Id="rId302" Type="http://schemas.openxmlformats.org/officeDocument/2006/relationships/hyperlink" Target="consultantplus://offline/ref=FEC95E51799E939DDBF4CD52A88092734B916E64AAB9CBFF3E5C12323BD0A0843ECE330EC1C1BE72E79ED26B91gFUEH" TargetMode="External"/><Relationship Id="rId303" Type="http://schemas.openxmlformats.org/officeDocument/2006/relationships/hyperlink" Target="consultantplus://offline/ref=FEC95E51799E939DDBF4CD52A88092734B916E64AAB9CBFF3E5C12323BD0A0843ECE330EC1C1BE72E79ED26B91gFU3H" TargetMode="External"/><Relationship Id="rId304" Type="http://schemas.openxmlformats.org/officeDocument/2006/relationships/hyperlink" Target="consultantplus://offline/ref=FEC95E51799E939DDBF4CD52A88092734B916E64AAB9CBFF3E5C12323BD0A0843ECE330EC1C1BE72E79DD46B96gFUCH" TargetMode="External"/><Relationship Id="rId305" Type="http://schemas.openxmlformats.org/officeDocument/2006/relationships/hyperlink" Target="consultantplus://offline/ref=FEC95E51799E939DDBF4CD52A88092734B916E64AAB9CBFF3E5C12323BD0A0843ECE330EC1C1BE72E79DD46B96gFUCH" TargetMode="External"/><Relationship Id="rId306" Type="http://schemas.openxmlformats.org/officeDocument/2006/relationships/hyperlink" Target="consultantplus://offline/ref=FEC95E51799E939DDBF4CD52A88092734B916E64AAB9CBFF3E5C12323BD0A0843ECE330EC1C1BE72E79DD46B96gFUCH" TargetMode="External"/><Relationship Id="rId307" Type="http://schemas.openxmlformats.org/officeDocument/2006/relationships/hyperlink" Target="consultantplus://offline/ref=FEC95E51799E939DDBF4CD52A88092734B916E64AAB9CBFF3E5C12323BD0A0843ECE330EC1C1BE72E79DD46B96gFUCH" TargetMode="External"/><Relationship Id="rId308" Type="http://schemas.openxmlformats.org/officeDocument/2006/relationships/hyperlink" Target="consultantplus://offline/ref=FEC95E51799E939DDBF4CD52A88092734B916E64AAB9CBFF3E5C12323BD0A0843ECE330EC1C1BE72E79DD46B96gFUCH" TargetMode="External"/><Relationship Id="rId309" Type="http://schemas.openxmlformats.org/officeDocument/2006/relationships/hyperlink" Target="consultantplus://offline/ref=FEC95E51799E939DDBF4CD52A88092734B916E64AAB9CBFF3E5C12323BD0A0843ECE330EC1C1BE72E79DD46B96gFUCH" TargetMode="External"/><Relationship Id="rId310" Type="http://schemas.openxmlformats.org/officeDocument/2006/relationships/hyperlink" Target="consultantplus://offline/ref=FEC95E51799E939DDBF4CD52A88092734B916E64AAB9CBFF3E5C12323BD0A0843ECE330EC1C1BE72E79DD46B96gFUCH" TargetMode="External"/><Relationship Id="rId311" Type="http://schemas.openxmlformats.org/officeDocument/2006/relationships/hyperlink" Target="consultantplus://offline/ref=FEC95E51799E939DDBF4CD52A88092734B916E64AAB9CBFF3E5C12323BD0A0843ECE330EC1C1BE72E79DD46B96gFUCH" TargetMode="External"/><Relationship Id="rId312" Type="http://schemas.openxmlformats.org/officeDocument/2006/relationships/hyperlink" Target="consultantplus://offline/ref=FEC95E51799E939DDBF4CD52A88092734B916E64AAB9CBFF3E5C12323BD0A0843ECE330EC1C1BE72E79DD46B96gFUCH" TargetMode="External"/><Relationship Id="rId313" Type="http://schemas.openxmlformats.org/officeDocument/2006/relationships/hyperlink" Target="consultantplus://offline/ref=FEC95E51799E939DDBF4CD52A88092734B916E64AAB9CBFF3E5C12323BD0A0843ECE330EC1C1BE72E79DD46B96gFUCH" TargetMode="External"/><Relationship Id="rId314" Type="http://schemas.openxmlformats.org/officeDocument/2006/relationships/hyperlink" Target="consultantplus://offline/ref=FEC95E51799E939DDBF4CD52A88092734B916E64AAB9CBFC3C5E10323BD0A0843ECE330EC1C1BE72E79CD56F99gFUBH" TargetMode="External"/><Relationship Id="rId315" Type="http://schemas.openxmlformats.org/officeDocument/2006/relationships/hyperlink" Target="consultantplus://offline/ref=FEC95E51799E939DDBF4CD52A88092734B916E64AAB9CBFC3C5E10323BD0A0843ECE330EC1C1BE72E79CDA6B97gFU9H" TargetMode="External"/><Relationship Id="rId316" Type="http://schemas.openxmlformats.org/officeDocument/2006/relationships/hyperlink" Target="consultantplus://offline/ref=FEC95E51799E939DDBF4CD52A88092734B916E64AAB9CBFC3C5E10323BD0A0843ECE330EC1C1BE72E79EDB6C91gFUEH" TargetMode="External"/><Relationship Id="rId317" Type="http://schemas.openxmlformats.org/officeDocument/2006/relationships/hyperlink" Target="consultantplus://offline/ref=FEC95E51799E939DDBF4CD52A88092734B916E64AAB9CBFC3C5E10323BD0A0843ECE330EC1C1BE72E79EDB6C92gFUBH" TargetMode="External"/><Relationship Id="rId318" Type="http://schemas.openxmlformats.org/officeDocument/2006/relationships/hyperlink" Target="consultantplus://offline/ref=FEC95E51799E939DDBF4CD52A88092734B916E64AAB9CBFC3C5E10323BD0A0843ECE330EC1C1BE72E79EDB6C90gFUCH" TargetMode="External"/><Relationship Id="rId319" Type="http://schemas.openxmlformats.org/officeDocument/2006/relationships/hyperlink" Target="consultantplus://offline/ref=FEC95E51799E939DDBF4CD52A88092734B916E64AAB9CBFC3C5E10323BD0A0843ECE330EC1C1BE72E79EDB6C91gFUAH" TargetMode="External"/><Relationship Id="rId320" Type="http://schemas.openxmlformats.org/officeDocument/2006/relationships/hyperlink" Target="consultantplus://offline/ref=FEC95E51799E939DDBF4CD52A88092734B916E64AAB9CBFC3C5E10323BD0A0843ECE330EC1C1BE72E79EDA6A94gFUEH" TargetMode="External"/><Relationship Id="rId321" Type="http://schemas.openxmlformats.org/officeDocument/2006/relationships/hyperlink" Target="consultantplus://offline/ref=FEC95E51799E939DDBF4CD52A88092734B916E64AAB9CBFC3C5E10323BD0A0843ECE330EC1C1BE72E79CDA6E90gFUEH" TargetMode="External"/><Relationship Id="rId322" Type="http://schemas.openxmlformats.org/officeDocument/2006/relationships/hyperlink" Target="consultantplus://offline/ref=FEC95E51799E939DDBF4CD52A88092734B916E64AAB9CBFF3E5C12323BD0A0843ECE330EC1C1BE72E79DD46B96gFUCH" TargetMode="External"/><Relationship Id="rId323" Type="http://schemas.openxmlformats.org/officeDocument/2006/relationships/hyperlink" Target="consultantplus://offline/ref=FEC95E51799E939DDBF4CD52A88092734B916E64AAB9CBFF3E5C12323BD0A0843ECE330EC1C1BE72E79DD46B96gFUCH" TargetMode="External"/><Relationship Id="rId324" Type="http://schemas.openxmlformats.org/officeDocument/2006/relationships/hyperlink" Target="consultantplus://offline/ref=FEC95E51799E939DDBF4CD52A88092734B916E64AAB9CBFF3E5C12323BD0A0843ECE330EC1C1BE72E79DD46B96gFUCH" TargetMode="External"/><Relationship Id="rId325" Type="http://schemas.openxmlformats.org/officeDocument/2006/relationships/hyperlink" Target="consultantplus://offline/ref=FEC95E51799E939DDBF4CD52A88092734B916E64AAB9CBFF3E5C12323BD0A0843ECE330EC1C1BE72E79DD46B96gFUCH" TargetMode="External"/><Relationship Id="rId326" Type="http://schemas.openxmlformats.org/officeDocument/2006/relationships/hyperlink" Target="consultantplus://offline/ref=FEC95E51799E939DDBF4CD52A88092734B916E64AAB9CBFC3C5E10323BD0A0843ECE330EC1C1BE72E79CD56F99gFUBH" TargetMode="External"/><Relationship Id="rId327" Type="http://schemas.openxmlformats.org/officeDocument/2006/relationships/hyperlink" Target="consultantplus://offline/ref=FEC95E51799E939DDBF4CD52A88092734B916E64AAB9CBFC3C5E10323BD0A0843ECE330EC1C1BE72E79CDA6B97gFU9H" TargetMode="External"/><Relationship Id="rId328" Type="http://schemas.openxmlformats.org/officeDocument/2006/relationships/hyperlink" Target="consultantplus://offline/ref=FEC95E51799E939DDBF4CD52A88092734B916E64AAB9CBFC3C5E10323BD0A0843ECE330EC1C1BE72E79EDB6C90gFUCH" TargetMode="External"/><Relationship Id="rId329" Type="http://schemas.openxmlformats.org/officeDocument/2006/relationships/hyperlink" Target="consultantplus://offline/ref=FEC95E51799E939DDBF4CD52A88092734B916E64AAB9CBFC3C5E10323BD0A0843ECE330EC1C1BE72E79EDB6C91gFUAH" TargetMode="External"/><Relationship Id="rId330" Type="http://schemas.openxmlformats.org/officeDocument/2006/relationships/hyperlink" Target="consultantplus://offline/ref=FEC95E51799E939DDBF4CD52A88092734B916E64AAB9CBFC3C5E10323BD0A0843ECE330EC1C1BE72E79CDA6E97gFU2H" TargetMode="External"/><Relationship Id="rId331" Type="http://schemas.openxmlformats.org/officeDocument/2006/relationships/hyperlink" Target="consultantplus://offline/ref=FEC95E51799E939DDBF4CD52A88092734B916E64AAB9CBFC3C5E10323BD0A0843ECE330EC1C1BE72E79CDA6E90gFUEH" TargetMode="External"/><Relationship Id="rId332" Type="http://schemas.openxmlformats.org/officeDocument/2006/relationships/hyperlink" Target="consultantplus://offline/ref=FEC95E51799E939DDBF4CD52A88092734B916E64AAB9CBFF3E5C12323BD0A0843ECE330EC1C1BE72E79ED06A92gFU3H" TargetMode="External"/><Relationship Id="rId333" Type="http://schemas.openxmlformats.org/officeDocument/2006/relationships/hyperlink" Target="consultantplus://offline/ref=FEC95E51799E939DDBF4CD52A88092734B916E64AAB9CBFF3E5C12323BD0A0843ECE330EC1C1BE72E79CD16995gFUFH" TargetMode="External"/><Relationship Id="rId334" Type="http://schemas.openxmlformats.org/officeDocument/2006/relationships/hyperlink" Target="consultantplus://offline/ref=FEC95E51799E939DDBF4CD52A88092734B916E64AAB9CBFF3E5C12323BD0A0843ECE330EC1C1BE72E79CD16995gFUDH" TargetMode="External"/><Relationship Id="rId335" Type="http://schemas.openxmlformats.org/officeDocument/2006/relationships/hyperlink" Target="consultantplus://offline/ref=FEC95E51799E939DDBF4CD52A88092734B916E64AAB9CBFF3E5C12323BD0A0843ECE330EC1C1BE72E79CD16995gFU3H" TargetMode="External"/><Relationship Id="rId336" Type="http://schemas.openxmlformats.org/officeDocument/2006/relationships/hyperlink" Target="consultantplus://offline/ref=FEC95E51799E939DDBF4CD52A88092734B916E64AAB9CBFF3E5C12323BD0A0843ECE330EC1C1BE72E79CD16996gFUAH" TargetMode="External"/><Relationship Id="rId337" Type="http://schemas.openxmlformats.org/officeDocument/2006/relationships/hyperlink" Target="consultantplus://offline/ref=FEC95E51799E939DDBF4CD52A88092734B916E64AAB9CBFF3E5C12323BD0A0843ECE330EC1C1BE72E79CD16996gFUFH" TargetMode="External"/><Relationship Id="rId338" Type="http://schemas.openxmlformats.org/officeDocument/2006/relationships/hyperlink" Target="consultantplus://offline/ref=FEC95E51799E939DDBF4CD52A88092734B916E64AAB9CBFF3E5C12323BD0A0843ECE330EC1C1BE72E79CD16996gFU3H" TargetMode="External"/><Relationship Id="rId339" Type="http://schemas.openxmlformats.org/officeDocument/2006/relationships/hyperlink" Target="consultantplus://offline/ref=FEC95E51799E939DDBF4CD52A88092734B916E64AAB9CBFF3E5C12323BD0A0843ECE330EC1C1BE72E79CD16997gFU9H" TargetMode="External"/><Relationship Id="rId340" Type="http://schemas.openxmlformats.org/officeDocument/2006/relationships/hyperlink" Target="consultantplus://offline/ref=FEC95E51799E939DDBF4CD52A88092734B916E64AAB9CBFF3E5C12323BD0A0843ECE330EC1C1BE72E79CD16997gFUEH" TargetMode="External"/><Relationship Id="rId341" Type="http://schemas.openxmlformats.org/officeDocument/2006/relationships/hyperlink" Target="consultantplus://offline/ref=FEC95E51799E939DDBF4CD52A88092734B916E64AAB9CBFF3E5C12323BD0A0843ECE330EC1C1BE72E79CD16997gFU3H" TargetMode="External"/><Relationship Id="rId342" Type="http://schemas.openxmlformats.org/officeDocument/2006/relationships/hyperlink" Target="consultantplus://offline/ref=FEC95E51799E939DDBF4CD52A88092734B916E64AAB9CBFF3E5C12323BD0A0843ECE330EC1C1BE72E79CD16998gFUAH" TargetMode="External"/><Relationship Id="rId343" Type="http://schemas.openxmlformats.org/officeDocument/2006/relationships/hyperlink" Target="consultantplus://offline/ref=FEC95E51799E939DDBF4CD52A88092734B916E64AAB9CBFF3E5C12323BD0A0843ECE330EC1C1BE72E79CD16998gFUFH" TargetMode="External"/><Relationship Id="rId344" Type="http://schemas.openxmlformats.org/officeDocument/2006/relationships/hyperlink" Target="consultantplus://offline/ref=FEC95E51799E939DDBF4CD52A88092734B916E64AAB9CBFF3E5C12323BD0A0843ECE330EC1C1BE72E79CD16998gFU2H" TargetMode="External"/><Relationship Id="rId345" Type="http://schemas.openxmlformats.org/officeDocument/2006/relationships/hyperlink" Target="consultantplus://offline/ref=FEC95E51799E939DDBF4CD52A88092734B916E64AAB9CBFF3E5C12323BD0A0843ECE330EC1C1BE72E79CD16999gFU8H" TargetMode="External"/><Relationship Id="rId346" Type="http://schemas.openxmlformats.org/officeDocument/2006/relationships/hyperlink" Target="consultantplus://offline/ref=FEC95E51799E939DDBF4CD52A88092734B916E64AAB9CBFF3E5C12323BD0A0843ECE330EC1C1BE72E79CD16999gFUCH" TargetMode="External"/><Relationship Id="rId347" Type="http://schemas.openxmlformats.org/officeDocument/2006/relationships/hyperlink" Target="consultantplus://offline/ref=FEC95E51799E939DDBF4CD52A88092734B916E64AAB9CBFF3E5C12323BD0A0843ECE330EC1C1BE72E79CD16999gFU2H" TargetMode="External"/><Relationship Id="rId348" Type="http://schemas.openxmlformats.org/officeDocument/2006/relationships/hyperlink" Target="consultantplus://offline/ref=FEC95E51799E939DDBF4CD52A88092734B916E64AAB9CBFF3E5C12323BD0A0843ECE330EC1C1BE72E79CD16890gFUAH" TargetMode="External"/><Relationship Id="rId349" Type="http://schemas.openxmlformats.org/officeDocument/2006/relationships/hyperlink" Target="consultantplus://offline/ref=FEC95E51799E939DDBF4CD52A88092734B916E64AAB9CBFF3E5C12323BD0A0843ECE330EC1C1BE72E79ED06A93gFUCH" TargetMode="External"/><Relationship Id="rId350" Type="http://schemas.openxmlformats.org/officeDocument/2006/relationships/hyperlink" Target="consultantplus://offline/ref=FEC95E51799E939DDBF4CD52A88092734B916E64AAB9CBFF3E5C12323BD0A0843ECE330EC1C1BE72E79ED06A94gFUAH" TargetMode="External"/><Relationship Id="rId351" Type="http://schemas.openxmlformats.org/officeDocument/2006/relationships/hyperlink" Target="consultantplus://offline/ref=FEC95E51799E939DDBF4CD52A88092734B916E64AAB9CBFF3E5C12323BD0A0843ECE330EC1C1BE72E79ED06A94gFU8H" TargetMode="External"/><Relationship Id="rId352" Type="http://schemas.openxmlformats.org/officeDocument/2006/relationships/hyperlink" Target="consultantplus://offline/ref=FEC95E51799E939DDBF4CD52A88092734B916E64AAB9CBFF3E5C12323BD0A0843ECE330EC1C1BE72E79ED06A94gFUEH" TargetMode="External"/><Relationship Id="rId353" Type="http://schemas.openxmlformats.org/officeDocument/2006/relationships/hyperlink" Target="consultantplus://offline/ref=FEC95E51799E939DDBF4CD52A88092734B916E64AAB9CBFF3E5C12323BD0A0843ECE330EC1C1BE72E79ED06A94gFUCH" TargetMode="External"/><Relationship Id="rId354" Type="http://schemas.openxmlformats.org/officeDocument/2006/relationships/hyperlink" Target="consultantplus://offline/ref=FEC95E51799E939DDBF4CD52A88092734B916E64AAB9CBFF3E5C12323BD0A0843ECE330EC1C1BE72E79ED06A94gFU2H" TargetMode="External"/><Relationship Id="rId355" Type="http://schemas.openxmlformats.org/officeDocument/2006/relationships/hyperlink" Target="consultantplus://offline/ref=FEC95E51799E939DDBF4CD52A88092734B916E64AAB9CBFF3E5C12323BD0A0843ECE330EC1C1BE72E79ED06A95gFU9H" TargetMode="External"/><Relationship Id="rId356" Type="http://schemas.openxmlformats.org/officeDocument/2006/relationships/hyperlink" Target="consultantplus://offline/ref=FEC95E51799E939DDBF4CD52A88092734B916E64AAB9CBFF3E5C12323BD0A0843ECE330EC1C1BE72E79ED06A95gFUEH" TargetMode="External"/><Relationship Id="rId357" Type="http://schemas.openxmlformats.org/officeDocument/2006/relationships/hyperlink" Target="consultantplus://offline/ref=FEC95E51799E939DDBF4CD52A88092734B916E64AAB9CBFF3E5C12323BD0A0843ECE330EC1C1BE72E79ED06A95gFU2H" TargetMode="External"/><Relationship Id="rId358" Type="http://schemas.openxmlformats.org/officeDocument/2006/relationships/hyperlink" Target="consultantplus://offline/ref=FEC95E51799E939DDBF4CD52A88092734B916E64AAB9CBFF3E5C12323BD0A0843ECE330EC1C1BE72E79ED06A96gFU8H" TargetMode="External"/><Relationship Id="rId359" Type="http://schemas.openxmlformats.org/officeDocument/2006/relationships/hyperlink" Target="consultantplus://offline/ref=FEC95E51799E939DDBF4CD52A88092734B916E64AAB9CBFF3E5C12323BD0A0843ECE330EC1C1BE72E79ED06A96gFUDH" TargetMode="External"/><Relationship Id="rId360" Type="http://schemas.openxmlformats.org/officeDocument/2006/relationships/hyperlink" Target="consultantplus://offline/ref=FEC95E51799E939DDBF4CD52A88092734B916E64AAB9CBFF3E5C12323BD0A0843ECE330EC1C1BE72E79ED06A96gFU2H" TargetMode="External"/><Relationship Id="rId361" Type="http://schemas.openxmlformats.org/officeDocument/2006/relationships/hyperlink" Target="consultantplus://offline/ref=FEC95E51799E939DDBF4CD52A88092734B916E64AAB9CBFF3E5C12323BD0A0843ECE330EC1C1BE72E79ED06A97gFU9H" TargetMode="External"/><Relationship Id="rId362" Type="http://schemas.openxmlformats.org/officeDocument/2006/relationships/hyperlink" Target="consultantplus://offline/ref=FEC95E51799E939DDBF4CD52A88092734B916E64AAB9CBFF3E5C12323BD0A0843ECE330EC1C1BE72E79ED06A97gFUEH" TargetMode="External"/><Relationship Id="rId363" Type="http://schemas.openxmlformats.org/officeDocument/2006/relationships/hyperlink" Target="consultantplus://offline/ref=FEC95E51799E939DDBF4CD52A88092734B916E64AAB9CBFF3E5C12323BD0A0843ECE330EC1C1BE72E79ED06A97gFUCH" TargetMode="External"/><Relationship Id="rId364" Type="http://schemas.openxmlformats.org/officeDocument/2006/relationships/hyperlink" Target="consultantplus://offline/ref=FEC95E51799E939DDBF4CD52A88092734B916E64AAB9CBFF3E5C12323BD0A0843ECE330EC1C1BE72E79ED06A97gFU2H" TargetMode="External"/><Relationship Id="rId365" Type="http://schemas.openxmlformats.org/officeDocument/2006/relationships/hyperlink" Target="consultantplus://offline/ref=FEC95E51799E939DDBF4CD52A88092734B916E64AAB9CBFF3E5C12323BD0A0843ECE330EC1C1BE72E79ED06A98gFUAH" TargetMode="External"/><Relationship Id="rId366" Type="http://schemas.openxmlformats.org/officeDocument/2006/relationships/hyperlink" Target="consultantplus://offline/ref=FEC95E51799E939DDBF4CD52A88092734B916E64AAB9CBFF3E5C12323BD0A0843ECE330EC1C1BE72E79ED06A98gFUFH" TargetMode="External"/><Relationship Id="rId367" Type="http://schemas.openxmlformats.org/officeDocument/2006/relationships/hyperlink" Target="consultantplus://offline/ref=FEC95E51799E939DDBF4CD52A88092734B916E64AAB9CBFF3E5C12323BD0A0843ECE330EC1C1BE72E79DD46B96gFUCH" TargetMode="External"/><Relationship Id="rId368" Type="http://schemas.openxmlformats.org/officeDocument/2006/relationships/hyperlink" Target="consultantplus://offline/ref=FEC95E51799E939DDBF4CD52A88092734B916E64AAB9CBFC3C5E10323BD0A0843ECE330EC1C1BE72E79CDA6E90gFUEH" TargetMode="External"/><Relationship Id="rId369" Type="http://schemas.openxmlformats.org/officeDocument/2006/relationships/hyperlink" Target="consultantplus://offline/ref=FEC95E51799E939DDBF4CD52A88092734B916E64AAB9CBFC3C5E10323BD0A0843ECE330EC1C1BE72E79CD66B96gFU8H" TargetMode="External"/><Relationship Id="rId370" Type="http://schemas.openxmlformats.org/officeDocument/2006/relationships/hyperlink" Target="consultantplus://offline/ref=FEC95E51799E939DDBF4CD52A88092734B916E64AAB9CBFC3C5E10323BD0A0843ECE330EC1C1BE72E79CD66F93gFU2H" TargetMode="External"/><Relationship Id="rId371" Type="http://schemas.openxmlformats.org/officeDocument/2006/relationships/hyperlink" Target="consultantplus://offline/ref=FEC95E51799E939DDBF4CD52A88092734B916E64AAB9CBFC3C5E10323BD0A0843ECE330EC1C1BE72E79CD66E94gFUAH" TargetMode="External"/><Relationship Id="rId372" Type="http://schemas.openxmlformats.org/officeDocument/2006/relationships/hyperlink" Target="consultantplus://offline/ref=FEC95E51799E939DDBF4CD52A88092734B916E64AAB9CBFF3E5C12323BD0A0843ECE330EC1C1BE72E79DD46B96gFUCH" TargetMode="External"/><Relationship Id="rId373" Type="http://schemas.openxmlformats.org/officeDocument/2006/relationships/hyperlink" Target="consultantplus://offline/ref=FEC95E51799E939DDBF4CD52A88092734B916E64AAB9CBFF3E5C12323BD0A0843ECE330EC1C1BE72E79DD46B96gFUCH" TargetMode="External"/><Relationship Id="rId374" Type="http://schemas.openxmlformats.org/officeDocument/2006/relationships/hyperlink" Target="consultantplus://offline/ref=FEC95E51799E939DDBF4CD52A88092734B916E64AAB9CBFF3E5C12323BD0A0843ECE330EC1C1BE72E79DD46B96gFUCH" TargetMode="External"/><Relationship Id="rId375" Type="http://schemas.openxmlformats.org/officeDocument/2006/relationships/hyperlink" Target="consultantplus://offline/ref=FEC95E51799E939DDBF4CD52A88092734B916E64AAB9CBFF3E5C12323BD0A0843ECE330EC1C1BE72E79DD46B96gFUCH" TargetMode="External"/><Relationship Id="rId376" Type="http://schemas.openxmlformats.org/officeDocument/2006/relationships/hyperlink" Target="consultantplus://offline/ref=FEC95E51799E939DDBF4CD52A88092734B916E64AAB9CBFF3E5C12323BD0A0843ECE330EC1C1BE72E79DD46B96gFUCH" TargetMode="External"/><Relationship Id="rId377" Type="http://schemas.openxmlformats.org/officeDocument/2006/relationships/hyperlink" Target="consultantplus://offline/ref=FEC95E51799E939DDBF4CD52A88092734B916E64AAB9CBFF3E5C12323BD0A0843ECE330EC1C1BE72E79DD46B96gFUCH" TargetMode="External"/><Relationship Id="rId378" Type="http://schemas.openxmlformats.org/officeDocument/2006/relationships/hyperlink" Target="consultantplus://offline/ref=FEC95E51799E939DDBF4CD52A88092734B916E64AAB9CBFC3C5E10323BD0A0843ECE330EC1C1BE72E79CDA6E90gFUEH" TargetMode="External"/><Relationship Id="rId379" Type="http://schemas.openxmlformats.org/officeDocument/2006/relationships/hyperlink" Target="consultantplus://offline/ref=FEC95E51799E939DDBF4CD52A88092734B916E64AAB9CBFC3C5E10323BD0A0843ECE330EC1C1BE72E79CD66B96gFU8H" TargetMode="External"/><Relationship Id="rId380" Type="http://schemas.openxmlformats.org/officeDocument/2006/relationships/hyperlink" Target="consultantplus://offline/ref=FEC95E51799E939DDBF4CD52A88092734B916E64AAB9CBFF3E5C12323BD0A0843ECE330EC1C1BE72E79DD46B96gFUCH" TargetMode="External"/><Relationship Id="rId381" Type="http://schemas.openxmlformats.org/officeDocument/2006/relationships/hyperlink" Target="consultantplus://offline/ref=FEC95E51799E939DDBF4CD52A88092734B916E64AAB9CBFF3E5C12323BD0A0843ECE330EC1C1BE72E79DD46B96gFUCH" TargetMode="External"/><Relationship Id="rId382" Type="http://schemas.openxmlformats.org/officeDocument/2006/relationships/hyperlink" Target="consultantplus://offline/ref=FEC95E51799E939DDBF4CD52A88092734B916E64AAB9CBFF3E5C12323BD0A0843ECE330EC1C1BE72E79DD46B96gFUCH" TargetMode="External"/><Relationship Id="rId383" Type="http://schemas.openxmlformats.org/officeDocument/2006/relationships/hyperlink" Target="consultantplus://offline/ref=FEC95E51799E939DDBF4CD52A88092734B916E64AAB9CBFF3E5C12323BD0A0843ECE330EC1C1BE72E79DD46B96gFUCH" TargetMode="External"/><Relationship Id="rId384" Type="http://schemas.openxmlformats.org/officeDocument/2006/relationships/hyperlink" Target="consultantplus://offline/ref=FEC95E51799E939DDBF4CD52A88092734B916E64AAB9CBFF3E5C12323BD0A0843ECE330EC1C1BE72E79DD46B96gFUCH" TargetMode="External"/><Relationship Id="rId385" Type="http://schemas.openxmlformats.org/officeDocument/2006/relationships/hyperlink" Target="consultantplus://offline/ref=FEC95E51799E939DDBF4CD52A88092734B916E64AAB9CBFF3E5C12323BD0A0843ECE330EC1C1BE72E79DD46B96gFUCH" TargetMode="External"/><Relationship Id="rId386" Type="http://schemas.openxmlformats.org/officeDocument/2006/relationships/hyperlink" Target="consultantplus://offline/ref=FEC95E51799E939DDBF4CD52A88092734B916E64AAB9CBFF3E5C12323BD0A0843ECE330EC1C1BE72E79DD46B96gFUCH" TargetMode="External"/><Relationship Id="rId387" Type="http://schemas.openxmlformats.org/officeDocument/2006/relationships/hyperlink" Target="consultantplus://offline/ref=FEC95E51799E939DDBF4CD52A88092734B916E64AAB9CBFC3C5E10323BD0A0843ECE330EC1C1BE72E79CDA6E90gFUEH" TargetMode="External"/><Relationship Id="rId388" Type="http://schemas.openxmlformats.org/officeDocument/2006/relationships/hyperlink" Target="consultantplus://offline/ref=FEC95E51799E939DDBF4CD52A88092734B916E64AAB9CBFC3C5E10323BD0A0843ECE330EC1C1BE72E79CD66B96gFU8H" TargetMode="External"/><Relationship Id="rId389" Type="http://schemas.openxmlformats.org/officeDocument/2006/relationships/hyperlink" Target="consultantplus://offline/ref=FEC95E51799E939DDBF4CD52A88092734B916E64AAB9CBFC3C5E10323BD0A0843ECE330EC1C1BE72E79CD66D91gFU8H" TargetMode="External"/><Relationship Id="rId390" Type="http://schemas.openxmlformats.org/officeDocument/2006/relationships/hyperlink" Target="consultantplus://offline/ref=FEC95E51799E939DDBF4CD52A88092734B916E64AAB9CBFF3E5C12323BD0A0843ECE330EC1C1BE72E79DD46B96gFUCH" TargetMode="External"/><Relationship Id="rId391" Type="http://schemas.openxmlformats.org/officeDocument/2006/relationships/hyperlink" Target="consultantplus://offline/ref=FEC95E51799E939DDBF4CD52A88092734B916E64AAB9CBFF3E5C12323BD0A0843ECE330EC1C1BE72E79DD46B96gFUCH" TargetMode="External"/><Relationship Id="rId392" Type="http://schemas.openxmlformats.org/officeDocument/2006/relationships/hyperlink" Target="consultantplus://offline/ref=FEC95E51799E939DDBF4CD52A88092734B916E64AAB9CBFF3E5C12323BD0A0843ECE330EC1C1BE72E79DD46B96gFUCH" TargetMode="External"/><Relationship Id="rId393" Type="http://schemas.openxmlformats.org/officeDocument/2006/relationships/hyperlink" Target="consultantplus://offline/ref=FEC95E51799E939DDBF4CD52A88092734B916E64AAB9CBFF3E5C12323BD0A0843ECE330EC1C1BE72E79DD46B96gFUCH" TargetMode="External"/><Relationship Id="rId394" Type="http://schemas.openxmlformats.org/officeDocument/2006/relationships/hyperlink" Target="consultantplus://offline/ref=FEC95E51799E939DDBF4CD52A88092734B916E64AAB9CBFF3E5C12323BD0A0843ECE330EC1C1BE72E79CD16F91gFUEH" TargetMode="External"/><Relationship Id="rId395" Type="http://schemas.openxmlformats.org/officeDocument/2006/relationships/hyperlink" Target="consultantplus://offline/ref=FEC95E51799E939DDBF4CD52A88092734B916E64AAB9CBFF3E5C12323BD0A0843ECE330EC1C1BE72E79CD16F93gFUFH" TargetMode="External"/><Relationship Id="rId396" Type="http://schemas.openxmlformats.org/officeDocument/2006/relationships/hyperlink" Target="consultantplus://offline/ref=FEC95E51799E939DDBF4CD52A88092734B916E64AAB9CBFF3E5C12323BD0A0843ECE330EC1C1BE72E79CD16F93gFU3H" TargetMode="External"/><Relationship Id="rId397" Type="http://schemas.openxmlformats.org/officeDocument/2006/relationships/hyperlink" Target="consultantplus://offline/ref=FEC95E51799E939DDBF4CD52A88092734B916E64AAB9CBFF3E5C12323BD0A0843ECE330EC1C1BE72E79CD16F94gFUBH" TargetMode="External"/><Relationship Id="rId398" Type="http://schemas.openxmlformats.org/officeDocument/2006/relationships/hyperlink" Target="consultantplus://offline/ref=FEC95E51799E939DDBF4CD52A88092734B916E64AAB9CBFF3E5C12323BD0A0843ECE330EC1C1BE72E79CD16F94gFUFH" TargetMode="External"/><Relationship Id="rId399" Type="http://schemas.openxmlformats.org/officeDocument/2006/relationships/hyperlink" Target="consultantplus://offline/ref=FEC95E51799E939DDBF4CD52A88092734B916E64AAB9CBFF3E5C12323BD0A0843ECE330EC1C1BE72E79DD46B96gFUCH" TargetMode="External"/><Relationship Id="rId400" Type="http://schemas.openxmlformats.org/officeDocument/2006/relationships/hyperlink" Target="consultantplus://offline/ref=FEC95E51799E939DDBF4CD52A88092734B916E64AAB9CBFC3C5E10323BD0A0843ECE330EC1C1BE72E79FD36B92gFUFH" TargetMode="External"/><Relationship Id="rId401" Type="http://schemas.openxmlformats.org/officeDocument/2006/relationships/hyperlink" Target="consultantplus://offline/ref=FEC95E51799E939DDBF4CD52A88092734B916E64AAB9CBFC3C5E10323BD0A0843ECE330EC1C1BE72E79CDA6E90gFUEH" TargetMode="External"/><Relationship Id="rId402" Type="http://schemas.openxmlformats.org/officeDocument/2006/relationships/hyperlink" Target="consultantplus://offline/ref=FEC95E51799E939DDBF4CD52A88092734B916E64AAB9CBFF3E5C12323BD0A0843ECE330EC1C1BE72E79DD46B96gFUCH" TargetMode="External"/><Relationship Id="rId403" Type="http://schemas.openxmlformats.org/officeDocument/2006/relationships/hyperlink" Target="consultantplus://offline/ref=FEC95E51799E939DDBF4CD52A88092734B916E64AAB9CBFC3C5E10323BD0A0843ECE330EC1C1BE72E79FD36B92gFUFH" TargetMode="External"/><Relationship Id="rId404" Type="http://schemas.openxmlformats.org/officeDocument/2006/relationships/hyperlink" Target="consultantplus://offline/ref=FEC95E51799E939DDBF4CD52A88092734B916E64AAB9CBFC3C5E10323BD0A0843ECE330EC1C1BE72E79CDA6E90gFUEH" TargetMode="External"/><Relationship Id="rId405" Type="http://schemas.openxmlformats.org/officeDocument/2006/relationships/hyperlink" Target="consultantplus://offline/ref=FEC95E51799E939DDBF4CD52A88092734B916E64AAB9CBFF3E5C12323BD0A0843ECE330EC1C1BE72E79DD46B96gFUCH" TargetMode="External"/><Relationship Id="rId406" Type="http://schemas.openxmlformats.org/officeDocument/2006/relationships/hyperlink" Target="consultantplus://offline/ref=FEC95E51799E939DDBF4CD52A88092734B916E64AAB9CBFC3C5E10323BD0A0843ECE330EC1C1BE72E79FD36B92gFUFH" TargetMode="External"/><Relationship Id="rId407" Type="http://schemas.openxmlformats.org/officeDocument/2006/relationships/hyperlink" Target="consultantplus://offline/ref=FEC95E51799E939DDBF4CD52A88092734B916E64AAB9CBFC3C5E10323BD0A0843ECE330EC1C1BE72E79CDA6E90gFUEH" TargetMode="External"/><Relationship Id="rId408" Type="http://schemas.openxmlformats.org/officeDocument/2006/relationships/hyperlink" Target="consultantplus://offline/ref=FEC95E51799E939DDBF4CD52A88092734B916E64AAB9CBFF3E5C12323BD0A0843ECE330EC1C1BE72E79DD46B96gFUCH" TargetMode="External"/><Relationship Id="rId409" Type="http://schemas.openxmlformats.org/officeDocument/2006/relationships/hyperlink" Target="consultantplus://offline/ref=FEC95E51799E939DDBF4CD52A88092734B916E64AAB9CBFF3E5C12323BD0A0843ECE330EC1C1BE72E79DD46B96gFUCH" TargetMode="External"/><Relationship Id="rId410" Type="http://schemas.openxmlformats.org/officeDocument/2006/relationships/hyperlink" Target="consultantplus://offline/ref=FEC95E51799E939DDBF4CD52A88092734B916E64AAB9CBFC3C5E10323BD0A0843ECE330EC1C1BE72E79CD76A95gFU9H" TargetMode="External"/><Relationship Id="rId411" Type="http://schemas.openxmlformats.org/officeDocument/2006/relationships/hyperlink" Target="consultantplus://offline/ref=FEC95E51799E939DDBF4CD52A88092734B916E64AAB9CBFC3C5E10323BD0A0843ECE330EC1C1BE72E79CD66B96gFU8H" TargetMode="External"/><Relationship Id="rId412" Type="http://schemas.openxmlformats.org/officeDocument/2006/relationships/hyperlink" Target="consultantplus://offline/ref=FEC95E51799E939DDBF4CD52A88092734B916E64AAB9CBFC3C5E10323BD0A0843ECE330EC1C1BE72E79FD36B98gFUBH" TargetMode="External"/><Relationship Id="rId413" Type="http://schemas.openxmlformats.org/officeDocument/2006/relationships/hyperlink" Target="consultantplus://offline/ref=FEC95E51799E939DDBF4CD52A88092734B916E64AAB9CBFF3E5C12323BD0A0843ECE330EC1C1BE72E79DD46B96gFUCH" TargetMode="External"/><Relationship Id="rId414" Type="http://schemas.openxmlformats.org/officeDocument/2006/relationships/hyperlink" Target="consultantplus://offline/ref=FEC95E51799E939DDBF4CD52A88092734B916E64AAB9CBFF3E5C12323BD0A0843ECE330EC1C1BE72E79DD46B96gFUCH" TargetMode="External"/><Relationship Id="rId415" Type="http://schemas.openxmlformats.org/officeDocument/2006/relationships/hyperlink" Target="consultantplus://offline/ref=FEC95E51799E939DDBF4CD52A88092734B916E64AAB9CBFC3C5E10323BD0A0843ECE330EC1C1BE72E79CD76A95gFU9H" TargetMode="External"/><Relationship Id="rId416" Type="http://schemas.openxmlformats.org/officeDocument/2006/relationships/hyperlink" Target="consultantplus://offline/ref=FEC95E51799E939DDBF4CD52A88092734B916E64AAB9CBFC3C5E10323BD0A0843ECE330EC1C1BE72E79CD66B96gFU8H" TargetMode="External"/><Relationship Id="rId417" Type="http://schemas.openxmlformats.org/officeDocument/2006/relationships/hyperlink" Target="consultantplus://offline/ref=FEC95E51799E939DDBF4CD52A88092734B916E64AAB9CBFC3C5E10323BD0A0843ECE330EC1C1BE72E79FD36B98gFUBH" TargetMode="External"/><Relationship Id="rId418" Type="http://schemas.openxmlformats.org/officeDocument/2006/relationships/hyperlink" Target="consultantplus://offline/ref=FEC95E51799E939DDBF4CD52A88092734B916E64AAB9CBFF3E5C12323BD0A0843ECE330EC1C1BE72E79CD76D92gFUCH" TargetMode="External"/><Relationship Id="rId419" Type="http://schemas.openxmlformats.org/officeDocument/2006/relationships/hyperlink" Target="consultantplus://offline/ref=FEC95E51799E939DDBF4CD52A88092734B916E64AAB9CBFF3E5C12323BD0A0843ECE330EC1C1BE72E79DD46B96gFUCH" TargetMode="External"/><Relationship Id="rId420" Type="http://schemas.openxmlformats.org/officeDocument/2006/relationships/hyperlink" Target="consultantplus://offline/ref=FEC95E51799E939DDBF4CD52A88092734B916E64AAB9CBFC3C5E10323BD0A0843ECE330EC1C1BE72E79CD66E92gFU9H" TargetMode="External"/><Relationship Id="rId421" Type="http://schemas.openxmlformats.org/officeDocument/2006/relationships/hyperlink" Target="consultantplus://offline/ref=FEC95E51799E939DDBF4CD52A88092734B916E64AAB9CBFF3E5C12323BD0A0843ECE330EC1C1BE72E79DD46B96gFUCH" TargetMode="External"/><Relationship Id="rId422" Type="http://schemas.openxmlformats.org/officeDocument/2006/relationships/hyperlink" Target="consultantplus://offline/ref=FEC95E51799E939DDBF4CD52A88092734B916E64AAB9CBFC3C5E10323BD0A0843ECE330EC1C1BE72E79CD66B96gFU8H" TargetMode="External"/><Relationship Id="rId423" Type="http://schemas.openxmlformats.org/officeDocument/2006/relationships/hyperlink" Target="consultantplus://offline/ref=FEC95E51799E939DDBF4CD52A88092734B916E64AAB9CBFC3C5E10323BD0A0843ECE330EC1C1BE72E79CD66A93gFU3H" TargetMode="External"/><Relationship Id="rId424" Type="http://schemas.openxmlformats.org/officeDocument/2006/relationships/hyperlink" Target="consultantplus://offline/ref=FEC95E51799E939DDBF4CD52A88092734B916E64AAB9CBFC3C5E10323BD0A0843ECE330EC1C1BE72E79CD66D91gFU8H" TargetMode="External"/><Relationship Id="rId425" Type="http://schemas.openxmlformats.org/officeDocument/2006/relationships/hyperlink" Target="consultantplus://offline/ref=FEC95E51799E939DDBF4CD52A88092734B916E64AAB9CBFC3C5E10323BD0A0843ECE330EC1C1BE72E79CD66D95gFU8H" TargetMode="External"/><Relationship Id="rId426" Type="http://schemas.openxmlformats.org/officeDocument/2006/relationships/hyperlink" Target="consultantplus://offline/ref=FEC95E51799E939DDBF4CD52A88092734B916E64AAB9CBFC3C5E10323BD0A0843ECE330EC1C1BE72E79CD66C91gFU2H" TargetMode="External"/><Relationship Id="rId427" Type="http://schemas.openxmlformats.org/officeDocument/2006/relationships/hyperlink" Target="consultantplus://offline/ref=FEC95E51799E939DDBF4CD52A88092734B916E64AAB9CBFC3C5E10323BD0A0843ECE330EC1C1BE72E79CD66893gFU9H" TargetMode="External"/><Relationship Id="rId428" Type="http://schemas.openxmlformats.org/officeDocument/2006/relationships/hyperlink" Target="consultantplus://offline/ref=FEC95E51799E939DDBF4CD52A88092734B916E64AAB9CBFC3C5E10323BD0A0843ECE330EC1C1BE72E79CD66993gFUBH" TargetMode="External"/><Relationship Id="rId429" Type="http://schemas.openxmlformats.org/officeDocument/2006/relationships/hyperlink" Target="consultantplus://offline/ref=FEC95E51799E939DDBF4CD52A88092734B916E64AAB9CBFC3C5E10323BD0A0843ECE330EC1C1BE72E79CD66A93gFUDH" TargetMode="External"/><Relationship Id="rId430" Type="http://schemas.openxmlformats.org/officeDocument/2006/relationships/hyperlink" Target="consultantplus://offline/ref=FEC95E51799E939DDBF4CD52A88092734B916E64AAB9CBFC3C5E10323BD0A0843ECE330EC1C1BE72E79CD66998gFUEH" TargetMode="External"/><Relationship Id="rId431" Type="http://schemas.openxmlformats.org/officeDocument/2006/relationships/hyperlink" Target="consultantplus://offline/ref=FEC95E51799E939DDBF4CD52A88092734B916E64AAB9CBFF3E5C12323BD0A0843ECE330EC1C1BE72E79DD46B96gFUCH" TargetMode="External"/><Relationship Id="rId432" Type="http://schemas.openxmlformats.org/officeDocument/2006/relationships/hyperlink" Target="consultantplus://offline/ref=FEC95E51799E939DDBF4CD52A88092734B916E64AAB9CBFC3C5E10323BD0A0843ECE330EC1C1BE72E79CD66B96gFU8H" TargetMode="External"/><Relationship Id="rId433" Type="http://schemas.openxmlformats.org/officeDocument/2006/relationships/hyperlink" Target="consultantplus://offline/ref=FEC95E51799E939DDBF4CD52A88092734B916E64AAB9CBFC3C5E10323BD0A0843ECE330EC1C1BE72E79CD66A93gFU3H" TargetMode="External"/><Relationship Id="rId434" Type="http://schemas.openxmlformats.org/officeDocument/2006/relationships/hyperlink" Target="consultantplus://offline/ref=FEC95E51799E939DDBF4CD52A88092734B916E64AAB9CBFC3C5E10323BD0A0843ECE330EC1C1BE72E79CD66A93gFUDH" TargetMode="External"/><Relationship Id="rId435" Type="http://schemas.openxmlformats.org/officeDocument/2006/relationships/hyperlink" Target="consultantplus://offline/ref=FEC95E51799E939DDBF4CD52A88092734B916E64AAB9CBFC3C5E10323BD0A0843ECE330EC1C1BE72E79CD66A94gFUBH" TargetMode="External"/><Relationship Id="rId436" Type="http://schemas.openxmlformats.org/officeDocument/2006/relationships/hyperlink" Target="consultantplus://offline/ref=FEC95E51799E939DDBF4CD52A88092734B916E64AAB9CBFC3C5E10323BD0A0843ECE330EC1C1BE72E79CD66D95gFU8H" TargetMode="External"/><Relationship Id="rId437" Type="http://schemas.openxmlformats.org/officeDocument/2006/relationships/hyperlink" Target="consultantplus://offline/ref=FEC95E51799E939DDBF4CD52A88092734B916E64AAB9CBFC3C5E10323BD0A0843ECE330EC1C1BE72E79CD66C91gFU2H" TargetMode="External"/><Relationship Id="rId438" Type="http://schemas.openxmlformats.org/officeDocument/2006/relationships/hyperlink" Target="consultantplus://offline/ref=FEC95E51799E939DDBF4CD52A88092734B916E64AAB9CBFC3C5E10323BD0A0843ECE330EC1C1BE72E79FD36891gFUAH" TargetMode="External"/><Relationship Id="rId439" Type="http://schemas.openxmlformats.org/officeDocument/2006/relationships/hyperlink" Target="consultantplus://offline/ref=FEC95E51799E939DDBF4CD52A88092734B916E64AAB9CBFC3C5E10323BD0A0843ECE330EC1C1BE72E79CD66A99gFUDH" TargetMode="External"/><Relationship Id="rId440" Type="http://schemas.openxmlformats.org/officeDocument/2006/relationships/hyperlink" Target="consultantplus://offline/ref=FEC95E51799E939DDBF4CD52A88092734B916E64AAB9CBFC3C5E10323BD0A0843ECE330EC1C1BE72E79CD66892gFUAH" TargetMode="External"/><Relationship Id="rId441" Type="http://schemas.openxmlformats.org/officeDocument/2006/relationships/hyperlink" Target="consultantplus://offline/ref=FEC95E51799E939DDBF4CD52A88092734B916E64AAB9CBFC3C5E10323BD0A0843ECE330EC1C1BE72E79CD66893gFU9H" TargetMode="External"/><Relationship Id="rId442" Type="http://schemas.openxmlformats.org/officeDocument/2006/relationships/hyperlink" Target="consultantplus://offline/ref=FEC95E51799E939DDBF4CD52A88092734B916E64AAB9CBFC3C5E10323BD0A0843ECE330EC1C1BE72E79CD66993gFUBH" TargetMode="External"/><Relationship Id="rId443" Type="http://schemas.openxmlformats.org/officeDocument/2006/relationships/hyperlink" Target="consultantplus://offline/ref=FEC95E51799E939DDBF4CD52A88092734B916E64AAB9CBFC3C5E10323BD0A0843ECE330EC1C1BE72E79CD66998gFUEH" TargetMode="External"/><Relationship Id="rId444" Type="http://schemas.openxmlformats.org/officeDocument/2006/relationships/hyperlink" Target="consultantplus://offline/ref=FEC95E51799E939DDBF4CD52A88092734B916E64AAB9CBFC3C5E10323BD0A0843ECE330EC1C1BE72E79CD66E92gFU9H" TargetMode="External"/><Relationship Id="rId445" Type="http://schemas.openxmlformats.org/officeDocument/2006/relationships/hyperlink" Target="consultantplus://offline/ref=FEC95E51799E939DDBF4CD52A88092734B916E64AAB9CBFC3C5E10323BD0A0843ECE330EC1C1BE72E79CD66D91gFU8H" TargetMode="External"/><Relationship Id="rId446" Type="http://schemas.openxmlformats.org/officeDocument/2006/relationships/hyperlink" Target="consultantplus://offline/ref=FEC95E51799E939DDBF4CD52A88092734B916E64AAB9CBFC3C5E10323BD0A0843ECE330EC1C1BE72E79CDA6B97gFU9H" TargetMode="External"/><Relationship Id="rId447" Type="http://schemas.openxmlformats.org/officeDocument/2006/relationships/hyperlink" Target="consultantplus://offline/ref=FEC95E51799E939DDBF4CD52A88092734B916E64AAB9CBFC3C5E10323BD0A0843ECE330EC1C1BE72E79EDB6C91gFUEH" TargetMode="External"/><Relationship Id="rId448" Type="http://schemas.openxmlformats.org/officeDocument/2006/relationships/hyperlink" Target="consultantplus://offline/ref=FEC95E51799E939DDBF4CD52A88092734B916E64AAB9CBFC3C5E10323BD0A0843ECE330EC1C1BE72E79EDB6C92gFUBH" TargetMode="External"/><Relationship Id="rId449" Type="http://schemas.openxmlformats.org/officeDocument/2006/relationships/hyperlink" Target="consultantplus://offline/ref=FEC95E51799E939DDBF4CD52A88092734B916E64AAB9CBFF3E5C12323BD0A0843ECE330EC1C1BE72E79CD76C99gFU2H" TargetMode="External"/><Relationship Id="rId450" Type="http://schemas.openxmlformats.org/officeDocument/2006/relationships/hyperlink" Target="consultantplus://offline/ref=FEC95E51799E939DDBF4CD52A88092734B916E64AAB9CBFF3E5C12323BD0A0843ECE330EC1C1BE72E79CD76390gFUAH" TargetMode="External"/><Relationship Id="rId451" Type="http://schemas.openxmlformats.org/officeDocument/2006/relationships/hyperlink" Target="consultantplus://offline/ref=FEC95E51799E939DDBF4CD52A88092734B916E64AAB9CBFF3E5C12323BD0A0843ECE330EC1C1BE72E79CD76391gFUFH" TargetMode="External"/><Relationship Id="rId452" Type="http://schemas.openxmlformats.org/officeDocument/2006/relationships/hyperlink" Target="consultantplus://offline/ref=FEC95E51799E939DDBF4CD52A88092734B916E64AAB9CBFF3E5C12323BD0A0843ECE330EC1C1BE72E79CD76392gFUBH" TargetMode="External"/><Relationship Id="rId453" Type="http://schemas.openxmlformats.org/officeDocument/2006/relationships/hyperlink" Target="consultantplus://offline/ref=FEC95E51799E939DDBF4CD52A88092734B916E64AAB9CBFF3E5C12323BD0A0843ECE330EC1C1BE72E79CD76392gFUDH" TargetMode="External"/><Relationship Id="rId454" Type="http://schemas.openxmlformats.org/officeDocument/2006/relationships/hyperlink" Target="consultantplus://offline/ref=FEC95E51799E939DDBF4CD52A88092734B916E64AAB9CBFF3E5C12323BD0A0843ECE330EC1C1BE72E79CD76393gFU9H" TargetMode="External"/><Relationship Id="rId455" Type="http://schemas.openxmlformats.org/officeDocument/2006/relationships/hyperlink" Target="consultantplus://offline/ref=FEC95E51799E939DDBF4CD52A88092734B916E64AAB9CBFF3E5C12323BD0A0843ECE330EC1C1BE72E79CD76393gFUDH" TargetMode="External"/><Relationship Id="rId456" Type="http://schemas.openxmlformats.org/officeDocument/2006/relationships/hyperlink" Target="consultantplus://offline/ref=FEC95E51799E939DDBF4CD52A88092734B916E64AAB9CBFF3E5C12323BD0A0843ECE330EC1C1BE72E79DD46B96gFUCH" TargetMode="External"/><Relationship Id="rId457" Type="http://schemas.openxmlformats.org/officeDocument/2006/relationships/hyperlink" Target="consultantplus://offline/ref=FEC95E51799E939DDBF4CD52A88092734B916E64AAB9CBFF3E5C12323BD0A0843ECE330EC1C1BE72E79DD46B96gFUCH" TargetMode="External"/><Relationship Id="rId458" Type="http://schemas.openxmlformats.org/officeDocument/2006/relationships/hyperlink" Target="consultantplus://offline/ref=FEC95E51799E939DDBF4CD52A88092734B916E64AAB9CBFF3E5C12323BD0A0843ECE330EC1C1BE72E79ED06990gFU2H" TargetMode="External"/><Relationship Id="rId459" Type="http://schemas.openxmlformats.org/officeDocument/2006/relationships/hyperlink" Target="consultantplus://offline/ref=FEC95E51799E939DDBF4CD52A88092734B916E64AAB9CBFF3E5C12323BD0A0843ECE330EC1C1BE72E79CD76395gFU8H" TargetMode="External"/><Relationship Id="rId460" Type="http://schemas.openxmlformats.org/officeDocument/2006/relationships/hyperlink" Target="consultantplus://offline/ref=FEC95E51799E939DDBF4CD52A88092734B916E64AAB9CBFF3E5C12323BD0A0843ECE330EC1C1BE72E79ED06993gFU9H" TargetMode="External"/><Relationship Id="rId461" Type="http://schemas.openxmlformats.org/officeDocument/2006/relationships/hyperlink" Target="consultantplus://offline/ref=FEC95E51799E939DDBF4CD52A88092734B916E64AAB9CBFF3E5C12323BD0A0843ECE330EC1C1BE72E79CD76396gFU9H" TargetMode="External"/><Relationship Id="rId462" Type="http://schemas.openxmlformats.org/officeDocument/2006/relationships/hyperlink" Target="consultantplus://offline/ref=FEC95E51799E939DDBF4CD52A88092734B916E64AAB9CBFF3E5C12323BD0A0843ECE330EC1C1BE72E79CD76396gFUDH" TargetMode="External"/><Relationship Id="rId463" Type="http://schemas.openxmlformats.org/officeDocument/2006/relationships/hyperlink" Target="consultantplus://offline/ref=FEC95E51799E939DDBF4CD52A88092734B916E64AAB9CBFF3E5C12323BD0A0843ECE330EC1C1BE72E79CD76397gFUBH" TargetMode="External"/><Relationship Id="rId464" Type="http://schemas.openxmlformats.org/officeDocument/2006/relationships/hyperlink" Target="consultantplus://offline/ref=FEC95E51799E939DDBF4CD52A88092734B916E64AAB9CBFF3E5C12323BD0A0843ECE330EC1C1BE72E79CD76397gFUDH" TargetMode="External"/><Relationship Id="rId465" Type="http://schemas.openxmlformats.org/officeDocument/2006/relationships/hyperlink" Target="consultantplus://offline/ref=FEC95E51799E939DDBF4CD52A88092734B916E64AAB9CBFF3E5C12323BD0A0843ECE330EC1C1BE72E79CD76398gFU9H" TargetMode="External"/><Relationship Id="rId466" Type="http://schemas.openxmlformats.org/officeDocument/2006/relationships/hyperlink" Target="consultantplus://offline/ref=FEC95E51799E939DDBF4CD52A88092734B916E64AAB9CBFF3E5C12323BD0A0843ECE330EC1C1BE72E79ED66294gFUCH" TargetMode="External"/><Relationship Id="rId467" Type="http://schemas.openxmlformats.org/officeDocument/2006/relationships/hyperlink" Target="consultantplus://offline/ref=FEC95E51799E939DDBF4CD52A88092734B916E64AAB9CBFF3E5C12323BD0A0843ECE330EC1C1BE72E79CD76398gFUCH" TargetMode="External"/><Relationship Id="rId468" Type="http://schemas.openxmlformats.org/officeDocument/2006/relationships/hyperlink" Target="consultantplus://offline/ref=FEC95E51799E939DDBF4CD52A88092734B916E64AAB9CBFF3E5C12323BD0A0843ECE330EC1C1BE72E79CD76399gFU9H" TargetMode="External"/><Relationship Id="rId469" Type="http://schemas.openxmlformats.org/officeDocument/2006/relationships/hyperlink" Target="consultantplus://offline/ref=FEC95E51799E939DDBF4CD52A88092734B916E64AAB9CBFF3E5C12323BD0A0843ECE330EC1C1BE72E79ED06993gFUEH" TargetMode="External"/><Relationship Id="rId470" Type="http://schemas.openxmlformats.org/officeDocument/2006/relationships/hyperlink" Target="consultantplus://offline/ref=FEC95E51799E939DDBF4CD52A88092734B916E64AAB9CBFF3E5C12323BD0A0843ECE330EC1C1BE72E79ED06993gFU3H" TargetMode="External"/><Relationship Id="rId471" Type="http://schemas.openxmlformats.org/officeDocument/2006/relationships/hyperlink" Target="consultantplus://offline/ref=FEC95E51799E939DDBF4CD52A88092734B916E64AAB9CBFF3E5C12323BD0A0843ECE330EC1C1BE72E79ED06994gFUDH" TargetMode="External"/><Relationship Id="rId472" Type="http://schemas.openxmlformats.org/officeDocument/2006/relationships/hyperlink" Target="consultantplus://offline/ref=FEC95E51799E939DDBF4CD52A88092734B916E64AAB9CBFF3E5C12323BD0A0843ECE330EC1C1BE72E79ED66295gFU9H" TargetMode="External"/><Relationship Id="rId473" Type="http://schemas.openxmlformats.org/officeDocument/2006/relationships/hyperlink" Target="consultantplus://offline/ref=FEC95E51799E939DDBF4CD52A88092734B916E64AAB9CBFF3E5C12323BD0A0843ECE330EC1C1BE72E79ED06995gFU9H" TargetMode="External"/><Relationship Id="rId474" Type="http://schemas.openxmlformats.org/officeDocument/2006/relationships/hyperlink" Target="consultantplus://offline/ref=FEC95E51799E939DDBF4CD52A88092734B916E64AAB9CBFF3E5C12323BD0A0843ECE330EC1C1BE72E79ED06891gFUBH" TargetMode="External"/><Relationship Id="rId475" Type="http://schemas.openxmlformats.org/officeDocument/2006/relationships/hyperlink" Target="consultantplus://offline/ref=FEC95E51799E939DDBF4CD52A88092734B916E64AAB9CBFF3E5C12323BD0A0843ECE330EC1C1BE72E79DD46B96gFUCH" TargetMode="External"/><Relationship Id="rId476" Type="http://schemas.openxmlformats.org/officeDocument/2006/relationships/hyperlink" Target="consultantplus://offline/ref=FEC95E51799E939DDBF4CD52A88092734B916E64AAB9CBFF3E5C12323BD0A0843ECE330EC1C1BE72E79DD46B96gFUCH" TargetMode="External"/><Relationship Id="rId477" Type="http://schemas.openxmlformats.org/officeDocument/2006/relationships/hyperlink" Target="consultantplus://offline/ref=FEC95E51799E939DDBF4CD52A88092734B916E64AAB9CBFC3C5E10323BD0A0843ECE330EC1C1BE72E79CD66D91gFU8H" TargetMode="External"/><Relationship Id="rId478" Type="http://schemas.openxmlformats.org/officeDocument/2006/relationships/hyperlink" Target="consultantplus://offline/ref=FEC95E51799E939DDBF4CD52A88092734B916E64AAB9CBFC3C5E10323BD0A0843ECE330EC1C1BE72E79CD66A93gFUDH" TargetMode="External"/><Relationship Id="rId479" Type="http://schemas.openxmlformats.org/officeDocument/2006/relationships/hyperlink" Target="consultantplus://offline/ref=FEC95E51799E939DDBF4CD52A88092734B916E64AAB9CBFC3C5E10323BD0A0843ECE330EC1C1BE72E79EDB6C90gFUCH" TargetMode="External"/><Relationship Id="rId480" Type="http://schemas.openxmlformats.org/officeDocument/2006/relationships/hyperlink" Target="consultantplus://offline/ref=FEC95E51799E939DDBF4CD52A88092734B916E64AAB9CBFC3C5E10323BD0A0843ECE330EC1C1BE72E79EDB6C91gFUAH" TargetMode="External"/><Relationship Id="rId481" Type="http://schemas.openxmlformats.org/officeDocument/2006/relationships/hyperlink" Target="consultantplus://offline/ref=FEC95E51799E939DDBF4CD52A88092734B916E64AAB9CBFC3C5E10323BD0A0843ECE330EC1C1BE72E79EDB6C91gFUEH" TargetMode="External"/><Relationship Id="rId482" Type="http://schemas.openxmlformats.org/officeDocument/2006/relationships/hyperlink" Target="consultantplus://offline/ref=FEC95E51799E939DDBF4CD52A88092734B916E64AAB9CBFC3C5E10323BD0A0843ECE330EC1C1BE72E79EDB6C92gFUBH" TargetMode="External"/><Relationship Id="rId483" Type="http://schemas.openxmlformats.org/officeDocument/2006/relationships/hyperlink" Target="consultantplus://offline/ref=FEC95E51799E939DDBF4CD52A88092734B916E64AAB9CBFF3E5C12323BD0A0843ECE330EC1C1BE72E79DD46B96gFUCH" TargetMode="External"/><Relationship Id="rId484" Type="http://schemas.openxmlformats.org/officeDocument/2006/relationships/hyperlink" Target="consultantplus://offline/ref=FEC95E51799E939DDBF4CD52A88092734B916E64AAB9CBFF3E5C12323BD0A0843ECE330EC1C1BE72E79DD46B96gFUCH" TargetMode="External"/><Relationship Id="rId485" Type="http://schemas.openxmlformats.org/officeDocument/2006/relationships/hyperlink" Target="consultantplus://offline/ref=FEC95E51799E939DDBF4CD52A88092734B916E64AAB9CBFC3C5E10323BD0A0843ECE330EC1C1BE72E79CD66B96gFU8H" TargetMode="External"/><Relationship Id="rId486" Type="http://schemas.openxmlformats.org/officeDocument/2006/relationships/hyperlink" Target="consultantplus://offline/ref=FEC95E51799E939DDBF4CD52A88092734B916E64AAB9CBFC3C5E10323BD0A0843ECE330EC1C1BE72E79CD66D91gFU8H" TargetMode="External"/><Relationship Id="rId487" Type="http://schemas.openxmlformats.org/officeDocument/2006/relationships/hyperlink" Target="consultantplus://offline/ref=FEC95E51799E939DDBF4CD52A88092734B916E64AAB9CBFC3C5E10323BD0A0843ECE330EC1C1BE72E79CD66A93gFUDH" TargetMode="External"/><Relationship Id="rId488" Type="http://schemas.openxmlformats.org/officeDocument/2006/relationships/hyperlink" Target="consultantplus://offline/ref=FEC95E51799E939DDBF4CD52A88092734B916E64AAB9CBFC3C5E10323BD0A0843ECE330EC1C1BE72E79CD66A94gFUBH" TargetMode="External"/><Relationship Id="rId489" Type="http://schemas.openxmlformats.org/officeDocument/2006/relationships/hyperlink" Target="consultantplus://offline/ref=FEC95E51799E939DDBF4CD52A88092734B916E64AAB9CBFC3C5E10323BD0A0843ECE330EC1C1BE72E79CD66E92gFU9H" TargetMode="External"/><Relationship Id="rId490" Type="http://schemas.openxmlformats.org/officeDocument/2006/relationships/hyperlink" Target="consultantplus://offline/ref=FEC95E51799E939DDBF4CD52A88092734B916E64AAB9CBFC3C5E10323BD0A0843ECE330EC1C1BE72E79CDA6B97gFU9H" TargetMode="External"/><Relationship Id="rId491" Type="http://schemas.openxmlformats.org/officeDocument/2006/relationships/hyperlink" Target="consultantplus://offline/ref=FEC95E51799E939DDBF4CD52A88092734B916E64AAB9CBFC3C5E10323BD0A0843ECE330EC1C1BE72E79EDB6C90gFUCH" TargetMode="External"/><Relationship Id="rId492" Type="http://schemas.openxmlformats.org/officeDocument/2006/relationships/hyperlink" Target="consultantplus://offline/ref=FEC95E51799E939DDBF4CD52A88092734B916E64AAB9CBFC3C5E10323BD0A0843ECE330EC1C1BE72E79EDB6C91gFUAH" TargetMode="External"/><Relationship Id="rId493" Type="http://schemas.openxmlformats.org/officeDocument/2006/relationships/hyperlink" Target="consultantplus://offline/ref=FEC95E51799E939DDBF4CD52A88092734B916E64AAB9CBFC3C5E10323BD0A0843ECE330EC1C1BE72E79EDB6C91gFUEH" TargetMode="External"/><Relationship Id="rId494" Type="http://schemas.openxmlformats.org/officeDocument/2006/relationships/hyperlink" Target="consultantplus://offline/ref=FEC95E51799E939DDBF4CD52A88092734B916E64AAB9CBFC3C5E10323BD0A0843ECE330EC1C1BE72E79EDB6C92gFUBH" TargetMode="External"/><Relationship Id="rId495" Type="http://schemas.openxmlformats.org/officeDocument/2006/relationships/hyperlink" Target="consultantplus://offline/ref=FEC95E51799E939DDBF4CD52A88092734B916E64AAB9CBFF3E5C12323BD0A0843ECE330EC1C1BE72E79DD46B96gFUCH" TargetMode="External"/><Relationship Id="rId496" Type="http://schemas.openxmlformats.org/officeDocument/2006/relationships/hyperlink" Target="consultantplus://offline/ref=FEC95E51799E939DDBF4CD52A88092734B916E64AAB9CBFF3E5C12323BD0A0843ECE330EC1C1BE72E79DD46B96gFUCH" TargetMode="External"/><Relationship Id="rId497" Type="http://schemas.openxmlformats.org/officeDocument/2006/relationships/hyperlink" Target="consultantplus://offline/ref=FEC95E51799E939DDBF4CD52A88092734B916E64AAB9CBFF3E5C12323BD0A0843ECE330EC1C1BE72E79DD46B96gFUCH" TargetMode="External"/><Relationship Id="rId498" Type="http://schemas.openxmlformats.org/officeDocument/2006/relationships/hyperlink" Target="consultantplus://offline/ref=FEC95E51799E939DDBF4CD52A88092734B916E64AAB9CBFF3E5C12323BD0A0843ECE330EC1C1BE72E79DD46B96gFUCH" TargetMode="External"/><Relationship Id="rId499" Type="http://schemas.openxmlformats.org/officeDocument/2006/relationships/hyperlink" Target="consultantplus://offline/ref=FEC95E51799E939DDBF4CD52A88092734B916E64AAB9CBFF3E5C12323BD0A0843ECE330EC1C1BE72E79DD46B96gFUCH" TargetMode="External"/><Relationship Id="rId500" Type="http://schemas.openxmlformats.org/officeDocument/2006/relationships/hyperlink" Target="consultantplus://offline/ref=FEC95E51799E939DDBF4CD52A88092734B916E64AAB9CBFF3E5C12323BD0A0843ECE330EC1C1BE72E79DD46B96gFUCH" TargetMode="External"/><Relationship Id="rId501" Type="http://schemas.openxmlformats.org/officeDocument/2006/relationships/hyperlink" Target="consultantplus://offline/ref=FEC95E51799E939DDBF4CD52A88092734B916E64AAB9CBFF3E5C12323BD0A0843ECE330EC1C1BE72E79DD46B96gFUCH" TargetMode="External"/><Relationship Id="rId502" Type="http://schemas.openxmlformats.org/officeDocument/2006/relationships/hyperlink" Target="consultantplus://offline/ref=FEC95E51799E939DDBF4CD52A88092734B916E64AAB9CBFF3E5C12323BD0A0843ECE330EC1C1BE72E79DD46B96gFUCH" TargetMode="External"/><Relationship Id="rId503" Type="http://schemas.openxmlformats.org/officeDocument/2006/relationships/hyperlink" Target="consultantplus://offline/ref=FEC95E51799E939DDBF4CD52A88092734B916E64AAB9CBFF3E5C12323BD0A0843ECE330EC1C1BE72E79DD46B96gFUCH" TargetMode="External"/><Relationship Id="rId504" Type="http://schemas.openxmlformats.org/officeDocument/2006/relationships/hyperlink" Target="consultantplus://offline/ref=FEC95E51799E939DDBF4CD52A88092734B916E64AAB9CBFF3E5C12323BD0A0843ECE330EC1C1BE72E79DD46B96gFUCH" TargetMode="External"/><Relationship Id="rId505" Type="http://schemas.openxmlformats.org/officeDocument/2006/relationships/hyperlink" Target="consultantplus://offline/ref=FEC95E51799E939DDBF4CD52A88092734B916E64AAB9CBFF3E5C12323BD0A0843ECE330EC1C1BE72E79DD46B96gFUCH" TargetMode="External"/><Relationship Id="rId506" Type="http://schemas.openxmlformats.org/officeDocument/2006/relationships/hyperlink" Target="consultantplus://offline/ref=FEC95E51799E939DDBF4CD52A88092734B916E64AAB9CBFC3C5E10323BD0A0843ECE330EC1C1BE72E79CD66996gFUAH" TargetMode="External"/><Relationship Id="rId507" Type="http://schemas.openxmlformats.org/officeDocument/2006/relationships/hyperlink" Target="consultantplus://offline/ref=FEC95E51799E939DDBF4CD52A88092734B916E64AAB9CBFF3E5C12323BD0A0843ECE330EC1C1BE72E79DD46B96gFUCH" TargetMode="External"/><Relationship Id="rId508" Type="http://schemas.openxmlformats.org/officeDocument/2006/relationships/hyperlink" Target="consultantplus://offline/ref=FEC95E51799E939DDBF4CD52A88092734B916E64AAB9CBFC3C5E10323BD0A0843ECE330EC1C1BE72E79CD56994gFUFH" TargetMode="External"/><Relationship Id="rId509" Type="http://schemas.openxmlformats.org/officeDocument/2006/relationships/hyperlink" Target="consultantplus://offline/ref=FEC95E51799E939DDBF4CD52A88092734B916E64AAB9CBFC3C5E10323BD0A0843ECE330EC1C1BE72E79CD66996gFUAH" TargetMode="External"/><Relationship Id="rId510" Type="http://schemas.openxmlformats.org/officeDocument/2006/relationships/hyperlink" Target="consultantplus://offline/ref=FEC95E51799E939DDBF4CD52A88092734B916E64AAB9CBFC3C5E10323BD0A0843ECE330EC1C1BE72E79CD66A99gFUDH" TargetMode="External"/><Relationship Id="rId511" Type="http://schemas.openxmlformats.org/officeDocument/2006/relationships/hyperlink" Target="consultantplus://offline/ref=FEC95E51799E939DDBF4CD52A88092734B916E64AAB9CBFF3E5C12323BD0A0843ECE330EC1C1BE72E79DD46B96gFUCH" TargetMode="External"/><Relationship Id="rId512" Type="http://schemas.openxmlformats.org/officeDocument/2006/relationships/hyperlink" Target="consultantplus://offline/ref=FEC95E51799E939DDBF4CD52A88092734B916E64AAB9CBFC3C5E10323BD0A0843ECE330EC1C1BE72E79CD66D95gFU8H" TargetMode="External"/><Relationship Id="rId513" Type="http://schemas.openxmlformats.org/officeDocument/2006/relationships/hyperlink" Target="consultantplus://offline/ref=FEC95E51799E939DDBF4CD52A88092734B916E64AAB9CBFC3C5E10323BD0A0843ECE330EC1C1BE72E79CD66993gFUBH" TargetMode="External"/><Relationship Id="rId514" Type="http://schemas.openxmlformats.org/officeDocument/2006/relationships/hyperlink" Target="consultantplus://offline/ref=FEC95E51799E939DDBF4CD52A88092734B916E64AAB9CBFF3E5C12323BD0A0843ECE330EC1C1BE72E79DD46B96gFUCH" TargetMode="External"/><Relationship Id="rId515" Type="http://schemas.openxmlformats.org/officeDocument/2006/relationships/hyperlink" Target="consultantplus://offline/ref=FEC95E51799E939DDBF4CD52A88092734B916E64AAB9CBFC3C5E10323BD0A0843ECE330EC1C1BE72E79CD66B96gFU8H" TargetMode="External"/><Relationship Id="rId516" Type="http://schemas.openxmlformats.org/officeDocument/2006/relationships/hyperlink" Target="consultantplus://offline/ref=FEC95E51799E939DDBF4CD52A88092734B916E64AAB9CBFC3C5E10323BD0A0843ECE330EC1C1BE72E79CD66D95gFU8H" TargetMode="External"/><Relationship Id="rId517" Type="http://schemas.openxmlformats.org/officeDocument/2006/relationships/hyperlink" Target="consultantplus://offline/ref=FEC95E51799E939DDBF4CD52A88092734B916E64AAB9CBFC3C5E10323BD0A0843ECE330EC1C1BE72E79CD66A99gFUDH" TargetMode="External"/><Relationship Id="rId518" Type="http://schemas.openxmlformats.org/officeDocument/2006/relationships/hyperlink" Target="consultantplus://offline/ref=FEC95E51799E939DDBF4CD52A88092734B916E64AAB9CBFC3C5E10323BD0A0843ECE330EC1C1BE72E79CD66C91gFU2H" TargetMode="External"/><Relationship Id="rId519" Type="http://schemas.openxmlformats.org/officeDocument/2006/relationships/hyperlink" Target="consultantplus://offline/ref=FEC95E51799E939DDBF4CD52A88092734B916E64AAB9CBFC3C5E10323BD0A0843ECE330EC1C1BE72E79CD66896gFU2H" TargetMode="External"/><Relationship Id="rId520" Type="http://schemas.openxmlformats.org/officeDocument/2006/relationships/hyperlink" Target="consultantplus://offline/ref=FEC95E51799E939DDBF4CD52A88092734B916E64AAB9CBFC3C5E10323BD0A0843ECE330EC1C1BE72E79CD66E93gFUCH" TargetMode="External"/><Relationship Id="rId521" Type="http://schemas.openxmlformats.org/officeDocument/2006/relationships/hyperlink" Target="consultantplus://offline/ref=FEC95E51799E939DDBF4CD52A88092734B916E64AAB9CBFC3C5E10323BD0A0843ECE330EC1C1BE72E79CD66A93gFUDH" TargetMode="External"/><Relationship Id="rId522" Type="http://schemas.openxmlformats.org/officeDocument/2006/relationships/hyperlink" Target="consultantplus://offline/ref=FEC95E51799E939DDBF4CD52A88092734B916E64AAB9CBFC3C5E10323BD0A0843ECE330EC1C1BE72E79CD66895gFUEH" TargetMode="External"/><Relationship Id="rId523" Type="http://schemas.openxmlformats.org/officeDocument/2006/relationships/hyperlink" Target="consultantplus://offline/ref=FEC95E51799E939DDBF4CD52A88092734B916E64AAB9CBFF3E5C12323BD0A0843ECE330EC1C1BE72E79DD46B96gFUCH" TargetMode="External"/><Relationship Id="rId524" Type="http://schemas.openxmlformats.org/officeDocument/2006/relationships/hyperlink" Target="consultantplus://offline/ref=FEC95E51799E939DDBF4CD52A88092734B916E64AAB9CBFC3C5E10323BD0A0843ECE330EC1C1BE72E79CD66B96gFU8H" TargetMode="External"/><Relationship Id="rId525" Type="http://schemas.openxmlformats.org/officeDocument/2006/relationships/hyperlink" Target="consultantplus://offline/ref=FEC95E51799E939DDBF4CD52A88092734B916E64AAB9CBFC3C5E10323BD0A0843ECE330EC1C1BE72E79CD66B98gFUBH" TargetMode="External"/><Relationship Id="rId526" Type="http://schemas.openxmlformats.org/officeDocument/2006/relationships/hyperlink" Target="consultantplus://offline/ref=FEC95E51799E939DDBF4CD52A88092734B916E64AAB9CBFC3C5E10323BD0A0843ECE330EC1C1BE72E79CD66993gFUBH" TargetMode="External"/><Relationship Id="rId527" Type="http://schemas.openxmlformats.org/officeDocument/2006/relationships/hyperlink" Target="consultantplus://offline/ref=FEC95E51799E939DDBF4CD52A88092734B916E64AAB9CBFC3C5E10323BD0A0843ECE330EC1C1BE72E79CD66893gFU9H" TargetMode="External"/><Relationship Id="rId528" Type="http://schemas.openxmlformats.org/officeDocument/2006/relationships/hyperlink" Target="consultantplus://offline/ref=FEC95E51799E939DDBF4CD52A88092734B916E64AAB9CBFC3C5E10323BD0A0843ECE330EC1C1BE72E79CD66E92gFU9H" TargetMode="External"/><Relationship Id="rId529" Type="http://schemas.openxmlformats.org/officeDocument/2006/relationships/hyperlink" Target="consultantplus://offline/ref=FEC95E51799E939DDBF4CD52A88092734B916E64AAB9CBFF3E5C12323BD0A0843ECE330EC1C1BE72E79DD46B96gFUCH" TargetMode="External"/><Relationship Id="rId530" Type="http://schemas.openxmlformats.org/officeDocument/2006/relationships/hyperlink" Target="consultantplus://offline/ref=FEC95E51799E939DDBF4CD52A88092734B916E64AAB9CBFC3C5E10323BD0A0843ECE330EC1C1BE72E79CD66891gFU2H" TargetMode="External"/><Relationship Id="rId531" Type="http://schemas.openxmlformats.org/officeDocument/2006/relationships/hyperlink" Target="consultantplus://offline/ref=FEC95E51799E939DDBF4CD52A88092734B916E64AAB9CBFC3C5E10323BD0A0843ECE330EC1C1BE72E79CD66F99gFUEH" TargetMode="External"/><Relationship Id="rId532" Type="http://schemas.openxmlformats.org/officeDocument/2006/relationships/hyperlink" Target="consultantplus://offline/ref=FEC95E51799E939DDBF4CD52A88092734B916E64AAB9CBFF3E5C12323BD0A0843ECE330EC1C1BE72E79DD46B96gFUCH" TargetMode="External"/><Relationship Id="rId533" Type="http://schemas.openxmlformats.org/officeDocument/2006/relationships/hyperlink" Target="consultantplus://offline/ref=FEC95E51799E939DDBF4CD52A88092734B916E64AAB9CBFC3C5E10323BD0A0843ECE330EC1C1BE72E79CD66C92gFUAH" TargetMode="External"/><Relationship Id="rId534" Type="http://schemas.openxmlformats.org/officeDocument/2006/relationships/hyperlink" Target="consultantplus://offline/ref=FEC95E51799E939DDBF4CD52A88092734B916E64AAB9CBFC3C5E10323BD0A0843ECE330EC1C1BE72E79CD66A95gFU8H" TargetMode="External"/><Relationship Id="rId535" Type="http://schemas.openxmlformats.org/officeDocument/2006/relationships/hyperlink" Target="consultantplus://offline/ref=FEC95E51799E939DDBF4CD52A88092734B916E64AAB9CBFC3C5E10323BD0A0843ECE330EC1C1BE72E79CD66897gFUDH" TargetMode="External"/><Relationship Id="rId536" Type="http://schemas.openxmlformats.org/officeDocument/2006/relationships/hyperlink" Target="consultantplus://offline/ref=FEC95E51799E939DDBF4CD52A88092734B916E64AAB9CBFC3C5E10323BD0A0843ECE330EC1C1BE72E79CD66998gFUEH" TargetMode="External"/><Relationship Id="rId537" Type="http://schemas.openxmlformats.org/officeDocument/2006/relationships/hyperlink" Target="consultantplus://offline/ref=FEC95E51799E939DDBF4CD52A88092734B916E64AAB9CBFF3E5C12323BD0A0843ECE330EC1C1BE72E79DD46B96gFUCH" TargetMode="External"/><Relationship Id="rId538" Type="http://schemas.openxmlformats.org/officeDocument/2006/relationships/hyperlink" Target="consultantplus://offline/ref=FEC95E51799E939DDBF4CD52A88092734B916E64AAB9CBFC3C5E10323BD0A0843ECE330EC1C1BE72E79EDB6C91gFUEH" TargetMode="External"/><Relationship Id="rId539" Type="http://schemas.openxmlformats.org/officeDocument/2006/relationships/hyperlink" Target="consultantplus://offline/ref=FEC95E51799E939DDBF4CD52A88092734B916E64AAB9CBFC3C5E10323BD0A0843ECE330EC1C1BE72E79EDB6C92gFUBH" TargetMode="External"/><Relationship Id="rId540" Type="http://schemas.openxmlformats.org/officeDocument/2006/relationships/hyperlink" Target="consultantplus://offline/ref=FEC95E51799E939DDBF4CD52A88092734B916E64AAB9CBFF3E5C12323BD0A0843ECE330EC1C1BE72E79CD56A93gFUFH" TargetMode="External"/><Relationship Id="rId541" Type="http://schemas.openxmlformats.org/officeDocument/2006/relationships/hyperlink" Target="consultantplus://offline/ref=FEC95E51799E939DDBF4CD52A88092734B916E64AAB9CBFF3E5C12323BD0A0843ECE330EC1C1BE72E79DD46B96gFUCH" TargetMode="External"/><Relationship Id="rId542" Type="http://schemas.openxmlformats.org/officeDocument/2006/relationships/hyperlink" Target="consultantplus://offline/ref=FEC95E51799E939DDBF4CD52A88092734B916E64AAB9CBFC3C5E10323BD0A0843ECE330EC1C1BE72E79CD66B96gFU8H" TargetMode="External"/><Relationship Id="rId543" Type="http://schemas.openxmlformats.org/officeDocument/2006/relationships/hyperlink" Target="consultantplus://offline/ref=FEC95E51799E939DDBF4CD52A88092734B916E64AAB9CBFC3C5E10323BD0A0843ECE330EC1C1BE72E79CD66C90gFU9H" TargetMode="External"/><Relationship Id="rId544" Type="http://schemas.openxmlformats.org/officeDocument/2006/relationships/hyperlink" Target="consultantplus://offline/ref=FEC95E51799E939DDBF4CD52A88092734B916E64AAB9CBFC3C5E10323BD0A0843ECE330EC1C1BE72E79CD66A93gFUDH" TargetMode="External"/><Relationship Id="rId545" Type="http://schemas.openxmlformats.org/officeDocument/2006/relationships/hyperlink" Target="consultantplus://offline/ref=FEC95E51799E939DDBF4CD52A88092734B916E64AAB9CBFC3C5E10323BD0A0843ECE330EC1C1BE72E79CD66A94gFUEH" TargetMode="External"/><Relationship Id="rId546" Type="http://schemas.openxmlformats.org/officeDocument/2006/relationships/hyperlink" Target="consultantplus://offline/ref=FEC95E51799E939DDBF4CD52A88092734B916E64AAB9CBFC3C5E10323BD0A0843ECE330EC1C1BE72E79CD66998gFU8H" TargetMode="External"/><Relationship Id="rId547" Type="http://schemas.openxmlformats.org/officeDocument/2006/relationships/hyperlink" Target="consultantplus://offline/ref=FEC95E51799E939DDBF4CD52A88092734B916E64AAB9CBFF3E5C12323BD0A0843ECE330EC1C1BE72E79DD46B96gFUCH" TargetMode="External"/><Relationship Id="rId548" Type="http://schemas.openxmlformats.org/officeDocument/2006/relationships/hyperlink" Target="consultantplus://offline/ref=FEC95E51799E939DDBF4CD52A88092734B916E64AAB9CBFC3C5E10323BD0A0843ECE330EC1C1BE72E79FD36893gFUEH" TargetMode="External"/><Relationship Id="rId549" Type="http://schemas.openxmlformats.org/officeDocument/2006/relationships/hyperlink" Target="consultantplus://offline/ref=FEC95E51799E939DDBF4CD52A88092734B916E64AAB9CBFC3C5E10323BD0A0843ECE330EC1C1BE72E79FD36893gFU3H" TargetMode="External"/><Relationship Id="rId550" Type="http://schemas.openxmlformats.org/officeDocument/2006/relationships/hyperlink" Target="consultantplus://offline/ref=FEC95E51799E939DDBF4CD52A88092734B916E64AAB9CBFC3C5E10323BD0A0843ECE330EC1C1BE72E79CDA6E90gFUEH" TargetMode="External"/><Relationship Id="rId551" Type="http://schemas.openxmlformats.org/officeDocument/2006/relationships/hyperlink" Target="consultantplus://offline/ref=FEC95E51799E939DDBF4CD52A88092734B916E64AAB9CBFF3E5C12323BD0A0843ECE330EC1C1BE72E79CDB6993gFU8H" TargetMode="External"/><Relationship Id="rId552" Type="http://schemas.openxmlformats.org/officeDocument/2006/relationships/hyperlink" Target="consultantplus://offline/ref=FEC95E51799E939DDBF4CD52A88092734B916E64AAB9CBFF3E5C12323BD0A0843ECE330EC1C1BE72E79DD46B96gFUCH" TargetMode="External"/><Relationship Id="rId553" Type="http://schemas.openxmlformats.org/officeDocument/2006/relationships/hyperlink" Target="consultantplus://offline/ref=FEC95E51799E939DDBF4CD52A88092734B916E64AAB9CBFC3C5E10323BD0A0843ECE330EC1C1BE72E79FD36893gFUEH" TargetMode="External"/><Relationship Id="rId554" Type="http://schemas.openxmlformats.org/officeDocument/2006/relationships/hyperlink" Target="consultantplus://offline/ref=FEC95E51799E939DDBF4CD52A88092734B916E64AAB9CBFC3C5E10323BD0A0843ECE330EC1C1BE72E79FD36893gFU3H" TargetMode="External"/><Relationship Id="rId555" Type="http://schemas.openxmlformats.org/officeDocument/2006/relationships/hyperlink" Target="consultantplus://offline/ref=FEC95E51799E939DDBF4CD52A88092734B916E64AAB9CBFC3C5E10323BD0A0843ECE330EC1C1BE72E79CDA6E90gFUEH" TargetMode="External"/><Relationship Id="rId556" Type="http://schemas.openxmlformats.org/officeDocument/2006/relationships/hyperlink" Target="consultantplus://offline/ref=FEC95E51799E939DDBF4CD52A88092734B916E64AAB9CBFF3E5C12323BD0A0843ECE330EC1C1BE72E79DD46B96gFUCH" TargetMode="External"/><Relationship Id="rId557" Type="http://schemas.openxmlformats.org/officeDocument/2006/relationships/hyperlink" Target="consultantplus://offline/ref=FEC95E51799E939DDBF4CD52A88092734B916E64AAB9CBFC3C5E10323BD0A0843ECE330EC1C1BE72E79FD36893gFUEH" TargetMode="External"/><Relationship Id="rId558" Type="http://schemas.openxmlformats.org/officeDocument/2006/relationships/hyperlink" Target="consultantplus://offline/ref=FEC95E51799E939DDBF4CD52A88092734B916E64AAB9CBFC3C5E10323BD0A0843ECE330EC1C1BE72E79FD36893gFU3H" TargetMode="External"/><Relationship Id="rId559" Type="http://schemas.openxmlformats.org/officeDocument/2006/relationships/hyperlink" Target="consultantplus://offline/ref=FEC95E51799E939DDBF4CD52A88092734B916E64AAB9CBFC3C5E10323BD0A0843ECE330EC1C1BE72E79CDA6E90gFUEH" TargetMode="External"/><Relationship Id="rId560" Type="http://schemas.openxmlformats.org/officeDocument/2006/relationships/hyperlink" Target="consultantplus://offline/ref=FEC95E51799E939DDBF4CD52A88092734B916E64AAB9CBFF3E5C12323BD0A0843ECE330EC1C1BE72E79DD46B96gFUCH" TargetMode="External"/><Relationship Id="rId561" Type="http://schemas.openxmlformats.org/officeDocument/2006/relationships/hyperlink" Target="consultantplus://offline/ref=FEC95E51799E939DDBF4CD52A88092734B916E64AAB9CBFC3C5E10323BD0A0843ECE330EC1C1BE72E79FD36893gFUEH" TargetMode="External"/><Relationship Id="rId562" Type="http://schemas.openxmlformats.org/officeDocument/2006/relationships/hyperlink" Target="consultantplus://offline/ref=FEC95E51799E939DDBF4CD52A88092734B916E64AAB9CBFC3C5E10323BD0A0843ECE330EC1C1BE72E79FD36893gFU3H" TargetMode="External"/><Relationship Id="rId563" Type="http://schemas.openxmlformats.org/officeDocument/2006/relationships/hyperlink" Target="consultantplus://offline/ref=FEC95E51799E939DDBF4CD52A88092734B916E64AAB9CBFC3C5E10323BD0A0843ECE330EC1C1BE72E79CDA6E90gFUEH" TargetMode="External"/><Relationship Id="rId564" Type="http://schemas.openxmlformats.org/officeDocument/2006/relationships/hyperlink" Target="consultantplus://offline/ref=FEC95E51799E939DDBF4CD52A88092734B916E64AAB9CBFF3E5C12323BD0A0843ECE330EC1C1BE72E79EDB6399gFUDH" TargetMode="External"/><Relationship Id="rId565" Type="http://schemas.openxmlformats.org/officeDocument/2006/relationships/hyperlink" Target="consultantplus://offline/ref=FEC95E51799E939DDBF4CD52A88092734B916E64AAB9CBFF3E5C12323BD0A0843ECE330EC1C1BE72E79CDB6298gFU8H" TargetMode="External"/><Relationship Id="rId566" Type="http://schemas.openxmlformats.org/officeDocument/2006/relationships/hyperlink" Target="consultantplus://offline/ref=FEC95E51799E939DDBF4CD52A88092734B916E64AAB9CBFF3E5C12323BD0A0843ECE330EC1C1BE72E79CDB6298gFUCH" TargetMode="External"/><Relationship Id="rId567" Type="http://schemas.openxmlformats.org/officeDocument/2006/relationships/hyperlink" Target="consultantplus://offline/ref=FEC95E51799E939DDBF4CD52A88092734B916E64AAB9CBFF3E5C12323BD0A0843ECE330EC1C1BE72E79CDB6299gFUBH" TargetMode="External"/><Relationship Id="rId568" Type="http://schemas.openxmlformats.org/officeDocument/2006/relationships/hyperlink" Target="consultantplus://offline/ref=FEC95E51799E939DDBF4CD52A88092734B916E64AAB9CBFF3E5C12323BD0A0843ECE330EC1C1BE72E79CDA6B99gFUAH" TargetMode="External"/><Relationship Id="rId569" Type="http://schemas.openxmlformats.org/officeDocument/2006/relationships/hyperlink" Target="consultantplus://offline/ref=FEC95E51799E939DDBF4CD52A88092734B916E64AAB9CBFF3E5C12323BD0A0843ECE330EC1C1BE72E79CDA6B90gFU2H" TargetMode="External"/><Relationship Id="rId570" Type="http://schemas.openxmlformats.org/officeDocument/2006/relationships/hyperlink" Target="consultantplus://offline/ref=FEC95E51799E939DDBF4CD52A88092734B916E64AAB9CBFF3E5C12323BD0A0843ECE330EC1C1BE72E79CDA6B90gFU2H" TargetMode="External"/><Relationship Id="rId571" Type="http://schemas.openxmlformats.org/officeDocument/2006/relationships/hyperlink" Target="consultantplus://offline/ref=FEC95E51799E939DDBF4CD52A88092734B916E64AAB9CBFF3E5C12323BD0A0843ECE330EC1C1BE72E79CDA6B90gFU2H" TargetMode="External"/><Relationship Id="rId572" Type="http://schemas.openxmlformats.org/officeDocument/2006/relationships/hyperlink" Target="consultantplus://offline/ref=FEC95E51799E939DDBF4CD52A88092734B916E64AAB9CBFF3E5C12323BD0A0843ECE330EC1C1BE72E79CDA6B90gFU2H" TargetMode="External"/><Relationship Id="rId573" Type="http://schemas.openxmlformats.org/officeDocument/2006/relationships/hyperlink" Target="consultantplus://offline/ref=FEC95E51799E939DDBF4CD52A88092734B916E64AAB9CBFF3E5C12323BD0A0843ECE330EC1C1BE72E79CDA6B90gFU2H" TargetMode="External"/><Relationship Id="rId574" Type="http://schemas.openxmlformats.org/officeDocument/2006/relationships/hyperlink" Target="consultantplus://offline/ref=FEC95E51799E939DDBF4CD52A88092734B916E64AAB9CBFF3E5C12323BD0A0843ECE330EC1C1BE72E79CDA6B90gFU2H" TargetMode="External"/><Relationship Id="rId575" Type="http://schemas.openxmlformats.org/officeDocument/2006/relationships/hyperlink" Target="consultantplus://offline/ref=FEC95E51799E939DDBF4CD52A88092734B916E64AAB9CBFF3E5C12323BD0A0843ECE330EC1C1BE72E79CDA6B90gFU2H" TargetMode="External"/><Relationship Id="rId576" Type="http://schemas.openxmlformats.org/officeDocument/2006/relationships/hyperlink" Target="consultantplus://offline/ref=FEC95E51799E939DDBF4CD52A88092734B916E64AAB9CBFF3E5C12323BD0A0843ECE330EC1C1BE72E79CDA6B90gFU2H" TargetMode="External"/><Relationship Id="rId577" Type="http://schemas.openxmlformats.org/officeDocument/2006/relationships/hyperlink" Target="consultantplus://offline/ref=FEC95E51799E939DDBF4CD52A88092734B916E64AAB9CBFF3E5C12323BD0A0843ECE330EC1C1BE72E79CDA6B90gFU2H" TargetMode="External"/><Relationship Id="rId578" Type="http://schemas.openxmlformats.org/officeDocument/2006/relationships/hyperlink" Target="consultantplus://offline/ref=FEC95E51799E939DDBF4CD52A88092734B916E64AAB9CBFF3E5C12323BD0A0843ECE330EC1C1BE72E79CDA6B90gFU2H" TargetMode="External"/><Relationship Id="rId579" Type="http://schemas.openxmlformats.org/officeDocument/2006/relationships/hyperlink" Target="consultantplus://offline/ref=FEC95E51799E939DDBF4CD52A88092734B916E64AAB9CBFF3E5C12323BD0A0843ECE330EC1C1BE72E79CDA6899gFUBH" TargetMode="External"/><Relationship Id="rId580" Type="http://schemas.openxmlformats.org/officeDocument/2006/relationships/hyperlink" Target="consultantplus://offline/ref=FEC95E51799E939DDBF4CD52A88092734B916E64AAB9CBFF3E5C12323BD0A0843ECE330EC1C1BE72E79EDA6B95gFUEH" TargetMode="External"/><Relationship Id="rId581" Type="http://schemas.openxmlformats.org/officeDocument/2006/relationships/hyperlink" Target="consultantplus://offline/ref=FEC95E51799E939DDBF4CD52A88092734B916E64AAB9CBFF3E5C12323BD0A0843ECE330EC1C1BE72E79EDA6B96gFUBH" TargetMode="External"/><Relationship Id="rId582" Type="http://schemas.openxmlformats.org/officeDocument/2006/relationships/hyperlink" Target="consultantplus://offline/ref=FEC95E51799E939DDBF4CD52A88092734B916E64AAB9CBFF3E5C12323BD0A0843ECE330EC1C1BE72E79EDA6B96gFUCH" TargetMode="External"/><Relationship Id="rId583" Type="http://schemas.openxmlformats.org/officeDocument/2006/relationships/hyperlink" Target="consultantplus://offline/ref=FEC95E51799E939DDBF4CD52A88092734B916E64AAB9CBFF3E5C12323BD0A0843ECE330EC1C1BE72E79CDA6B90gFU2H" TargetMode="External"/><Relationship Id="rId584" Type="http://schemas.openxmlformats.org/officeDocument/2006/relationships/hyperlink" Target="consultantplus://offline/ref=FEC95E51799E939DDBF4CD52A88092734B916E64AAB9CBFF3E5C12323BD0A0843ECE330EC1C1BE72E79CDA6B90gFU2H" TargetMode="External"/><Relationship Id="rId585" Type="http://schemas.openxmlformats.org/officeDocument/2006/relationships/hyperlink" Target="consultantplus://offline/ref=FEC95E51799E939DDBF4CD52A88092734B916E64AAB9CBFF3E5C12323BD0A0843ECE330EC1C1BE72E79CDA6B90gFU2H" TargetMode="External"/><Relationship Id="rId586" Type="http://schemas.openxmlformats.org/officeDocument/2006/relationships/hyperlink" Target="consultantplus://offline/ref=FEC95E51799E939DDBF4CD52A88092734B916E64AAB9CBFF3E5C12323BD0A0843ECE330EC1C1BE72E79CDA6B90gFU2H" TargetMode="External"/><Relationship Id="rId587" Type="http://schemas.openxmlformats.org/officeDocument/2006/relationships/hyperlink" Target="consultantplus://offline/ref=FEC95E51799E939DDBF4CD52A88092734B916E64AAB9CBFF3E5C12323BD0A0843ECE330EC1C1BE72E79CDA6B90gFU2H" TargetMode="External"/><Relationship Id="rId588" Type="http://schemas.openxmlformats.org/officeDocument/2006/relationships/hyperlink" Target="consultantplus://offline/ref=FEC95E51799E939DDBF4CD52A88092734B916E64AAB9CBFF3E5C12323BD0A0843ECE330EC1C1BE72E79CDA6B90gFU2H" TargetMode="External"/><Relationship Id="rId589" Type="http://schemas.openxmlformats.org/officeDocument/2006/relationships/hyperlink" Target="consultantplus://offline/ref=FEC95E51799E939DDBF4CD52A88092734B916E64AAB9CBFF3E5C12323BD0A0843ECE330EC1C1BE72E79CDA6B90gFU2H" TargetMode="External"/><Relationship Id="rId590" Type="http://schemas.openxmlformats.org/officeDocument/2006/relationships/hyperlink" Target="consultantplus://offline/ref=FEC95E51799E939DDBF4CD52A88092734B916E64AAB9CBFF3E5C12323BD0A0843ECE330EC1C1BE72E79CDA6B90gFU2H" TargetMode="External"/><Relationship Id="rId591" Type="http://schemas.openxmlformats.org/officeDocument/2006/relationships/hyperlink" Target="consultantplus://offline/ref=FEC95E51799E939DDBF4CD52A88092734B916E64AAB9CBFF3E5C12323BD0A0843ECE330EC1C1BE72E79CDA6B90gFU2H" TargetMode="External"/><Relationship Id="rId592" Type="http://schemas.openxmlformats.org/officeDocument/2006/relationships/hyperlink" Target="consultantplus://offline/ref=FEC95E51799E939DDBF4CD52A88092734B916E64AAB9CBFF3E5C12323BD0A0843ECE330EC1C1BE72E79CDA6B90gFU2H" TargetMode="External"/><Relationship Id="rId593" Type="http://schemas.openxmlformats.org/officeDocument/2006/relationships/hyperlink" Target="consultantplus://offline/ref=FEC95E51799E939DDBF4CD52A88092734B916E64AAB9CBFF3E5C12323BD0A0843ECE330EC1C1BE72E79CDA6B90gFU2H" TargetMode="External"/><Relationship Id="rId594" Type="http://schemas.openxmlformats.org/officeDocument/2006/relationships/hyperlink" Target="consultantplus://offline/ref=FEC95E51799E939DDBF4CD52A88092734B916E64AAB9CBFF3E5C12323BD0A0843ECE330EC1C1BE72E79CDA6B90gFU2H" TargetMode="External"/><Relationship Id="rId595" Type="http://schemas.openxmlformats.org/officeDocument/2006/relationships/hyperlink" Target="consultantplus://offline/ref=FEC95E51799E939DDBF4CD52A88092734B916E64AAB9CBFF3E5C12323BD0A0843ECE330EC1C1BE72E79CDA6B90gFU2H" TargetMode="External"/><Relationship Id="rId596" Type="http://schemas.openxmlformats.org/officeDocument/2006/relationships/hyperlink" Target="consultantplus://offline/ref=FEC95E51799E939DDBF4CD52A88092734B916E64AAB9CBFF3E5C12323BD0A0843ECE330EC1C1BE72E79CDA6B90gFU2H" TargetMode="External"/><Relationship Id="rId597" Type="http://schemas.openxmlformats.org/officeDocument/2006/relationships/hyperlink" Target="consultantplus://offline/ref=FEC95E51799E939DDBF4CD52A88092734B916E64AAB9CBFF3E5C12323BD0A0843ECE330EC1C1BE72E79CDA6B90gFU2H" TargetMode="External"/><Relationship Id="rId598" Type="http://schemas.openxmlformats.org/officeDocument/2006/relationships/hyperlink" Target="consultantplus://offline/ref=FEC95E51799E939DDBF4CD52A88092734B916E64AAB9CBFF3E5C12323BD0A0843ECE330EC1C1BE72E79CDA6B90gFU2H" TargetMode="External"/><Relationship Id="rId599" Type="http://schemas.openxmlformats.org/officeDocument/2006/relationships/hyperlink" Target="consultantplus://offline/ref=FEC95E51799E939DDBF4CD52A88092734B916E64AAB9CBFF3E5C12323BD0A0843ECE330EC1C1BE72E79CDA6B90gFU2H" TargetMode="External"/><Relationship Id="rId600" Type="http://schemas.openxmlformats.org/officeDocument/2006/relationships/hyperlink" Target="consultantplus://offline/ref=FEC95E51799E939DDBF4CD52A88092734B916E64AAB9CBFF3E5C12323BD0A0843ECE330EC1C1BE72E79CDA6B90gFU2H" TargetMode="External"/><Relationship Id="rId601" Type="http://schemas.openxmlformats.org/officeDocument/2006/relationships/hyperlink" Target="consultantplus://offline/ref=FEC95E51799E939DDBF4CD52A88092734B916E64AAB9CBFF3E5C12323BD0A0843ECE330EC1C1BE72E79CDA6B90gFU2H" TargetMode="External"/><Relationship Id="rId602" Type="http://schemas.openxmlformats.org/officeDocument/2006/relationships/hyperlink" Target="consultantplus://offline/ref=FEC95E51799E939DDBF4CD52A88092734B916E64AAB9CBFF3E5C12323BD0A0843ECE330EC1C1BE72E79CDA6B90gFU2H" TargetMode="External"/><Relationship Id="rId603" Type="http://schemas.openxmlformats.org/officeDocument/2006/relationships/hyperlink" Target="consultantplus://offline/ref=FEC95E51799E939DDBF4CD52A88092734B916E64AAB9CBFF3E5C12323BD0A0843ECE330EC1C1BE72E79CDA6B90gFU2H" TargetMode="External"/><Relationship Id="rId604" Type="http://schemas.openxmlformats.org/officeDocument/2006/relationships/hyperlink" Target="consultantplus://offline/ref=FEC95E51799E939DDBF4CD52A88092734B916E64AAB9CBFF3E5C12323BD0A0843ECE330EC1C1BE72E79CDA6B90gFU2H" TargetMode="External"/><Relationship Id="rId605" Type="http://schemas.openxmlformats.org/officeDocument/2006/relationships/hyperlink" Target="consultantplus://offline/ref=FEC95E51799E939DDBF4CD52A88092734B916E64AAB9CBFF3E5C12323BD0A0843ECE330EC1C1BE72E79CDA6B90gFU2H" TargetMode="External"/><Relationship Id="rId606" Type="http://schemas.openxmlformats.org/officeDocument/2006/relationships/hyperlink" Target="consultantplus://offline/ref=FEC95E51799E939DDBF4CD52A88092734B916E64AAB9CBFF3E5C12323BD0A0843ECE330EC1C1BE72E79CDA6B90gFU2H" TargetMode="External"/><Relationship Id="rId607" Type="http://schemas.openxmlformats.org/officeDocument/2006/relationships/hyperlink" Target="consultantplus://offline/ref=FEC95E51799E939DDBF4CD52A88092734B916E64AAB9CBFF3E5C12323BD0A0843ECE330EC1C1BE72E79CDA6B90gFU2H" TargetMode="External"/><Relationship Id="rId608" Type="http://schemas.openxmlformats.org/officeDocument/2006/relationships/hyperlink" Target="consultantplus://offline/ref=FEC95E51799E939DDBF4CD52A88092734B916E64AAB9CBFF3E5C12323BD0A0843ECE330EC1C1BE72E79CDA6B90gFU2H" TargetMode="External"/><Relationship Id="rId609" Type="http://schemas.openxmlformats.org/officeDocument/2006/relationships/hyperlink" Target="consultantplus://offline/ref=FEC95E51799E939DDBF4CD52A88092734B916E64AAB9CBFF3E5C12323BD0A0843ECE330EC1C1BE72E79CDA6B90gFU2H" TargetMode="External"/><Relationship Id="rId610" Type="http://schemas.openxmlformats.org/officeDocument/2006/relationships/hyperlink" Target="consultantplus://offline/ref=FEC95E51799E939DDBF4CD52A88092734B916E64AAB9CBFF3E5C12323BD0A0843ECE330EC1C1BE72E79CDA6B90gFU2H" TargetMode="External"/><Relationship Id="rId611" Type="http://schemas.openxmlformats.org/officeDocument/2006/relationships/hyperlink" Target="consultantplus://offline/ref=FEC95E51799E939DDBF4CD52A88092734B916E64AAB9CBFF3E5C12323BD0A0843ECE330EC1C1BE72E79CDA6B90gFU2H" TargetMode="External"/><Relationship Id="rId612" Type="http://schemas.openxmlformats.org/officeDocument/2006/relationships/hyperlink" Target="consultantplus://offline/ref=FEC95E51799E939DDBF4CD52A88092734B916E64AAB9CBFF3E5C12323BD0A0843ECE330EC1C1BE72E79CDA6B90gFU2H" TargetMode="External"/><Relationship Id="rId613" Type="http://schemas.openxmlformats.org/officeDocument/2006/relationships/hyperlink" Target="consultantplus://offline/ref=FEC95E51799E939DDBF4CD52A88092734B916E64AAB9CBFF3E5C12323BD0A0843ECE330EC1C1BE72E79CDA6B90gFU2H" TargetMode="External"/><Relationship Id="rId614" Type="http://schemas.openxmlformats.org/officeDocument/2006/relationships/hyperlink" Target="consultantplus://offline/ref=FEC95E51799E939DDBF4CD52A88092734B916E64AAB9CBFF3E5C12323BD0A0843ECE330EC1C1BE72E79CDA6B90gFU2H" TargetMode="External"/><Relationship Id="rId615" Type="http://schemas.openxmlformats.org/officeDocument/2006/relationships/hyperlink" Target="consultantplus://offline/ref=FEC95E51799E939DDBF4CD52A88092734B916E64AAB9CBFF3E5C12323BD0A0843ECE330EC1C1BE72E79CDA6B90gFU2H" TargetMode="External"/><Relationship Id="rId616" Type="http://schemas.openxmlformats.org/officeDocument/2006/relationships/hyperlink" Target="consultantplus://offline/ref=FEC95E51799E939DDBF4CD52A88092734B916E64AAB9CBFF3E5C12323BD0A0843ECE330EC1C1BE72E79CDA6B90gFU2H" TargetMode="External"/><Relationship Id="rId617" Type="http://schemas.openxmlformats.org/officeDocument/2006/relationships/hyperlink" Target="consultantplus://offline/ref=FEC95E51799E939DDBF4CD52A88092734B916E64AAB9CBFF3E5C12323BD0A0843ECE330EC1C1BE72E79CDA6B90gFU2H" TargetMode="External"/><Relationship Id="rId618" Type="http://schemas.openxmlformats.org/officeDocument/2006/relationships/hyperlink" Target="consultantplus://offline/ref=FEC95E51799E939DDBF4CD52A88092734B916E64AAB9CBFF3E5C12323BD0A0843ECE330EC1C1BE72E79CDA6B90gFU2H" TargetMode="External"/><Relationship Id="rId619" Type="http://schemas.openxmlformats.org/officeDocument/2006/relationships/hyperlink" Target="consultantplus://offline/ref=FEC95E51799E939DDBF4CD52A88092734B916E64AAB9CBFF3E5C12323BD0A0843ECE330EC1C1BE72E79CDA6B90gFU2H" TargetMode="External"/><Relationship Id="rId620" Type="http://schemas.openxmlformats.org/officeDocument/2006/relationships/hyperlink" Target="consultantplus://offline/ref=FEC95E51799E939DDBF4CD52A88092734B916E64AAB9CBFF3E5C12323BD0A0843ECE330EC1C1BE72E79CDA6B90gFU2H" TargetMode="External"/><Relationship Id="rId621" Type="http://schemas.openxmlformats.org/officeDocument/2006/relationships/hyperlink" Target="consultantplus://offline/ref=FEC95E51799E939DDBF4CD52A88092734B916E64AAB9CBFF3E5C12323BD0A0843ECE330EC1C1BE72E79CDA6B90gFU2H" TargetMode="External"/><Relationship Id="rId622" Type="http://schemas.openxmlformats.org/officeDocument/2006/relationships/hyperlink" Target="consultantplus://offline/ref=FEC95E51799E939DDBF4CD52A88092734B916E64AAB9CBFF3E5C12323BD0A0843ECE330EC1C1BE72E79CDA6B90gFU2H" TargetMode="External"/><Relationship Id="rId623" Type="http://schemas.openxmlformats.org/officeDocument/2006/relationships/hyperlink" Target="consultantplus://offline/ref=FEC95E51799E939DDBF4CD52A88092734B916E64AAB9CBFF3E5C12323BD0A0843ECE330EC1C1BE72E79CDA6B90gFU2H" TargetMode="External"/><Relationship Id="rId624" Type="http://schemas.openxmlformats.org/officeDocument/2006/relationships/hyperlink" Target="consultantplus://offline/ref=FEC95E51799E939DDBF4CD52A88092734B916E64AAB9CBFF3E5C12323BD0A0843ECE330EC1C1BE72E79CDA6B90gFU2H" TargetMode="External"/><Relationship Id="rId625" Type="http://schemas.openxmlformats.org/officeDocument/2006/relationships/hyperlink" Target="consultantplus://offline/ref=FEC95E51799E939DDBF4CD52A88092734B916E64AAB9CBFF3E5C12323BD0A0843ECE330EC1C1BE72E79CDA6B90gFU2H" TargetMode="External"/><Relationship Id="rId626" Type="http://schemas.openxmlformats.org/officeDocument/2006/relationships/hyperlink" Target="consultantplus://offline/ref=FEC95E51799E939DDBF4CD52A88092734B916E64AAB9CBFF3E5C12323BD0A0843ECE330EC1C1BE72E79CDA6B90gFU2H" TargetMode="External"/><Relationship Id="rId627" Type="http://schemas.openxmlformats.org/officeDocument/2006/relationships/hyperlink" Target="consultantplus://offline/ref=FEC95E51799E939DDBF4CD52A88092734B916E64AAB9CBFF3E5C12323BD0A0843ECE330EC1C1BE72E79CDA6B90gFU2H" TargetMode="External"/><Relationship Id="rId628" Type="http://schemas.openxmlformats.org/officeDocument/2006/relationships/hyperlink" Target="consultantplus://offline/ref=FEC95E51799E939DDBF4CD52A88092734B916E64AAB9CBFC3C5E10323BD0A0843ECE330EC1C1BE72E79DD36B90gFU2H" TargetMode="External"/><Relationship Id="rId629" Type="http://schemas.openxmlformats.org/officeDocument/2006/relationships/hyperlink" Target="consultantplus://offline/ref=FEC95E51799E939DDBF4CD52A88092734B916E64AAB9CBFC3C5E10323BD0A0843ECE330EC1C1BE72E79DD36B90gFU2H" TargetMode="External"/><Relationship Id="rId630" Type="http://schemas.openxmlformats.org/officeDocument/2006/relationships/hyperlink" Target="consultantplus://offline/ref=FEC95E51799E939DDBF4CD52A88092734B916E64AAB9CBFF3E5C12323BD0A0843ECE330EC1C1BE72E79FD36991gFU2H" TargetMode="External"/><Relationship Id="rId631" Type="http://schemas.openxmlformats.org/officeDocument/2006/relationships/hyperlink" Target="consultantplus://offline/ref=FEC95E51799E939DDBF4CD52A88092734B916E64AAB9CBFC3C5E10323BD0A0843ECE330EC1C1BE72E79DD66396gFU9H" TargetMode="External"/><Relationship Id="rId632" Type="http://schemas.openxmlformats.org/officeDocument/2006/relationships/hyperlink" Target="consultantplus://offline/ref=FEC95E51799E939DDBF4CD52A88092734B916E64AAB9CBFF3E5C12323BD0A0843ECE330EC1C1BE72E79FD06A90gFUBH" TargetMode="External"/><Relationship Id="rId633" Type="http://schemas.openxmlformats.org/officeDocument/2006/relationships/hyperlink" Target="consultantplus://offline/ref=FEC95E51799E939DDBF4CD52A88092734B916E64AAB9CBFF3E5C12323BD0A0843ECE330EC1C1BE72E79FD06A90gFU8H" TargetMode="External"/><Relationship Id="rId634" Type="http://schemas.openxmlformats.org/officeDocument/2006/relationships/hyperlink" Target="consultantplus://offline/ref=FEC95E51799E939DDBF4CD52A88092734B916E64AAB9CBFF3E5C12323BD0A0843ECE330EC1C1BE72E79FD36991gFU2H" TargetMode="External"/><Relationship Id="rId635" Type="http://schemas.openxmlformats.org/officeDocument/2006/relationships/hyperlink" Target="consultantplus://offline/ref=FEC95E51799E939DDBF4CD52A88092734B916E64AAB9CBFF3E5C12323BD0A0843ECE330EC1C1BE72E79FD36991gFU2H" TargetMode="External"/><Relationship Id="rId636" Type="http://schemas.openxmlformats.org/officeDocument/2006/relationships/hyperlink" Target="consultantplus://offline/ref=FEC95E51799E939DDBF4CD52A88092734B916E64AAB9CBFF3E5C12323BD0A0843ECE330EC1C1BE72E79FD36991gFU2H" TargetMode="External"/><Relationship Id="rId637" Type="http://schemas.openxmlformats.org/officeDocument/2006/relationships/hyperlink" Target="consultantplus://offline/ref=FEC95E51799E939DDBF4CD52A88092734B916E64AAB9CBFC3C5E10323BD0A0843ECE330EC1C1BE72E79CDA6D92gFUCH" TargetMode="External"/><Relationship Id="rId638" Type="http://schemas.openxmlformats.org/officeDocument/2006/relationships/hyperlink" Target="consultantplus://offline/ref=FEC95E51799E939DDBF4CD52A88092734B916E64AAB9CBFF3E5C12323BD0A0843ECE330EC1C1BE72E79FD36991gFU2H" TargetMode="External"/><Relationship Id="rId639" Type="http://schemas.openxmlformats.org/officeDocument/2006/relationships/hyperlink" Target="consultantplus://offline/ref=FEC95E51799E939DDBF4CD52A88092734B916E64AAB9CBFF3E5C12323BD0A0843ECE330EC1C1BE72E79FD36991gFU2H" TargetMode="External"/><Relationship Id="rId640" Type="http://schemas.openxmlformats.org/officeDocument/2006/relationships/hyperlink" Target="consultantplus://offline/ref=FEC95E51799E939DDBF4CD52A88092734B916E64AAB9CBFC3C5E10323BD0A0843ECE330EC1C1BE72E79CD56F93gFU3H" TargetMode="External"/><Relationship Id="rId641" Type="http://schemas.openxmlformats.org/officeDocument/2006/relationships/hyperlink" Target="consultantplus://offline/ref=FEC95E51799E939DDBF4CD52A88092734B916E64AAB9CBFF3E5C12323BD0A0843ECE330EC1C1BE72E79FD36991gFU2H" TargetMode="External"/><Relationship Id="rId642" Type="http://schemas.openxmlformats.org/officeDocument/2006/relationships/hyperlink" Target="consultantplus://offline/ref=FEC95E51799E939DDBF4CD52A88092734B916E64AAB9CBFC3C5E10323BD0A0843ECE330EC1C1BE72E79EDB6394gFUCH" TargetMode="External"/><Relationship Id="rId643" Type="http://schemas.openxmlformats.org/officeDocument/2006/relationships/hyperlink" Target="consultantplus://offline/ref=FEC95E51799E939DDBF4CD52A88092734B916E64AAB9CBFC3C5E10323BD0A0843ECE330EC1C1BE72E79CD76F91gFUAH" TargetMode="External"/><Relationship Id="rId644" Type="http://schemas.openxmlformats.org/officeDocument/2006/relationships/hyperlink" Target="consultantplus://offline/ref=FEC95E51799E939DDBF4CD52A88092734B916E64AAB9CBFC3C5E10323BD0A0843ECE330EC1C1BE72E79DD36B90gFU2H" TargetMode="External"/><Relationship Id="rId645" Type="http://schemas.openxmlformats.org/officeDocument/2006/relationships/hyperlink" Target="consultantplus://offline/ref=FEC95E51799E939DDBF4CD52A88092734B916E64AAB9CBFF3E5C12323BD0A0843ECE330EC1C1BE72E79ED56E99gFUDH" TargetMode="External"/><Relationship Id="rId646" Type="http://schemas.openxmlformats.org/officeDocument/2006/relationships/hyperlink" Target="consultantplus://offline/ref=FEC95E51799E939DDBF4CD52A88092734B916E64AAB9CBFF3E5C12323BD0A0843ECE330EC1C1BE72E79ED56D93gFU9H" TargetMode="External"/><Relationship Id="rId647" Type="http://schemas.openxmlformats.org/officeDocument/2006/relationships/hyperlink" Target="consultantplus://offline/ref=FEC95E51799E939DDBF4CD52A88092734B916E64AAB9CBFF3E5C12323BD0A0843ECE330EC1C1BE72E79FD76898gFUBH" TargetMode="External"/><Relationship Id="rId648" Type="http://schemas.openxmlformats.org/officeDocument/2006/relationships/hyperlink" Target="consultantplus://offline/ref=FEC95E51799E939DDBF4CD52A88092734B916E64AAB9CBFC3C5E10323BD0A0843ECE330EC1C1BE72E79CD56A90gFUAH" TargetMode="External"/><Relationship Id="rId649" Type="http://schemas.openxmlformats.org/officeDocument/2006/relationships/hyperlink" Target="consultantplus://offline/ref=FEC95E51799E939DDBF4CD52A88092734B916E64AAB9CBFC3C5E10323BD0A0843ECE330EC1C1BE72E79CD56A98gFUAH" TargetMode="External"/><Relationship Id="rId650" Type="http://schemas.openxmlformats.org/officeDocument/2006/relationships/hyperlink" Target="consultantplus://offline/ref=FEC95E51799E939DDBF4CD52A88092734B916E64AAB9CBFC3C5E10323BD0A0843ECE330EC1C1BE72E79CD56A98gFUDH" TargetMode="External"/><Relationship Id="rId651" Type="http://schemas.openxmlformats.org/officeDocument/2006/relationships/hyperlink" Target="consultantplus://offline/ref=FEC95E51799E939DDBF4CD52A88092734B916E64AAB9CBFC3C5E10323BD0A0843ECE330EC1C1BE72E79CD56A99gFUBH" TargetMode="External"/><Relationship Id="rId652" Type="http://schemas.openxmlformats.org/officeDocument/2006/relationships/hyperlink" Target="consultantplus://offline/ref=FEC95E51799E939DDBF4CD52A88092734B916E64AAB9CBFC3C5E10323BD0A0843ECE330EC1C1BE72E79CDA6B94gFUDH" TargetMode="External"/><Relationship Id="rId653" Type="http://schemas.openxmlformats.org/officeDocument/2006/relationships/hyperlink" Target="consultantplus://offline/ref=FEC95E51799E939DDBF4CD52A88092734B916E64AAB9CBFC3C5E10323BD0A0843ECE330EC1C1BE72E79EDB6291gFUBH" TargetMode="External"/><Relationship Id="rId654" Type="http://schemas.openxmlformats.org/officeDocument/2006/relationships/hyperlink" Target="consultantplus://offline/ref=FEC95E51799E939DDBF4CD52A88092734B916E64AAB9CBFC3C5E10323BD0A0843ECE330EC1C1BE72E79CD56A98gFU8H" TargetMode="External"/><Relationship Id="rId655" Type="http://schemas.openxmlformats.org/officeDocument/2006/relationships/hyperlink" Target="consultantplus://offline/ref=FEC95E51799E939DDBF4CD52A88092734B916E64AAB9CBFF3E5C12323BD0A0843ECE330EC1C1BE72E79ED76394gFU8H" TargetMode="External"/><Relationship Id="rId656" Type="http://schemas.openxmlformats.org/officeDocument/2006/relationships/hyperlink" Target="consultantplus://offline/ref=FEC95E51799E939DDBF4CD52A88092734B916E64AAB9CBFF3E5C12323BD0A0843ECE330EC1C1BE72E79FD66D97gFU9H" TargetMode="External"/><Relationship Id="rId657" Type="http://schemas.openxmlformats.org/officeDocument/2006/relationships/hyperlink" Target="consultantplus://offline/ref=FEC95E51799E939DDBF4CD52A88092734B916E64AAB9CBFF3E5C12323BD0A0843ECE330EC1C1BE72E79ED56296gFUFH" TargetMode="External"/><Relationship Id="rId658" Type="http://schemas.openxmlformats.org/officeDocument/2006/relationships/hyperlink" Target="consultantplus://offline/ref=FEC95E51799E939DDBF4CD52A88092734B916E64AAB9CBFF3E5C12323BD0A0843ECE330EC1C1BE72E79FD66297gFUDH" TargetMode="External"/><Relationship Id="rId659" Type="http://schemas.openxmlformats.org/officeDocument/2006/relationships/hyperlink" Target="consultantplus://offline/ref=FEC95E51799E939DDBF4CD52A88092734B916E64AAB9CBFF3E5C12323BD0A0843ECE330EC1C1BE72E79FD56B95gFUAH" TargetMode="External"/><Relationship Id="rId660" Type="http://schemas.openxmlformats.org/officeDocument/2006/relationships/hyperlink" Target="consultantplus://offline/ref=FEC95E51799E939DDBF4CD52A88092734B916E64AAB9CBFF3E5C12323BD0A0843ECE330EC1C1BE72E79FD56B97gFUDH" TargetMode="External"/><Relationship Id="rId661" Type="http://schemas.openxmlformats.org/officeDocument/2006/relationships/hyperlink" Target="consultantplus://offline/ref=FEC95E51799E939DDBF4CD52A88092734B916E64AAB9CBFF3E5C12323BD0A0843ECE330EC1C1BE72E79FD76898gFUBH" TargetMode="External"/><Relationship Id="rId662" Type="http://schemas.openxmlformats.org/officeDocument/2006/relationships/hyperlink" Target="consultantplus://offline/ref=FEC95E51799E939DDBF4CD52A88092734B916E64AAB9CBFF3E5C12323BD0A0843ECE330EC1C1BE72E79FD76898gFUBH" TargetMode="External"/><Relationship Id="rId663" Type="http://schemas.openxmlformats.org/officeDocument/2006/relationships/hyperlink" Target="consultantplus://offline/ref=FEC95E51799E939DDBF4CD52A88092734B916E64AAB9CBFF3E5C12323BD0A0843ECE330EC1C1BE72E79FD76898gFUBH" TargetMode="External"/><Relationship Id="rId664" Type="http://schemas.openxmlformats.org/officeDocument/2006/relationships/hyperlink" Target="consultantplus://offline/ref=FEC95E51799E939DDBF4CD52A88092734B916E64AAB9CBFC3C5E10323BD0A0843ECE330EC1C1BE72E79CD66B96gFU8H" TargetMode="External"/><Relationship Id="rId665" Type="http://schemas.openxmlformats.org/officeDocument/2006/relationships/hyperlink" Target="consultantplus://offline/ref=FEC95E51799E939DDBF4CD52A88092734B916E64AAB9CBFC3C5E10323BD0A0843ECE330EC1C1BE72E79CD66C90gFU9H" TargetMode="External"/><Relationship Id="rId666" Type="http://schemas.openxmlformats.org/officeDocument/2006/relationships/hyperlink" Target="consultantplus://offline/ref=FEC95E51799E939DDBF4CD52A88092734B916E64AAB9CBFC3C5E10323BD0A0843ECE330EC1C1BE72E79CD66A94gFUEH" TargetMode="External"/><Relationship Id="rId667" Type="http://schemas.openxmlformats.org/officeDocument/2006/relationships/hyperlink" Target="consultantplus://offline/ref=FEC95E51799E939DDBF4CD52A88092734B916E64AAB9CBFF3E5C12323BD0A0843ECE330EC1C1BE72E79ED46A92gFU3H" TargetMode="External"/><Relationship Id="rId668" Type="http://schemas.openxmlformats.org/officeDocument/2006/relationships/hyperlink" Target="consultantplus://offline/ref=FEC95E51799E939DDBF4CD52A88092734B916E64AAB9CBFF3E5C12323BD0A0843ECE330EC1C1BE72E79FD56896gFUCH" TargetMode="External"/><Relationship Id="rId669" Type="http://schemas.openxmlformats.org/officeDocument/2006/relationships/hyperlink" Target="consultantplus://offline/ref=FEC95E51799E939DDBF4CD52A88092734B916E64AAB9CBFF3E5C12323BD0A0843ECE330EC1C1BE72E79FD76898gFUBH" TargetMode="External"/><Relationship Id="rId670" Type="http://schemas.openxmlformats.org/officeDocument/2006/relationships/hyperlink" Target="consultantplus://offline/ref=FEC95E51799E939DDBF4CD52A88092734B916E64AAB9CBFF3E5C12323BD0A0843ECE330EC1C1BE72E79FD76898gFUBH" TargetMode="External"/><Relationship Id="rId671" Type="http://schemas.openxmlformats.org/officeDocument/2006/relationships/hyperlink" Target="consultantplus://offline/ref=FEC95E51799E939DDBF4CD52A88092734B916E64AAB9CBFC3C5E10323BD0A0843ECE330EC1C1BE72E79EDA6898gFUFH" TargetMode="External"/><Relationship Id="rId672" Type="http://schemas.openxmlformats.org/officeDocument/2006/relationships/hyperlink" Target="consultantplus://offline/ref=FEC95E51799E939DDBF4CD52A88092734B916E64AAB9CBFC3C5E10323BD0A0843ECE330EC1C1BE72E79DD36B90gFU2H" TargetMode="External"/><Relationship Id="rId673" Type="http://schemas.openxmlformats.org/officeDocument/2006/relationships/hyperlink" Target="consultantplus://offline/ref=FEC95E51799E939DDBF4CD52A88092734B916E64AAB9CBFF3E5C12323BD0A0843ECE330EC1C1BE72E79ED76291gFUEH" TargetMode="External"/><Relationship Id="rId674" Type="http://schemas.openxmlformats.org/officeDocument/2006/relationships/hyperlink" Target="consultantplus://offline/ref=FEC95E51799E939DDBF4CD52A88092734B916E64AAB9CBFF3E5C12323BD0A0843ECE330EC1C1BE72E79FD46293gFUFH" TargetMode="External"/><Relationship Id="rId675" Type="http://schemas.openxmlformats.org/officeDocument/2006/relationships/hyperlink" Target="consultantplus://offline/ref=FEC95E51799E939DDBF4CD52A88092734B916E64AAB9CBFF3E5C12323BD0A0843ECE330EC1C1BE72E79FD46293gFUFH" TargetMode="External"/><Relationship Id="rId676" Type="http://schemas.openxmlformats.org/officeDocument/2006/relationships/hyperlink" Target="consultantplus://offline/ref=FEC95E51799E939DDBF4CD52A88092734B916E64AAB9CBFF3E5C12323BD0A0843ECE330EC1C1BE72E79FD46293gFUFH" TargetMode="External"/><Relationship Id="rId677" Type="http://schemas.openxmlformats.org/officeDocument/2006/relationships/hyperlink" Target="consultantplus://offline/ref=FEC95E51799E939DDBF4CD52A88092734B916E64AAB9CBFC3C5E10323BD0A0843ECE330EC1C1BE72E79EDA6F99gFU8H" TargetMode="External"/><Relationship Id="rId678" Type="http://schemas.openxmlformats.org/officeDocument/2006/relationships/hyperlink" Target="consultantplus://offline/ref=FEC95E51799E939DDBF4CD52A88092734B916E64AAB9CBFC3C5E10323BD0A0843ECE330EC1C1BE72E79CD56398gFU9H" TargetMode="External"/><Relationship Id="rId679" Type="http://schemas.openxmlformats.org/officeDocument/2006/relationships/hyperlink" Target="consultantplus://offline/ref=FEC95E51799E939DDBF4CD52A88092734B916E64AAB9CBFC3C5E10323BD0A0843ECE330EC1C1BE72E79CD66293gFU9H" TargetMode="External"/><Relationship Id="rId680" Type="http://schemas.openxmlformats.org/officeDocument/2006/relationships/hyperlink" Target="consultantplus://offline/ref=D3FEC1EAC77CB2C54BE62089525CB6672E6A0351B9A293ADD075A97DFB4ADD67B7313940D4DFB099BBC674DA30hDUFH" TargetMode="External"/><Relationship Id="rId681" Type="http://schemas.openxmlformats.org/officeDocument/2006/relationships/hyperlink" Target="consultantplus://offline/ref=D3FEC1EAC77CB2C54BE62089525CB6672E6A0351B9A290ABD874A17DFB4ADD67B7313940D4DFB099BBC674DA30hDU1H" TargetMode="External"/><Relationship Id="rId682" Type="http://schemas.openxmlformats.org/officeDocument/2006/relationships/hyperlink" Target="consultantplus://offline/ref=D3FEC1EAC77CB2C54BE62089525CB6672E6A0351B9A293ADD075A97DFB4ADD67B7313940D4DFB099BBC674DA30hDUFH" TargetMode="External"/><Relationship Id="rId683" Type="http://schemas.openxmlformats.org/officeDocument/2006/relationships/hyperlink" Target="consultantplus://offline/ref=D3FEC1EAC77CB2C54BE62089525CB6672E6A0351B9A293AED277AB7DFB4ADD67B7313940D4DFB099BBC47CDF36hDU5H" TargetMode="External"/><Relationship Id="rId684" Type="http://schemas.openxmlformats.org/officeDocument/2006/relationships/hyperlink" Target="consultantplus://offline/ref=D3FEC1EAC77CB2C54BE62089525CB6672E6A0351B9A293AED277AB7DFB4ADD67B7313940D4DFB099BBC47CDD34hDU6H" TargetMode="External"/><Relationship Id="rId685" Type="http://schemas.openxmlformats.org/officeDocument/2006/relationships/hyperlink" Target="consultantplus://offline/ref=D3FEC1EAC77CB2C54BE62089525CB6672E6A0351B9A293AED277AB7DFB4ADD67B7313940D4DFB099BBC47CDD34hDU2H" TargetMode="External"/><Relationship Id="rId686" Type="http://schemas.openxmlformats.org/officeDocument/2006/relationships/hyperlink" Target="consultantplus://offline/ref=D3FEC1EAC77CB2C54BE62089525CB6672E6A0351B9A293AED277AB7DFB4ADD67B7313940D4DFB099BBC47CDD37hDU2H" TargetMode="External"/><Relationship Id="rId687" Type="http://schemas.openxmlformats.org/officeDocument/2006/relationships/hyperlink" Target="consultantplus://offline/ref=D3FEC1EAC77CB2C54BE62089525CB6672E6A0351B9A293AED277AB7DFB4ADD67B7313940D4DFB099BBC47DDE32hDUEH" TargetMode="External"/><Relationship Id="rId688" Type="http://schemas.openxmlformats.org/officeDocument/2006/relationships/hyperlink" Target="consultantplus://offline/ref=D3FEC1EAC77CB2C54BE62089525CB6672E6A0351B9A293AED277AB7DFB4ADD67B7313940D4DFB099BBC47DDE33hDU6H" TargetMode="External"/><Relationship Id="rId689" Type="http://schemas.openxmlformats.org/officeDocument/2006/relationships/hyperlink" Target="consultantplus://offline/ref=D3FEC1EAC77CB2C54BE62089525CB6672E6A0351B9A293AED277AB7DFB4ADD67B7313940D4DFB099BBC47DDE34hDU3H" TargetMode="External"/><Relationship Id="rId690" Type="http://schemas.openxmlformats.org/officeDocument/2006/relationships/hyperlink" Target="consultantplus://offline/ref=D3FEC1EAC77CB2C54BE62089525CB6672E6A0351B9A293AED277AB7DFB4ADD67B7313940D4DFB099BBC47DDD36hDU6H" TargetMode="External"/><Relationship Id="rId691" Type="http://schemas.openxmlformats.org/officeDocument/2006/relationships/hyperlink" Target="consultantplus://offline/ref=D3FEC1EAC77CB2C54BE62089525CB6672E6A0351B9A293AED277AB7DFB4ADD67B7313940D4DFB099BBC47DD336hDU4H" TargetMode="External"/><Relationship Id="rId692" Type="http://schemas.openxmlformats.org/officeDocument/2006/relationships/hyperlink" Target="consultantplus://offline/ref=D3FEC1EAC77CB2C54BE62089525CB6672E6A0351B9A293AED277AB7DFB4ADD67B7313940D4DFB099BBC47DD337hDU3H" TargetMode="External"/><Relationship Id="rId693" Type="http://schemas.openxmlformats.org/officeDocument/2006/relationships/hyperlink" Target="consultantplus://offline/ref=D3FEC1EAC77CB2C54BE62089525CB6672E6A0351B9A293AED277AB7DFB4ADD67B7313940D4DFB099BBC47DD337hDUEH" TargetMode="External"/><Relationship Id="rId694" Type="http://schemas.openxmlformats.org/officeDocument/2006/relationships/hyperlink" Target="consultantplus://offline/ref=D3FEC1EAC77CB2C54BE62089525CB6672E6A0351B9A293AED277AB7DFB4ADD67B7313940D4DFB099BBC47DD338hDU5H" TargetMode="External"/><Relationship Id="rId695" Type="http://schemas.openxmlformats.org/officeDocument/2006/relationships/hyperlink" Target="consultantplus://offline/ref=D3FEC1EAC77CB2C54BE62089525CB6672E6A0351B9A293AED277AB7DFB4ADD67B7313940D4DFB099BBC574D936hDU1H" TargetMode="External"/><Relationship Id="rId696" Type="http://schemas.openxmlformats.org/officeDocument/2006/relationships/fontTable" Target="fontTable.xml"/><Relationship Id="rId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0:00Z</dcterms:created>
  <dc:creator>Марийко</dc:creator>
  <dc:description/>
  <cp:keywords/>
  <dc:language>en-US</dc:language>
  <cp:lastModifiedBy>Марийко</cp:lastModifiedBy>
  <dcterms:modified xsi:type="dcterms:W3CDTF">2013-07-22T07:21:00Z</dcterms:modified>
  <cp:revision>1</cp:revision>
  <dc:subject/>
  <dc:title>Зарегистрировано в Национальном реестре правовых актов</dc:title>
</cp:coreProperties>
</file>