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августа 2009 г.</w:t>
      </w:r>
      <w:r>
        <w:rPr>
          <w:rStyle w:val="Number"/>
        </w:rPr>
        <w:t xml:space="preserve"> № 58</w:t>
      </w:r>
    </w:p>
    <w:p>
      <w:pPr>
        <w:pStyle w:val="Title"/>
        <w:rPr/>
      </w:pPr>
      <w:r>
        <w:rPr/>
        <w:t>Об утверждении Изменения № 1 Общегосударственного классификатора Республики Беларусь ОКРБ 011-2009 «Специальности и квалификации»</w:t>
      </w:r>
    </w:p>
    <w:p>
      <w:pPr>
        <w:pStyle w:val="Preamble"/>
        <w:rPr/>
      </w:pPr>
      <w:r>
        <w:rPr/>
        <w:t>На основании подпункта 4.8 пункта 4 Положения о Министерстве образования, утвержденного постановлением Совета Министров Республики Беларусь от 29 октября 2001 г. № 1554, и в целях дальнейшего совершенствования и применения Общегосударственного классификатора Республики Беларусь ОКРБ 011-2009 «Специальности и квалификации» по согласованию с Министерством труда и социальной защиты Республики Беларусь (от 17 августа 2009 г.)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Изменение № 1 Общегосударственного классификатора Республики Беларусь ОКРБ 011-2009 «Специальности и квалификации» (прилагается).</w:t>
      </w:r>
    </w:p>
    <w:p>
      <w:pPr>
        <w:pStyle w:val="Point"/>
        <w:rPr/>
      </w:pPr>
      <w:r>
        <w:rPr/>
        <w:t>2. Установить, что прием в учреждения, обеспечивающие получение среднего специального образования, высшие учебные заведения, подготовка и переподготовка специалистов с высшим и средним специальным образованием, прогнозирование, планирование, отчетность, регулирование номенклатуры и количества специалистов с высшим и средним специальным образованием осуществляется в соответствии с Общегосударственным классификатором Республики Беларусь ОКРБ 011-2009 «Специальности и квалификации», включающим Изменение № 1.</w:t>
      </w:r>
    </w:p>
    <w:p>
      <w:pPr>
        <w:pStyle w:val="Point"/>
        <w:rPr/>
      </w:pPr>
      <w:r>
        <w:rPr/>
        <w:t>3. Управлению высшего и среднего специального образования (Ю.И.Миксюк), отделу повышения квалификации и переподготовки кадров (А.И.Абрамов) обеспечить координацию работы всех учреждений, обеспечивающих получение высшего и среднего специального образования, переподготовку кадров, по применению Общегосударственного классификатора Республики Беларусь ОКРБ 011-2009 «Специальности и квалификации» с учетом Изменения № 1.</w:t>
      </w:r>
    </w:p>
    <w:p>
      <w:pPr>
        <w:pStyle w:val="Point"/>
        <w:rPr/>
      </w:pPr>
      <w:r>
        <w:rPr/>
        <w:t>4. Настоящее постановление вступает в силу с 21 сентя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М.Радь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труда 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ёткина</w:t>
            </w:r>
          </w:p>
          <w:p>
            <w:pPr>
              <w:pStyle w:val="Agreedate"/>
              <w:rPr/>
            </w:pPr>
            <w:r>
              <w:rPr/>
              <w:t>17.08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МКС 03.180; 35.040</w:t>
      </w:r>
    </w:p>
    <w:p>
      <w:pPr>
        <w:pStyle w:val="Titlep"/>
        <w:jc w:val="left"/>
        <w:rPr/>
      </w:pPr>
      <w:r>
        <w:rPr/>
        <w:t>ИЗМЕНЕНИЕ № 1 ОКРБ 011-2009</w:t>
      </w:r>
    </w:p>
    <w:p>
      <w:pPr>
        <w:pStyle w:val="Nonumheader"/>
        <w:rPr/>
      </w:pPr>
      <w:r>
        <w:rPr/>
        <w:t>Специальности и квалификации</w:t>
      </w:r>
    </w:p>
    <w:p>
      <w:pPr>
        <w:pStyle w:val="Nonumheader"/>
        <w:rPr/>
      </w:pPr>
      <w:r>
        <w:rPr/>
        <w:t>Спецыяльнасці і кваліфікацыі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jc w:val="left"/>
        <w:rPr/>
      </w:pPr>
      <w:r>
        <w:rPr/>
        <w:t>Введено в действие постановлением Министерства образования Республики Беларусь от 31 августа 2009 г. № 58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Дата введения 2009-09-21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нести изменения и дополнения в таблицы 3, 6, 8, 9 с учетом принятых обозначений в графе «Тип изменений»:</w:t>
      </w:r>
    </w:p>
    <w:p>
      <w:pPr>
        <w:pStyle w:val="Newncpi"/>
        <w:rPr/>
      </w:pPr>
      <w:r>
        <w:rPr/>
        <w:t>А – аннулировать;</w:t>
      </w:r>
    </w:p>
    <w:p>
      <w:pPr>
        <w:pStyle w:val="Newncpi"/>
        <w:rPr/>
      </w:pPr>
      <w:r>
        <w:rPr/>
        <w:t>В – ввести;</w:t>
      </w:r>
    </w:p>
    <w:p>
      <w:pPr>
        <w:pStyle w:val="Newncpi"/>
        <w:rPr/>
      </w:pPr>
      <w:r>
        <w:rPr/>
        <w:t>И – изменить.</w:t>
      </w:r>
    </w:p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строке, обозначенной «И», текст в новой редакции выделен жирным шрифтом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Укрупненная структура ОКСК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49"/>
        <w:gridCol w:w="1200"/>
        <w:gridCol w:w="4799"/>
        <w:gridCol w:w="1707"/>
      </w:tblGrid>
      <w:tr>
        <w:trPr>
          <w:trHeight w:val="24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СКО</w:t>
            </w:r>
          </w:p>
        </w:tc>
      </w:tr>
      <w:tr>
        <w:trPr>
          <w:trHeight w:val="24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 03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уппа специальностей: </w:t>
            </w:r>
            <w:r>
              <w:rPr>
                <w:i/>
                <w:iCs/>
              </w:rPr>
              <w:t>Медицинская и фармацевтическая деятельность на основе дополнительной переподготовки (клиническая ординату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вой ступени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2"/>
        <w:gridCol w:w="2700"/>
        <w:gridCol w:w="1949"/>
        <w:gridCol w:w="1500"/>
        <w:gridCol w:w="2154"/>
      </w:tblGrid>
      <w:tr>
        <w:trPr>
          <w:trHeight w:val="227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</w:t>
            </w:r>
          </w:p>
        </w:tc>
      </w:tr>
      <w:tr>
        <w:trPr>
          <w:trHeight w:val="24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служащего с кодом по ОКРБ 006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31 04 02 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утниковые информационные системы и технолог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70 01 0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строительных изделий и конструкций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-техноло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</w:r>
          </w:p>
        </w:tc>
      </w:tr>
      <w:tr>
        <w:trPr>
          <w:trHeight w:val="47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строительных и монтажных работ 23419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-70 05 0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Проектирование, сооружение и эксплуатация газонефтепроводов и газонефтехранилищ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Инжене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Инженер 22169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Инженер по наладке и испытаниям 22326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Инженер по ремонту оборудования, зданий и сооружений 22416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Инженер по проектно-сметной работе 22395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Мастер строительных и монтажных работ 23419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98 01 01-02 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ллектуальные технологии защиты информационных систе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98 01 01-02 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делирование и анализ информационных систе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кадров на базе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0"/>
        <w:gridCol w:w="1437"/>
        <w:gridCol w:w="1801"/>
        <w:gridCol w:w="1978"/>
        <w:gridCol w:w="1798"/>
        <w:gridCol w:w="1611"/>
      </w:tblGrid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-</w:t>
              <w:br/>
              <w:t>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 03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И ФАРМАЦЕВТИЧЕСКАЯ ДЕЯТЕЛЬНОСТЬ НА ОСНОВЕ ДОПОЛНИТЕЛЬНОЙ ПЕРЕПОДГОТОВКИ (КЛИНИЧЕСКАЯ ОРДИНАТУРА)</w:t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ство и гинек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рачей-специалистов устанавливаются нормативными правовыми актами Министерства здравоохранения Республики Беларусь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ергология и иммун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ллерголог-иммун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строэнтер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астроэнтер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ат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мат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т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нетик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4; 81 01 07</w:t>
              <w:br/>
              <w:t>81 02 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удистая хирур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сосудистый хирур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рматовенеролог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ерматовенер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4; 81 01 06;</w:t>
              <w:br/>
              <w:t>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ая хирур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детский хирур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екционные болезн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нфекционист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диолог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чевая диагност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учевой диагностик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ая диагност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ультразвуковой диагностик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вр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вр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4; 81 01 07;</w:t>
              <w:br/>
              <w:t>81 02 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усти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мбустиолог-хирур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фр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фр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4; 81 01 07;</w:t>
              <w:br/>
              <w:t>81 02 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нкохирур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-хирург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пат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рофпат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12; 81 01 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атр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;</w:t>
              <w:br/>
              <w:t>81 01 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к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арк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12; 81 01 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тера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отерапевт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льмон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ульмон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билит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абилит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т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отера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изиотерапевт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изиатр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тизиатр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нкциональная диагност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крин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ндокрин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4; 81 01 07;</w:t>
              <w:br/>
              <w:t>81 02 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йрохирур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йрохирур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нк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ади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ориноларинг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тальм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т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рокт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4; 81 01 07;</w:t>
              <w:br/>
              <w:t>81 02 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диохирур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хирур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4; 81 01 07;</w:t>
              <w:br/>
              <w:t>81 02 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матология и ортопед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3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ур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3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ско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ндоскопист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иатр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к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оксик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4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нат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-неонат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-эндоваскулярная хирур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рентгено-эндоваскулярный хирур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тодонт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ртодонт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дет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 детский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4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ортопед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пе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4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терапевт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терапевт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4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хирургическ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хирур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4; 81 02 65;</w:t>
              <w:br/>
              <w:t>81 02 6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люстно-лицевая хирур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челюстно-лицевой хирур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рур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5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флексотерап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флексотерапевт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ая медицинская помощ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корой медицинской помощ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5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5; 81 01 06;</w:t>
              <w:br/>
              <w:t>81 01 07; 81 01 08;</w:t>
              <w:br/>
              <w:t>81 01 0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лаборатория диагности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5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4; 81 01 07;</w:t>
              <w:br/>
              <w:t>81 02 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лантолог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плантолог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5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21; 81 02 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ологическая анатом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тологоанатом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5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;</w:t>
              <w:br/>
              <w:t>81 01 12; 81 01 13;</w:t>
              <w:br/>
              <w:t>81 01 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врачебная практи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общей практик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5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1; 81 01 02;</w:t>
              <w:br/>
              <w:t>81 01 03; 81 01 04;</w:t>
              <w:br/>
              <w:t>81 01 06; 81 01 0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социальная экспертиз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ксперт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-81 03 5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1 01 03; 81 01 06;</w:t>
              <w:br/>
              <w:t>81 02 39; 81 02 58;</w:t>
              <w:br/>
              <w:t>81 02 7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ртивная медици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портивной медицин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9</w:t>
      </w:r>
    </w:p>
    <w:p>
      <w:pPr>
        <w:pStyle w:val="Nonumheader"/>
        <w:rPr/>
      </w:pPr>
      <w:r>
        <w:rPr/>
        <w:t>Систематизированный</w:t>
      </w:r>
      <w:r>
        <w:rPr>
          <w:i/>
          <w:iCs/>
        </w:rPr>
        <w:t xml:space="preserve"> </w:t>
      </w:r>
      <w:r>
        <w:rPr/>
        <w:t>указатель специальностей и квалификаций переподготовки кадров на базе среднего специ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8"/>
        <w:gridCol w:w="1437"/>
        <w:gridCol w:w="2155"/>
        <w:gridCol w:w="1555"/>
        <w:gridCol w:w="1655"/>
        <w:gridCol w:w="1825"/>
      </w:tblGrid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-</w:t>
              <w:br/>
              <w:t>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-08 01 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чение управлению механическим транспортным средство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производственного обучения управлению механическим транспортным средств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производственного обучения управлению механическим транспортным средством 233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8:00Z</dcterms:created>
  <dc:creator>Марийко</dc:creator>
  <dc:description/>
  <cp:keywords/>
  <dc:language>en-US</dc:language>
  <cp:lastModifiedBy>Марийко</cp:lastModifiedBy>
  <dcterms:modified xsi:type="dcterms:W3CDTF">2013-07-15T08:39:00Z</dcterms:modified>
  <cp:revision>1</cp:revision>
  <dc:subject/>
  <dc:title>ПОСТАНОВЛЕНИЕ МИНИСТЕРСТВА ОБРАЗОВАНИЯ РЕСПУБЛИКИ БЕЛАРУСЬ</dc:title>
</cp:coreProperties>
</file>