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июля 2011 г.</w:t>
      </w:r>
      <w:r>
        <w:rPr>
          <w:rStyle w:val="Number"/>
        </w:rPr>
        <w:t xml:space="preserve"> № 209</w:t>
      </w:r>
    </w:p>
    <w:p>
      <w:pPr>
        <w:pStyle w:val="Title"/>
        <w:rPr/>
      </w:pPr>
      <w:r>
        <w:rPr/>
        <w:t>Об утверждении Изменения № 6 Общегосударственного классификатора Республики Беларусь ОКРБ 011-2009 «Специальности и квалификации»</w:t>
      </w:r>
    </w:p>
    <w:p>
      <w:pPr>
        <w:pStyle w:val="Preamble"/>
        <w:rPr/>
      </w:pPr>
      <w:r>
        <w:rPr/>
        <w:t>На основании подпункта 4.8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25 июля 2011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6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Настоящее постановление вступает в силу с 12 августа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25.07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МКС 03.180; 35.040</w:t>
      </w:r>
    </w:p>
    <w:p>
      <w:pPr>
        <w:pStyle w:val="Titleu"/>
        <w:rPr/>
      </w:pPr>
      <w:r>
        <w:rPr/>
        <w:t>ИЗМЕНЕНИЕ № 6 ОКРБ 011-2009</w:t>
      </w:r>
    </w:p>
    <w:p>
      <w:pPr>
        <w:pStyle w:val="Nonumheader"/>
        <w:rPr/>
      </w:pPr>
      <w:r>
        <w:rPr/>
        <w:t>Специальности и квалификации</w:t>
      </w:r>
    </w:p>
    <w:p>
      <w:pPr>
        <w:pStyle w:val="Nonumheader"/>
        <w:rPr/>
      </w:pPr>
      <w:r>
        <w:rPr/>
        <w:t>Спецыяльнасці і кваліфікацыі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образования Республики Беларусь от 29 июля 2011 г. № 209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Дата введения 2011-08-12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«Содержание», разделы 1 «Область применения», 3 «Определения», 4 «Основные положения», таблицы 3, 4, 5, 6, 6а, 8, 9, 10, «Библиография»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 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Таблица 2. Наименование таблицы изложить в новой редакции: «Коды уровней основного образования»;</w:t>
      </w:r>
    </w:p>
    <w:p>
      <w:pPr>
        <w:pStyle w:val="Newncpi"/>
        <w:rPr/>
      </w:pPr>
      <w:r>
        <w:rPr/>
        <w:t>наименование графы 2 изложить в новой редакции: «Наименование уровня основного образования».</w:t>
      </w:r>
    </w:p>
    <w:p>
      <w:pPr>
        <w:pStyle w:val="Newncpi"/>
        <w:rPr/>
      </w:pPr>
      <w:r>
        <w:rPr/>
        <w:t>Таблица 4. Наименование таблицы изложить в новой редакции: «Систематизированный указатель специальностей, направлений специальностей основного образования».</w:t>
      </w:r>
    </w:p>
    <w:p>
      <w:pPr>
        <w:pStyle w:val="Newncpi"/>
        <w:rPr/>
      </w:pPr>
      <w:r>
        <w:rPr/>
        <w:t>Таблица 5. Наименование таблицы изложить в новой редакции: «Алфавитный указатель специальностей, направлений специальностей основного образования».</w:t>
      </w:r>
    </w:p>
    <w:p>
      <w:pPr>
        <w:pStyle w:val="Newncpi"/>
        <w:rPr/>
      </w:pPr>
      <w:r>
        <w:rPr/>
        <w:t>Таблица 6. Наименование таблицы изложить в новой редакции: «Систематизированный указатель специальностей и квалификаций высшего образования I ступени».</w:t>
      </w:r>
    </w:p>
    <w:p>
      <w:pPr>
        <w:pStyle w:val="Newncpi"/>
        <w:rPr/>
      </w:pPr>
      <w:r>
        <w:rPr/>
        <w:t>Таблица 6а. Наименование таблицы изложить в новой редакции: «Систематизированный указатель специальностей и степеней высшего образования II ступени (магистратуры)»;</w:t>
      </w:r>
    </w:p>
    <w:p>
      <w:pPr>
        <w:pStyle w:val="Newncpi"/>
        <w:rPr/>
      </w:pPr>
      <w:r>
        <w:rPr/>
        <w:t>наименование графы 1 изложить в новой редакции: «Код профиля и направления образования, группы специальностей, специальности высшего образования II ступени (магистратуры)»;</w:t>
      </w:r>
    </w:p>
    <w:p>
      <w:pPr>
        <w:pStyle w:val="Newncpi"/>
        <w:rPr/>
      </w:pPr>
      <w:r>
        <w:rPr/>
        <w:t>наименование графы 2 изложить в новой редакции: «Рекомендуемый код профиля, направления образования, группы специальностей или специальности высшего образования I ступени, позволяющего претендовать на высшее образование II ступени»;</w:t>
      </w:r>
    </w:p>
    <w:p>
      <w:pPr>
        <w:pStyle w:val="Newncpi"/>
        <w:rPr/>
      </w:pPr>
      <w:r>
        <w:rPr/>
        <w:t>наименование графы 3 изложить в новой редакции: «Наименование профиля, направления образования, группы специальностей, специальности высшего образования II ступени (магистратуры)».</w:t>
      </w:r>
    </w:p>
    <w:p>
      <w:pPr>
        <w:pStyle w:val="Newncpi"/>
        <w:rPr/>
      </w:pPr>
      <w:r>
        <w:rPr/>
        <w:t>Таблица 8. Наименование таблицы изложить в новой редакции: «Систематизированный указатель специальностей и квалификаций переподготовки руководящих работников и специалистов, имеющих высшее образование»;</w:t>
      </w:r>
    </w:p>
    <w:p>
      <w:pPr>
        <w:pStyle w:val="Newncpi"/>
        <w:rPr/>
      </w:pPr>
      <w:r>
        <w:rPr/>
        <w:t>наименование графы 2 изложить в новой редакции: «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 взрослых».</w:t>
      </w:r>
    </w:p>
    <w:p>
      <w:pPr>
        <w:pStyle w:val="Newncpi"/>
        <w:rPr/>
      </w:pPr>
      <w:r>
        <w:rPr/>
        <w:t>Таблица 9. Наименование таблицы изложить в новой редакции: «Систематизированный указатель специальностей и квалификаций переподготовки руководящих работников и специалистов, имеющих среднее специальное образование»;</w:t>
      </w:r>
    </w:p>
    <w:p>
      <w:pPr>
        <w:pStyle w:val="Newncpi"/>
        <w:rPr/>
      </w:pPr>
      <w:r>
        <w:rPr/>
        <w:t>наименование графы 2 изложить в новой редакции: «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 взрослых».</w:t>
      </w:r>
    </w:p>
    <w:p>
      <w:pPr>
        <w:pStyle w:val="Newncpi"/>
        <w:rPr/>
      </w:pPr>
      <w:r>
        <w:rPr/>
        <w:t>Таблицы 3, 4, 6а. Заменить слова «Инновационная деятельность» на «Инновационная деятельность (с углубленной подготовкой специалистов)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"/>
        <w:gridCol w:w="1615"/>
        <w:gridCol w:w="711"/>
        <w:gridCol w:w="540"/>
        <w:gridCol w:w="721"/>
        <w:gridCol w:w="540"/>
        <w:gridCol w:w="718"/>
        <w:gridCol w:w="342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 классификатора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ержание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ица 2. Коды уровней </w:t>
            </w:r>
            <w:r>
              <w:rPr>
                <w:b/>
                <w:bCs/>
              </w:rPr>
              <w:t>основного</w:t>
            </w:r>
            <w:r>
              <w:rPr/>
              <w:t xml:space="preserve"> образования</w:t>
              <w:br/>
              <w:t xml:space="preserve">Таблица 4. Систематизированный указатель специальностей, направлений специальностей </w:t>
            </w:r>
            <w:r>
              <w:rPr>
                <w:b/>
                <w:bCs/>
              </w:rPr>
              <w:t>основного</w:t>
            </w:r>
            <w:r>
              <w:rPr/>
              <w:t xml:space="preserve"> образования</w:t>
              <w:br/>
              <w:t xml:space="preserve">Таблица 5. Алфавитный указатель специальностей, направлений специальностей </w:t>
            </w:r>
            <w:r>
              <w:rPr>
                <w:b/>
                <w:bCs/>
              </w:rPr>
              <w:t>основного</w:t>
            </w:r>
            <w:r>
              <w:rPr/>
              <w:t xml:space="preserve"> образования</w:t>
              <w:br/>
              <w:t xml:space="preserve">Таблица 6. Систематизированный указатель специальностей и квалификаций </w:t>
            </w:r>
            <w:r>
              <w:rPr>
                <w:b/>
                <w:bCs/>
              </w:rPr>
              <w:t>высшего образования I ступени</w:t>
            </w:r>
            <w:r>
              <w:rPr/>
              <w:br/>
              <w:t xml:space="preserve">Таблица 6а. Систематизированный указатель специальностей и степеней </w:t>
            </w:r>
            <w:r>
              <w:rPr>
                <w:b/>
                <w:bCs/>
              </w:rPr>
              <w:t>высшего образования II ступени</w:t>
            </w:r>
            <w:r>
              <w:rPr/>
              <w:t xml:space="preserve"> (магистратуры)</w:t>
              <w:br/>
              <w:t xml:space="preserve">Таблица 8. Систематизированный указатель специальностей и квалификаций переподготовки </w:t>
            </w:r>
            <w:r>
              <w:rPr>
                <w:b/>
                <w:bCs/>
              </w:rPr>
              <w:t>руководящих работников и специалистов, имеющих</w:t>
            </w:r>
            <w:r>
              <w:rPr/>
              <w:t xml:space="preserve"> высшее образование</w:t>
              <w:br/>
              <w:t xml:space="preserve">Таблица 9. Систематизированный указатель специальностей и квалификаций переподготовки </w:t>
            </w:r>
            <w:r>
              <w:rPr>
                <w:b/>
                <w:bCs/>
              </w:rPr>
              <w:t>руководящих работников и специалистов, имеющих</w:t>
            </w:r>
            <w:r>
              <w:rPr/>
              <w:t xml:space="preserve"> среднее специальное образование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асть применения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стоящий классификатор предназначен для использования во всех сферах деятельности и на всех уровнях управления в целях проведения государственной политики в области высшего, среднего специального, профессионально-технического и дополнительного образования </w:t>
            </w:r>
            <w:r>
              <w:rPr>
                <w:b/>
                <w:bCs/>
              </w:rPr>
              <w:t>взрослых</w:t>
            </w:r>
            <w:r>
              <w:rPr/>
              <w:t xml:space="preserve"> в части прогнозирования, планирования и регулирования номенклатуры, количества квалифицированных рабочих (служащих) и специалистов, качества их подготовки в соответствии с запросами сферы труда и общества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я</w:t>
              <w:br/>
              <w:t>(3.11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я:</w:t>
              <w:br/>
              <w:t xml:space="preserve">1. Направления образования, как правило, объединяют множества специальностей как основного, так и дополнительного образования </w:t>
            </w:r>
            <w:r>
              <w:rPr>
                <w:b/>
                <w:bCs/>
              </w:rPr>
              <w:t>взрослых</w:t>
            </w:r>
            <w:r>
              <w:rPr/>
              <w:t>.</w:t>
              <w:br/>
              <w:t xml:space="preserve">2. Отдельные направления образования объединяют только множества специальностей переподготовки </w:t>
            </w:r>
            <w:r>
              <w:rPr>
                <w:b/>
                <w:bCs/>
              </w:rPr>
              <w:t>руководящих работников и специалистов</w:t>
            </w:r>
            <w:r>
              <w:rPr/>
              <w:t xml:space="preserve">, если законодательными и нормативными положениями подтверждается необходимость подготовки специалистов, </w:t>
            </w:r>
            <w:r>
              <w:rPr>
                <w:b/>
                <w:bCs/>
              </w:rPr>
              <w:t>осваивающих содержание образовательной программы переподготовки руководящих работников и специалистов, имеющих высшее образование</w:t>
            </w:r>
            <w:r>
              <w:rPr/>
              <w:t>.</w:t>
              <w:br/>
              <w:t xml:space="preserve">3. При определении объема </w:t>
            </w:r>
            <w:r>
              <w:rPr>
                <w:b/>
                <w:bCs/>
              </w:rPr>
              <w:t>типового</w:t>
            </w:r>
            <w:r>
              <w:rPr/>
              <w:t xml:space="preserve"> учебного плана по специальностям переподготовки работников здравоохранения необходимо учитывать равнозначность направлений образования 79 и 8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я</w:t>
              <w:br/>
              <w:t>(3.14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правление специальности – подсистема специальности как разновидность профессиональной деятельности в рамках конкретной специальности профессионально-технического, среднего специального и </w:t>
            </w:r>
            <w:r>
              <w:rPr>
                <w:b/>
                <w:bCs/>
              </w:rPr>
              <w:t>высшего образования I ступени</w:t>
            </w:r>
            <w:r>
              <w:rPr/>
              <w:t>.</w:t>
              <w:br/>
              <w:t>Примечания:</w:t>
              <w:br/>
              <w:t>1. Направления специальности выделяются в целях вариативной подготовки квалифицированных кадров в рамках одной специальности при небольших отличительных особенностях квалификаций, когда составить единый учебный план, отражающий разнообразие квалификаций, не представляется возможным.</w:t>
              <w:br/>
              <w:t xml:space="preserve">2. Наименование направления специальности среднего специального и </w:t>
            </w:r>
            <w:r>
              <w:rPr>
                <w:b/>
                <w:bCs/>
              </w:rPr>
              <w:t>высшего образования I ступени</w:t>
            </w:r>
            <w:r>
              <w:rPr/>
              <w:t xml:space="preserve"> указывается кратко, в скобках, после наименования данной специальности.</w:t>
              <w:br/>
              <w:t xml:space="preserve">3. Каждому направлению специальности среднего специального и </w:t>
            </w:r>
            <w:r>
              <w:rPr>
                <w:b/>
                <w:bCs/>
              </w:rPr>
              <w:t>высшего образования I ступени</w:t>
            </w:r>
            <w:r>
              <w:rPr/>
              <w:t xml:space="preserve"> может соответствовать отдельная квалификация в единой логике выделения квалификаций по направлениям. Квалификации по направлениям специальности должны быть равноценны по объему и содержанию обучения.</w:t>
              <w:br/>
              <w:t>4. На уровне профессионально-технического образования направления специальности вводятся только посредством кодирования для присвоения определенной квалификации (профессии рабочего, должности служащего по ОКРБ 006).</w:t>
              <w:br/>
              <w:t>5. Наименования специализаций по специальностям профессионально-технического образования вводятся в графе 3 таблицы 10 для уточнения квалификаций.</w:t>
              <w:br/>
              <w:t>6. Наименования специализаций по профессиям рабочих со средним специальным образованием указываются в графе 3 таблицы 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я</w:t>
              <w:br/>
              <w:t>(3.15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зация – составляющая специальности или направления специальности профессионально-технического, среднего специального и </w:t>
            </w:r>
            <w:r>
              <w:rPr>
                <w:b/>
                <w:bCs/>
              </w:rPr>
              <w:t>высшего образования I ступени</w:t>
            </w:r>
            <w:r>
              <w:rPr/>
              <w:t>, обусловленная видом применяемых знаний и особенностями профессиональной деятельности в рамках специальности или ее направления.</w:t>
              <w:br/>
              <w:t>Примечания:</w:t>
              <w:br/>
              <w:t>1. Специализация вводится для сближения профессионального образования по специальности с потребностями сферы труда.</w:t>
              <w:br/>
              <w:t xml:space="preserve">2. Специализация по объему учебных часов не должна превышать 10–15 % общего фонда учебного времени по специальности среднего специального и </w:t>
            </w:r>
            <w:r>
              <w:rPr>
                <w:b/>
                <w:bCs/>
              </w:rPr>
              <w:t>высшего образования I ступени</w:t>
            </w:r>
            <w:r>
              <w:rPr/>
              <w:t>.</w:t>
              <w:br/>
              <w:t>3. Выделение дополнительных или вариативных квалификаций на уровне специализаций не допускается.</w:t>
              <w:br/>
              <w:t xml:space="preserve">4. Специализации в системе дополнительного образования </w:t>
            </w:r>
            <w:r>
              <w:rPr>
                <w:b/>
                <w:bCs/>
              </w:rPr>
              <w:t>взрослых</w:t>
            </w:r>
            <w:r>
              <w:rPr/>
              <w:t xml:space="preserve"> (по специальностям переподготовки), а также по специальностям отсутствуют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я</w:t>
              <w:br/>
              <w:t>(3.16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Высшее образование I ступени, высшее образование II ступени (магистратуры)</w:t>
            </w:r>
            <w:r>
              <w:rPr/>
              <w:t> – по [</w:t>
            </w:r>
            <w:r>
              <w:rPr>
                <w:b/>
                <w:bCs/>
              </w:rPr>
              <w:t>1</w:t>
            </w:r>
            <w:r>
              <w:rPr/>
              <w:t>]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3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К предназначен для систематизации специальностей и квалификаций по видам профессиональной деятельности во взаимосвязи с должностями служащих и профессиями рабочих, обеспечения целостности </w:t>
            </w:r>
            <w:r>
              <w:rPr>
                <w:b/>
                <w:bCs/>
              </w:rPr>
              <w:t>и непрерывности</w:t>
            </w:r>
            <w:r>
              <w:rPr/>
              <w:t xml:space="preserve"> основного </w:t>
            </w:r>
            <w:r>
              <w:rPr>
                <w:b/>
                <w:bCs/>
              </w:rPr>
              <w:t>образования</w:t>
            </w:r>
            <w:r>
              <w:rPr/>
              <w:t xml:space="preserve"> и дополнительного образования </w:t>
            </w:r>
            <w:r>
              <w:rPr>
                <w:b/>
                <w:bCs/>
              </w:rPr>
              <w:t>взрослых</w:t>
            </w:r>
            <w:r>
              <w:rPr/>
              <w:t xml:space="preserve">, проведения статистического учета и анализа в сфере </w:t>
            </w:r>
            <w:r>
              <w:rPr>
                <w:b/>
                <w:bCs/>
              </w:rPr>
              <w:t>основного образования и дополнительного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>взрослых</w:t>
            </w:r>
            <w:r>
              <w:rPr/>
              <w:t xml:space="preserve">, планирования и прогнозирования потребностей в подготовке кадров с высшим, средним специальным, профессионально-техническим образованием, переподготовки </w:t>
            </w:r>
            <w:r>
              <w:rPr>
                <w:b/>
                <w:bCs/>
              </w:rPr>
              <w:t>руководящих работников и специалистов</w:t>
            </w:r>
            <w:r>
              <w:rPr/>
              <w:t>, а также лицензирования образовательной деятельност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4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еспечения непрерывности </w:t>
            </w:r>
            <w:r>
              <w:rPr>
                <w:b/>
                <w:bCs/>
              </w:rPr>
              <w:t>основного образования и дополнительного образования взрослых</w:t>
            </w:r>
            <w:r>
              <w:rPr/>
              <w:t xml:space="preserve"> посредством создания единой системы специальностей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5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ьностей и квалификаций основного </w:t>
            </w:r>
            <w:r>
              <w:rPr>
                <w:b/>
                <w:bCs/>
              </w:rPr>
              <w:t>образования</w:t>
            </w:r>
            <w:r>
              <w:rPr/>
              <w:t xml:space="preserve"> и дополнительного образования </w:t>
            </w:r>
            <w:r>
              <w:rPr>
                <w:b/>
                <w:bCs/>
              </w:rPr>
              <w:t>взрослых</w:t>
            </w:r>
            <w:r>
              <w:rPr/>
              <w:t>;</w:t>
              <w:br/>
              <w:t xml:space="preserve">специальностей и степеней </w:t>
            </w:r>
            <w:r>
              <w:rPr>
                <w:b/>
                <w:bCs/>
              </w:rPr>
              <w:t>высшего образования II ступени</w:t>
            </w:r>
            <w:r>
              <w:rPr/>
              <w:t xml:space="preserve"> (магистратуры) со специальностями и учеными степенями номенклатуры специальностей научных работников Республики Беларусь</w:t>
            </w:r>
          </w:p>
        </w:tc>
      </w:tr>
      <w:tr>
        <w:trPr>
          <w:trHeight w:val="561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7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–</w:t>
            </w:r>
            <w:r>
              <w:rPr/>
              <w:t>ХХ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Х</w:t>
            </w:r>
          </w:p>
        </w:tc>
      </w:tr>
      <w:tr>
        <w:trPr>
          <w:trHeight w:val="16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63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63"/>
              <w:rPr/>
            </w:pPr>
            <w:r>
              <w:rPr/>
              <w:t> 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63"/>
              <w:rPr/>
            </w:pPr>
            <w:r>
              <w:rPr/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63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63"/>
              <w:rPr/>
            </w:pPr>
            <w:r>
              <w:rPr/>
              <w:t> 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63"/>
              <w:rPr/>
            </w:pPr>
            <w:r>
              <w:rPr/>
              <w:t>Специализация специальности основного образования</w:t>
            </w:r>
          </w:p>
        </w:tc>
      </w:tr>
      <w:tr>
        <w:trPr>
          <w:trHeight w:val="16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63"/>
              <w:rPr/>
            </w:pPr>
            <w:r>
              <w:rPr/>
              <w:t>Направление специальности основного образования</w:t>
            </w:r>
          </w:p>
        </w:tc>
      </w:tr>
      <w:tr>
        <w:trPr>
          <w:trHeight w:val="16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63"/>
              <w:rPr/>
            </w:pPr>
            <w:r>
              <w:rPr/>
              <w:t xml:space="preserve">Специальность основного </w:t>
            </w:r>
            <w:r>
              <w:rPr>
                <w:b/>
                <w:bCs/>
              </w:rPr>
              <w:t>образования</w:t>
            </w:r>
            <w:r>
              <w:rPr/>
              <w:t xml:space="preserve"> и/или дополнительного образования </w:t>
            </w:r>
            <w:r>
              <w:rPr>
                <w:b/>
                <w:bCs/>
              </w:rPr>
              <w:t>взрослых</w:t>
            </w:r>
          </w:p>
        </w:tc>
      </w:tr>
      <w:tr>
        <w:trPr>
          <w:trHeight w:val="20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уппа специальностей основного </w:t>
            </w:r>
            <w:r>
              <w:rPr>
                <w:b/>
                <w:bCs/>
              </w:rPr>
              <w:t>образования</w:t>
            </w:r>
            <w:r>
              <w:rPr/>
              <w:t xml:space="preserve"> и/или дополнительного образования </w:t>
            </w:r>
            <w:r>
              <w:rPr>
                <w:b/>
                <w:bCs/>
              </w:rPr>
              <w:t>взрослых</w:t>
            </w:r>
          </w:p>
        </w:tc>
      </w:tr>
      <w:tr>
        <w:trPr>
          <w:trHeight w:val="20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правление образования (основного </w:t>
            </w:r>
            <w:r>
              <w:rPr>
                <w:b/>
                <w:bCs/>
              </w:rPr>
              <w:t>образования</w:t>
            </w:r>
            <w:r>
              <w:rPr/>
              <w:t xml:space="preserve"> и/или дополнительного </w:t>
            </w:r>
            <w:r>
              <w:rPr>
                <w:b/>
                <w:bCs/>
              </w:rPr>
              <w:t>образования взрослых</w:t>
            </w:r>
            <w:r>
              <w:rPr/>
              <w:t>)</w:t>
            </w:r>
          </w:p>
        </w:tc>
      </w:tr>
      <w:tr>
        <w:trPr>
          <w:trHeight w:val="20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вень образования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8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личительной особенностью кодирования специальностей </w:t>
            </w:r>
            <w:r>
              <w:rPr>
                <w:b/>
                <w:bCs/>
              </w:rPr>
              <w:t>высшего образования II ступени</w:t>
            </w:r>
            <w:r>
              <w:rPr/>
              <w:t xml:space="preserve"> (магистратуры) являются цифры, определяющие специально выделенные для данной подсистемы группы специальностей: 80 «Научная и педагогическая деятельность» (например: специальность 1-33 80 01 «Экология» с присвоением степени магистр (по отраслям наук): биологических, сельскохозяйственных, физико-математических и др.; специальность 1-37 80 01 «Транспорт» с присвоением степени магистр технических наук) и 81 «Инновационная деятельность </w:t>
            </w:r>
            <w:r>
              <w:rPr>
                <w:b/>
                <w:bCs/>
              </w:rPr>
              <w:t>(с углубленной подготовкой специалистов)</w:t>
            </w:r>
            <w:r>
              <w:rPr/>
              <w:t>» (например: специальность 1-26 81 01 «Бизнес-администрирование» с присвоением степени магистр бизнес-администрирования).</w:t>
              <w:br/>
              <w:t xml:space="preserve">Кодирование специальностей дополнительного образования </w:t>
            </w:r>
            <w:r>
              <w:rPr>
                <w:b/>
                <w:bCs/>
              </w:rPr>
              <w:t>взрослых</w:t>
            </w:r>
            <w:r>
              <w:rPr/>
              <w:t xml:space="preserve"> (переподготовки </w:t>
            </w:r>
            <w:r>
              <w:rPr>
                <w:b/>
                <w:bCs/>
              </w:rPr>
              <w:t>руководящих работников и специалистов</w:t>
            </w:r>
            <w:r>
              <w:rPr/>
              <w:t>) осуществляется следующим образом.</w:t>
              <w:br/>
              <w:t xml:space="preserve">Длина кода специальности переподготовки </w:t>
            </w:r>
            <w:r>
              <w:rPr>
                <w:b/>
                <w:bCs/>
              </w:rPr>
              <w:t>руководящих работников и специалистов, имеющих высшее</w:t>
            </w:r>
            <w:r>
              <w:rPr/>
              <w:t xml:space="preserve"> или </w:t>
            </w:r>
            <w:r>
              <w:rPr>
                <w:b/>
                <w:bCs/>
              </w:rPr>
              <w:t>среднее специальное образование,</w:t>
            </w:r>
            <w:r>
              <w:rPr/>
              <w:t xml:space="preserve"> включает семь цифровых десятичных знаков, например: 1-01 03 71 «Психолого-педагогическое сопровождение развития ребенка на дому». Предусматривается две отличительные особенности кодирования специальностей переподготовки:</w:t>
              <w:br/>
              <w:t xml:space="preserve">первая – последние две цифры кода специальностей переподготовки </w:t>
            </w:r>
            <w:r>
              <w:rPr>
                <w:b/>
                <w:bCs/>
              </w:rPr>
              <w:t>руководящих работников и специалистов, имеющих высшее</w:t>
            </w:r>
            <w:r>
              <w:rPr/>
              <w:t xml:space="preserve"> или </w:t>
            </w:r>
            <w:r>
              <w:rPr>
                <w:b/>
                <w:bCs/>
              </w:rPr>
              <w:t>среднее специальное образование,</w:t>
            </w:r>
            <w:r>
              <w:rPr/>
              <w:t xml:space="preserve"> начинаются с номера 71 для специальностей, по которым может осуществляться подготовка специалистов как в рамках основного, так и дополнительного образования </w:t>
            </w:r>
            <w:r>
              <w:rPr>
                <w:b/>
                <w:bCs/>
              </w:rPr>
              <w:t>взрослых</w:t>
            </w:r>
            <w:r>
              <w:rPr/>
              <w:t>;</w:t>
              <w:br/>
              <w:t xml:space="preserve">вторая – последние две цифры кода специальностей переподготовки </w:t>
            </w:r>
            <w:r>
              <w:rPr>
                <w:b/>
                <w:bCs/>
              </w:rPr>
              <w:t>руководящих работников и специалистов, имеющих высшее образование</w:t>
            </w:r>
            <w:r>
              <w:rPr/>
              <w:t xml:space="preserve">, начинаются с номера 01 для специальностей, по которым в соответствии с нормативными правовыми актами предусматривается подготовка специалистов только в рамках дополнительного образования </w:t>
            </w:r>
            <w:r>
              <w:rPr>
                <w:b/>
                <w:bCs/>
              </w:rPr>
              <w:t>взрослых при освоении содержания образовательной программы переподготовки руководящих работников и специалистов, имеющих высшее образование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10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ды уровней </w:t>
            </w:r>
            <w:r>
              <w:rPr>
                <w:b/>
                <w:bCs/>
              </w:rPr>
              <w:t>основного</w:t>
            </w:r>
            <w:r>
              <w:rPr/>
              <w:t xml:space="preserve"> образования приведены в таблице 2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12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ица 4 включает коды и наименования специальностей, направлений специальностей с указанием соответствующих им кодов трех уровней </w:t>
            </w:r>
            <w:r>
              <w:rPr>
                <w:b/>
                <w:bCs/>
              </w:rPr>
              <w:t>основного</w:t>
            </w:r>
            <w:r>
              <w:rPr/>
              <w:t xml:space="preserve"> образования (цифра 1 и/или 2, и/или 3)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13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ица 5 включает коды и наименования специальностей, направлений специальностей трех уровней </w:t>
            </w:r>
            <w:r>
              <w:rPr>
                <w:b/>
                <w:bCs/>
              </w:rPr>
              <w:t>основного</w:t>
            </w:r>
            <w:r>
              <w:rPr/>
              <w:t xml:space="preserve"> образования, расположенных в алфавитном порядке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14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ица 6 включает коды и наименования специальностей, направлений специальностей, специализаций </w:t>
            </w:r>
            <w:r>
              <w:rPr>
                <w:b/>
                <w:bCs/>
              </w:rPr>
              <w:t>высшего образования I ступени</w:t>
            </w:r>
            <w:r>
              <w:rPr/>
              <w:t>, соответствующие им квалификации и первичные должности служащих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15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ица 6а включает коды и наименования специальностей </w:t>
            </w:r>
            <w:r>
              <w:rPr>
                <w:b/>
                <w:bCs/>
              </w:rPr>
              <w:t>высшего образования II ступени</w:t>
            </w:r>
            <w:r>
              <w:rPr/>
              <w:t xml:space="preserve"> (магистратуры), соответствующие им степени «магистр», а также рекомендуемые профили, направления образования, группы специальностей или специальности </w:t>
            </w:r>
            <w:r>
              <w:rPr>
                <w:b/>
                <w:bCs/>
              </w:rPr>
              <w:t>высшего образования I ступени</w:t>
            </w:r>
            <w:r>
              <w:rPr/>
              <w:t xml:space="preserve">, позволяющие претендовать на получение </w:t>
            </w:r>
            <w:r>
              <w:rPr>
                <w:b/>
                <w:bCs/>
              </w:rPr>
              <w:t>высшего образования II ступени</w:t>
            </w:r>
            <w:r>
              <w:rPr/>
              <w:t xml:space="preserve"> (магистратуры)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18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ица 8 включает коды и наименования специальностей переподготовки </w:t>
            </w:r>
            <w:r>
              <w:rPr>
                <w:b/>
                <w:bCs/>
              </w:rPr>
              <w:t>руководящих работников и специалистов, имеющих высшее образование</w:t>
            </w:r>
            <w:r>
              <w:rPr/>
              <w:t>, соответствующие им квалификации и первичные должности служащих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19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ица 9 включает коды и наименования специальностей переподготовки </w:t>
            </w:r>
            <w:r>
              <w:rPr>
                <w:b/>
                <w:bCs/>
              </w:rPr>
              <w:t>руководящих работников и специалистов, имеющих среднее специальное образование</w:t>
            </w:r>
            <w:r>
              <w:rPr/>
              <w:t>, соответствующие им квалификации и первичные должности служащих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22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диплом записывается специальность с указанием соответствующей квалификации или степени «магистр» и в скобках – ее направление, если специальность </w:t>
            </w:r>
            <w:r>
              <w:rPr>
                <w:b/>
                <w:bCs/>
              </w:rPr>
              <w:t>высшего образования I ступени</w:t>
            </w:r>
            <w:r>
              <w:rPr/>
              <w:t xml:space="preserve"> дифференцирована по направлениям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оложения</w:t>
              <w:br/>
              <w:t>(4.24)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и в лицензии на право осуществления образовательной деятельности, сертификаты об аккредитации, в уставы и положения учреждений образования и другие документы производятся в соответствии с ОКСК:</w:t>
              <w:br/>
              <w:t xml:space="preserve">по специальностям и квалификациям основного </w:t>
            </w:r>
            <w:r>
              <w:rPr>
                <w:b/>
                <w:bCs/>
              </w:rPr>
              <w:t>образования</w:t>
            </w:r>
            <w:r>
              <w:rPr/>
              <w:t xml:space="preserve"> и дополнительного образования </w:t>
            </w:r>
            <w:r>
              <w:rPr>
                <w:b/>
                <w:bCs/>
              </w:rPr>
              <w:t>взрослых</w:t>
            </w:r>
            <w:r>
              <w:rPr/>
              <w:t>;</w:t>
              <w:br/>
              <w:t xml:space="preserve">по направлениям образования в части повышения квалификации </w:t>
            </w:r>
            <w:r>
              <w:rPr>
                <w:b/>
                <w:bCs/>
              </w:rPr>
              <w:t>руководящего работника (специалиста)</w:t>
            </w:r>
          </w:p>
        </w:tc>
      </w:tr>
      <w:tr>
        <w:trPr>
          <w:trHeight w:val="2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блиография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1] Кодекс Республики Беларусь об образовании (Национальный реестр правовых актов Республики Беларусь, 2011 г., № 13, 2/1795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Укрупненная структура ОКС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5"/>
        <w:gridCol w:w="1798"/>
        <w:gridCol w:w="4492"/>
        <w:gridCol w:w="1980"/>
      </w:tblGrid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СКО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образования: ТЕХНИКА ФИЗИЧЕСКОЙ 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 0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Техническое обеспечение проектирования, строительства и эксплуатации спортив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Систематизированный указатель специальностей, направлений специальностей основ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42"/>
        <w:gridCol w:w="1587"/>
        <w:gridCol w:w="4904"/>
        <w:gridCol w:w="1622"/>
      </w:tblGrid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4-0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Фитодизайн ландшафта и интерье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4 0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Вале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1-0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/обслуживающий тру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1-0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</w:t>
            </w:r>
            <w:r>
              <w:rPr>
                <w:b/>
                <w:bCs/>
              </w:rPr>
              <w:t>(технический тру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</w:t>
            </w:r>
            <w:r>
              <w:rPr>
                <w:b/>
                <w:bCs/>
              </w:rPr>
              <w:t>(технический труд). Черч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</w:t>
            </w:r>
            <w:r>
              <w:rPr>
                <w:b/>
                <w:bCs/>
              </w:rPr>
              <w:t>обслуживающий</w:t>
            </w:r>
            <w:r>
              <w:rPr/>
              <w:t xml:space="preserve"> труд). </w:t>
            </w:r>
            <w:r>
              <w:rPr>
                <w:b/>
                <w:bCs/>
              </w:rPr>
              <w:t>Черч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(технический труд). </w:t>
            </w:r>
            <w:r>
              <w:rPr>
                <w:b/>
                <w:bCs/>
              </w:rPr>
              <w:t>Предпринима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6 02-0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Предпринима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3 01-0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историческая информатик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эконом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4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ы и креди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на предприят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и экспертиза товар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9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ерческая деятельн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ая информа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1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туристской индустри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0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кетин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06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0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нвестиционными проектами в государственно-частном партнерств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регулирование управленческой деятельности в социальных и экономических система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А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60 01</w:t>
            </w:r>
          </w:p>
        </w:tc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ОБЕСПЕЧЕНИЕ ПРОЕКТИРОВАНИЯ, СТРОИТЕЛЬСТВА И ЭКСПЛУАТАЦИИ СПОРТИВНЫХ ОБЪЕКТОВ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 01 0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эксплуатации спортивных объек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1 11</w:t>
            </w:r>
            <w:r>
              <w:rPr>
                <w:vertAlign w:val="superscript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1 14</w:t>
            </w:r>
            <w:r>
              <w:rPr>
                <w:vertAlign w:val="superscript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по направления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1 14-0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органы пограничной служб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3 01</w:t>
            </w:r>
            <w:r>
              <w:rPr>
                <w:vertAlign w:val="superscript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по направления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До 01.09.2011 (без права осуществления набора).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Алфавитный указатель специальностей, направлений специальностей основ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4"/>
        <w:gridCol w:w="1617"/>
        <w:gridCol w:w="5037"/>
        <w:gridCol w:w="1617"/>
      </w:tblGrid>
      <w:tr>
        <w:trPr>
          <w:trHeight w:val="233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, направления специальност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3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2 04 04-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Биология. Фитодизайн ландшафта и интерье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2 04 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Биология. Валеолог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4-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деологическая работа в подразделениях (органы пограничной служб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4</w:t>
            </w:r>
            <w:r>
              <w:rPr>
                <w:vertAlign w:val="superscript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деологическая работа в подразделениях (по направления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1 03 01-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История (историческая информати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Коммерческая деятель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6 81 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Логист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6 81 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Маркетин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Мировая эконом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6 81 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авовое регулирование управленческой деятельности в социальных и экономических систем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Статист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60 01 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ехническое обеспечение эксплуатации спортивных объе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2 06 02-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ехнология (обслуживающий труд). Предприниматель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2 06 02-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ехнология (</w:t>
            </w:r>
            <w:r>
              <w:rPr>
                <w:b/>
                <w:bCs/>
              </w:rPr>
              <w:t>обслуживающий</w:t>
            </w:r>
            <w:r>
              <w:rPr/>
              <w:t xml:space="preserve"> труд). </w:t>
            </w:r>
            <w:r>
              <w:rPr>
                <w:b/>
                <w:bCs/>
              </w:rPr>
              <w:t>Черч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2 06 01-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Технология </w:t>
            </w:r>
            <w:r>
              <w:rPr>
                <w:b/>
                <w:bCs/>
              </w:rPr>
              <w:t>(технический труд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2 06 02-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Технология (технический труд). </w:t>
            </w:r>
            <w:r>
              <w:rPr>
                <w:b/>
                <w:bCs/>
              </w:rPr>
              <w:t>Предприниматель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2 06 02-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Технология </w:t>
            </w:r>
            <w:r>
              <w:rPr>
                <w:b/>
                <w:bCs/>
              </w:rPr>
              <w:t>(технический труд)</w:t>
            </w:r>
            <w:r>
              <w:rPr/>
              <w:t xml:space="preserve">. </w:t>
            </w:r>
            <w:r>
              <w:rPr>
                <w:b/>
                <w:bCs/>
              </w:rPr>
              <w:t>Черч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2 06 01-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ехнология (технический/обслуживающий труд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овароведение и экспертиза това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6 81 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инвестиционными проектами в государственно-частном партнерств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3 01</w:t>
            </w:r>
            <w:r>
              <w:rPr>
                <w:vertAlign w:val="superscript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 (по направления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5 01 11</w:t>
            </w:r>
            <w:r>
              <w:rPr>
                <w:vertAlign w:val="superscript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Финансы и креди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Эконом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Экономика и управление на предприят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Экономика и управление туристской индустри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81 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Экономическая информат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До 01.09.2011 (без права осуществления набора).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высшего образования I ступен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7"/>
        <w:gridCol w:w="1926"/>
        <w:gridCol w:w="2646"/>
        <w:gridCol w:w="1594"/>
        <w:gridCol w:w="2162"/>
      </w:tblGrid>
      <w:tr>
        <w:trPr>
          <w:trHeight w:val="240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>
          <w:trHeight w:val="24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 006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1 02-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. Религиовед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1 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итательная работа в детском доме и школе-интерн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1 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итательная работа в учреждениях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2 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итательная работа в детском доме и школе-интернат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3 02 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итательная работа в учреждениях обра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4-0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Фитодизайн ландшафта и интерье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. Педагог-организато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организатор 24313</w:t>
              <w:br/>
              <w:t>Педагог дополнительного образования 24328</w:t>
              <w:br/>
              <w:t>Методист 23467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4 0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. Валеолог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ложение А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1-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/обслуживающий тру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1-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</w:t>
            </w:r>
            <w:r>
              <w:rPr>
                <w:b/>
                <w:bCs/>
              </w:rPr>
              <w:t>(технический труд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1-02 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твор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. Информа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</w:t>
            </w:r>
            <w:r>
              <w:rPr>
                <w:b/>
                <w:bCs/>
              </w:rPr>
              <w:t>(технический труд). Черч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</w:t>
            </w:r>
            <w:r>
              <w:rPr>
                <w:b/>
                <w:bCs/>
              </w:rPr>
              <w:t>обслуживающий</w:t>
            </w:r>
            <w:r>
              <w:rPr/>
              <w:t xml:space="preserve"> труд). </w:t>
            </w:r>
            <w:r>
              <w:rPr>
                <w:b/>
                <w:bCs/>
              </w:rPr>
              <w:t>Черч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Физическая куль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4 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физкультурно-массовой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Изобразительное искус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2 06 02-06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Социальная педагог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. Социальный педагог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 социальный учреждения образования </w:t>
            </w:r>
            <w:r>
              <w:rPr>
                <w:b/>
                <w:bCs/>
              </w:rPr>
              <w:t>24317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02 06 02-07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технический труд). Физ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(технический труд). </w:t>
            </w:r>
            <w:r>
              <w:rPr>
                <w:b/>
                <w:bCs/>
              </w:rPr>
              <w:t>Предприниматель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дава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6 02-0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(обслуживающий труд). Предприниматель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1 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религ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я (историческая информатик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рик-аналитик. Преподаватель истории и социально-гуманитарных дисципли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7 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в историческом образова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3 01-07 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в исторических исследования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правление и пра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рист 25501</w:t>
              <w:br/>
              <w:t>Юрисконсульт 25500</w:t>
              <w:br/>
              <w:t>Консультант государственной нотариальной конторы 23062</w:t>
              <w:br/>
              <w:t xml:space="preserve">Стажер государственного нотариуса </w:t>
            </w:r>
            <w:r>
              <w:rPr>
                <w:b/>
                <w:bCs/>
              </w:rPr>
              <w:t>24793</w:t>
            </w:r>
            <w:r>
              <w:rPr/>
              <w:br/>
              <w:t xml:space="preserve">Стажер судьи </w:t>
            </w:r>
            <w:r>
              <w:rPr>
                <w:b/>
                <w:bCs/>
              </w:rPr>
              <w:t>24797</w:t>
            </w:r>
            <w:r>
              <w:rPr/>
              <w:br/>
              <w:t>Следователь 24740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02 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отворческая деятельность государственных орга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02 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-правовое регулирование социально-экономической сфер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02 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-правовое регулирование правоохранительной деяте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02 0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-правовое регулирование международной деяте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03 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городским хозяйст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А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60 01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ОБЕСПЕЧЕНИЕ ПРОЕКТИРОВАНИЯ, СТРОИТЕЛЬСТВА И ЭКСПЛУАТАЦИИ СПОРТИВНЫХ ОБЪЕКТОВ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60 01 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еспечение эксплуатации спортивных объек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1</w:t>
            </w:r>
            <w:r>
              <w:rPr>
                <w:vertAlign w:val="superscript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 – юри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4</w:t>
            </w:r>
            <w:r>
              <w:rPr>
                <w:vertAlign w:val="superscript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по направления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идеологической работ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4-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органы пограничной служб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1</w:t>
            </w:r>
            <w:r>
              <w:rPr>
                <w:vertAlign w:val="superscript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по направления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комитета пограничных войск Республики Беларусь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До 01.09.2011 (без права осуществления набора).</w:t>
      </w:r>
    </w:p>
    <w:p>
      <w:pPr>
        <w:pStyle w:val="Onestring"/>
        <w:rPr/>
      </w:pPr>
      <w:r>
        <w:rPr/>
        <w:t>Таблица 6а</w:t>
      </w:r>
    </w:p>
    <w:p>
      <w:pPr>
        <w:pStyle w:val="Nonumheader"/>
        <w:rPr/>
      </w:pPr>
      <w:r>
        <w:rPr/>
        <w:t>Систематизированный указатель специальностей и степеней высшего образования II ступени (магистратуры)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"/>
        <w:gridCol w:w="1780"/>
        <w:gridCol w:w="3051"/>
        <w:gridCol w:w="1796"/>
        <w:gridCol w:w="1799"/>
      </w:tblGrid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ысшего образования II ступени (магистратуры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высшего образования I ступени, позволяющего претендовать на высшее образование II ступен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 высшего образования II ступени (магистратур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0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2-05 02; 23 01 05 06; 24 01 03; 25 01; 26 01 01; 26 01 03; 26 02 01; 26 02 02; 26 02 03; 27 01 01; 31 03 01-03; 31 03 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0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1; 23 01 02-02; 23 01 02-03; 23 01 02-05; 23 01 07-02 01; 23 01 09 02; 24 01 01; 24 01 02 05; 24 01 02 08; 25 01; 26 01 01; 26 01 03; 26 02 01; 26 02 02; 26 02 03; 27 01 01; 31 03 06; 96 01 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эконом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0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2-05 02; 24 01 02 02; 24 01 02 04; 24 01 02 05; 24 01 02 07; 24 01 02 08; 24 01 03; 25 01 01; 25 01 02; 25 01 03; 25 01 04; 25 01 05; 25 01 07; 25 01 08; 25 01 10; 25 01 11; 25 01 12; 26 01 01; 26 01 03; 26 02 01; 26 02 02; 26 02 03; 27 01 01; 31 03 06-01; 96 01 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ы и креди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0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2-05 02; 25 01 04; 25 01 05; 25 01 07; 25 01 08; 25 01 10; 25 01 11; 25 01 13; 26 02 03; 27 01 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ис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0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2-05 02; 25 01 04; 25 01 05; 25 01 07; 25 01 08; 25 01 10; 25 01 11; 25 01 13; 26 02 03; 27 01 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ский учет, анализ и ауди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0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2-05 02; 25 01; 26 01 01; 26 01 03; 26 02 01; 26 02 02; 26 02 03; 26 02 05; 27 01 01; 31 03 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на предприят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 и управления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0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 09; 25 01 10 25; 27 01 01-21; 31 04 01-01; 31 05 01-01; 36 01 08; 36 20 02; 42 01 01-01; 42 01 01-02; 46 01 02; 48 01 01 06; 48 01 02; 48 01 04 02; 48 01 05; 50 01; 50 02 01; 52 02 01; 91 01 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и экспертиза това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овароведения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0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2-05 02; 25 01; 26 01 01; 26 01 03; 26 02 01; 26 02 02; 26 02 03; 26 02 05; 27 01 01; 31 03 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мерческая деятель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; 26 02; 26 03 01; 31 03; 36 04; 38 02; 39 01; 39 02; 40 01; 40 02; 40 03; 45 01; 53 01; 55 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ая информа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2-05 02; 25 01; 26 01 01; 26 01 03; 26 02 01; 26 02 02; 26 02 03; 26 02 05; 27 01 01; 31 03 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туристской индустри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 и управления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0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2-05 02; 25 01; 26 01 01; 26 01 03; 26 02 01; 26 02 02; 26 02 03; 26 02 05; 27 01 01; 31 03 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кетин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 и управления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0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2-05 02; 25 01; 26 01 01; 26 01 03; 26 02 01; 26 02 02; 26 02 03; 26 02 05; 27 01 01; 31 03 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ис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 и управления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0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12; 24 01 02; 25; 26; 27; 31 03 05; 31 03 06; 36; 43; 56; 69; 70; 74 04; 75; 79 01; 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нвестиционными проектами в государственно-частном партнерств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0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 03 01-01; 21 03 01-05; 23 01 01; 23 01 05; 23 01 06; 23 01 07; 24; 25; 26; 27; 31 03 04; 93; 95; 96; 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овое регулирование управленческой деятельности в социальных и экономических систем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 и права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80 0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7; 36; 37; 38; 42; 51; </w:t>
            </w:r>
            <w:r>
              <w:rPr>
                <w:b/>
                <w:bCs/>
              </w:rPr>
              <w:t>52 04 01</w:t>
            </w:r>
            <w:r>
              <w:rPr/>
              <w:t xml:space="preserve">; 53; 54; 55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остроение и машиновед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высшее образ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"/>
        <w:gridCol w:w="1418"/>
        <w:gridCol w:w="1588"/>
        <w:gridCol w:w="1786"/>
        <w:gridCol w:w="1496"/>
        <w:gridCol w:w="2138"/>
      </w:tblGrid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 взрослы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2 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15; 16; 17; 18; 19; 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овая отечественная культу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мировой отечественной культур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общеобразовательного учреждения (кроме гимназии, лицея) 25157</w:t>
              <w:br/>
              <w:t>Учитель (преподаватель) гимназии, лицея, колледжа, высшего профессионально-технического училища и другого 25157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3; 01 02 02-05; 02 01 02-04; 02 02 02-03; 02 03 04-02; 02 03 07; 02 05 05-01; 03 01 04-02; 03 04 02-01; 03 04 04-01; 21 05 01 06; 21 05 02 08; 21 05 05 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мано-германская филолог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олог, преподаватель (с указанием язык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Искусствовед 22862</w:t>
              <w:br/>
              <w:t>Младший научный сотрудник 23667</w:t>
              <w:br/>
              <w:t>Литературный сотрудник 23170</w:t>
              <w:br/>
              <w:t>Редактор 24531</w:t>
              <w:br/>
              <w:t>Корректор 23121</w:t>
              <w:br/>
              <w:t>Переводчик 24318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5 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 01; 02 02; 02 03; 02 04; 02 05; 03 01; 03 04; 21; 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сский язык как иностран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русского языка как иностранн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-стажер 2442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журналис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журналис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корреспондент 25199</w:t>
              <w:br/>
              <w:t>Фоторедактор 2520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журналис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журналис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спондент 23124</w:t>
              <w:br/>
              <w:t>Корреспондент специальный 23130</w:t>
              <w:br/>
              <w:t>Обозреватель (редакции) 24187</w:t>
              <w:br/>
              <w:t>Пресс-секретарь 24422</w:t>
              <w:br/>
              <w:t>Редактор интернет-ресурса 24533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3 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ский учет и контроль в страховых организац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-экономис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 20281</w:t>
              <w:br/>
              <w:t>Экономист по бухгалтерскому учету и анализу хозяйственной деятельности 2535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3 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ский учет и контроль на предприятиях связ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-экономис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 20281</w:t>
              <w:br/>
              <w:t>Экономист по бухгалтерскому</w:t>
              <w:br/>
              <w:t>учету и анализу хозяйственной деятельности 2535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3 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ский учет и контроль на предприятии бытового обслужи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-экономис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 20281</w:t>
              <w:br/>
              <w:t>Экономист по бухгалтерскому учету и анализу хозяйственной деятельности 2535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3 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ский учет и контроль в производстве стройматериал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-экономис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 20281</w:t>
              <w:br/>
              <w:t>Экономист по бухгалтерскому учету и анализу хозяйственной деятельности 2535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3 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; 26 01; 26 02; 27 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удит и ревиз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-аудито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удитор 20241</w:t>
              <w:br/>
              <w:t>Экономист по бухгалтерскому учету и анализу хозяйственной деятельности 2535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3 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ский учет и контроль на малых и средних предприят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-экономис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 20281</w:t>
              <w:br/>
              <w:t>Экономист по бухгалтерскому учету и анализу хозяйственной деятельности 2535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21 06 01; 23 01 01; 23 01 02-01; 23 01 02-03; 23 01 02-04; 23 01 02-05; 23 01 07; 24; 25; 26; 27; I;</w:t>
            </w:r>
            <w:r>
              <w:rPr/>
              <w:t xml:space="preserve"> 96 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дународный маркетин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кетоло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кетолог 23176</w:t>
              <w:br/>
              <w:t xml:space="preserve">Специалист по маркетингу </w:t>
            </w:r>
            <w:r>
              <w:rPr>
                <w:b/>
                <w:bCs/>
              </w:rPr>
              <w:t>24776</w:t>
            </w:r>
            <w:r>
              <w:rPr/>
              <w:br/>
              <w:t>Инспектор торговый 22707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9 01 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7; 31; 33; 36; 37; 38; 39; 40; 41; 42; 43; 44; 45; 46; 47; 48; 49; 50; 51; 52; 53; 54; 55; 57; 70; 74; 75; </w:t>
            </w:r>
            <w:r>
              <w:rPr>
                <w:b/>
                <w:bCs/>
              </w:rPr>
              <w:t>95 01 01; 95 01 02; 95 01 05; 95 01 06; 95 01 07; 95 01 08; 95 01 09; 95 01 13; 95 02</w:t>
            </w: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 в строительст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хране тру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труда 22366</w:t>
              <w:br/>
              <w:t>Инспектор по охране труда 2265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01 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6; 37; 38; 39; 40; 41; 42; 43; 44; 45; 46; 48; 51; 53; 54; 56; 57; 70; </w:t>
            </w:r>
            <w:r>
              <w:rPr>
                <w:b/>
                <w:bCs/>
              </w:rPr>
              <w:t>74 04; 74 05; 74 06;</w:t>
            </w:r>
            <w:r>
              <w:rPr/>
              <w:t xml:space="preserve"> 95 01 01; 95 01 02; 95 01 03; 95 01 05; 95 01 06; 95 01 07; 95 01 08; 95 01 09; </w:t>
            </w:r>
            <w:r>
              <w:rPr>
                <w:b/>
                <w:bCs/>
              </w:rPr>
              <w:t>95 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чрезвычайных ситу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предупреждению и ликвидации чрезвычайных ситуа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определяется в соответствии с нормативными правовыми актами Министерства по чрезвычайным ситуациям Республики Беларус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6 01 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01; 93 01; 95 01 10; 95 01 11 03; 96; 97 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следование уголовных и административных дел о таможен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расследованию таможенных правонаруш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таможенного комитета Республики Беларусь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9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среднее специальное образ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"/>
        <w:gridCol w:w="1418"/>
        <w:gridCol w:w="1805"/>
        <w:gridCol w:w="1973"/>
        <w:gridCol w:w="1310"/>
        <w:gridCol w:w="1920"/>
      </w:tblGrid>
      <w:tr>
        <w:trPr>
          <w:trHeight w:val="1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 взрослы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18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2-15 02 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15; 19; 02 06 02-05; 03 01 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Декоративно-прикладное искус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ник-преподав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1"/>
              <w:rPr/>
            </w:pPr>
            <w:r>
              <w:rPr/>
              <w:t>Художник 25229</w:t>
              <w:br/>
              <w:t>Педагог-организатор 2431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7 02 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хореографическ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-педаг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еограф 25214</w:t>
              <w:br/>
              <w:t xml:space="preserve">Руководитель студии самодеятельного коллектива (по видам искусства и народного творчества) 24639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7 03 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; 17 03; 18 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эстра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-соли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-вокалист (солист) 201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19 01 71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зайн графический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 2524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93 01 71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ивно-розыскная деятельность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сфере оперативно-розыскной деятельнос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93 01 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храна общественного порядка и профилактика правонарушений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сфере охраны общественного порядк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0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рофессионально-техническ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00"/>
        <w:gridCol w:w="1489"/>
        <w:gridCol w:w="1350"/>
        <w:gridCol w:w="1668"/>
        <w:gridCol w:w="1688"/>
        <w:gridCol w:w="857"/>
        <w:gridCol w:w="585"/>
        <w:gridCol w:w="718"/>
      </w:tblGrid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(профессии рабочих, должности служащих согласно ОКРБ 006), специал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пазон тарифно-квалификационных разрядов (классов, категорий) по ЕТКС, ЕКС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выпуска ЕТКС (ЕКС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10-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приниматель (индивидуальный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1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58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7 01 52-51 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итель автомобиля (международные перевозки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1 (класс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7 02 52-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итель поез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</w:t>
            </w:r>
            <w:r>
              <w:rPr>
                <w:b/>
                <w:bCs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2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0 02 51-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еханик по ремонту и обслуживанию вычислительной техники </w:t>
            </w:r>
            <w:r>
              <w:rPr>
                <w:rStyle w:val="Onewind"/>
              </w:rPr>
              <w:t>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4 (5–6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89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3 01 52-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(кочегар) котельно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8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4 01 51-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одник пассажирского ваг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</w:t>
            </w:r>
            <w:r>
              <w:rPr>
                <w:b/>
                <w:bCs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34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4 03 51-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тицевод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03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4 03 51-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нов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7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2:00Z</dcterms:created>
  <dc:creator>Марийко</dc:creator>
  <dc:description/>
  <cp:keywords/>
  <dc:language>en-US</dc:language>
  <cp:lastModifiedBy>Марийко</cp:lastModifiedBy>
  <dcterms:modified xsi:type="dcterms:W3CDTF">2013-07-15T08:33:00Z</dcterms:modified>
  <cp:revision>1</cp:revision>
  <dc:subject/>
  <dc:title>ПОСТАНОВЛЕНИЕ МИНИСТЕРСТВА ОБРАЗОВАНИЯ РЕСПУБЛИКИ БЕЛАРУСЬ</dc:title>
</cp:coreProperties>
</file>