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февраля 2012 г.</w:t>
      </w:r>
      <w:r>
        <w:rPr>
          <w:rStyle w:val="Number"/>
        </w:rPr>
        <w:t xml:space="preserve"> № 18</w:t>
      </w:r>
    </w:p>
    <w:p>
      <w:pPr>
        <w:pStyle w:val="Title"/>
        <w:rPr/>
      </w:pPr>
      <w:r>
        <w:rPr/>
        <w:t>Об утверждении Изменения № 8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абзаца одиннадцатого статьи 109 Кодекса Республики Беларусь об образовании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27 февраля 2012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8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14 марта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27.02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numheader"/>
        <w:jc w:val="left"/>
        <w:rPr/>
      </w:pPr>
      <w:r>
        <w:rPr/>
        <w:t>ИЗМЕНЕНИЕ № 8 ОКРБ 011-2009</w:t>
      </w:r>
    </w:p>
    <w:p>
      <w:pPr>
        <w:pStyle w:val="Onestring"/>
        <w:rPr/>
      </w:pPr>
      <w:r>
        <w:rPr/>
        <w:t>МКС 03.180; 35.040</w:t>
      </w:r>
    </w:p>
    <w:p>
      <w:pPr>
        <w:pStyle w:val="Nonumheader"/>
        <w:rPr/>
      </w:pPr>
      <w:r>
        <w:rPr/>
        <w:t>Специальности и квалификации</w:t>
        <w:b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28 февраля 2012 г. № 18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Дата введения 2012-03-14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содержание, раздел 4 «Основные положения», таблицы 3, 4, 5, 6, 6а, 8, 9, 10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Таблица 6, графа 4; таблица 8, графа 5. Заменить коды должностей служащих: «Товаровед 25068» на «Товаровед 25066»; «Менеджер 23464» на «Менеджер 23466»; «Инженер-электроник 22496» на «Инженер-электроник 22503»; «Инженер-программист 22477» на «Инженер-программист 22469»; «Инженер-технолог 22493» на «Инженер-технолог 22497»; «Инженер-химик 22495» на «Инженер-химик 22499»;</w:t>
      </w:r>
    </w:p>
    <w:p>
      <w:pPr>
        <w:pStyle w:val="Newncpi"/>
        <w:rPr/>
      </w:pPr>
      <w:r>
        <w:rPr/>
        <w:t>исключить должности служащих: «Мастер службы 22413»; «Мастер смены 22416»; «Инженер-инспектор 22187»; «Инженер по ремонту 22408»; «Инспектор по котлонадзору 22624»; «Инспектор по контролю качества продукции 22622».</w:t>
      </w:r>
    </w:p>
    <w:p>
      <w:pPr>
        <w:pStyle w:val="Newncpi"/>
        <w:rPr/>
      </w:pPr>
      <w:r>
        <w:rPr/>
        <w:t>Таблица 7, графа 4; таблица 9, графа 5. Заменить коды должностей служащих: «Техник-электроник 25040» на «Техник-электроник 25041»; «Техник по эксплуатации оборудования газовых объектов 25022» на «Техник по эксплуатации оборудования газовых объектов 25019».</w:t>
      </w:r>
    </w:p>
    <w:p>
      <w:pPr>
        <w:pStyle w:val="Newncpi"/>
        <w:rPr/>
      </w:pPr>
      <w:r>
        <w:rPr/>
        <w:t>Таблица 6, графа 2. В профиле образования А отменить подчеркивание в квалификация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6"/>
        <w:gridCol w:w="2354"/>
        <w:gridCol w:w="5395"/>
      </w:tblGrid>
      <w:tr>
        <w:trPr>
          <w:trHeight w:val="20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здел классификатор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0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7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ые должности служащих, приведенные в таблицах 6 и 7, соответствуют содержанию образования, но не являются основанием для трудоустройства выпускников учреждений образования. Назначение на конкретную должность осуществляется в соответствии с законодательством о труде Республики Беларусь</w:t>
            </w:r>
          </w:p>
        </w:tc>
      </w:tr>
      <w:tr>
        <w:trPr>
          <w:trHeight w:val="20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держание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ложение А. Повторяющиеся квалификации и соответствующие им должности</w:t>
            </w:r>
          </w:p>
        </w:tc>
      </w:tr>
      <w:tr>
        <w:trPr>
          <w:trHeight w:val="20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ложение 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722"/>
        <w:gridCol w:w="6109"/>
        <w:gridCol w:w="1438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9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19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авление образования: ИНТЕГРАЦИЯ ИСКУССТВ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0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1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4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1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9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0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5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53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86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правление образования: </w:t>
            </w:r>
            <w:r>
              <w:rPr>
                <w:b/>
                <w:bCs/>
              </w:rPr>
              <w:t>ОБЩЕСТВЕННАЯ БЕЗОПАСНОСТЬ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01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 xml:space="preserve">Группа специальностей: </w:t>
            </w:r>
            <w:r>
              <w:rPr>
                <w:b/>
                <w:bCs/>
                <w:i/>
                <w:iCs/>
              </w:rPr>
              <w:t>Обеспечение общественной безопасност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8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1439"/>
        <w:gridCol w:w="5752"/>
        <w:gridCol w:w="1078"/>
      </w:tblGrid>
      <w:tr>
        <w:trPr>
          <w:trHeight w:val="24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9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9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тельный менеджм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19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овой дизай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ГРАЦИЯ ИСКУССТВ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0 81 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-менеджм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3 01-0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международных отношени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1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и в обучении иностранным язык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81 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 и переводоведение (с указанием язык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81 0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софия и социальная антрополог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и коммуникац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7-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(технологии коммуникаци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7-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(социальные технологии, научно-педагогическая деятель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1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ые коммуник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81 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о-аналитическое обеспечение межкультурной коммуник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81 0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уникативный менеджм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81 0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сихолог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81 0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ное наследие и туриз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4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обеспечение хозяйственной 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81 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обеспечение публичной вла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81 0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регулирование внешнеэкономической 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и управления персонал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документами и архивное дел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1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конденсированного состоя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81 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н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81 0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нкциональные наноматери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81 0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е методы и аппаратура физических измер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81 0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нтовая радиофизика и лазерные технолог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7 01 0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сервис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7 01 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сервис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7 04 0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пилотные авиационные комплексы (по направления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7 04 03-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пилотные авиационные комплексы (государственной авиаци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7 04 03-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пилотные авиационные комплексы (гражданской авиаци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8 02 5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ьно-измерительные приборы и автомат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9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9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ьютерные технологии проектирования электронных систе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9 81 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ирование электронных средст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9 81 0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радиотехнолог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2-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маркетинг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3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ирование программного обеспе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i/>
                <w:iCs/>
              </w:rPr>
              <w:t>40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 и технологии разработки программного обеспе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81 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вычислительные комплексы, системы и компьютерные се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3 01 0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лейная защита и автомат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5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коммуникационные системы и сет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0 0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 xml:space="preserve">Производство текстильных </w:t>
            </w:r>
            <w:r>
              <w:rPr/>
              <w:t>материалов</w:t>
            </w:r>
            <w:r>
              <w:rPr>
                <w:b/>
                <w:bCs/>
              </w:rPr>
              <w:t xml:space="preserve"> (по направления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0 01 01-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текстильных материалов (технология и менеджмент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0 01 01-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текстильных материалов (технология и проектир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3 01 0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матизация и управление </w:t>
            </w:r>
            <w:r>
              <w:rPr>
                <w:b/>
                <w:bCs/>
              </w:rPr>
              <w:t xml:space="preserve">теплоэнергетическими </w:t>
            </w:r>
            <w:r>
              <w:rPr/>
              <w:t xml:space="preserve">процессам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53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3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технологии и управление в технических система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5 01 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лесозаготовительных раб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86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билитолог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АЯ БЕЗОПАСНОСТЬ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0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ОБЩЕСТВЕННОЙ БЕЗОПАСНОСТИ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81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 81 0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внутренних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 81 0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кадрами и идеологической работой в органах внутренних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 81 0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правление органами внутренних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257"/>
        <w:gridCol w:w="5754"/>
        <w:gridCol w:w="1260"/>
      </w:tblGrid>
      <w:tr>
        <w:trPr>
          <w:trHeight w:val="233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3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53 0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Автоматизация и управление </w:t>
            </w:r>
            <w:r>
              <w:rPr>
                <w:b/>
                <w:bCs/>
              </w:rPr>
              <w:t>теплоэнергетическими</w:t>
            </w:r>
            <w:r>
              <w:rPr/>
              <w:t xml:space="preserve"> процесс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7 01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Автосерв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7 01 5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Автосерв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0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Арт-менедж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7 04 03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Беспилотные авиационные комплексы (государственной ави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7 04 03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Беспилотные авиационные комплексы (гражданской ави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7 04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Беспилотные авиационные комплексы (по направл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3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Государственное управление органами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1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новации в обучении иностранным язы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40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теллектуальные вычислительные комплексы, системы и компьютерные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45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Инфокоммуникационные системы и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40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форматика и технологии разработки программ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формационно-аналитическое обеспечение межкультурной коммун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9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формационные радио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40 01 02-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формационные системы и технологии (в маркетинг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53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формационные технологии и управление в технических систе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01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и коммуник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01 07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формация и коммуникация (социальные технологии, научно-педагогическая деятель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01 07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нформация и коммуникация (технологии коммун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1 03 01-0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стория (международных отнош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1 81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Квантовая радиофизика и лазерные 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Коммуникативный менедж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9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Компьютерные технологии проектирования электронных сист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9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Конструирование электро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8 02 5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Контрольно-измерительные приборы и авто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81 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Культурное наследие и тур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9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Образовательный менедж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1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еревод и переводоведение (с указанием язы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4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авовое обеспечение публич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4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авовое обеспечение 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4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авовое регулирование внешнеэконом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50 0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>
                <w:b/>
                <w:bCs/>
              </w:rPr>
              <w:t xml:space="preserve">Производство текстильных </w:t>
            </w:r>
            <w:r>
              <w:rPr/>
              <w:t>материалов</w:t>
            </w:r>
            <w:r>
              <w:rPr>
                <w:b/>
                <w:bCs/>
              </w:rPr>
              <w:t xml:space="preserve"> (по направл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50 01 01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оизводство текстильных материалов (технология и менеджм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50 01 01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оизводство текстильных материалов (технология и проект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86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Реабили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43 01 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Релейная защита и авто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1 8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Современные методы и аппаратура физических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8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Социальная псих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01 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Социальные коммун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19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Средовой диз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40 01 3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стирование программ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75 01 5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хническое обеспечение лесозаготовитель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6 81 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хнологии управления персон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6 81 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документами и архивное д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3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кадрами и идеологической работой в органах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3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1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Физика конденсированн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1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Философия и социальная антроп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1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Фото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31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Функциональные нано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высшего образования I ступен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1439"/>
        <w:gridCol w:w="2696"/>
        <w:gridCol w:w="1978"/>
        <w:gridCol w:w="2698"/>
      </w:tblGrid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-</w:t>
              <w:br/>
              <w:t>нен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 00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 дошкольного образования 2031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 дошкольного образования 2031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1 01 02-01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Изобразительное искус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. 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Музыкальное искусство и хореограф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. 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Иностранный язык</w:t>
              <w:br/>
              <w:t>(с указанием язы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Физическая 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Логопед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Учитель-логопе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. Практическая псих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1 02-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школьное образование. Социальная педагоги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. Социальный 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 социальный 24317</w:t>
            </w:r>
            <w:r>
              <w:rPr/>
              <w:br/>
            </w:r>
            <w:r>
              <w:rPr>
                <w:b/>
                <w:bCs/>
              </w:rPr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Дошкольное образован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 дошкольного образования 2031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Изобразительное искус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Музыкальное искусств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Физическая 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Практическая психолог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0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Социальная педагоги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Социальный 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 социальный 24317</w:t>
            </w:r>
            <w:r>
              <w:rPr/>
              <w:br/>
            </w:r>
            <w:r>
              <w:rPr>
                <w:b/>
                <w:bCs/>
              </w:rPr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альное образование. Олигофренопедагоги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Олигофрено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Ритмика. Хореограф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и отечественная культура. Фолькло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3-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Практическая псих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. Журналис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Журна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  <w:t>Корреспондент 23124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е языки (с указанием языко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ограф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логия. Практическая психолог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-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Фитодизайн ландшафта и интерье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организато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организатор 24313</w:t>
              <w:br/>
              <w:t>Педагог дополнительного образования 24328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5-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. Экскурсионно-краеведческая раб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организато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-организатор 24313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я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4-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. Техническое творче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организатор технического творчест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по направлениям)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Изобразительное искус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6 02-06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Социальная педагог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. Социальный педагог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 социальный 24317</w:t>
            </w:r>
            <w:r>
              <w:rPr/>
              <w:br/>
            </w:r>
            <w:r>
              <w:rPr>
                <w:b/>
                <w:bCs/>
              </w:rPr>
              <w:t>Педагог-организатор 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художни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  <w:t>Художник 25229</w:t>
              <w:br/>
            </w:r>
            <w:r>
              <w:rPr>
                <w:b/>
                <w:bCs/>
              </w:rPr>
              <w:t>Педагог-организатор 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  <w:t>Руководитель студии, коллектива</w:t>
            </w:r>
            <w:r>
              <w:rPr>
                <w:b/>
                <w:bCs/>
              </w:rPr>
              <w:t xml:space="preserve"> (непрофессионального (любительского) художественного </w:t>
            </w:r>
            <w:r>
              <w:rPr/>
              <w:t>творчества) 24639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  <w:t>Хормейстер 2521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Культорганизатор 23143</w:t>
            </w:r>
            <w:r>
              <w:rPr/>
              <w:br/>
            </w:r>
            <w:r>
              <w:rPr>
                <w:b/>
                <w:bCs/>
              </w:rPr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художник. 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Художник 25229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3-01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Мировая и отечественная 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организатор 2314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3-02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. Компьютерная граф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  <w:t>Руководитель студии, коллектива</w:t>
            </w:r>
            <w:r>
              <w:rPr>
                <w:b/>
                <w:bCs/>
              </w:rPr>
              <w:t xml:space="preserve"> (непрофессионального (любительского) художественного </w:t>
            </w:r>
            <w:r>
              <w:rPr/>
              <w:t>творчества) 24639</w:t>
              <w:br/>
              <w:t>Хормейстер 2521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4-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Мировая и отечественная 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организатор 2314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4-02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Иностранный язык</w:t>
              <w:br/>
              <w:t>(с указанием язы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4-03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зыкальное искусство. Практическая психолог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3 01 04-04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зыкальное искусство. Социальная педагоги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Социальный 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 социальный 24317</w:t>
            </w:r>
            <w:r>
              <w:rPr/>
              <w:br/>
            </w:r>
            <w:r>
              <w:rPr>
                <w:b/>
                <w:bCs/>
              </w:rPr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4-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Театральное искус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Руководитель театрального коллекти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 и черчение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. Педагог-художни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  <w:t>Художник 25229</w:t>
              <w:br/>
            </w:r>
            <w:r>
              <w:rPr>
                <w:b/>
                <w:bCs/>
              </w:rPr>
              <w:t>Педагог-организатор 24313</w:t>
            </w:r>
            <w:r>
              <w:rPr/>
              <w:br/>
            </w:r>
            <w:r>
              <w:rPr>
                <w:b/>
                <w:bCs/>
              </w:rPr>
              <w:t>Руководитель студии, коллектива (непрофессионального (любительского) художественного творчества) 24639</w:t>
            </w:r>
            <w:r>
              <w:rPr/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6-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разительное искусство и черчение. Народные художественные промысл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6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 и черчение. Технолог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Ритмика. Хореограф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Хореограф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  <w:t>Руководитель студии, коллектива</w:t>
            </w:r>
            <w:r>
              <w:rPr>
                <w:b/>
                <w:bCs/>
              </w:rPr>
              <w:t xml:space="preserve"> (непрофессионального (любительского) художественного </w:t>
            </w:r>
            <w:r>
              <w:rPr/>
              <w:t>творчества) 24639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  <w:t>Хормейстер 25217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Культорганизатор 23143</w:t>
            </w:r>
            <w:r>
              <w:rPr/>
              <w:br/>
            </w:r>
            <w:r>
              <w:rPr>
                <w:b/>
                <w:bCs/>
              </w:rPr>
              <w:t>Педагог-организатор 2431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0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. Специальные музыкальные дисциплин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  <w:t>Руководитель студии, коллектива</w:t>
            </w:r>
            <w:r>
              <w:rPr>
                <w:b/>
                <w:bCs/>
              </w:rPr>
              <w:t xml:space="preserve"> (непрофессионального (любительского) художественного </w:t>
            </w:r>
            <w:r>
              <w:rPr/>
              <w:t>творчества) 24639</w:t>
              <w:br/>
              <w:t>Хормейстер 25217</w:t>
              <w:br/>
            </w:r>
            <w:r>
              <w:rPr>
                <w:b/>
                <w:bCs/>
              </w:rPr>
              <w:t>Руководитель кружка (любительского объединения, клуба по интересам) 2462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  <w:r>
              <w:rPr/>
              <w:br/>
            </w:r>
            <w:r>
              <w:rPr>
                <w:b/>
                <w:bCs/>
              </w:rPr>
              <w:t>Культорганизатор 2314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2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</w:r>
            <w:r>
              <w:rPr>
                <w:b/>
                <w:bCs/>
              </w:rPr>
              <w:t xml:space="preserve">Инструктор-методист по физкультурно-оздоровительной, спортивно-массовой работе </w:t>
            </w:r>
            <w:r>
              <w:rPr/>
              <w:t>2276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логопе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Учитель-дефектолог</w:t>
            </w:r>
            <w:r>
              <w:rPr>
                <w:b/>
                <w:bCs/>
              </w:rPr>
              <w:t xml:space="preserve"> (учитель-логопед, тифлопедагог, сурдопедагог, олигофренопедагог) </w:t>
            </w:r>
            <w:r>
              <w:rPr/>
              <w:t>25160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Учитель-дефектолог</w:t>
            </w:r>
            <w:r>
              <w:rPr>
                <w:b/>
                <w:bCs/>
              </w:rPr>
              <w:t xml:space="preserve"> (учитель-логопед, тифлопедагог, сурдопедагог, олигофренопедагог) </w:t>
            </w:r>
            <w:r>
              <w:rPr/>
              <w:t>25160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5-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опедия. Специальная псих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логопед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ик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Учитель-дефектолог</w:t>
            </w:r>
            <w:r>
              <w:rPr>
                <w:b/>
                <w:bCs/>
              </w:rPr>
              <w:t xml:space="preserve"> (учитель-логопед, тифлопедагог, сурдопедагог, олигофренопедагог) </w:t>
            </w:r>
            <w:r>
              <w:rPr/>
              <w:t>25160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лопедагогик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Учитель-дефектолог</w:t>
            </w:r>
            <w:r>
              <w:rPr>
                <w:b/>
                <w:bCs/>
              </w:rPr>
              <w:t xml:space="preserve"> (учитель-логопед, тифлопедагог, сурдопедагог, олигофренопедагог) </w:t>
            </w:r>
            <w:r>
              <w:rPr/>
              <w:t>25160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Учитель-дефектолог</w:t>
            </w:r>
            <w:r>
              <w:rPr>
                <w:b/>
                <w:bCs/>
              </w:rPr>
              <w:t xml:space="preserve"> (учитель-логопед, тифлопедагог, сурдопедагог, олигофренопедагог) </w:t>
            </w:r>
            <w:r>
              <w:rPr/>
              <w:t>25160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-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Практическая псих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08-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ика. Социальная педагог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. Социальный 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 социальный 2431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ый педаг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дагог социальный 24317</w:t>
            </w:r>
            <w:r>
              <w:rPr/>
              <w:br/>
            </w:r>
            <w:r>
              <w:rPr>
                <w:b/>
                <w:bCs/>
              </w:rPr>
              <w:t>Педагог-организатор 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 социальный 2431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2-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Иностранный язык (с указанием язы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ый педагог. 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2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. Практическая психолог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ый педагог. 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актическая психолог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. Дополнительная специа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психолог. Преподавате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Педагог-психолог 243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международных отношен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к-международник. Преподаватель истории и социально-гуманитарных дисципли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8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международных отношений нового и новейшего времен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8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внешней политики России и славянских стра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точная филолог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лолог. Преподаватель </w:t>
            </w:r>
            <w:r>
              <w:rPr>
                <w:b/>
                <w:bCs/>
              </w:rPr>
              <w:t>иностранных</w:t>
            </w:r>
            <w:r>
              <w:rPr/>
              <w:t xml:space="preserve"> языков и литератур (с указанием языков и литературы). Переводчи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 24421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  <w:t>Редактор 24531</w:t>
              <w:br/>
              <w:t>Редактор библиотеки, клубного учреждения, научно-методического центра 24532</w:t>
              <w:br/>
              <w:t>Редактор литературный 24552</w:t>
              <w:br/>
              <w:t>Редактор стилистический 24560</w:t>
              <w:br/>
              <w:t>Корректор 23121</w:t>
              <w:br/>
              <w:t xml:space="preserve">Переводчик </w:t>
            </w:r>
            <w:r>
              <w:rPr>
                <w:b/>
                <w:bCs/>
              </w:rPr>
              <w:t>2432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коммуника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по информации и коммуникации – журна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сс-секретарь 24422</w:t>
            </w:r>
            <w:r>
              <w:rPr/>
              <w:br/>
            </w:r>
            <w:r>
              <w:rPr>
                <w:b/>
                <w:bCs/>
              </w:rPr>
              <w:t>Редактор 24531</w:t>
            </w:r>
            <w:r>
              <w:rPr/>
              <w:br/>
            </w:r>
            <w:r>
              <w:rPr>
                <w:b/>
                <w:bCs/>
              </w:rPr>
              <w:t>Редактор интернет-ресурса 24533</w:t>
            </w:r>
            <w:r>
              <w:rPr/>
              <w:br/>
            </w:r>
            <w:r>
              <w:rPr>
                <w:b/>
                <w:bCs/>
              </w:rPr>
              <w:t>Референт 24595</w:t>
            </w:r>
            <w:r>
              <w:rPr/>
              <w:br/>
            </w:r>
            <w:r>
              <w:rPr>
                <w:b/>
                <w:bCs/>
              </w:rPr>
              <w:t>Корреспондент 23124</w:t>
            </w:r>
            <w:r>
              <w:rPr/>
              <w:br/>
            </w:r>
            <w:r>
              <w:rPr>
                <w:b/>
                <w:bCs/>
              </w:rPr>
              <w:t>Корреспондент собственный 23127</w:t>
            </w:r>
            <w:r>
              <w:rPr/>
              <w:br/>
            </w:r>
            <w:r>
              <w:rPr>
                <w:b/>
                <w:bCs/>
              </w:rPr>
              <w:t>Комментатор 2304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удиовизуальная информация и коммуника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в системе общественных связ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информация и коммуника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(технологии коммуникац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нформации и коммуникации. Журна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сс-секретарь 24422</w:t>
              <w:br/>
              <w:t>Редактор 24531</w:t>
              <w:br/>
              <w:t>Референт 24595</w:t>
              <w:br/>
              <w:t>Корреспондент 23124</w:t>
              <w:br/>
              <w:t>Корреспондент собственный 23127</w:t>
              <w:br/>
              <w:t>Комментатор 2304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удиовизуальная информация и коммуника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1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в системе общественных связ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1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информация и коммуника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(социальные технологии, научно-педагогическая деятель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нформации и коммуникации. Преподаватель социально-политических дисципли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2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ждународная информация и коммуникац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2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в организация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07-02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и коммуникация в системах массового пове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ые коммуник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социальным коммуникация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24762</w:t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7 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 агропромышленного комплек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1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и упрочнения и восстановления деталей маши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4 02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ые системы управления и контрольно-измерительное оборудование пищевых производ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авиационного оборудования</w:t>
              <w:br/>
              <w:t>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 по эксплуатации авиационного оборудования объективного контроля </w:t>
            </w:r>
            <w:r>
              <w:rPr>
                <w:b/>
                <w:bCs/>
              </w:rPr>
              <w:t>22451</w:t>
            </w:r>
            <w:r>
              <w:rPr/>
              <w:br/>
              <w:t>Инженер по техническому обслуживанию, ремонту и диагностике авиационной техники 22445</w:t>
              <w:br/>
              <w:t>Инженер авиационного отряда 22171</w:t>
              <w:br/>
              <w:t xml:space="preserve">Инженер инженерно-авиационной службы </w:t>
            </w:r>
            <w:r>
              <w:rPr>
                <w:b/>
                <w:bCs/>
              </w:rPr>
              <w:t>22188</w:t>
            </w:r>
            <w:r>
              <w:rPr/>
              <w:br/>
              <w:t>Инженер по диагностике авиационной техники 22274</w:t>
              <w:br/>
              <w:t>Инженер по надежности авиационной техники 22321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 автоматики</w:t>
            </w:r>
            <w:r>
              <w:rPr/>
              <w:t xml:space="preserve"> 22297</w:t>
              <w:br/>
              <w:t>Инженер по светотехническому и электротехническому обеспечению полетов 22421</w:t>
              <w:br/>
              <w:t xml:space="preserve">Инженер по эксплуатации воздушных судов (систем воздушных судов) </w:t>
            </w:r>
            <w:r>
              <w:rPr>
                <w:b/>
                <w:bCs/>
              </w:rPr>
              <w:t>22454</w:t>
            </w:r>
            <w:r>
              <w:rPr/>
              <w:br/>
              <w:t xml:space="preserve">Инженер по эксплуатации тренажеров </w:t>
            </w:r>
            <w:r>
              <w:rPr>
                <w:b/>
                <w:bCs/>
              </w:rPr>
              <w:t>22462</w:t>
            </w:r>
            <w:r>
              <w:rPr/>
              <w:br/>
              <w:t>Инженер по радионавигации и радиолокации 22402</w:t>
              <w:br/>
              <w:t xml:space="preserve">Инженер по организации обеспечения авиационной техникой </w:t>
            </w:r>
            <w:r>
              <w:rPr>
                <w:b/>
                <w:bCs/>
              </w:rPr>
              <w:t>22352</w:t>
            </w:r>
            <w:r>
              <w:rPr/>
              <w:br/>
              <w:t xml:space="preserve">Инженер-инспектор </w:t>
            </w:r>
            <w:r>
              <w:rPr>
                <w:b/>
                <w:bCs/>
              </w:rPr>
              <w:t>по безопасности полетов 22196</w:t>
            </w:r>
            <w:r>
              <w:rPr/>
              <w:br/>
              <w:t>Инженер-исследователь 22209</w:t>
              <w:br/>
              <w:t>Инженер-контролер 22214</w:t>
              <w:br/>
              <w:t>Инженер по техническим средствам обучения 22437</w:t>
              <w:br/>
              <w:t xml:space="preserve">Инженер-электроник </w:t>
            </w:r>
            <w:r>
              <w:rPr>
                <w:b/>
                <w:bCs/>
              </w:rPr>
              <w:t>22503</w:t>
            </w:r>
            <w:r>
              <w:rPr/>
              <w:br/>
              <w:t>Инструктор тренажера 2285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2-01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ческие системы и электрооборудование воздушных судов государственной ави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нормативными правовыми актами Министерства обороны Республики Беларусь, Министерства по чрезвычайным ситуациям Республики Беларусь,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2-02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электронное оборудование воздушных судов государственной ави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нормативными правовыми актами Министерства обороны Республики Беларусь, Министерства по чрезвычайным ситуациям Республики Беларусь,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пилотные авиационные комплексы 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. Специалист по управлени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3-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пилотные авиационные комплексы (государственной авиац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нормативными правовыми актами Министерства обороны Республики Беларусь, Министерства по чрезвычайным ситуациям Республики Беларусь,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3-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беспилотных авиационных комплек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3-01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ая эксплуатация беспилотных авиационных комплек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3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пилотные авиационные комплексы (гражданской авиац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3-02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беспилотных авиационных комплек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техническому обслуживанию, ремонту и диагностике авиационной техники 22445</w:t>
              <w:br/>
              <w:t xml:space="preserve">Инженер по эксплуатации воздушных судов (систем воздушных судов) 22454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7 04 03-02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ческая эксплуатация беспилотных авиационных комплек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специальным применениям авиации 2242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-04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ирование систем обработки и представления информ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маркетинг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граммист-маркет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олог 23176</w:t>
              <w:br/>
              <w:t>Специалист по маркетингу 24776</w:t>
              <w:br/>
              <w:t>Специалист по поисковому продвижению web-сайта 24754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0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лейная защита и автома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и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 диспетчерской службы управления 21662</w:t>
              <w:br/>
              <w:t>Инженер 22169</w:t>
              <w:br/>
              <w:t>Инженер-исследователь 22209</w:t>
              <w:br/>
              <w:t>Инженер-проектировщик 22470</w:t>
              <w:br/>
              <w:t>Инженер отдела распределения и контроля энергонадзора 22233</w:t>
              <w:br/>
              <w:t>Инженер по наладке и испытаниям 22326</w:t>
              <w:br/>
              <w:t>Инженер по наладке и испытаниям службы производственного объединения энергетики и электрификации 22328</w:t>
              <w:br/>
              <w:t>Инженер по организации эксплуатации и ремонту службы производственного объединения энергетики и электрификации 22359</w:t>
              <w:br/>
              <w:t>Инженер по расчетам и режимам оперативно-диспетчерской службы предприятия сетей 22406</w:t>
              <w:br/>
              <w:t>Инженер по расчетам и режимам службы производственного объединения энергетики и электрификации 22407</w:t>
              <w:br/>
              <w:t>Инженер производственно-технического отдела предприятия сетей 22471</w:t>
              <w:br/>
              <w:t>Инженер службы линий предприятия сетей 22486</w:t>
              <w:br/>
              <w:t>Инженер службы подстанций предприятия сетей 22487</w:t>
              <w:br/>
              <w:t>Инженер службы распределительных сетей предприятия сетей 22488</w:t>
              <w:br/>
              <w:t>Инженер службы релейной защиты электроавтоматики предприятия сетей 22489</w:t>
              <w:br/>
              <w:t>Инженер энергоинспекции 22507</w:t>
              <w:br/>
              <w:t>Инспектор энергоинспекции 2271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оизводство текстильных</w:t>
            </w:r>
            <w:r>
              <w:rPr/>
              <w:t xml:space="preserve"> материалов </w:t>
            </w:r>
            <w:r>
              <w:rPr>
                <w:b/>
                <w:bCs/>
              </w:rPr>
              <w:t>(по направления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технолог </w:t>
            </w:r>
            <w:r>
              <w:rPr>
                <w:b/>
                <w:bCs/>
              </w:rPr>
              <w:t>22497</w:t>
            </w:r>
            <w:r>
              <w:rPr/>
              <w:br/>
              <w:t xml:space="preserve">Дессинатор </w:t>
            </w:r>
            <w:r>
              <w:rPr>
                <w:b/>
                <w:bCs/>
              </w:rPr>
              <w:t>21300</w:t>
            </w:r>
            <w:r>
              <w:rPr/>
              <w:br/>
              <w:t>Колорист 22967</w:t>
              <w:br/>
              <w:t>Конфекционер 23106</w:t>
              <w:br/>
            </w:r>
            <w:r>
              <w:rPr>
                <w:b/>
                <w:bCs/>
              </w:rPr>
              <w:t>Инженер-исследователь 22209</w:t>
            </w:r>
            <w:r>
              <w:rPr/>
              <w:br/>
            </w:r>
            <w:r>
              <w:rPr>
                <w:b/>
                <w:bCs/>
              </w:rPr>
              <w:t>Инженер по внедрению новой техники и технологии 22260</w:t>
            </w:r>
            <w:r>
              <w:rPr/>
              <w:br/>
            </w:r>
            <w:r>
              <w:rPr>
                <w:b/>
                <w:bCs/>
              </w:rPr>
              <w:t>Инженер-лаборант 2221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дение натуральных волок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дение химических волок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ичная переработка и прядение лубяных волок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ткан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трикотаж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 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швейно-трикотажного произво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ественное проектирование текстильных полоте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ство текстильных материалов </w:t>
              <w:br/>
              <w:t>(технология и менеджмент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технолог-менедже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менеджмент прядильного произво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менеджмент производств по переработке химических волокон и ни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менеджмент первичной обработки и прядения лубяных волок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менеджмент ткацкого произво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 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менеджмент трикотажного произво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 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менеджмент швейно-трикотажного произво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1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и менеджмент производства нетканых материал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текстильных материалов (технология и проектировани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техноло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2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ественное проектирование ткан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0 01 01-02 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ественное проектирование трикотаж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0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матизация и управление </w:t>
            </w:r>
            <w:r>
              <w:rPr>
                <w:b/>
                <w:bCs/>
              </w:rPr>
              <w:t>теплоэнергетическими</w:t>
            </w:r>
            <w:r>
              <w:rPr/>
              <w:t xml:space="preserve"> процессам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  <w:r>
              <w:rPr>
                <w:b/>
                <w:bCs/>
              </w:rPr>
              <w:t>-теплоэнергетик</w:t>
            </w:r>
            <w:r>
              <w:rPr/>
              <w:t xml:space="preserve"> по автоматиза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</w:r>
            <w:r>
              <w:rPr>
                <w:b/>
                <w:bCs/>
              </w:rPr>
              <w:t>Инженер-исследователь 22209</w:t>
            </w:r>
            <w:r>
              <w:rPr/>
              <w:br/>
              <w:t>Инженер по автоматизированным системам управления производством 22238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</w:t>
            </w:r>
            <w:r>
              <w:rPr/>
              <w:t xml:space="preserve"> автоматики 22297</w:t>
              <w:br/>
              <w:t>Инженер по наладке и испытаниям 22326</w:t>
              <w:br/>
              <w:t xml:space="preserve">Инженер по организации эксплуатации и ремонту </w:t>
            </w:r>
            <w:r>
              <w:rPr>
                <w:b/>
                <w:bCs/>
              </w:rPr>
              <w:t>службы производственного объединения энергетики и электрификации 22359</w:t>
            </w:r>
            <w:r>
              <w:rPr/>
              <w:br/>
            </w:r>
            <w:r>
              <w:rPr>
                <w:b/>
                <w:bCs/>
              </w:rPr>
              <w:t>Инженер по механизации и автоматизации производственных процессов 22317</w:t>
            </w:r>
            <w:r>
              <w:rPr/>
              <w:br/>
            </w:r>
            <w:r>
              <w:rPr>
                <w:b/>
                <w:bCs/>
              </w:rPr>
              <w:t>Инженер по наладке и испытаниям службы производственного объединения энергетики и электрификации 22328</w:t>
            </w:r>
            <w:r>
              <w:rPr/>
              <w:br/>
            </w:r>
            <w:r>
              <w:rPr>
                <w:b/>
                <w:bCs/>
              </w:rPr>
              <w:t>Инженер по научно-технической информации 22336</w:t>
            </w:r>
            <w:r>
              <w:rPr/>
              <w:br/>
            </w:r>
            <w:r>
              <w:rPr>
                <w:b/>
                <w:bCs/>
              </w:rPr>
              <w:t>Инженер по теплофикации сельскохозяйственного предприятия 22436</w:t>
            </w:r>
            <w:r>
              <w:rPr/>
              <w:br/>
            </w:r>
            <w:r>
              <w:rPr>
                <w:b/>
                <w:bCs/>
              </w:rPr>
              <w:t>Инженер по технической эксплуатации теплотехнического оборудования 22442</w:t>
            </w:r>
            <w:r>
              <w:rPr/>
              <w:br/>
            </w:r>
            <w:r>
              <w:rPr>
                <w:b/>
                <w:bCs/>
              </w:rPr>
              <w:t>Инженер производственно-технического (технического) отдела 22472</w:t>
            </w:r>
            <w:r>
              <w:rPr/>
              <w:br/>
            </w:r>
            <w:r>
              <w:rPr>
                <w:b/>
                <w:bCs/>
              </w:rPr>
              <w:t>Инженер производственно-технического отдела предприятия сетей 22471</w:t>
            </w:r>
            <w:r>
              <w:rPr/>
              <w:br/>
            </w:r>
            <w:r>
              <w:rPr>
                <w:b/>
                <w:bCs/>
              </w:rPr>
              <w:t>Инженер службы средств диспетчерского и технологического управления предприятия сетей 22490</w:t>
            </w:r>
            <w:r>
              <w:rPr/>
              <w:br/>
            </w:r>
            <w:r>
              <w:rPr>
                <w:b/>
                <w:bCs/>
              </w:rPr>
              <w:t>Инженер-теплотехник 22495</w:t>
            </w:r>
            <w:r>
              <w:rPr/>
              <w:br/>
            </w:r>
            <w:r>
              <w:rPr>
                <w:b/>
                <w:bCs/>
              </w:rPr>
              <w:t>Инженер-теплотехник по обслуживанию групповых приборов учета 22496</w:t>
            </w:r>
            <w:r>
              <w:rPr/>
              <w:br/>
            </w:r>
            <w:r>
              <w:rPr>
                <w:b/>
                <w:bCs/>
              </w:rPr>
              <w:t>Инженер-технолог 22497</w:t>
            </w:r>
            <w:r>
              <w:rPr/>
              <w:br/>
            </w:r>
            <w:r>
              <w:rPr>
                <w:b/>
                <w:bCs/>
              </w:rPr>
              <w:t>Инженер-энергетик 22505</w:t>
            </w:r>
            <w:r>
              <w:rPr/>
              <w:br/>
            </w:r>
            <w:r>
              <w:rPr>
                <w:b/>
                <w:bCs/>
              </w:rPr>
              <w:t>Теплотехник 24929</w:t>
            </w:r>
            <w:r>
              <w:rPr/>
              <w:br/>
            </w:r>
            <w:r>
              <w:rPr>
                <w:b/>
                <w:bCs/>
              </w:rPr>
              <w:t>Энергетик 25455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04 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ация и управление теплоэнергетическими объектами на ТЭ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04 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ация и релейная защита электроустанов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АЯ БЕЗОПАСНОСТЬ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0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ОБЩЕСТВЕННОЙ БЕЗОПАСНОСТИ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ысшего образования II ступени (магистратуры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1439"/>
        <w:gridCol w:w="2855"/>
        <w:gridCol w:w="2522"/>
        <w:gridCol w:w="1995"/>
      </w:tblGrid>
      <w:tr>
        <w:trPr>
          <w:trHeight w:val="6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-</w:t>
              <w:br/>
              <w:t>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высшего образования I ступени, позволяющего претендовать на высшее образование II ступен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09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9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; В; 15; 16; 17; 18; D; 23 01 04; 23 01 05;</w:t>
              <w:br/>
              <w:t>23 01 06-02; 23 01 07-02; 23 01 11-04;</w:t>
              <w:br/>
              <w:t>23 01 12-01; 23 01 12-02; 23 01 13;</w:t>
              <w:br/>
              <w:t>25 01 01; 31 01 01-02; 31 02 01-02;</w:t>
              <w:br/>
              <w:t>31 03 01-02; 31 03 02-02; 31 03 03-02;</w:t>
              <w:br/>
              <w:t>31 04 01-03; 31 05 01-02; 33 01 01;</w:t>
              <w:br/>
              <w:t>33 01 02; 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тельный менеджмен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образования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9 81 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; 19; 6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овой дизай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дизайна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ГРАЦИЯ ИСКУССТВ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0 81 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0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4 02-04; 15 02 01; 16 01 02-02;</w:t>
              <w:br/>
              <w:t>16 01 06-11; 16 01 10-02; 17 01 05;</w:t>
              <w:br/>
              <w:t>17 02; 17 03; 18; 21 04; 23 01 14;</w:t>
              <w:br/>
              <w:t>86 01 01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-менеджмен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неджмента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80 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; 15; 16; 17; 18; 19; 21 03 01-04;</w:t>
              <w:br/>
            </w:r>
            <w:r>
              <w:rPr>
                <w:b/>
                <w:bCs/>
              </w:rPr>
              <w:t>21 04 01</w:t>
            </w:r>
            <w:r>
              <w:rPr/>
              <w:t xml:space="preserve">; 21 04 02; 23 01 12-02; </w:t>
            </w:r>
            <w:r>
              <w:rPr>
                <w:b/>
                <w:bCs/>
              </w:rPr>
              <w:t>23 01 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вед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искусствоведения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 81 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 06; 02 03 07; 21 06 01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и в обучении иностранным язык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образования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81 0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6 01; 23 01 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 и переводоведение (с указанием языков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еревода</w:t>
            </w:r>
          </w:p>
        </w:tc>
      </w:tr>
      <w:tr>
        <w:trPr>
          <w:trHeight w:val="43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81 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; 23 01 04; 23 01 05; 23 01 07; 23 01 15; 24 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лософия и социальная антрополог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илософ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81 0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6 01; 23 01 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о-аналитическое обеспечение межкультурной коммуник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жкультурной коммуникации</w:t>
            </w:r>
          </w:p>
        </w:tc>
      </w:tr>
      <w:tr>
        <w:trPr>
          <w:trHeight w:val="4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81 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6 01; 23 01 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уникативный менеджмен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жкультурной коммуникац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81 0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6; 01 02 02-08; 03 03 05-03;</w:t>
              <w:br/>
              <w:t>03 03 08-04; 03 04; 23 01 04; 86 01 01-01; 86 01 01-02; 86 01 01-03; 86 01 01-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сихолог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сихолог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81 0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2 01 07; 23 01 02-02; 23 01 12-04;</w:t>
              <w:br/>
              <w:t>26 02 02-06; 89 01 01; 89 02 01; 89 02 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ное наследие и туриз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о культурному наследию и туризму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4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; 26 01 02; 93 01 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обеспечение хозяйственн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рава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81 0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01 02; 24 01 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обеспечение публичной в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рава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81 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01 02; 24 01 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регулирование внешнеэкономическ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рава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0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>02; 03; D; E; G; H; I; J; K; L; M; N; O; P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и управления персонал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11; 23 01 12; 23 01 13; 26 01;</w:t>
              <w:br/>
              <w:t>26 02 01; 26 02 02-07; 26 02 04; 26 03 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документами и архивное дел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1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конденсированного состоя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изик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81 0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изик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81 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нкциональные наноматериал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изик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81 0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е методы и аппаратура физических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изик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81 0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-02; 31 04; 98 01 01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нтовая радиофизика и лазерные технолог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квантовой радиофизики и лазерных технологий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80 0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6 04; 36 20 03; </w:t>
            </w:r>
            <w:r>
              <w:rPr>
                <w:b/>
                <w:bCs/>
              </w:rPr>
              <w:t>38 01 01</w:t>
            </w:r>
            <w:r>
              <w:rPr/>
              <w:t xml:space="preserve">; </w:t>
            </w:r>
            <w:r>
              <w:rPr>
                <w:b/>
                <w:bCs/>
              </w:rPr>
              <w:t>38 02 02</w:t>
            </w:r>
            <w:r>
              <w:rPr/>
              <w:t xml:space="preserve">; 39 02; 41 01; </w:t>
            </w:r>
            <w:r>
              <w:rPr>
                <w:b/>
                <w:bCs/>
              </w:rPr>
              <w:t>52 02 01</w:t>
            </w:r>
            <w:r>
              <w:rPr/>
              <w:t>; 53 01; 54 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иборостро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39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31 04; 36 04; 38; 39; 40; 41; 45; 53; 54; 55; 58; 95 02; 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ьютерные технологии проектирования электронных систем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81 0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31 04; 36 04; 38; 39; 40; 41; 45; 53; 54; 55; 58; 95 02; 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труирование электронных средст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9 81 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31 04; 36 04; 39; 40; 41; 45; 58;</w:t>
              <w:br/>
              <w:t>95 02 03; 95 02 04; 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радиотехнолог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0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40; 53; 55; 58; 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 и технологии разработки программного обеспе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информатики и вычислительной техник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81 0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40; 53; 55; 58; 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вычислительные комплексы, системы и компьютерные се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информатики и вычислительной техник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45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5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9; 40; 45; 53; 54; 55; 95 02; 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коммуникационные системы и сет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3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40; 53; 55; 58; 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технологии и управление в технических система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ки и технолог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86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; 86 01 01; 8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билитолог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реабилитологии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АЯ БЕЗОПАСНОСТЬ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8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81 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; P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внутренних де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81 0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; B; E; P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кадрами и идеологической работой в органах внутренних де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81 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; P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правление органами внутренних де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1439"/>
        <w:gridCol w:w="2696"/>
        <w:gridCol w:w="2434"/>
        <w:gridCol w:w="2242"/>
      </w:tblGrid>
      <w:tr>
        <w:trPr>
          <w:trHeight w:val="20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-</w:t>
              <w:br/>
              <w:t>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 для подготовки специалистов, специальности и направления специальности для подготовки рабочи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специалистов и (или) профессии рабочих (согласно ОКРБ 006), специализации по профессии рабоч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, профессий рабочих с кодом по ОКРБ 00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сервис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ехани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 по эксплуатации и ремонту оборудования 25017</w:t>
              <w:br/>
              <w:t>Техник по наладке и испытаниям 24988</w:t>
              <w:br/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5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сервис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7 01 51-5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еханик 5-го разряд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еханик 5-го разряда 1004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8 02 5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ьно-измерительные приборы и автоматик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8 02 53-5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адчик контрольно-измерительных приборов и автоматики 5-го разряд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адчик контрольно-измерительных приборов и автоматики 5-го разряда 1491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0 01 3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ирование программного обеспеч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ировщи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ировщик программного обеспечения 2493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5 01 5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лесозаготовительных рабо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5 01 51-5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трелевочной (лесозаготовительной) машины 6-го разряд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трелевочной (лесозаготовительной) машины 6-го разряда 1426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АЯ БЕЗОПАСНОСТ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0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ОБЩЕСТВЕННОЙ БЕЗОПАСНОСТ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высше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2"/>
        <w:gridCol w:w="1676"/>
        <w:gridCol w:w="3018"/>
        <w:gridCol w:w="3478"/>
        <w:gridCol w:w="3314"/>
        <w:gridCol w:w="3641"/>
      </w:tblGrid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 00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3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21; 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о-педагогическое сопровождение развития ребенка на дому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воспитател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Воспитатель 20316</w:t>
            </w:r>
            <w:r>
              <w:rPr/>
              <w:br/>
              <w:t xml:space="preserve">Воспитатель дошкольного </w:t>
            </w:r>
            <w:r>
              <w:rPr>
                <w:b/>
                <w:bCs/>
              </w:rPr>
              <w:t>образования 20317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3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21; 86; 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b/>
                <w:bCs/>
              </w:rPr>
              <w:t>Воспитатель дошкольного образования 20317</w:t>
            </w:r>
            <w:r>
              <w:rPr/>
              <w:br/>
            </w:r>
            <w:r>
              <w:rPr>
                <w:b/>
                <w:bCs/>
              </w:rPr>
              <w:t>Воспитатель-методист 20318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        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При наличии стажа работы в соответствии с квалификационными требованиями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3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; 18; 21; 86; 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15; 16; 17 01 02; 17 02; 17 03; 18; 21; 23 01 02; 23 01 04; 23 01 05; 23 01 06; 23 01 07-02; 23 01 08; 23 01 11-04; 23 01 12-01; 23 01 12-02; 23 01 13; 25 01 01; 31 01 01-02; 31 01 01-03; 31 02 01-02; 31 03 01-02; 31 03 02-02; 31 03 03-02; 31 04 01-03; 31 05 01-02; 33 01 01; 33 01 02; 33 01 05; 88 01 01; 88 01 02; 88 01 03; 88 02 01; 89 02; 95 01 04-01; 95 01 04-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иностранного языка (с указанием языка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21 04; 21 05; 21 0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ий язык и литератур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белорусского языка и литератур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21 04; 21 05; 21 0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и литератур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русского языка и литератур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23; 25; 26; 27; 31; 36; 37; 38; 39; 40; 41; 42; 43; 44; 45; 46; 47; 48; 49; 50; 51; 52; 53; 54; 55; 70; 88; 89; 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информати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23 01 04; 23 01 05; 23 01 07; 23 01 11; 23 01 12; 25 01; 26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математи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довое обучение в учреждениях общего среднего образ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трудового обучен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 01 02; 17 01 04; 17 01 05; 17 02; 17 03; 18; 21; 23 01 04; 23 01 05; 23 01 07-02; 23 01 11-04; 23 01 12-01; 23 01 12-02; 23 01 13; 23 01 14; 25 01 01; 31 01 01-02; 31 01 01-03; 31 02 01-02; 31 03 01-02; 31 03 02-02; 31 03 03-02; 31 04 01-03; 31 05 01-02; 33 01 01; 33 01 02; 80 02 01; 88 01; 88 02; 89 02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изобразительного искусств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 01 02; 17 01 04; 17 01 05; 17 02; 17 03; 18; 21; 23 01 04; 23 01 05; 23 01 07-02; 23 01 11-04; 23 01 12-01; 23 01 12-02; 23 01 13; 23 01 14; 25 01 01; 31 01 01-02; 31 01 01-03; 31 02 01-02; 31 03 01-02; 31 03 02-02; 31 03 03-02; 31 04 01-03; 31 05 01-02; 33 01 01; 33 01 02; 80 02 01; 88 01; 88 02; 89 02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музыкального искусств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2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работа в учреждениях образ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физической культур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Учитель 25157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2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физическое воспит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ководитель физического воспитания </w:t>
            </w:r>
            <w:r>
              <w:rPr>
                <w:b/>
                <w:bCs/>
              </w:rPr>
              <w:t>24642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гопед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логопед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(учитель-логопед, </w:t>
            </w:r>
            <w:r>
              <w:rPr>
                <w:b/>
                <w:bCs/>
              </w:rPr>
              <w:t>тифлопедагог, сурдопедагог, олигофренопедагог</w:t>
            </w:r>
            <w:r>
              <w:rPr/>
              <w:t>) 2516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рдопедагогик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допедаго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дефектолог (</w:t>
            </w:r>
            <w:r>
              <w:rPr>
                <w:b/>
                <w:bCs/>
              </w:rPr>
              <w:t>учитель-логопед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тифлопедагог, </w:t>
            </w:r>
            <w:r>
              <w:rPr/>
              <w:t>сурдопедагог</w:t>
            </w:r>
            <w:r>
              <w:rPr>
                <w:b/>
                <w:bCs/>
              </w:rPr>
              <w:t>, олигофренопедагог</w:t>
            </w:r>
            <w:r>
              <w:rPr/>
              <w:t>) 2516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флопедагогик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флопедагог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дефектолог (</w:t>
            </w:r>
            <w:r>
              <w:rPr>
                <w:b/>
                <w:bCs/>
              </w:rPr>
              <w:t>учитель-логопед</w:t>
            </w:r>
            <w:r>
              <w:rPr/>
              <w:t>, тифлопедагог</w:t>
            </w:r>
            <w:r>
              <w:rPr>
                <w:b/>
                <w:bCs/>
              </w:rPr>
              <w:t>, сурдопедагог, олигофренопедагог</w:t>
            </w:r>
            <w:r>
              <w:rPr/>
              <w:t>) 2516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; В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лигофренопедагогик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игофренопедаго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(учитель-логопед, </w:t>
            </w:r>
            <w:r>
              <w:rPr>
                <w:b/>
                <w:bCs/>
              </w:rPr>
              <w:t>тифлопедагог, сурдопедагог, олигофренопедагог</w:t>
            </w:r>
            <w:r>
              <w:rPr/>
              <w:t>) 2516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о-педагогическое сопровождение детей раннего возраста группы рис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(учитель-логопед, </w:t>
            </w:r>
            <w:r>
              <w:rPr>
                <w:b/>
                <w:bCs/>
              </w:rPr>
              <w:t>тифлопедагог, сурдопедагог, олигофренопедагог)</w:t>
            </w:r>
            <w:r>
              <w:rPr/>
              <w:t xml:space="preserve"> 2516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грированное обучение и воспитание в дошкольном образован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  <w:r>
              <w:rPr>
                <w:b/>
                <w:bCs/>
              </w:rPr>
              <w:t xml:space="preserve">(учитель-логопед, тифлопедагог, </w:t>
            </w:r>
            <w:r>
              <w:rPr/>
              <w:t xml:space="preserve">сурдопедагог, </w:t>
            </w:r>
            <w:r>
              <w:rPr>
                <w:b/>
                <w:bCs/>
              </w:rPr>
              <w:t>олигофренопедагог)</w:t>
            </w:r>
            <w:r>
              <w:rPr/>
              <w:t xml:space="preserve"> 2516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грированное обучение и воспитание в школьном образован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  <w:r>
              <w:rPr>
                <w:b/>
                <w:bCs/>
              </w:rPr>
              <w:t>(учитель-логопед, тифлопедагог, сурдопедагог, олигофренопедагог)</w:t>
            </w:r>
            <w:r>
              <w:rPr/>
              <w:t xml:space="preserve"> 2516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стовый язы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переводчик жестового язык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ереводчик жестового языка 24326</w:t>
            </w:r>
            <w:r>
              <w:rPr/>
              <w:br/>
            </w:r>
            <w:r>
              <w:rPr>
                <w:b/>
                <w:bCs/>
              </w:rPr>
              <w:t xml:space="preserve">Учитель 25157 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 социальный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дагог-организатор 24313</w:t>
              <w:br/>
            </w:r>
            <w:r>
              <w:rPr>
                <w:b/>
                <w:bCs/>
              </w:rPr>
              <w:t>Педагог социальный</w:t>
            </w:r>
            <w:r>
              <w:rPr/>
              <w:t xml:space="preserve"> 24317</w:t>
              <w:br/>
              <w:t>Специалист по социальной работе 24786</w:t>
              <w:br/>
            </w:r>
            <w:r>
              <w:rPr>
                <w:b/>
                <w:bCs/>
              </w:rPr>
              <w:t>Воспитатель 20316</w:t>
            </w:r>
            <w:r>
              <w:rPr/>
              <w:br/>
            </w:r>
            <w:r>
              <w:rPr>
                <w:b/>
                <w:bCs/>
              </w:rPr>
              <w:t>Инспектор по охране детства 2264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        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При наличии стажа работы в соответствии с квалификационными требованиями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; 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 xml:space="preserve">Педагог-психолог </w:t>
            </w:r>
            <w:r>
              <w:rPr/>
              <w:t>2431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>C; D; E; G; H; I; J; K; L; M; N; O; P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ическая деятельность специалист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в соответствии с квалификацией по основному образовани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 xml:space="preserve">Преподаватель-стажер </w:t>
            </w:r>
            <w:r>
              <w:rPr/>
              <w:t>24421</w:t>
              <w:br/>
            </w:r>
            <w:r>
              <w:rPr>
                <w:b/>
                <w:bCs/>
              </w:rPr>
              <w:t>Учитель 25157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ические измерен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педагогическим измерения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24762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>C; D; E; G; H; I; J; K; L; M; N; O; P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е обуче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в соответствии с квалификацией по основному образовани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 24419</w:t>
            </w:r>
            <w:r>
              <w:rPr/>
              <w:br/>
            </w:r>
            <w:r>
              <w:rPr>
                <w:b/>
                <w:bCs/>
              </w:rPr>
              <w:t xml:space="preserve">Преподаватель-стажер </w:t>
            </w:r>
            <w:r>
              <w:rPr/>
              <w:t>24421</w:t>
              <w:br/>
            </w:r>
            <w:r>
              <w:rPr>
                <w:b/>
                <w:bCs/>
              </w:rPr>
              <w:t>Учитель 25157</w:t>
            </w:r>
            <w:r>
              <w:rPr/>
              <w:br/>
              <w:t>Мастер производственного обучения</w:t>
            </w:r>
            <w:r>
              <w:rPr>
                <w:b/>
                <w:bCs/>
              </w:rPr>
              <w:t xml:space="preserve"> учреждения образования 23397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8 01 74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е технологии университетского образ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высшей школ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</w:r>
            <w:r>
              <w:rPr>
                <w:b/>
                <w:bCs/>
              </w:rPr>
              <w:t>Преподаватель-стажер 2442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7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ая ориентация молодеж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рофориентоло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профориентолог </w:t>
            </w:r>
            <w:r>
              <w:rPr>
                <w:b/>
                <w:bCs/>
              </w:rPr>
              <w:t>24315</w:t>
            </w:r>
            <w:r>
              <w:rPr/>
              <w:br/>
            </w:r>
            <w:r>
              <w:rPr>
                <w:b/>
                <w:bCs/>
              </w:rPr>
              <w:t>Профориентолог 24457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9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мент учреждений профессионального образован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в сфере образован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жности руководителей в </w:t>
            </w:r>
            <w:r>
              <w:rPr>
                <w:b/>
                <w:bCs/>
              </w:rPr>
              <w:t>учреждениях высшего, среднего специального, профессионально-технического и дополнительного образования взрослых;</w:t>
            </w:r>
            <w:r>
              <w:rPr/>
              <w:t xml:space="preserve"> должности специалистов Министерства образования Республики Беларусь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9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мент учреждений дошкольного, общего среднего образования, </w:t>
            </w:r>
            <w:r>
              <w:rPr>
                <w:b/>
                <w:bCs/>
              </w:rPr>
              <w:t>дополнительного образования детей и молодеж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в сфере образован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жности руководителей в учреждениях </w:t>
            </w:r>
            <w:r>
              <w:rPr>
                <w:b/>
                <w:bCs/>
              </w:rPr>
              <w:t>дошкольного и общего среднего образования, дополнительного образования детей и молодежи;</w:t>
            </w:r>
            <w:r>
              <w:rPr/>
              <w:t xml:space="preserve"> должности специалистов Министерства образования Республики Беларусь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9 01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о-идеологическая и воспитательная работа в учреждениях образ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деологической и воспитательной работ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структор по организационно-массовой работе 22801</w:t>
              <w:b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</w:r>
            <w:r>
              <w:rPr>
                <w:b/>
                <w:bCs/>
              </w:rPr>
              <w:t>Заместитель директора (начальника, заведующего) по основной деятельности (учебной, воспитательной, учебно-воспитательной, учебно-методической, учебно-производственной работе, производственному обучению)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9 01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работы с молодежью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работе с молодежь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о организационно-массовой работе 22801</w:t>
              <w:br/>
            </w:r>
            <w:r>
              <w:rPr>
                <w:b/>
                <w:bCs/>
              </w:rPr>
              <w:t>Педагог-организатор 24313</w:t>
            </w:r>
            <w:r>
              <w:rPr/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21 04 02-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ие академическое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ртист хора и ансамбл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ртист вокально-инструментального ансамбля 20113</w:t>
            </w:r>
            <w:r>
              <w:rPr/>
              <w:br/>
            </w:r>
            <w:r>
              <w:rPr>
                <w:b/>
                <w:bCs/>
              </w:rPr>
              <w:t>Артист камерно-инструментального и вокального ансамбля 20136</w:t>
            </w:r>
            <w:r>
              <w:rPr/>
              <w:br/>
            </w:r>
            <w:r>
              <w:rPr>
                <w:b/>
                <w:bCs/>
              </w:rPr>
              <w:t>Артист хора 2016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 01; 21 04 02-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мейстерское мастер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мейст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мейстер 2310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кестровое дириж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рижер оркестра (с указанием жанровой направленности оркестра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рижер 21623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1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; 18; 21; 23 01; 24 01; 25 01; 47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дюсирование в сфере кинотелеискусств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юс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дюсер исполнительный 24437</w:t>
              <w:br/>
              <w:t>Продюсер телевизионных и радиопрограмм 24437</w:t>
            </w:r>
            <w:r>
              <w:rPr>
                <w:vertAlign w:val="superscript"/>
              </w:rPr>
              <w:t>1</w:t>
            </w:r>
            <w:r>
              <w:rPr/>
              <w:br/>
              <w:t>Заведующий отделом (сектором) дома (дворца) культуры, парка культуры и отдыха, научно-методического центра 21988</w:t>
            </w:r>
            <w:r>
              <w:rPr>
                <w:vertAlign w:val="superscript"/>
              </w:rPr>
              <w:t>1</w:t>
            </w:r>
            <w:r>
              <w:rPr/>
              <w:br/>
              <w:t>Помощник главного режиссера (художественного руководителя), заведующий труппой 24339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3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2; 01 02 02-03; 02 02 02-02; 03 01 02; 03 01 04; 03 01 08; 16 01; 17 03; 18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ментальная эстрадная музык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-преподаватель по классу (с указанием инструмента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ртист вокально-инструментального ансамбля 20113</w:t>
            </w:r>
            <w:r>
              <w:rPr/>
              <w:br/>
            </w:r>
            <w:r>
              <w:rPr>
                <w:b/>
                <w:bCs/>
              </w:rPr>
              <w:t>Артист камерно-инструментального и вокального ансамбля 20136</w:t>
            </w:r>
            <w:r>
              <w:rPr/>
              <w:br/>
            </w:r>
            <w:r>
              <w:rPr>
                <w:b/>
                <w:bCs/>
              </w:rPr>
              <w:t>Артист эстрадного оркестра (ансамбля) 20173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17 03 72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2; 01 02 02-03; 02 02 02-02; 03 01 02; 03 01 04; 03 01 08; 16 01; 17 03; 18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традный вокал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-преподаватель вокал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ртист хора 20168</w:t>
            </w:r>
            <w:r>
              <w:rPr/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1; 01 02 02-02; 02 02 02-01; 03 01 03; 03 01 05; 03 01 06; 15 01; 15 02; 18 01; 19 01; 25 01; 26 02 03; 36; 37; 38; 39; 4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-менеджмен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-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ведующий студией 22081</w:t>
              <w:br/>
              <w:t xml:space="preserve">Заведующий </w:t>
            </w:r>
            <w:r>
              <w:rPr>
                <w:b/>
                <w:bCs/>
              </w:rPr>
              <w:t>мастерской художественно-оформительской</w:t>
            </w:r>
            <w:r>
              <w:rPr/>
              <w:t xml:space="preserve"> 21967</w:t>
              <w:br/>
              <w:t>Дизайнер 21301</w:t>
              <w:br/>
              <w:t>Менеджер 23466</w:t>
            </w:r>
            <w:r>
              <w:rPr>
                <w:vertAlign w:val="superscript"/>
              </w:rPr>
              <w:t>1</w:t>
            </w:r>
            <w:r>
              <w:rPr/>
              <w:br/>
              <w:t>Заведующий отделом художественного оформления 21988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        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При наличии стажа работы в соответствии с квалификационными требованиями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8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2; 01 02 02-03; 02 02 02-02; 03 01 02; 03 01 04; 03 01 08; 16 01; 17 03; 18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ментальная народная музы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ководитель музыкального коллектива – преподаватель по классу (с указанием инструмента)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</w:t>
            </w:r>
            <w:r>
              <w:rPr/>
              <w:t xml:space="preserve"> творчества) 24639</w:t>
              <w:br/>
            </w:r>
            <w:r>
              <w:rPr>
                <w:b/>
                <w:bCs/>
              </w:rPr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4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олог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. Преподаватель культурологических дисциплин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олог </w:t>
            </w:r>
            <w:r>
              <w:rPr>
                <w:b/>
                <w:bCs/>
              </w:rPr>
              <w:t>23150</w:t>
            </w:r>
            <w:r>
              <w:rPr/>
              <w:br/>
              <w:t>Преподаватель 24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урналист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дущий программы </w:t>
            </w:r>
            <w:r>
              <w:rPr>
                <w:b/>
                <w:bCs/>
              </w:rPr>
              <w:t>20295</w:t>
            </w:r>
            <w:r>
              <w:rPr/>
              <w:br/>
              <w:t>Выпускающий ответственный 20532</w:t>
              <w:br/>
              <w:t>Комментатор 23045</w:t>
              <w:br/>
              <w:t>Корреспондент 23124</w:t>
              <w:br/>
              <w:t>Корреспондент специальный 23130</w:t>
              <w:br/>
              <w:t>Обозреватель (редакции) 24187</w:t>
              <w:br/>
              <w:t>Обозреватель политический 24190</w:t>
              <w:br/>
              <w:t xml:space="preserve">Обозреватель по экономическим </w:t>
            </w:r>
            <w:r>
              <w:rPr>
                <w:b/>
                <w:bCs/>
              </w:rPr>
              <w:t>и другим</w:t>
            </w:r>
            <w:r>
              <w:rPr/>
              <w:t xml:space="preserve"> вопросам 24191</w:t>
              <w:br/>
              <w:t>Пресс-секретарь 24422</w:t>
              <w:br/>
              <w:t>Редактор 24531</w:t>
              <w:br/>
              <w:t>Редактор стилистический 24560</w:t>
              <w:br/>
              <w:t>Редактор литературный 24552</w:t>
              <w:br/>
              <w:t>Референт 24595</w:t>
              <w:br/>
              <w:t>Фотокорреспондент 2519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2 7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; 26 01; 26 02; 27 01; 96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уникация в сфере внешнеэкономической деятель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коммуникации в сфере внешнеэкономической деятельност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24762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еде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Юрист 25501</w:t>
            </w:r>
            <w:r>
              <w:rPr/>
              <w:br/>
            </w:r>
            <w:r>
              <w:rPr>
                <w:b/>
                <w:bCs/>
              </w:rPr>
              <w:t>Юрисконсульт 25500</w:t>
            </w:r>
            <w:r>
              <w:rPr/>
              <w:br/>
            </w:r>
            <w:r>
              <w:rPr>
                <w:b/>
                <w:bCs/>
              </w:rPr>
              <w:t>Инспектор по кадрам 22601</w:t>
            </w:r>
            <w:r>
              <w:rPr/>
              <w:br/>
            </w:r>
            <w:r>
              <w:rPr>
                <w:b/>
                <w:bCs/>
              </w:rPr>
              <w:t>Секретарь судебного заседания – помощник судьи 24703</w:t>
            </w:r>
            <w:r>
              <w:rPr/>
              <w:br/>
            </w:r>
            <w:r>
              <w:rPr>
                <w:b/>
                <w:bCs/>
              </w:rPr>
              <w:t>Судебный исполнитель 2488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4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01 01; 24 01 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ое пра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со знанием экономи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  <w:br/>
            </w:r>
            <w:r>
              <w:rPr>
                <w:b/>
                <w:bCs/>
              </w:rPr>
              <w:t>Специалист по дилерской деятельности 24768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во внешнеэкономической деятель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</w:t>
            </w:r>
            <w:r>
              <w:rPr>
                <w:b/>
                <w:bCs/>
              </w:rPr>
              <w:t>по внешнеэкономической</w:t>
            </w:r>
            <w:r>
              <w:rPr/>
              <w:t xml:space="preserve"> </w:t>
            </w:r>
            <w:r>
              <w:rPr>
                <w:b/>
                <w:bCs/>
              </w:rPr>
              <w:t>деятельности 24767</w:t>
            </w:r>
            <w:r>
              <w:rPr/>
              <w:br/>
              <w:t>Экономист 25351</w:t>
              <w:br/>
              <w:t>Экономист по сбыту 2537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7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 промышлен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ономист 25351</w:t>
              <w:br/>
              <w:t>Экономист по материально-техническому снабжению 25362</w:t>
              <w:br/>
              <w:t>Экономист по сбыту 25371</w:t>
              <w:br/>
              <w:t>Менеджер</w:t>
            </w:r>
            <w:r>
              <w:rPr>
                <w:b/>
                <w:bCs/>
              </w:rPr>
              <w:t xml:space="preserve"> 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8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ономика и управление в предпринимательской деятельности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8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ях акционерного тип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ономист 25351</w:t>
              <w:br/>
              <w:t>Экономист по материально-техническому снабжению 25362</w:t>
              <w:br/>
              <w:t>Экономист по сбыту 25371</w:t>
              <w:b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2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ковское дел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банковского дел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24762</w:t>
              <w:br/>
              <w:t xml:space="preserve">Специалист </w:t>
            </w:r>
            <w:r>
              <w:rPr>
                <w:b/>
                <w:bCs/>
              </w:rPr>
              <w:t>по оказанию розничных банковских услуг 2477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2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налогообложе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налогам и налогообложени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налоговому планированию </w:t>
            </w:r>
            <w:r>
              <w:rPr>
                <w:b/>
                <w:bCs/>
              </w:rPr>
              <w:t>24778</w:t>
            </w:r>
            <w:r>
              <w:rPr/>
              <w:br/>
              <w:t xml:space="preserve">Государственный </w:t>
            </w:r>
            <w:r>
              <w:rPr>
                <w:b/>
                <w:bCs/>
              </w:rPr>
              <w:t>инспектор налоговый 2111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5 71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яется приемной комиссией учреждения образования по согласованию с Государственным комитетом по имуществу Республики Беларус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стоимости недвижим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недвижимост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недвижимости 2429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25 05 72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стоимости машин и оборудования, транспортных средст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машин и оборудования, транспортных средст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2429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25 05 73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стоимости дорожных транспортных средст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дорожных транспортных средст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2429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25 05 74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стоимости предприятий (бизнес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предприятий (бизнеса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щик недвижимости 2429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7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ерсонал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 персонало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пециалист по кадрам </w:t>
            </w:r>
            <w:r>
              <w:rPr>
                <w:b/>
                <w:bCs/>
              </w:rPr>
              <w:t>24773</w:t>
            </w:r>
            <w:r>
              <w:rPr/>
              <w:br/>
              <w:t xml:space="preserve">Менеджер по персоналу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социокультурной сфер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в социокультурной сфер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ый менеджмен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ловое администрир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>Экономист 25351</w:t>
              <w:br/>
              <w:t>Экономист по сбыту 2537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ин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оло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пециалист по маркетингу </w:t>
            </w:r>
            <w:r>
              <w:rPr>
                <w:b/>
                <w:bCs/>
              </w:rPr>
              <w:t>24776</w:t>
            </w:r>
            <w:r>
              <w:rPr/>
              <w:br/>
              <w:t>Маркетолог 23176</w:t>
              <w:br/>
              <w:t xml:space="preserve">Менеджер по маркетингу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стиционный менеджмен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; 26 01; 26 02; 27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кризисное управление предприятие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6 01; 23 01 01; 23 01 02-01; 23 01 02-03; 23 01 02-04; 23 01 02-05; 23 01 07; 24; 25; 26; 27; I; 96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дународный маркетин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оло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олог 23176</w:t>
              <w:br/>
              <w:t>Специалист по маркетингу 24776</w:t>
              <w:br/>
              <w:t>Инспектор торговый 22707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качест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качеств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еджер по качеству 23466</w:t>
            </w:r>
            <w:r>
              <w:rPr>
                <w:vertAlign w:val="superscript"/>
              </w:rPr>
              <w:t xml:space="preserve">1 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нансовый менеджмент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ономист по финансовой работе 25377</w:t>
              <w:br/>
              <w:t>Экономист по бухгалтерскому учету и анализу хозяйственной деятельности 25355</w:t>
              <w:br/>
              <w:t>Экономист 25351</w:t>
              <w:br/>
              <w:t>Менеджер 2346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2 04; 02 05; 02 06; 08; 26 01; 26 03; 27; 31 02; 31 03; 31 04; 31 05; 36; 37; 38; 39; 40; 41; 42; 43; 44; 45; 46; 47; 48; 49; 50; 51; 52; 53; 54; 55; 56; 57; 58; 69; 70; 74; 75; 91; 94; 95; 96; 97; 98; 100</w:t>
            </w:r>
            <w:r>
              <w:rPr>
                <w:vertAlign w:val="superscript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ергетический менеджмен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2346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        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При наличии стажа работы в соответствии с квалификационными требованиями.</w:t>
            </w:r>
          </w:p>
          <w:p>
            <w:pPr>
              <w:pStyle w:val="Table10"/>
              <w:spacing w:before="0" w:after="60"/>
              <w:rPr/>
            </w:pPr>
            <w:r>
              <w:rPr>
                <w:b/>
                <w:bCs/>
              </w:rPr>
              <w:t>        </w:t>
            </w:r>
            <w:r>
              <w:rPr>
                <w:vertAlign w:val="superscript"/>
              </w:rPr>
              <w:t>2</w:t>
            </w:r>
            <w:r>
              <w:rPr/>
              <w:t>Допуск на специальность при отсутствии высшего технического или инженерно-экономического образования осуществлять при наличии стажа работы в соответствии с квалификационными требованиями и по согласованию с Министерством энергетики Республики Беларусь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ое и правовое обеспечение бизнес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со знанием прав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нтеллектуальной собственностью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 интеллектуальной собственность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24762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й менеджмен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еджер 2346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 технолог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трансферу технологи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еджер 2346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3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государственными информационными ресурсам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олжности в соответствии с кадровым реестром Главы государства, кадровыми реестрами Правительства Республики Беларусь, областных исполнительных комитетов, Минского городского исполнительного комитета</w:t>
              <w:br/>
              <w:t>Начальник управления 24091</w:t>
            </w:r>
            <w:r>
              <w:rPr>
                <w:vertAlign w:val="superscript"/>
              </w:rPr>
              <w:t>1</w:t>
            </w:r>
            <w:r>
              <w:rPr/>
              <w:br/>
              <w:t>Начальник отдела 23883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8 01; 24 01; 25; 26; 27; 31 03; 31 04; I; 69; 70; 74 04; 74 05; 74 06; 75; 91; 94 01; 95 01; 95 02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в жилищно-коммунальном хозяйств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коно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петчер диспетчерской службы управления 21662</w:t>
              <w:br/>
              <w:t>Специалист по коммунальным расчетам 24774</w:t>
              <w:br/>
              <w:t>Специалист службы субсидирования 24791</w:t>
              <w:br/>
              <w:t>Главный инженер организации жилищного хозяйства 20735</w:t>
            </w:r>
            <w:r>
              <w:rPr>
                <w:vertAlign w:val="superscript"/>
              </w:rPr>
              <w:t>1</w:t>
            </w:r>
            <w:r>
              <w:rPr/>
              <w:br/>
              <w:t xml:space="preserve">Начальник </w:t>
            </w:r>
            <w:r>
              <w:rPr>
                <w:b/>
                <w:bCs/>
              </w:rPr>
              <w:t>хозяйства жилищно-коммунального</w:t>
            </w:r>
            <w:r>
              <w:rPr/>
              <w:t xml:space="preserve"> 24116</w:t>
            </w:r>
            <w:r>
              <w:rPr>
                <w:vertAlign w:val="superscript"/>
              </w:rPr>
              <w:t>1</w:t>
            </w:r>
            <w:r>
              <w:rPr/>
              <w:br/>
              <w:t>Управляющий недвижимым имуществом совместного домовладения 25134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3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; Н; I; 79 01; 80 01; 80 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ационная защита и обеспечение безопасности источников ионизирующего излуч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радиационной безопасност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радиолог </w:t>
            </w:r>
            <w:r>
              <w:rPr>
                <w:b/>
                <w:bCs/>
              </w:rPr>
              <w:t>22474</w:t>
            </w:r>
            <w:r>
              <w:rPr/>
              <w:br/>
              <w:t xml:space="preserve">Инженер-радиометрист </w:t>
            </w:r>
            <w:r>
              <w:rPr>
                <w:b/>
                <w:bCs/>
              </w:rPr>
              <w:t>22476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        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При наличии стажа работы в соответствии с квалификационными требованиями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9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; 27; 31 03; 31 04; 36; 37; 38; 39; 40; 41; 42; 43; 44; 45; 46; 48; 49; 50; 53; 54; 55; 58; 70; 74 06; 91 01; 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машин и аппаратов пищевых производст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 xml:space="preserve">Инженер </w:t>
            </w:r>
            <w:r>
              <w:rPr>
                <w:b/>
                <w:bCs/>
              </w:rPr>
              <w:t>по комплектации оборудования 22295</w:t>
            </w:r>
            <w:r>
              <w:rPr/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10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 08 01 01-03; 08 01 01-04; 08 01 01-05; 08 01 01-06; 27; 31 04; 31 05; 36; 37; 38; 39; 40; 41; 42; 43; 44; 45 01 01; 45 01 02; 45 01 03; 48; 51; 53; 54; 55; 70; 74 04; 74 05; 74 06 03; 74 06 04; 74 06 05; 95 01 08; 95 01 09; 95 01 13; 95 02; 1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горных машин и оборудования (открытые горные работы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 22226</w:t>
              <w:br/>
              <w:t>Инженер по транспорту 22448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 xml:space="preserve">Инженер по эксплуатации машинно-тракторного парка </w:t>
            </w:r>
            <w:r>
              <w:rPr>
                <w:b/>
                <w:bCs/>
              </w:rPr>
              <w:t>22456</w:t>
            </w:r>
            <w:r>
              <w:rPr/>
              <w:br/>
              <w:t xml:space="preserve">Мастер по осушению, подготовке и ремонту производственных площадей добычи и сушки торфа </w:t>
            </w:r>
            <w:r>
              <w:rPr>
                <w:b/>
                <w:bCs/>
              </w:rPr>
              <w:t>23338</w:t>
            </w:r>
            <w:r>
              <w:rPr/>
              <w:br/>
              <w:t>Мастер по добыче и сушке торфа 23316</w:t>
              <w:br/>
              <w:t>Мастер цеха брикетного (сменный) 23435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20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; 27; 31 03; 31 04; 36; 37; 38; 39; 40; 41; 42; 43; 44; 45; 46; 48; 49; 50; 53; 54; 55; 58; 70; 74 06; 91 01; 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холодильных машин и установ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 xml:space="preserve">Инженер </w:t>
            </w:r>
            <w:r>
              <w:rPr>
                <w:b/>
                <w:bCs/>
              </w:rPr>
              <w:t>по комплектации оборудования 22295</w:t>
            </w:r>
            <w:r>
              <w:rPr/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; 31 03; 31 04; 36; 37; 38; 39; 40; 41; 42; 43; 45; 46; 47; 48; 49; 50; 53; 54; 55; 95</w:t>
            </w:r>
            <w:r>
              <w:rPr>
                <w:vertAlign w:val="superscript"/>
              </w:rPr>
              <w:t>1</w:t>
            </w:r>
            <w:r>
              <w:rPr/>
              <w:t>; 9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встроенных компьютерных систе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грам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программист </w:t>
            </w:r>
            <w:r>
              <w:rPr>
                <w:b/>
                <w:bCs/>
              </w:rPr>
              <w:t>22469</w:t>
            </w:r>
            <w:r>
              <w:rPr/>
              <w:br/>
              <w:t>Программист 24435</w:t>
              <w:br/>
              <w:t xml:space="preserve">Программист системный </w:t>
            </w:r>
            <w:r>
              <w:rPr>
                <w:b/>
                <w:bCs/>
              </w:rPr>
              <w:t>24436</w:t>
            </w:r>
            <w:r>
              <w:rPr/>
              <w:br/>
              <w:t>Инженер-контролер 22214</w:t>
              <w:br/>
              <w:t>Инженер по автоматизированным системам управления производством 2223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3; 02 04; 02 05; 02 06; 08; 19 01 01-06; 21 05; 21 06; 23 01; 25; 26; 27; 31 01; 31 02; 31 03; 31 04; 31 05; 33; 36; 37; 38; 39; 40; 41; 42; 43; 44; 45; 46; 47; 48; 49; 50; 51; 52; 53; 54; 55; 56; 57; 58; 59; 69; 70; 74; 75; 79; 80; 91; 94; 95</w:t>
            </w:r>
            <w:r>
              <w:rPr>
                <w:vertAlign w:val="superscript"/>
              </w:rPr>
              <w:t>1</w:t>
            </w:r>
            <w:r>
              <w:rPr/>
              <w:t>; 96; 97; 98; 1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информационных систе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грамм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программист </w:t>
            </w:r>
            <w:r>
              <w:rPr>
                <w:b/>
                <w:bCs/>
              </w:rPr>
              <w:t>22469</w:t>
            </w:r>
            <w:r>
              <w:rPr/>
              <w:br/>
              <w:t>Программист 24435</w:t>
              <w:br/>
              <w:t>Инженер-контролер 22214</w:t>
              <w:br/>
              <w:t>Инженер по автоматизированным</w:t>
              <w:br/>
              <w:t>системам управления</w:t>
              <w:br/>
              <w:t>производством 22238</w:t>
              <w:br/>
              <w:t xml:space="preserve">Программист системный </w:t>
            </w:r>
            <w:r>
              <w:rPr>
                <w:b/>
                <w:bCs/>
              </w:rPr>
              <w:t>2443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2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; 37; 38; 39; 40; 41; 42; 43; 44; 45; 46; 47; 48; 49; 50; 51; 52; 53; 54; 55; 56; 57; 70; 74; 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ургическое производство и материалообработ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технолог </w:t>
            </w:r>
            <w:r>
              <w:rPr>
                <w:b/>
                <w:bCs/>
              </w:rPr>
              <w:t>22497</w:t>
            </w:r>
            <w:r>
              <w:rPr/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2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; 37; 38; 39; 40; 41; 42; 43; 44; 45; 46; 47; 48; 49; 50; 51; 52; 53; 54; 55; 56; 57; 70; 74; 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йное производство черных и цветных металл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технолог </w:t>
            </w:r>
            <w:r>
              <w:rPr>
                <w:b/>
                <w:bCs/>
              </w:rPr>
              <w:t>22497</w:t>
            </w:r>
            <w:r>
              <w:rPr/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4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; 25; 26; 27; 33; 36; 37; 38; 39; 40; 42; 44; 45; 46; 47; 48; 51; 53; 54; 55; 57; 70; 74 01; 74 05; 74 06; 75; 80; 89; 91; 94; 95 01; 95 02; 9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и выполнение автомобильных перевоз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автомобильным перевозка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организации перевозок </w:t>
            </w:r>
            <w:r>
              <w:rPr>
                <w:b/>
                <w:bCs/>
              </w:rPr>
              <w:t>22353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; 27; 31 03; 31 04; 36; 37; 38; 39; 40; 41; 42; 43; 44; 45; 46; 48; 49; 50; 53; 54; 55; 58; 70; 74 06; 91 01; 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ация технологических процессов и производств химической промышлен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автоматизации технологических процессо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>Инженер по наладке и испытаниям 22326</w:t>
              <w:br/>
              <w:t>Инженер по автоматизированным системам управления производством 22238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 автоматики</w:t>
            </w:r>
            <w:r>
              <w:rPr/>
              <w:t xml:space="preserve"> 22297</w:t>
              <w:br/>
              <w:t>Инженер по механизации и автоматизации производственных процессов 22317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        </w:t>
            </w:r>
            <w:r>
              <w:rPr>
                <w:vertAlign w:val="superscript"/>
              </w:rPr>
              <w:t>1</w:t>
            </w:r>
            <w:r>
              <w:rPr/>
              <w:t>Только с квалификацией «инженер»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3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5; 27; 31 03; 31 04; 36; 37; 38; 39; 40; 41; 42; 43; 44; 45; 46; 48; 49; 50; 53; 54; 55; 58; 70; 74 06; 91 01; 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ация технологических процессов и производств пищевой промышлен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автоматизации технологических процессо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>Инженер по наладке и испытаниям 22326</w:t>
              <w:br/>
              <w:t>Инженер по автоматизированным системам управления производством 22238</w:t>
              <w:br/>
              <w:t xml:space="preserve">Инженер по контрольно-измерительным приборам и </w:t>
            </w:r>
            <w:r>
              <w:rPr>
                <w:b/>
                <w:bCs/>
              </w:rPr>
              <w:t>средствам автоматики</w:t>
            </w:r>
            <w:r>
              <w:rPr/>
              <w:t xml:space="preserve"> 22297</w:t>
              <w:br/>
              <w:t>Инженер по механизации и автоматизации производственных процессов 22317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4 01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4 01 03; 25 01 01; 25 01 02; 25 01 07; 25 01 10; 26; 27; 31 03; 31 04; 31 05; 33 01; I; 70; 74 01; 74 02; 74 04; 74 06; 75; 80; 89 02; 91; 95 02</w:t>
            </w:r>
            <w:r>
              <w:rPr>
                <w:vertAlign w:val="superscript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тификация и управление качеств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качеству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качеству 22293</w:t>
              <w:br/>
              <w:t xml:space="preserve">Специалист по сертификации </w:t>
            </w:r>
            <w:r>
              <w:rPr>
                <w:b/>
                <w:bCs/>
              </w:rPr>
              <w:t>24784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4 01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 01-02; 31 04 03; 36 01; 36 02; 36 03; 36 04; 36 07; 36 10; 36 11; 37; 38; 39; 42; 43; 48; 53; 54; 70 01; 70 02; 95 02</w:t>
            </w:r>
            <w:r>
              <w:rPr>
                <w:vertAlign w:val="superscript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разрушающий контроль материалов и издел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неразрушающему контрол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качеству 22293</w:t>
              <w:br/>
              <w:t>Инженер-контролер 22214</w:t>
              <w:br/>
              <w:t>Инженер-исследователь 22209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4 01 7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6 01; 27 01; 31 04; 31 05; 33; 36; 37; 38; 39; 40; 41; 42; 43; 44; 45; 46; 47; 48; 49; 50; 51; 52; 53; 54; 55; 56; 57; 70; 74; 75; 79; 80; 89; 91; 95 02</w:t>
            </w:r>
            <w:r>
              <w:rPr>
                <w:vertAlign w:val="superscript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ндартизация, сертификация и управление качеств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стандартизации и качеств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стандартизации </w:t>
            </w:r>
            <w:r>
              <w:rPr>
                <w:b/>
                <w:bCs/>
              </w:rPr>
              <w:t>и сертификации</w:t>
            </w:r>
            <w:r>
              <w:rPr/>
              <w:t xml:space="preserve"> 22427</w:t>
              <w:br/>
              <w:t>Инженер по качеству 22293</w:t>
              <w:br/>
              <w:t>Менеджер по качеству 23466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2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0; 74 04; 74 05; 75 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ертиза и управление недвижимостью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недвижимост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иэлтер</w:t>
            </w:r>
            <w:r>
              <w:rPr/>
              <w:t xml:space="preserve"> 24597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        </w:t>
            </w:r>
            <w:r>
              <w:rPr>
                <w:vertAlign w:val="superscript"/>
              </w:rPr>
              <w:t>1</w:t>
            </w:r>
            <w:r>
              <w:rPr/>
              <w:t>Дополнительно допускается прием на обучение лиц, имеющих стаж работы не менее одного года на должностях в области стандартизации, метрологии, сертификации и управления качеством.</w:t>
            </w:r>
          </w:p>
          <w:p>
            <w:pPr>
              <w:pStyle w:val="Table10"/>
              <w:spacing w:before="0" w:after="60"/>
              <w:rPr/>
            </w:pPr>
            <w:r>
              <w:rPr>
                <w:vertAlign w:val="superscript"/>
              </w:rPr>
              <w:t>             </w:t>
            </w:r>
            <w:r>
              <w:rPr>
                <w:vertAlign w:val="superscript"/>
              </w:rPr>
              <w:t>2</w:t>
            </w:r>
            <w:r>
              <w:rPr/>
              <w:t>При наличии стажа работы в соответствии с квалификационными требованиями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3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 08 01 01-03; 08 01 01-04; 08 01 01-05; 27 01 01-01; 27 01 01-02; 27 01 01-03; 27 01 01-17; 27 01 01-18; 36 01 01; 36 01 03; 36 01 04; 36 01 05; 36 01 06; 36 01 07; 36 01 08; 36 02; 36 03; 36 05; 36 06; 36 07; 36 08; 36 09; 36 10; 36 11; 36 12; 36 20; 37 02; 37 03; 37 04; 38 01; 42; 43; 46; 51; 56 02 01; 69; 70; 74 04; 74 05; 74 06; 75; 94; 95 01 01; 95 01 02; 95 01 05; 95 01 06; 95 01 07; 95 01 08; 95 01 09; 95 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е дорог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4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 01-01; 08 01 01-02; 08 01 01-03; 08 01 01-04; 08 01 01-05; 27 01 01-01; 27 01 01-02; 27 01 01-03; 27 01 01-17; 27 01 01-18; 36 01 01; 36 01 03; 36 01 04; 36 01 05; 36 01 06; 36 01 07; 36 01 08; 36 02; 36 03; 36 05; 36 06; 36 07; 36 08; 36 09; 36 10; 36 11; 36 12; 36 20; 37 02; 37 03; 37 04; 38 01; 42; 43; 46; 51; 69; 70; 74 04; 74 05; 74 06; 75; 94; 95 01 01; 95 01 02; 95 01 05; 95 01 06; 95 01 07; 95 01 08; 95 01 09; 95 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газоснабжение, вентиляция и охрана воздушного бассейн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  <w:br/>
              <w:t>Инженер по ремонту оборудования, зданий и сооружений 2241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4 01 02 01; 24 01 03 02; 25 01 07 15; 25 01 08 09; 25 01 10 17; 26 02 03 09; 36 09 01; 49 01 01; 74 02 01; 74 02 04; 74 02 06; </w:t>
            </w:r>
            <w:r>
              <w:rPr>
                <w:b/>
                <w:bCs/>
              </w:rPr>
              <w:t>74 03</w:t>
            </w:r>
            <w:r>
              <w:rPr/>
              <w:t>; 74 04 01; 74 05 01; 74 06 01; 74 06 02; 74 06 03; 74 06 04; 74 06 05; 74 06 06; 75 01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изациями и подразделениями агропромышленного комплекс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специалистов по направлениям устанавливаются нормативными правовыми актами Министерства сельского хозяйства и продовольствия Республики Беларусь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1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6 01; 24 01 02; 24 01 03; 25 01 07 15; 25 01 08 09; 25 01 10 17; 26 01 02; 26 02 04; 36 09 01; 49 01 01; 74 02 01; 74 02 04; 74 02 06; 74 03 01; 74 03 02; 74 03 03; 74 04 01; 74 05 01; 74 06 01; 74 06 02; 74 06 03; 74 06 04; 74 06 05; 74 06 06; 75 01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ерсоналом предприятий агропромышленного комплекс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персонал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 xml:space="preserve">Менеджер по персоналу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5 01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1; 02 04 02; 08 01 01-04; 31 01 01-01; 31 01 01-02; 31 02 01-01; 31 02 01-02; 36 01; 36 05; 46 01; 57 01; 70; 74; 75 02; 88; 94; 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оохотничье хозяйство и побочное пользование лес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отове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ый охотовед 20858</w:t>
            </w:r>
            <w:r>
              <w:rPr>
                <w:vertAlign w:val="superscript"/>
              </w:rPr>
              <w:t>1</w:t>
            </w:r>
            <w:r>
              <w:rPr/>
              <w:br/>
              <w:t xml:space="preserve">Охотовед </w:t>
            </w:r>
            <w:r>
              <w:rPr>
                <w:b/>
                <w:bCs/>
              </w:rPr>
              <w:t>24300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; В; С; D; 23 01; 24 01; L; 93 01 01; 95 01 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социальной работе </w:t>
            </w:r>
            <w:r>
              <w:rPr>
                <w:b/>
                <w:bCs/>
              </w:rPr>
              <w:t>24786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1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здоровительная физическая культур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-методис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структор-методист по физкультурно-оздоровительной, спортивно-массовой работе</w:t>
            </w:r>
            <w:r>
              <w:rPr/>
              <w:t xml:space="preserve"> 22765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2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енерская работа (с указанием вида спорта)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нер-преподавател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нер по спорту 25075</w:t>
              <w:br/>
              <w:t xml:space="preserve">Тренер-преподаватель </w:t>
            </w:r>
            <w:r>
              <w:rPr>
                <w:b/>
                <w:bCs/>
              </w:rPr>
              <w:t>по спорту 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5077</w:t>
              <w:br/>
              <w:t xml:space="preserve">Инструктор-методист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276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2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спортивной организац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ректор </w:t>
            </w:r>
            <w:r>
              <w:rPr>
                <w:b/>
                <w:bCs/>
              </w:rPr>
              <w:t>клуба физкультурно-спортивного 21315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 xml:space="preserve">Директор </w:t>
            </w:r>
            <w:r>
              <w:rPr>
                <w:b/>
                <w:bCs/>
              </w:rPr>
              <w:t>центра физического воспитания и спорта учащихся и студентов 21315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8 02 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2; 03 04; 88 01; 89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я спортивной деятель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нер со знанием психологи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нер 25074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2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туристской организац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ректор </w:t>
            </w:r>
            <w:r>
              <w:rPr>
                <w:b/>
                <w:bCs/>
              </w:rPr>
              <w:t>туристической организации 21315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 xml:space="preserve">Руководитель </w:t>
            </w:r>
            <w:r>
              <w:rPr>
                <w:b/>
                <w:bCs/>
              </w:rPr>
              <w:t>группы туристической 24612</w:t>
            </w:r>
            <w:r>
              <w:rPr/>
              <w:br/>
            </w:r>
            <w:r>
              <w:rPr>
                <w:b/>
                <w:bCs/>
              </w:rPr>
              <w:t>Начальник отдела туристической организации 23883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2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15; 17 01; 17 02; 17 03; 18; 19; 21; 23; 24; 25; 26; 27; 31; 33; 36 05; 36 08; 36 09; 36 12; 40 01; 40 03; 44; 45; 47; 49; 53; 56; 57; 74; 75; 79; 86; 88; 89; 91; 93; 94; 95 01; 96; 9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операторская и турагентская деятельнос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формированию и продаже туристского продук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по туризму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Начальник отдела туристической организации 23883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2 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23; 25; 26; 31; 33; 44; 88; 89; 9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о-туристская деятельнос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дист-менеджер (с указанием вида спортивного туризма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структор-методист по туризму 22764</w:t>
              <w:br/>
              <w:t xml:space="preserve">Менеджер по туризму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2 7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23; 25; 26; 31; 33; 44; 79; 88; 89; 9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истско-оздоровительная деятельнос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дист-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структор-методист по туризму 22764</w:t>
              <w:br/>
            </w:r>
            <w:r>
              <w:rPr>
                <w:b/>
                <w:bCs/>
              </w:rPr>
              <w:t>Заведующий центром физкультурно-оздоровительной работы 22129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 xml:space="preserve">Менеджер по туризму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3 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туристской индустр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ректор </w:t>
            </w:r>
            <w:r>
              <w:rPr>
                <w:b/>
                <w:bCs/>
              </w:rPr>
              <w:t>спортивного сооружения (объединения) 21315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Директор музея (музея-заповедника) 21315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Директор парка культуры и отдыха 21315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Директор туристической организации 21315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Директор центра (музейно-выставочного) 21315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Заведующий торговым объектом общественного питания 2208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Заведующий этажом гостиницы 2213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</w:r>
            <w:r>
              <w:rPr>
                <w:b/>
                <w:bCs/>
              </w:rPr>
              <w:t>Начальник отдела туристической организации 23883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9 03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2 02; 02 03; 03 01; 03 02; 03 04; 15; 16; 17; 18; 21; 23 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окультурное обеспечение туристской деятель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-анимато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-аниматор 23151</w:t>
              <w:br/>
              <w:t>Экскурсовод 25383</w:t>
              <w:br/>
              <w:t xml:space="preserve">Методист </w:t>
            </w:r>
            <w:r>
              <w:rPr>
                <w:b/>
                <w:bCs/>
              </w:rPr>
              <w:t>23467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        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При наличии стажа работы в соответствии с квалификационными требованиями.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3</w:t>
            </w:r>
          </w:p>
        </w:tc>
        <w:tc>
          <w:tcPr>
            <w:tcW w:w="1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АЯ БЕЗОПАСНОСТЬ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3 01</w:t>
            </w:r>
          </w:p>
        </w:tc>
        <w:tc>
          <w:tcPr>
            <w:tcW w:w="1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ОБЩЕСТВЕННОЙ БЕЗОПАСНОСТИ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02 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27 01 01-17</w:t>
            </w:r>
            <w:r>
              <w:rPr/>
              <w:t xml:space="preserve">; 36 03; </w:t>
            </w:r>
            <w:r>
              <w:rPr>
                <w:b/>
                <w:bCs/>
              </w:rPr>
              <w:t>36 04; 38 01;</w:t>
            </w:r>
            <w:r>
              <w:rPr/>
              <w:t xml:space="preserve"> </w:t>
            </w:r>
            <w:r>
              <w:rPr>
                <w:b/>
                <w:bCs/>
              </w:rPr>
              <w:t>38 02 01; 38 02 03; 39 01 01</w:t>
            </w:r>
            <w:r>
              <w:rPr/>
              <w:t xml:space="preserve">; </w:t>
            </w:r>
            <w:r>
              <w:rPr>
                <w:b/>
                <w:bCs/>
              </w:rPr>
              <w:t>39 03 01; 40 02; 43 01 01</w:t>
            </w:r>
            <w:r>
              <w:rPr/>
              <w:t xml:space="preserve">; 43 01 02; 43 01 03; </w:t>
            </w:r>
            <w:r>
              <w:rPr>
                <w:b/>
                <w:bCs/>
              </w:rPr>
              <w:t>43 01 07</w:t>
            </w:r>
            <w:r>
              <w:rPr/>
              <w:t xml:space="preserve">; 43 01 08; </w:t>
            </w:r>
            <w:r>
              <w:rPr>
                <w:b/>
                <w:bCs/>
              </w:rPr>
              <w:t>45 01 01; 48 01 01;</w:t>
            </w:r>
            <w:r>
              <w:rPr/>
              <w:t xml:space="preserve"> </w:t>
            </w:r>
            <w:r>
              <w:rPr>
                <w:b/>
                <w:bCs/>
              </w:rPr>
              <w:t>53 01 01; 54 01 01</w:t>
            </w:r>
            <w:r>
              <w:rPr/>
              <w:t xml:space="preserve">; </w:t>
            </w:r>
            <w:r>
              <w:rPr>
                <w:b/>
                <w:bCs/>
              </w:rPr>
              <w:t>54 01 02;</w:t>
            </w:r>
            <w:r>
              <w:rPr/>
              <w:t xml:space="preserve"> </w:t>
            </w:r>
            <w:r>
              <w:rPr>
                <w:b/>
                <w:bCs/>
              </w:rPr>
              <w:t>54 01 04</w:t>
            </w:r>
            <w:r>
              <w:rPr/>
              <w:t xml:space="preserve">; 69; 70; 74 04; </w:t>
            </w:r>
            <w:r>
              <w:rPr>
                <w:b/>
                <w:bCs/>
              </w:rPr>
              <w:t>74 06 05</w:t>
            </w:r>
            <w:r>
              <w:rPr/>
              <w:t>; 9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иниринг безопасности объектов строительст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безопасности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нормативными правовыми актами Министерства по чрезвычайным ситуациям Республики Беларусь</w:t>
              <w:br/>
              <w:t>Главный специалист в основном отделе (архитектурно-планировочной мастерской) 20928</w:t>
              <w:br/>
              <w:t>Инженер 2216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28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среднее специально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4"/>
        <w:gridCol w:w="1439"/>
        <w:gridCol w:w="2022"/>
        <w:gridCol w:w="1536"/>
        <w:gridCol w:w="1594"/>
        <w:gridCol w:w="2160"/>
      </w:tblGrid>
      <w:tr>
        <w:trPr>
          <w:trHeight w:val="16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-</w:t>
              <w:br/>
              <w:t>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1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2-03 04 7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01; 02; 03; 08; 15; 16; 17; 18; 19; 21; 23; 24; 25; 26; 36; 37; 38; 39; 40; 41; 42; 43; 44; 45; 46; 47; 48; 49; 50; 51; 52; 53; 54; 56; 57; 69; 70; 74; 75; 79; 86; 89; 91; 93; 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Внеклассная и внешкольная воспитательн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Педагог-организ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  <w:t xml:space="preserve">Руководитель кружка </w:t>
            </w:r>
            <w:r>
              <w:rPr>
                <w:b/>
                <w:bCs/>
              </w:rPr>
              <w:t>(любительского объединения, клуба по интересам) 24623</w:t>
            </w:r>
            <w:r>
              <w:rPr/>
              <w:br/>
              <w:t>Воспитатель 20316</w:t>
              <w:br/>
            </w:r>
            <w:r>
              <w:rPr>
                <w:b/>
                <w:bCs/>
              </w:rPr>
              <w:t>Педагог дополнительного образования 24328</w:t>
            </w:r>
          </w:p>
        </w:tc>
      </w:tr>
      <w:tr>
        <w:trPr>
          <w:trHeight w:val="1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2-88 02 7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ренерская работа (с указанием вида спорт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Тренер-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Тренер по спорту </w:t>
            </w:r>
            <w:r>
              <w:rPr>
                <w:b/>
                <w:bCs/>
              </w:rPr>
              <w:t>25075</w:t>
            </w:r>
            <w:r>
              <w:rPr/>
              <w:br/>
              <w:t xml:space="preserve">Тренер-преподаватель </w:t>
            </w:r>
            <w:r>
              <w:rPr>
                <w:b/>
                <w:bCs/>
              </w:rPr>
              <w:t>по спорту 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5077</w:t>
              <w:br/>
              <w:t xml:space="preserve">Инструктор-методист </w:t>
            </w:r>
            <w:r>
              <w:rPr>
                <w:b/>
                <w:bCs/>
              </w:rPr>
              <w:t>(специализированного учебно-спортивного учреждения, средней школы – училища олимпийского резерва)</w:t>
            </w:r>
            <w:r>
              <w:rPr/>
              <w:t xml:space="preserve"> 22768</w:t>
            </w:r>
          </w:p>
        </w:tc>
      </w:tr>
      <w:tr>
        <w:trPr>
          <w:trHeight w:val="1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93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АЯ БЕЗОПАСНОСТЬ</w:t>
            </w:r>
          </w:p>
        </w:tc>
      </w:tr>
      <w:tr>
        <w:trPr>
          <w:trHeight w:val="1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>
                <w:i/>
                <w:i/>
                <w:iCs/>
              </w:rPr>
            </w:pPr>
            <w:r>
              <w:rPr>
                <w:i/>
                <w:iCs/>
              </w:rPr>
              <w:t>93 01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ОБЩЕСТВЕННОЙ БЕЗОПАСНОСТИ</w:t>
            </w:r>
          </w:p>
        </w:tc>
      </w:tr>
      <w:tr>
        <w:trPr>
          <w:trHeight w:val="1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2-99 01 3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79 01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Медицинские ритуальные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Специалист по бальзамированию и реставрации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 xml:space="preserve">Специалист по бальзамированию и реставрации тела </w:t>
            </w:r>
            <w:r>
              <w:rPr>
                <w:b/>
                <w:bCs/>
              </w:rPr>
              <w:t>2476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рофессионально-техническ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5"/>
        <w:gridCol w:w="1888"/>
        <w:gridCol w:w="1357"/>
        <w:gridCol w:w="1805"/>
        <w:gridCol w:w="1781"/>
        <w:gridCol w:w="769"/>
        <w:gridCol w:w="552"/>
        <w:gridCol w:w="598"/>
      </w:tblGrid>
      <w:tr>
        <w:trPr>
          <w:trHeight w:val="2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-</w:t>
              <w:br/>
              <w:t>нен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(профессии рабочих, должности служащих согласно ОКРБ 006), специал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пазон тарифно-квалификационных разрядов (классов, категорий) по ЕТКС, ЕКС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2 54-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ладчик напольных покры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 (6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5 51-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лесарь по </w:t>
            </w:r>
            <w:r>
              <w:rPr>
                <w:b/>
                <w:bCs/>
              </w:rPr>
              <w:t>обслуживанию</w:t>
            </w:r>
            <w:r>
              <w:rPr/>
              <w:t xml:space="preserve"> и ремонту </w:t>
            </w:r>
            <w:r>
              <w:rPr>
                <w:b/>
                <w:bCs/>
              </w:rPr>
              <w:t>газоиспользующего</w:t>
            </w:r>
            <w:r>
              <w:rPr/>
              <w:t xml:space="preserve"> оборуд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–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2-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4–</w:t>
            </w:r>
            <w:r>
              <w:rPr/>
              <w:t>5 (6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28:00Z</dcterms:created>
  <dc:creator>Марийко</dc:creator>
  <dc:description/>
  <cp:keywords/>
  <dc:language>en-US</dc:language>
  <cp:lastModifiedBy>Марийко</cp:lastModifiedBy>
  <dcterms:modified xsi:type="dcterms:W3CDTF">2013-07-15T08:29:00Z</dcterms:modified>
  <cp:revision>1</cp:revision>
  <dc:subject/>
  <dc:title>ПОСТАНОВЛЕНИЕ МИНИСТЕРСТВА ОБРАЗОВАНИЯ РЕСПУБЛИКИ БЕЛАРУСЬ</dc:title>
</cp:coreProperties>
</file>