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февраля 2011 г.</w:t>
      </w:r>
      <w:r>
        <w:rPr>
          <w:rStyle w:val="Number"/>
        </w:rPr>
        <w:t xml:space="preserve"> № 7</w:t>
      </w:r>
    </w:p>
    <w:p>
      <w:pPr>
        <w:pStyle w:val="Title"/>
        <w:rPr/>
      </w:pPr>
      <w:r>
        <w:rPr/>
        <w:t>Об утверждении Изменения № 5 Общегосударственного классификатора Республики Беларусь ОКРБ 011-2009 «Специальности и квалификации»</w:t>
      </w:r>
    </w:p>
    <w:p>
      <w:pPr>
        <w:pStyle w:val="Preamble"/>
        <w:rPr/>
      </w:pPr>
      <w:r>
        <w:rPr/>
        <w:t>На основании подпункта 4.8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и в целях дальнейшего совершенствования и применения Общегосударственного классификатора Республики Беларусь ОКРБ 011-2009 «Специальности и квалификации» по согласованию с Министерством труда и социальной защиты Республики Беларусь (от 28 февраля 2011 г.)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Изменение № 5 Общегосударственного классификатора Республики Беларусь ОКРБ 011-2009 «Специальности и квалификации» (прилагается).</w:t>
      </w:r>
    </w:p>
    <w:p>
      <w:pPr>
        <w:pStyle w:val="Point"/>
        <w:rPr/>
      </w:pPr>
      <w:r>
        <w:rPr/>
        <w:t>2. Настоящее постановление вступает в силу с 14 марта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28.02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МКС 03.180; 35.040</w:t>
      </w:r>
    </w:p>
    <w:p>
      <w:pPr>
        <w:pStyle w:val="Nonumheader"/>
        <w:jc w:val="left"/>
        <w:rPr/>
      </w:pPr>
      <w:r>
        <w:rPr/>
        <w:t>ИЗМЕНЕНИЕ № 5 ОКРБ 011-2009</w:t>
      </w:r>
    </w:p>
    <w:p>
      <w:pPr>
        <w:pStyle w:val="Nonumheader"/>
        <w:rPr/>
      </w:pPr>
      <w:r>
        <w:rPr/>
        <w:t>Специальности и квалификации</w:t>
        <w:br/>
        <w:t>Спецыяльнасці і кваліфікацыі</w:t>
      </w:r>
    </w:p>
    <w:p>
      <w:pPr>
        <w:pStyle w:val="Newncpi0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образования Республики Беларусь от 28 февраля 2011 г. № 7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Дата введения 2011-03-14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нести изменения и дополнения в таблицы 3, 4, 5, 6, 6а, 7, 8, 10 с учетом принятых обозначений в графе «Тип изменений»:</w:t>
      </w:r>
    </w:p>
    <w:p>
      <w:pPr>
        <w:pStyle w:val="Newncpi"/>
        <w:rPr/>
      </w:pPr>
      <w:r>
        <w:rPr/>
        <w:t>А – аннулировать;</w:t>
      </w:r>
    </w:p>
    <w:p>
      <w:pPr>
        <w:pStyle w:val="Newncpi"/>
        <w:rPr/>
      </w:pPr>
      <w:r>
        <w:rPr/>
        <w:t>В – ввести;</w:t>
      </w:r>
    </w:p>
    <w:p>
      <w:pPr>
        <w:pStyle w:val="Newncpi"/>
        <w:rPr/>
      </w:pPr>
      <w:r>
        <w:rPr/>
        <w:t>И – изменить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39"/>
        <w:rPr/>
      </w:pPr>
      <w:r>
        <w:rPr/>
        <w:t>Примечание. В строке, обозначенной «И», текст в новой редакции выделен жирным шрифтом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Укрупненная структура ОКС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874"/>
        <w:gridCol w:w="6472"/>
        <w:gridCol w:w="1080"/>
      </w:tblGrid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СКО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специальностей: Инновацион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специальностей: Инновацион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Систематизированный указатель специальностей, направлений специальностей основного профессион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1592"/>
        <w:gridCol w:w="5754"/>
        <w:gridCol w:w="1080"/>
      </w:tblGrid>
      <w:tr>
        <w:trPr>
          <w:trHeight w:val="24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 и группы специальностей</w:t>
            </w:r>
          </w:p>
        </w:tc>
      </w:tr>
      <w:tr>
        <w:trPr>
          <w:trHeight w:val="2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 03 01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 (режиссу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 3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озничные услуги</w:t>
            </w:r>
            <w:r>
              <w:rPr/>
              <w:t xml:space="preserve"> в ба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0 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Технология и</w:t>
            </w:r>
            <w:r>
              <w:rPr/>
              <w:t xml:space="preserve"> товароведение пищевых продуктов, продуктов </w:t>
            </w:r>
            <w:r>
              <w:rPr>
                <w:b/>
                <w:bCs/>
              </w:rPr>
              <w:t>функционального и специализированного назначения и</w:t>
            </w:r>
            <w:r>
              <w:rPr/>
              <w:t xml:space="preserve"> обществен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0 0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ение, экспертиза и безопасность непродовольственных товаров и сырьев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АЯ ДЕЯТЕЛЬНОСТ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дународная экономика и торгов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недвижим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логистическими систе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2 01-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 (космоаэрокартограф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 01-0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физика наноматериалов и нанотехнолог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02-0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логисти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02-0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обеспечении промышленной безопас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 и технологии программ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2 5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ческое обслуживание и ремонт </w:t>
            </w:r>
            <w:r>
              <w:rPr>
                <w:b/>
                <w:bCs/>
              </w:rPr>
              <w:t>вычислительной</w:t>
            </w:r>
            <w:r>
              <w:rPr/>
              <w:t xml:space="preserve">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0 03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сты, транспортные тоннели и метрополит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, </w:t>
            </w:r>
            <w:r>
              <w:rPr>
                <w:b/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01 01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</w:t>
            </w:r>
            <w:r>
              <w:rPr>
                <w:b/>
                <w:bCs/>
              </w:rPr>
              <w:t>социально-</w:t>
            </w:r>
            <w:r>
              <w:rPr/>
              <w:t>психологическая деятель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01 01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-реабилитационная деятель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01 01-0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-экономическая деятель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01 01-0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е проектир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02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опасность людей, объектов и территорий в чрезвычайных ситу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02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АЯ ДЕЯТЕЛЬНОСТ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 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редупреждением чрезвычай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 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ликвидацией чрезвычай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95 01 11</w:t>
            </w:r>
            <w:r>
              <w:rPr>
                <w:vertAlign w:val="superscript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95 01 14</w:t>
            </w:r>
            <w:r>
              <w:rPr>
                <w:vertAlign w:val="superscript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деологическая работа в подразделениях (по направлен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1 14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</w:t>
            </w:r>
            <w:r>
              <w:rPr>
                <w:vertAlign w:val="superscript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-0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пограничной служб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-0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пограничного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-0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80 0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е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До 01.09.2011 (без права осуществления набора).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Алфавитный указатель специальностей, направлений специальностей основного профессион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1"/>
        <w:gridCol w:w="1590"/>
        <w:gridCol w:w="5756"/>
        <w:gridCol w:w="1078"/>
      </w:tblGrid>
      <w:tr>
        <w:trPr>
          <w:trHeight w:val="24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7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, направления специальност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уровня образования</w:t>
            </w:r>
          </w:p>
        </w:tc>
      </w:tr>
      <w:tr>
        <w:trPr>
          <w:trHeight w:val="24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02 0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опасность людей, объектов и территорий в чрезвычайных ситуация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1 0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80 0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е пра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2 01-0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 (космоаэрокартограф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1 14-0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1 1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по направления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 и технологии программир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02-0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логистик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1 02-0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обеспечении промышленной безопас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7 03 01-04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 (режиссур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1 0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дународная экономика и торговая полит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1 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0 03 0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сты, транспортные тоннели и метрополите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1, </w:t>
            </w:r>
            <w:r>
              <w:rPr>
                <w:b/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02 0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безопас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 3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озничные услуги</w:t>
            </w:r>
            <w:r>
              <w:rPr/>
              <w:t xml:space="preserve"> в бан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01 01-0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е проектир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01 01-0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</w:t>
            </w:r>
            <w:r>
              <w:rPr>
                <w:b/>
                <w:bCs/>
              </w:rPr>
              <w:t>социально-</w:t>
            </w:r>
            <w:r>
              <w:rPr/>
              <w:t>психологическая деятель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01 01-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-реабилитационная деятель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6 01 01-0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-экономическая деятельно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 02 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ческое обслуживание и ремонт </w:t>
            </w:r>
            <w:r>
              <w:rPr>
                <w:b/>
                <w:bCs/>
              </w:rPr>
              <w:t>вычислительной</w:t>
            </w:r>
            <w:r>
              <w:rPr/>
              <w:t xml:space="preserve"> техн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0 0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Технология и</w:t>
            </w:r>
            <w:r>
              <w:rPr/>
              <w:t xml:space="preserve"> товароведение пищевых продуктов, продуктов </w:t>
            </w:r>
            <w:r>
              <w:rPr>
                <w:b/>
                <w:bCs/>
              </w:rPr>
              <w:t>функционального и специализированного назначения и</w:t>
            </w:r>
            <w:r>
              <w:rPr/>
              <w:t xml:space="preserve"> общественного 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80 0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вароведение, </w:t>
            </w:r>
            <w:r>
              <w:rPr>
                <w:b/>
                <w:bCs/>
              </w:rPr>
              <w:t>экспертиза и безопасность непродовольственных</w:t>
            </w:r>
            <w:r>
              <w:rPr/>
              <w:t xml:space="preserve"> товаров и </w:t>
            </w:r>
            <w:r>
              <w:rPr>
                <w:b/>
                <w:bCs/>
              </w:rPr>
              <w:t>сырьевых материал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 0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ликвидацией чрезвычайных ситуац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логистическими систем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81 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недвижимость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-0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-0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пограничного контрол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-0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пограничной служб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3 0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1 1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 0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редупреждением чрезвычайных ситуац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4 01-0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физика наноматериалов и нанотехнологи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вой ступени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4"/>
        <w:gridCol w:w="1485"/>
        <w:gridCol w:w="2107"/>
        <w:gridCol w:w="1906"/>
        <w:gridCol w:w="2923"/>
      </w:tblGrid>
      <w:tr>
        <w:trPr>
          <w:trHeight w:val="24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</w:t>
            </w:r>
          </w:p>
        </w:tc>
      </w:tr>
      <w:tr>
        <w:trPr>
          <w:trHeight w:val="24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служащего с кодом по ОКРБ 006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3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подаватель профессионально-технического и среднего специального учебного заведения, учебного центра, учебно-курсового комбината, курсов повышения квалификации и их филиалов 24420 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3 01-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 (инструментальная музык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тист. Руководитель эстрадного оркестра, ансамбля. Преподаватель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эстрадного оркестра (ансамбля) 20173</w:t>
              <w:br/>
              <w:t>Артист эстрадно-инструментального</w:t>
              <w:br/>
              <w:t>ансамбля 20174</w:t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</w:t>
            </w:r>
            <w:r>
              <w:rPr/>
              <w:t xml:space="preserve"> творчества) 24639 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3 01-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 (пени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вец. Руководитель вокального ансамбля. Преподаватель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 вокалист (солист) 20110</w:t>
              <w:br/>
              <w:t>Артист вокально-инструментального</w:t>
              <w:br/>
              <w:t>ансамбля 20113</w:t>
              <w:br/>
            </w:r>
            <w:r>
              <w:rPr>
                <w:b/>
                <w:bCs/>
              </w:rPr>
              <w:t>Артист камерного оркестра 20135</w:t>
            </w:r>
            <w:r>
              <w:rPr/>
              <w:br/>
              <w:t>Артист камерно-инструментального</w:t>
              <w:br/>
            </w:r>
            <w:r>
              <w:rPr>
                <w:b/>
                <w:bCs/>
              </w:rPr>
              <w:t>и вокального</w:t>
            </w:r>
            <w:r>
              <w:rPr/>
              <w:t xml:space="preserve"> ансамбля </w:t>
            </w:r>
            <w:r>
              <w:rPr>
                <w:b/>
                <w:bCs/>
              </w:rPr>
              <w:t>20136</w:t>
            </w:r>
            <w:r>
              <w:rPr/>
              <w:br/>
              <w:t>Артист эстрадного оркестра (ансамбля) 20173</w:t>
              <w:br/>
              <w:t xml:space="preserve">Руководитель студии, коллектива </w:t>
            </w:r>
            <w:r>
              <w:rPr>
                <w:b/>
                <w:bCs/>
              </w:rPr>
              <w:t>(непрофессионального (любительского) художественного</w:t>
            </w:r>
            <w:r>
              <w:rPr/>
              <w:t xml:space="preserve"> творчества) 24639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7 03 01-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о эстрады (режиссур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ссер. Преподавател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систент режиссера 20223</w:t>
              <w:br/>
              <w:t>Помощник режиссера 2434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менедже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  <w:t>Экономист по материально-техническому снабжению 25362</w:t>
              <w:br/>
              <w:t>Экономист по сбыту 25371</w:t>
              <w:br/>
            </w:r>
            <w:r>
              <w:rPr>
                <w:b/>
                <w:bCs/>
              </w:rPr>
              <w:t>Экономист по договорной и претензионной работе 25359</w:t>
            </w:r>
            <w:r>
              <w:rPr/>
              <w:br/>
            </w:r>
            <w:r>
              <w:rPr>
                <w:b/>
                <w:bCs/>
              </w:rPr>
              <w:t>Экономист по труду 25374</w:t>
            </w:r>
            <w:r>
              <w:rPr/>
              <w:br/>
            </w:r>
            <w:r>
              <w:rPr>
                <w:b/>
                <w:bCs/>
              </w:rPr>
              <w:t>Экономист по планированию 25368</w:t>
            </w:r>
            <w:r>
              <w:rPr/>
              <w:br/>
            </w:r>
            <w:r>
              <w:rPr>
                <w:b/>
                <w:bCs/>
              </w:rPr>
              <w:t>Экономист вычислительного (информационно-вычислительного) центра 25352</w:t>
            </w:r>
            <w:r>
              <w:rPr/>
              <w:br/>
            </w:r>
            <w:r>
              <w:rPr>
                <w:b/>
                <w:bCs/>
              </w:rPr>
              <w:t>Специалист по инвестициям 24771</w:t>
            </w:r>
            <w:r>
              <w:rPr/>
              <w:br/>
            </w:r>
            <w:r>
              <w:rPr>
                <w:b/>
                <w:bCs/>
              </w:rPr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7 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и торговл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 торговый 22707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7 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на предприятии потребительской коопер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структор по заготовительной</w:t>
            </w:r>
            <w:r>
              <w:rPr/>
              <w:br/>
            </w:r>
            <w:r>
              <w:rPr>
                <w:b/>
                <w:bCs/>
              </w:rPr>
              <w:t>деятельности 22786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07 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ка и управление спортивными организация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01 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ческая информат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-информат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  <w:t xml:space="preserve">Экономист вычислительного (информационно-вычислительного) центра </w:t>
            </w:r>
            <w:r>
              <w:rPr>
                <w:b/>
                <w:bCs/>
              </w:rPr>
              <w:t>25352</w:t>
            </w:r>
            <w:r>
              <w:rPr/>
              <w:br/>
              <w:t>Экономист 25351</w:t>
              <w:br/>
              <w:t>Экономист по материально-техническому снабжению 25362</w:t>
              <w:br/>
              <w:t>Экономист по сбыту 25371</w:t>
              <w:br/>
              <w:t>Экономист по бухгалтерскому учету и анализу хозяйственной деятельности 25355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3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нформационными ресурс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 информационных систе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25351</w:t>
              <w:br/>
              <w:t>Экономист вычислительного (информационно-вычислительного) центра 25352</w:t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 20275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1 01-01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 (научно-производственн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1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олог 22154</w:t>
              <w:br/>
              <w:t>Рыбовод 24647</w:t>
              <w:br/>
              <w:t>Ихтиопатолог 22868</w:t>
              <w:br/>
              <w:t>Энтомолог 25491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1 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лог 2361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1 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г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1 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ботан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ботаник 20583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1 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тика растен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1 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тика животны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1 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би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биолог 2060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1 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логия высшей нервной деятель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лог 25192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1 01-02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 (научно-педагогиче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. Преподаватель биологии и хим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Учитель (преподаватель) гимназии, лицея, колледжа, высшего профессионального училища 25157</w:t>
            </w:r>
            <w:r>
              <w:rPr/>
              <w:br/>
            </w:r>
            <w:r>
              <w:rPr>
                <w:b/>
                <w:bCs/>
              </w:rPr>
              <w:t>Учитель общеобразовательного учреждения (кроме гимназии, лицея) 25165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олог 22154</w:t>
              <w:br/>
              <w:t>Рыбовод 24647</w:t>
              <w:br/>
              <w:t>Ихтиопатолог 22868</w:t>
              <w:br/>
              <w:t>Энтомолог 25491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лог 2361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г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ботан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ботаник 20583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тика растен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тика животны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би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биолог 2060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2 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логия высшей нервной деятель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лог 25192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1-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я (биотехнолог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-биотехнолог. Преподаватель биолог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к 20278</w:t>
              <w:br/>
              <w:t>Микробиолог 23619</w:t>
              <w:br/>
            </w:r>
            <w:r>
              <w:rPr>
                <w:b/>
                <w:bCs/>
              </w:rPr>
              <w:t>Преподаватель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Учитель (преподаватель) гимназии, лицея, колледжа, высшего профессионального училища 25157</w:t>
            </w:r>
            <w:r>
              <w:rPr/>
              <w:br/>
            </w:r>
            <w:r>
              <w:rPr>
                <w:b/>
                <w:bCs/>
              </w:rPr>
              <w:t>Учитель общеобразовательного учреждения (кроме гимназии, лицея) 25165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. Биохим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к 20278</w:t>
              <w:br/>
              <w:t>Биолог 20275</w:t>
              <w:br/>
              <w:t>Эксперт 25392</w:t>
              <w:b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2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тическая биохим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2 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я лекарственных средст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. Микробиоло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 23619</w:t>
              <w:br/>
              <w:t>Бактериолог 20257</w:t>
              <w:br/>
              <w:t>Биолог 20275</w:t>
              <w:br/>
              <w:t>Эксперт 25392</w:t>
              <w:br/>
              <w:t>Стажер младшего научного сотрудника 2479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3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микроби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1 03 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екулярная микробиолог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-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 (гидрометеоролог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. Гидрометеороло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гидролог </w:t>
            </w:r>
            <w:r>
              <w:rPr>
                <w:b/>
                <w:bCs/>
              </w:rPr>
              <w:t>22183</w:t>
            </w:r>
            <w:r>
              <w:rPr/>
              <w:br/>
              <w:t>Инженер-метеоролог 22224</w:t>
              <w:br/>
              <w:t>Инженер-агрометеоролог 22172</w:t>
              <w:br/>
              <w:t xml:space="preserve">Инженер-синоптик </w:t>
            </w:r>
            <w:r>
              <w:rPr>
                <w:b/>
                <w:bCs/>
              </w:rPr>
              <w:t>22482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-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 (научно-педагогиче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. Преподаватель географ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Преподаватель профессионально-технического и среднего специального учебного заведения, учебного центра, учебно-курсового комбината, курсов повышения квалификации и их филиалов 24420</w:t>
            </w:r>
            <w:r>
              <w:rPr/>
              <w:br/>
            </w:r>
            <w:r>
              <w:rPr>
                <w:b/>
                <w:bCs/>
              </w:rPr>
              <w:t>Учитель (преподаватель) гимназии, лицея, колледжа, высшего профессионального училища 25157</w:t>
            </w:r>
            <w:r>
              <w:rPr/>
              <w:br/>
            </w:r>
            <w:r>
              <w:rPr>
                <w:b/>
                <w:bCs/>
              </w:rPr>
              <w:t>Учитель общеобразовательного учреждения (кроме гимназии, лицея) 25165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-02 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граф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-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 (геоинформационные системы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. Специалист по геоинформационным систем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Специалист по кадастру и геоинформационным системам 24772</w:t>
            </w:r>
            <w:r>
              <w:rPr/>
              <w:br/>
            </w:r>
            <w:r>
              <w:rPr>
                <w:b/>
                <w:bCs/>
              </w:rPr>
              <w:t>Картограф 22915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-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ия (космоаэрокартограф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граф. Картограф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граф 22915</w:t>
              <w:br/>
              <w:t>Специалист по кадастру и геоинформационным системам 24772</w:t>
              <w:br/>
              <w:t>Редактор карт 2453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-05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граф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2 01-05 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танционное зондирование и тематическое дешифрир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 23452</w:t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  <w:r>
              <w:rPr/>
              <w:br/>
            </w:r>
            <w:r>
              <w:rPr>
                <w:b/>
                <w:bCs/>
              </w:rPr>
              <w:t>Программист 24435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</w:t>
            </w:r>
            <w:r>
              <w:rPr/>
              <w:br/>
            </w:r>
            <w:r>
              <w:rPr>
                <w:b/>
                <w:bCs/>
              </w:rPr>
              <w:t>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 (научно-производственн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3 01-02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 (научно-педагогиче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. Преподаватель математики и информати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 высшего учебного</w:t>
            </w:r>
            <w:r>
              <w:rPr/>
              <w:br/>
            </w:r>
            <w:r>
              <w:rPr>
                <w:b/>
                <w:bCs/>
              </w:rPr>
              <w:t>заведения 24421</w:t>
            </w:r>
            <w:r>
              <w:rPr/>
              <w:br/>
            </w:r>
            <w:r>
              <w:rPr>
                <w:b/>
                <w:bCs/>
              </w:rPr>
              <w:t xml:space="preserve">Учитель (преподаватель) гимназии, лицея, колледжа, высшего профессионального училища 25157 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 (экономиче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. Математик-экономис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 (научно-конструктор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. Конструктор программно-аппаратных систе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 (информационные технологи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. Специалист по информационным технология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3 01-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а (анализ и моделирование информационных систе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матик. Системный аналит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4 01-01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научно-исследователь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. Исследовател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4 01-02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производственн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. Инжене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 22169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31 04 01-03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научно-педагогиче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. Преподаватель физики и информати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Преподаватель-стажер высшего учебного заведения 24421</w:t>
            </w:r>
            <w:r>
              <w:rPr/>
              <w:br/>
            </w:r>
            <w:r>
              <w:rPr>
                <w:b/>
                <w:bCs/>
              </w:rPr>
              <w:t>Преподаватель профессионально-технического и среднего специального учебного заведения, учебного центра, учебно-курсового комбината, курсов повышения квалификации и их филиалов 24420</w:t>
            </w:r>
            <w:r>
              <w:rPr/>
              <w:br/>
            </w:r>
            <w:r>
              <w:rPr>
                <w:b/>
                <w:bCs/>
              </w:rPr>
              <w:t>Учитель (преподаватель) гимназии, лицея, колледжа, высшего профессионального</w:t>
            </w:r>
            <w:r>
              <w:rPr/>
              <w:br/>
            </w:r>
            <w:r>
              <w:rPr>
                <w:b/>
                <w:bCs/>
              </w:rPr>
              <w:t>училища 25157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ядерные физика и технологи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. Инжене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женер 22169</w:t>
            </w:r>
            <w:r>
              <w:rPr/>
              <w:br/>
            </w:r>
            <w:r>
              <w:rPr>
                <w:b/>
                <w:bCs/>
              </w:rPr>
              <w:t>Инженер по радиационному и дозиметрическому контролю 22397</w:t>
            </w:r>
            <w:r>
              <w:rPr/>
              <w:br/>
            </w:r>
            <w:r>
              <w:rPr>
                <w:b/>
                <w:bCs/>
              </w:rPr>
              <w:t>Инженер по учету и хранению ядерных и радиоактивных материалов 22450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(физика наноматериалов и нанотехнологий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. Инжене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оретическая физ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твердого тел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физик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оптик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зерная физика и спектроскоп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а полупроводников и диэлектриков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метрология и автоматизация эксперимент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ьютерное моделирование физических процессов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вые материалы и технологи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спектроскоп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ационное материаловед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 неразрушающего контро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информат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нофотон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ноэлектрон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нобиоматериалы и нанобиотехнолог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1 04 01-06 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нкциональные наноматериал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ное обеспечение информационных технолог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программис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программист </w:t>
            </w:r>
            <w:r>
              <w:rPr>
                <w:b/>
                <w:bCs/>
              </w:rPr>
              <w:t>22469</w:t>
            </w:r>
            <w:r>
              <w:rPr/>
              <w:br/>
              <w:t>Инженер-исследователь 22209</w:t>
              <w:br/>
              <w:t>Инженер-контролер 22214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программист </w:t>
            </w:r>
            <w:r>
              <w:rPr>
                <w:b/>
                <w:bCs/>
              </w:rPr>
              <w:t>22469</w:t>
            </w:r>
            <w:r>
              <w:rPr/>
              <w:br/>
              <w:t>Инженер-исследователь 22209</w:t>
              <w:br/>
              <w:t>Инженер-контролер 22214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Программист 24435</w:t>
            </w:r>
            <w:r>
              <w:rPr/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2-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экономик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программист-экономис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2-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здравоохранени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программис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защите информации 22281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2-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логистик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ный программист-логист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гистик 23173</w:t>
              <w:br/>
              <w:t>Инженер по защите информации 22281</w:t>
              <w:br/>
              <w:t>Инженер по автоматизированным системам управления производством 2223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2-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онные системы и технологии (в обеспечении промышленной безопасност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истемотехн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истемотехник 22486</w:t>
              <w:br/>
              <w:t>Инженер по внедрению новой техники и технологии 22260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1 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 и технологии программиров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 – системный программис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программист 22469</w:t>
              <w:br/>
              <w:t>Инженер-исследователь 22209</w:t>
              <w:br/>
              <w:t>Бизнес-аналитик 20273</w:t>
              <w:br/>
              <w:t>Системный аналитик 24731</w:t>
              <w:br/>
              <w:t>Специалист по сопровождению программного обеспечения 24785</w:t>
              <w:br/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2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числительные машины, системы и се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истемотехн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электроник </w:t>
            </w:r>
            <w:r>
              <w:rPr>
                <w:b/>
                <w:bCs/>
              </w:rPr>
              <w:t>22503</w:t>
            </w:r>
            <w:r>
              <w:rPr/>
              <w:br/>
              <w:t xml:space="preserve">Инженер-технолог </w:t>
            </w:r>
            <w:r>
              <w:rPr>
                <w:b/>
                <w:bCs/>
              </w:rPr>
              <w:t>22497</w:t>
            </w:r>
            <w:r>
              <w:rPr/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-системотехник 22486</w:t>
              <w:br/>
              <w:t>Инженер по внедрению новой техники и технологии 22260</w:t>
              <w:br/>
              <w:t>Инженер по комплектации оборудования 22295</w:t>
              <w:br/>
              <w:t>Инженер по наладке и испытаниям 22326</w:t>
              <w:br/>
              <w:t>Инженер по инструменту 22287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Инженер-программист 22469</w:t>
            </w:r>
            <w:r>
              <w:rPr/>
              <w:br/>
            </w:r>
            <w:r>
              <w:rPr>
                <w:b/>
                <w:bCs/>
              </w:rPr>
              <w:t>Программист 24435</w:t>
            </w:r>
            <w:r>
              <w:rPr/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2 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ые вычислитель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лектрон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электроник </w:t>
            </w:r>
            <w:r>
              <w:rPr>
                <w:b/>
                <w:bCs/>
              </w:rPr>
              <w:t>22503</w:t>
            </w:r>
            <w:r>
              <w:rPr/>
              <w:br/>
              <w:t>Инженер-исследователь 22209</w:t>
              <w:br/>
              <w:t>Инженер-контролер 22214</w:t>
              <w:br/>
              <w:t>Инженер-механик 22226</w:t>
              <w:br/>
              <w:t>Инженер по внедрению новой техники и технологии 22260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</w:r>
            <w:r>
              <w:rPr>
                <w:b/>
                <w:bCs/>
              </w:rPr>
              <w:t>Программист 24435</w:t>
            </w:r>
            <w:r>
              <w:rPr/>
              <w:br/>
            </w:r>
            <w:r>
              <w:rPr>
                <w:b/>
                <w:bCs/>
              </w:rPr>
              <w:t>Инженер-программист 22469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0 03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енный интеллек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истемотехни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 xml:space="preserve">Инженер-программист </w:t>
            </w:r>
            <w:r>
              <w:rPr>
                <w:b/>
                <w:bCs/>
              </w:rPr>
              <w:t>22469</w:t>
            </w:r>
            <w:r>
              <w:rPr/>
              <w:br/>
              <w:t>Программист 24435</w:t>
              <w:br/>
              <w:t>Инженер-исследователь 22209</w:t>
              <w:br/>
              <w:t>Инженер по внедрению новой техники и технологии 22260</w:t>
              <w:br/>
              <w:t>Инженер по наладке и испытаниям 22326</w:t>
              <w:br/>
              <w:t xml:space="preserve">Инженер по техническому надзору </w:t>
            </w:r>
            <w:r>
              <w:rPr>
                <w:b/>
                <w:bCs/>
              </w:rPr>
              <w:t>22443</w:t>
            </w:r>
            <w:r>
              <w:rPr/>
              <w:br/>
              <w:t>Инженер по защите информации 22281</w:t>
              <w:br/>
              <w:t xml:space="preserve">Инженер-системотехник </w:t>
            </w:r>
            <w:r>
              <w:rPr>
                <w:b/>
                <w:bCs/>
              </w:rPr>
              <w:t>22483</w:t>
            </w:r>
            <w:r>
              <w:rPr/>
              <w:br/>
            </w:r>
            <w:r>
              <w:rPr>
                <w:b/>
                <w:bCs/>
              </w:rPr>
              <w:t>Бизнес-аналитик 20273</w:t>
            </w:r>
            <w:r>
              <w:rPr/>
              <w:br/>
            </w:r>
            <w:r>
              <w:rPr>
                <w:b/>
                <w:bCs/>
              </w:rPr>
              <w:t>Системный аналитик 24731</w:t>
            </w:r>
            <w:r>
              <w:rPr/>
              <w:br/>
            </w:r>
            <w:r>
              <w:rPr>
                <w:b/>
                <w:bCs/>
              </w:rPr>
              <w:t>Специалист по сопровождению программного обеспечения 24785</w:t>
            </w:r>
            <w:r>
              <w:rPr/>
              <w:br/>
            </w:r>
            <w:r>
              <w:rPr>
                <w:b/>
                <w:bCs/>
              </w:rPr>
              <w:t>Специалист по тестированию программного обеспечения 2478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6 01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социальной работе </w:t>
            </w:r>
            <w:r>
              <w:rPr>
                <w:b/>
                <w:bCs/>
              </w:rPr>
              <w:t>24786</w:t>
            </w:r>
            <w:r>
              <w:rPr/>
              <w:br/>
              <w:t xml:space="preserve">Стажер младшего научного сотрудника </w:t>
            </w:r>
            <w:r>
              <w:rPr>
                <w:b/>
                <w:bCs/>
              </w:rPr>
              <w:t>24794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6 01 01-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-педагогиче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социальной работе – </w:t>
            </w:r>
            <w:r>
              <w:rPr>
                <w:b/>
                <w:bCs/>
              </w:rPr>
              <w:t>педаго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 общежития 20319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6 01 01-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</w:t>
            </w:r>
            <w:r>
              <w:rPr>
                <w:b/>
                <w:bCs/>
              </w:rPr>
              <w:t>социально-</w:t>
            </w:r>
            <w:r>
              <w:rPr/>
              <w:t>психологиче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ист по социальной работе – </w:t>
            </w:r>
            <w:r>
              <w:rPr>
                <w:b/>
                <w:bCs/>
              </w:rPr>
              <w:t>психоло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6 01 01-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-реабилитационн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социальной работе – реабилитоло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6 01 01-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-экономическая деятель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социальной работе – экономис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6 01 01-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работа (социальное проектирование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социальной работе и управлению проектам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02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опасность людей, объектов и территорий в чрезвычайных ситуац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 предупреждением чрезвычайных ситуаций. Специалист по управлению ликвидацией чрезвычайных ситуац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чень должностей определяется нормативными правовыми актами Министерства по чрезвычайным ситуациям Республики Беларусь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02 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по промышленной безопасности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Министерства по чрезвычайным ситуациям Республики Беларусь</w:t>
              <w:br/>
              <w:t>Инженер по промышленной безопасности 22392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1</w:t>
            </w:r>
            <w:r>
              <w:rPr>
                <w:vertAlign w:val="superscript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дразделениями органов пограничной служб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управлению – юрис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4</w:t>
            </w:r>
            <w:r>
              <w:rPr>
                <w:vertAlign w:val="superscript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идеологической работ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1 14-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подразделениях (органы пограничной службы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</w:t>
            </w:r>
            <w:r>
              <w:rPr>
                <w:vertAlign w:val="superscript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по направления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комитета пограничных войск Республики Беларусь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-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пограничной службы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-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пограничного контрол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03 01-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6 01 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оженное дел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таможенного дел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таможенного комитета Республики Беларусь</w:t>
              <w:br/>
              <w:t xml:space="preserve">Специалист по таможенному оформлению </w:t>
            </w:r>
            <w:r>
              <w:rPr>
                <w:b/>
                <w:bCs/>
              </w:rPr>
              <w:t>24787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6 01 01 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оженная логист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До 01.09.2011 (без права осуществления набора).</w:t>
      </w:r>
    </w:p>
    <w:p>
      <w:pPr>
        <w:pStyle w:val="Onestring"/>
        <w:rPr/>
      </w:pPr>
      <w:r>
        <w:rPr/>
        <w:t>Таблица 6а</w:t>
      </w:r>
    </w:p>
    <w:p>
      <w:pPr>
        <w:pStyle w:val="Nonumheader"/>
        <w:rPr/>
      </w:pPr>
      <w:r>
        <w:rPr/>
        <w:t>Систематизированный указатель специальностей и степеней второй ступени высшего образования (магистратуры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1418"/>
        <w:gridCol w:w="2873"/>
        <w:gridCol w:w="2142"/>
        <w:gridCol w:w="1993"/>
      </w:tblGrid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первой ступени высшего образования, позволяющего претендовать на высшее образование второй ступен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80 1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17 01 05; 18 01 01-05;</w:t>
            </w:r>
            <w:r>
              <w:rPr/>
              <w:t xml:space="preserve"> 21 04 01; 21 04 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олог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культурологии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80 0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01 01 02-06;</w:t>
            </w:r>
            <w:r>
              <w:rPr/>
              <w:t xml:space="preserve"> 03 04 03; 23 01 04; 79 01 01; 79 01 02; 79 01 05; 86 01 01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логи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(по отраслям наук): психологических, педагогических; медицинских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0 0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5 01 09 01; 25 01 10 25; 27 01 01-21; 91 01 01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Технология и</w:t>
            </w:r>
            <w:r>
              <w:rPr/>
              <w:t xml:space="preserve"> товароведение пищевых продуктов, продуктов </w:t>
            </w:r>
            <w:r>
              <w:rPr>
                <w:b/>
                <w:bCs/>
              </w:rPr>
              <w:t>функционального и специализированного назначения и</w:t>
            </w:r>
            <w:r>
              <w:rPr/>
              <w:t xml:space="preserve"> общественного пит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(по отраслям наук): технических, экономических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0 0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 01 09 02; 31 04 01-01; 31 05 01-01; 36 01 08 01; 36 01 08 02; 36 20 02-01; 36 20 02-03; 42 01 01-01; 42 01 01-02; 46 01 02 01; 46 01 02 02; 46 01 02 03; 46 01 02 04; 48 01 01 06; 48 01 02 02; 48 01 02 03; 48 01 02 04; 48 01 02 05; 48 01 02 06; 48 01 02 07; 48 01 02 09; 48 01 04 02; 48 01 05 02; 48 01 05 03; 48 01 05 04; 50 01 01; 50 01 02; 50 02 01; 52 02 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вароведение, </w:t>
            </w:r>
            <w:r>
              <w:rPr>
                <w:b/>
                <w:bCs/>
              </w:rPr>
              <w:t>экспертиза и безопасность непродовольственных</w:t>
            </w:r>
            <w:r>
              <w:rPr/>
              <w:t xml:space="preserve"> товаров </w:t>
            </w:r>
            <w:r>
              <w:rPr>
                <w:b/>
                <w:bCs/>
              </w:rPr>
              <w:t>и сырьевых материал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5 81 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АЯ ДЕЯТЕЛЬНОСТ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5 81 0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 01 01; 23 01 02-02; 23 01 02-03; 23 01 02-05; 23 01 07-02; 23 01 09; 24 01; 25 01 01; 25 01 02; 25 01 03; 25 01 04; 25 01 05; 25 01 07; 25 01 08; 25 01 09; 25 01 10; 25 01 12; 26 01 01; 26 01 03; 26 02 01; 26 02 02; 26 02 03; 27 01 01; 31 03 06; 96 01 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дународная экономика и торговая полит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экономики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0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; 26; 27; 36 11; 56; 69; 70; 74 04; 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недвижимость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истр управления 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81 0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логистическими систем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логистики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38 80 0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31 04;</w:t>
            </w:r>
            <w:r>
              <w:rPr/>
              <w:t xml:space="preserve"> 36 01; 36 04; 38 01; 38 02; 39 02; 53 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тические и оптико-электронные приборы и комплексы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технических наук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 81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НОВАЦИОННАЯ ДЕЯТЕЛЬНОСТЬ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81 0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редупреждением чрезвычайных ситу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81 0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ликвидацией чрезвычайных ситу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управления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5 80 0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 01 02; 93 01 02; 95 01 10; 95 01 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юридических наук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5 01 01; 95 01 02; 95 01 05; 95 01 08; 95 01 09; 95 01 14; 95 01 15; 95 03 02; 95 03 03; 95 03 04; 95 03 07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е пра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военных наук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среднего специа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9"/>
        <w:gridCol w:w="1418"/>
        <w:gridCol w:w="2871"/>
        <w:gridCol w:w="2133"/>
        <w:gridCol w:w="2004"/>
      </w:tblGrid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, направления специальности, специализации для подготовки специалистов, специальности и направления специальности для подготовки рабочи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специалистов и (или) профессии рабочих (согласно ОКРБ 006), специализации по профессии рабоче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, профессий рабочих с кодом по ОКРБ 006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25 01 3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Розничные услуги</w:t>
            </w:r>
            <w:r>
              <w:rPr/>
              <w:t xml:space="preserve"> в банк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отделения бан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отделения банка 23077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0 02 5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ческое обслуживание и ремонт </w:t>
            </w:r>
            <w:r>
              <w:rPr>
                <w:b/>
                <w:bCs/>
              </w:rPr>
              <w:t>вычислительной</w:t>
            </w:r>
            <w:r>
              <w:rPr/>
              <w:t xml:space="preserve"> техни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40 02 51-5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еханик по ремонту и обслуживанию </w:t>
            </w:r>
            <w:r>
              <w:rPr>
                <w:b/>
                <w:bCs/>
              </w:rPr>
              <w:t>вычислительной техники</w:t>
            </w:r>
            <w:r>
              <w:rPr/>
              <w:t xml:space="preserve"> 5-го разря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еханик по ремонту и обслуживанию </w:t>
            </w:r>
            <w:r>
              <w:rPr>
                <w:b/>
                <w:bCs/>
              </w:rPr>
              <w:t>вычислительной техники</w:t>
            </w:r>
            <w:r>
              <w:rPr/>
              <w:t xml:space="preserve"> 5-го разряда 1978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ереподготовки кадров на базе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6"/>
        <w:gridCol w:w="1412"/>
        <w:gridCol w:w="1534"/>
        <w:gridCol w:w="2004"/>
        <w:gridCol w:w="1523"/>
        <w:gridCol w:w="1956"/>
      </w:tblGrid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иля, направления образования, группы специальностей, специа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ервичных должностей служащих по ОКРБ 00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1; 02; 03; 08; </w:t>
            </w:r>
            <w:r>
              <w:rPr>
                <w:b/>
                <w:bCs/>
              </w:rPr>
              <w:t>23; 25; 26; 27;</w:t>
            </w:r>
            <w:r>
              <w:rPr/>
              <w:t xml:space="preserve"> 31; </w:t>
            </w:r>
            <w:r>
              <w:rPr>
                <w:b/>
                <w:bCs/>
              </w:rPr>
              <w:t>36;</w:t>
            </w:r>
            <w:r>
              <w:rPr/>
              <w:t xml:space="preserve"> 37; 38; 39; 40; 41; 42; 43; 44; 45; 46; 47; 48; 49; 50; 51; 52; 53; 54; 55; 70; </w:t>
            </w:r>
            <w:r>
              <w:rPr>
                <w:b/>
                <w:bCs/>
              </w:rPr>
              <w:t>88; 89; 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орма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информат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общеобразовательного учреждения (кроме гимназии,</w:t>
              <w:br/>
              <w:t xml:space="preserve">лицея) </w:t>
            </w:r>
            <w:r>
              <w:rPr>
                <w:b/>
                <w:bCs/>
              </w:rPr>
              <w:t>25165</w:t>
            </w:r>
            <w:r>
              <w:rPr/>
              <w:br/>
              <w:t xml:space="preserve">Учитель (преподаватель) гимназии, лицея, колледжа, высшего </w:t>
            </w:r>
            <w:r>
              <w:rPr>
                <w:b/>
                <w:bCs/>
              </w:rPr>
              <w:t>профессионального</w:t>
            </w:r>
            <w:r>
              <w:rPr/>
              <w:t xml:space="preserve"> училища 25157</w:t>
              <w:br/>
            </w:r>
            <w:r>
              <w:rPr>
                <w:b/>
                <w:bCs/>
              </w:rPr>
              <w:t>Преподаватель профессионально-технического и среднего специального учебного заведения, учебного центра, учебно-курсового комбината, курсов повышения квалификации и их филиалов 24420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2 05 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08; 23 01 04; 23 01 05; 23 01 07; 23 01 11; 23 01 12; 25 01; 26 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физи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24419</w:t>
              <w:br/>
              <w:t>Учитель общеобразовательного учреждения (кроме гимназии,</w:t>
              <w:br/>
              <w:t>лицея) 25157</w:t>
              <w:br/>
              <w:t>Учитель (преподаватель) гимназии, лицея, колледжа, высшего профессионально-технического училища и др. 25157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3 01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ТЕТИЧЕСКОЕ РАЗВИТИЕ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15; 16; 17 01 02; 17 01 04; 17 01 05; 17 02; 17 03; 18; 21; 23 01 04; 23 01 05; 23 01 07-02; 23 01 11-04; 23 01 12-01; 23 01 12-02; 23 01 13; 23 01 14; 25 01 01; 31 01 01-02; 31 01 01-03; 31 02 01-02; 31 03 01-02; 31 03 02-02; 31 03 03-02; 31 04 01-03; 31 05 01-02; 33 01 01; 33 01 02; 80 02 01; 88 01; 88 02; 89 02 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изобразительного искус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(преподаватель) гимназии, лицея, колледжа, высшего профессионального училища 25157</w:t>
              <w:br/>
              <w:t>Учитель общеобразовательного учреждения (кроме гимназии,</w:t>
              <w:br/>
              <w:t>лицея) 25165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1 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1; 02; 03; 15; 16; 17 01 02; 17 01 04; 17 01 05; 17 02; 17 03; 18; 21; 23 01 04; 23 01 05; 23 01 07-02; 23 01 11-04; 23 01 12-01; 23 01 12-02; 23 01 13; 23 01 14; 25 01 01; 31 01 01-02; 31 01 01-03; 31 02 01-02; 31 03 01-02; 31 03 02-02; 31 03 03-02; 31 04 01-03; 31 05 01-02; 33 01 01; 33 01 02; 80 02 01; 88 01; 88 02; 89 02 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ое искус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 музыкального искус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 (преподаватель) гимназии, лицея, колледжа, высшего профессионального училища 25157</w:t>
              <w:br/>
              <w:t>Учитель общеобразовательного учреждения (кроме гимназии,</w:t>
              <w:br/>
              <w:t>лицея) 25165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1; 02; 03; </w:t>
            </w:r>
            <w:r>
              <w:rPr>
                <w:b/>
                <w:bCs/>
              </w:rPr>
              <w:t>15; 16; 17 02; 21; 23 01 04; 23 01 05; 23 01 11; 23 01 14; 31;</w:t>
            </w:r>
            <w:r>
              <w:rPr/>
              <w:t xml:space="preserve"> 79; 86; </w:t>
            </w:r>
            <w:r>
              <w:rPr>
                <w:b/>
                <w:bCs/>
              </w:rPr>
              <w:t>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гопед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логопед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дефектолог</w:t>
              <w:br/>
              <w:t>(учитель-логопед) 25160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3 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1; 02; 03; </w:t>
            </w:r>
            <w:r>
              <w:rPr>
                <w:b/>
                <w:bCs/>
              </w:rPr>
              <w:t>15; 16; 17 02; 21; 23 01 04; 23 01 05; 23 01 11; 23 01 14; 31;</w:t>
            </w:r>
            <w:r>
              <w:rPr/>
              <w:t xml:space="preserve"> 79; 86; </w:t>
            </w:r>
            <w:r>
              <w:rPr>
                <w:b/>
                <w:bCs/>
              </w:rPr>
              <w:t>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грированное обучение и воспитание в школьном образован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итель-дефектолог 25160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едагог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дагог социальный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организатор </w:t>
            </w:r>
            <w:r>
              <w:rPr>
                <w:b/>
                <w:bCs/>
              </w:rPr>
              <w:t>24313</w:t>
            </w:r>
            <w:r>
              <w:rPr/>
              <w:br/>
              <w:t xml:space="preserve">Педагог социальный учреждения образования </w:t>
            </w:r>
            <w:r>
              <w:rPr>
                <w:b/>
                <w:bCs/>
              </w:rPr>
              <w:t>24317</w:t>
            </w:r>
            <w:r>
              <w:rPr/>
              <w:br/>
            </w:r>
            <w:r>
              <w:rPr>
                <w:b/>
                <w:bCs/>
              </w:rPr>
              <w:t>Педагог-организатор воспитательной, оздоровительной и спортивно-культурно-массовой работы с населением по месту жительства 24314</w:t>
            </w:r>
            <w:r>
              <w:rPr/>
              <w:br/>
            </w:r>
            <w:r>
              <w:rPr>
                <w:b/>
                <w:bCs/>
              </w:rPr>
              <w:t>Воспитатель общежития 20319</w:t>
            </w:r>
            <w:r>
              <w:rPr/>
              <w:br/>
            </w:r>
            <w:r>
              <w:rPr>
                <w:b/>
                <w:bCs/>
              </w:rPr>
              <w:t>Специалист по социальной</w:t>
            </w:r>
            <w:r>
              <w:rPr/>
              <w:br/>
            </w:r>
            <w:r>
              <w:rPr>
                <w:b/>
                <w:bCs/>
              </w:rPr>
              <w:t>работе 24786</w:t>
            </w:r>
            <w:r>
              <w:rPr/>
              <w:br/>
            </w:r>
            <w:r>
              <w:rPr>
                <w:b/>
                <w:bCs/>
              </w:rPr>
              <w:t>Методист учреждения внешкольного образования и воспитания 23481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3 04 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ктическая псих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агог-психоло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агог-психолог учреждения образования </w:t>
            </w:r>
            <w:r>
              <w:rPr>
                <w:b/>
                <w:bCs/>
              </w:rPr>
              <w:t>24316</w:t>
            </w:r>
            <w:r>
              <w:rPr/>
              <w:br/>
            </w:r>
            <w:r>
              <w:rPr>
                <w:b/>
                <w:bCs/>
              </w:rPr>
              <w:t>Психолог 24459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09 01 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учреждений дошкольного, общего среднего образования, внешкольного воспитания и обу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в сфере образ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руководителей в учреждениях образования, обеспечивающих получение дошкольного и общего среднего образования, осуществляющих внешкольное воспитание и обучение;</w:t>
              <w:br/>
              <w:t>должности специалистов Министерства образования Республики Беларусь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 01; 21 04 02-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претация старинной музы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олнитель старинной музы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ст-солист-инструменталист 20162</w:t>
              <w:br/>
              <w:t>Артист вокально-инструментального ансамбля 20113</w:t>
              <w:br/>
              <w:t>Артист камерно-инструментального и вокального ансамбля 2013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16 01 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 01; 21 04 02-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мейстерское мастер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мейст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мейстер 23109</w:t>
              <w:br/>
              <w:t>Концертмейстер лицея, гимназии, колледжа, школы и среднего специального учебного заведения с музыкальным уклоном 23110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1 06 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временный иностранный язык</w:t>
              <w:br/>
              <w:t xml:space="preserve">(с указанием вида профессиональной деятельности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водчик-референт</w:t>
              <w:br/>
              <w:t>(с указанием язык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водчик 24325</w:t>
              <w:br/>
              <w:t>Секретарь-референт 24692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1 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я семейных отнош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лог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 24459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23 01 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сихология предпринимательской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сихолог-менедж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сихолог 24459</w:t>
              <w:br/>
              <w:t>Менеджер по персоналу 2346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23 01 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сихология 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сихолог-менедж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сихолог 24459</w:t>
              <w:br/>
              <w:t>Специалист по кадрам 24773</w:t>
              <w:br/>
              <w:t>Менеджер по персоналу 2346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3 02 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1 03; 31 04; 36; 38; 39; 40; 44; 45 01; 53; 55; 57; 58; 95 01; 95 02; 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ационное обеспечение информационных технолог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технической документации со знанием английского язы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й писатель 25048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7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; 24; 25; 26; 27; 31; 33; 36; 37; 38; 39; 40; 41; 42; 43; 44; 45; 46; 47; 48; 49; 50; 51; 52; 53; 54; 55; 56; 57; 69; 70; 74; 75; 86; 89; 91; 93; 94; 95; 96; 97; 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мент качества на предприятиях промышленности и строи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по качеств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по качеству 2346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ый менеджмент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-экономи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омист по финансовой</w:t>
              <w:br/>
              <w:t>работе 25377</w:t>
              <w:br/>
              <w:t>Экономист по бухгалтерскому</w:t>
              <w:br/>
              <w:t>учету и анализу хозяйственной деятельности 25355</w:t>
              <w:br/>
              <w:t>Экономист 25351</w:t>
              <w:br/>
              <w:t xml:space="preserve">Менеджер </w:t>
            </w:r>
            <w:r>
              <w:rPr>
                <w:b/>
                <w:bCs/>
              </w:rPr>
              <w:t>2346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26 02 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2 04; 02 05; </w:t>
            </w:r>
            <w:r>
              <w:rPr>
                <w:b/>
                <w:bCs/>
              </w:rPr>
              <w:t>02 06; 08;</w:t>
            </w:r>
            <w:r>
              <w:rPr/>
              <w:t xml:space="preserve"> </w:t>
            </w:r>
            <w:r>
              <w:rPr>
                <w:b/>
                <w:bCs/>
              </w:rPr>
              <w:t>26 01; 26 03; 27; 31 02; 31 03; 31 04; 31 05;</w:t>
            </w:r>
            <w:r>
              <w:rPr/>
              <w:t xml:space="preserve"> 36; 37; 38; 39; 40; 41; 42; 43; 44; 45; 46; 47; 48; 49; 50; 51; 52; 53; 54; 55; 56; 57; 58; </w:t>
            </w:r>
            <w:r>
              <w:rPr>
                <w:b/>
                <w:bCs/>
              </w:rPr>
              <w:t>69;</w:t>
            </w:r>
            <w:r>
              <w:rPr/>
              <w:t xml:space="preserve"> 70; 74; 75; 91; 94; 95; </w:t>
            </w:r>
            <w:r>
              <w:rPr>
                <w:b/>
                <w:bCs/>
              </w:rPr>
              <w:t>96; 97; 98; 100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нергетический менеджме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едж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неджер </w:t>
            </w:r>
            <w:r>
              <w:rPr>
                <w:b/>
                <w:bCs/>
              </w:rPr>
              <w:t>2346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логический менеджме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еджер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2346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26 02 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 технолог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по трансферу технолог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джер 2346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31 03 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2 03 07-02; 02 05; 02 06 02-01; 08; 19 01 01-06; 21 05 01-02; 21 05 02-02; 21 06 01-02; 23 01 08-03; 23 01 11-02; 23 01 11-03; 25; 26; 27; 31; 36; 37; 38; 39; 40; 41; 42; 43; 44; 45; 46; 47; 48; 49; 50; 51; 52; 53; 54; 55; 56; 57; 58; 69; 70; 74; 75; 94; 95; 96; 97; 98; 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икладная информа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форматик-программи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граммист 24435</w:t>
              <w:br/>
              <w:t>Менеджер по информационным технологиям 23466</w:t>
            </w:r>
            <w:r>
              <w:rPr>
                <w:vertAlign w:val="superscript"/>
              </w:rPr>
              <w:t>1</w:t>
            </w:r>
            <w:r>
              <w:rPr/>
              <w:br/>
              <w:t>Специалист по сопровождению программного обеспечения 24785</w:t>
              <w:br/>
              <w:t>Администратор баз данных 20063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43 01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b/>
                <w:bCs/>
              </w:rPr>
              <w:t>02 06 01; 08 01 01;</w:t>
            </w:r>
            <w:r>
              <w:rPr/>
              <w:t xml:space="preserve"> 27; </w:t>
            </w:r>
            <w:r>
              <w:rPr>
                <w:b/>
                <w:bCs/>
              </w:rPr>
              <w:t>31 01 01-01; 31 02 01-01;</w:t>
            </w:r>
            <w:r>
              <w:rPr/>
              <w:t xml:space="preserve"> 31 03; 31 04; </w:t>
            </w:r>
            <w:r>
              <w:rPr>
                <w:b/>
                <w:bCs/>
              </w:rPr>
              <w:t>31 05 01-01;</w:t>
            </w:r>
            <w:r>
              <w:rPr/>
              <w:t xml:space="preserve"> 36; 37; 38; 39; 40; 41; </w:t>
            </w:r>
            <w:r>
              <w:rPr>
                <w:b/>
                <w:bCs/>
              </w:rPr>
              <w:t>42; 43; 45 01;</w:t>
            </w:r>
            <w:r>
              <w:rPr/>
              <w:t xml:space="preserve"> </w:t>
            </w:r>
            <w:r>
              <w:rPr>
                <w:b/>
                <w:bCs/>
              </w:rPr>
              <w:t>46;</w:t>
            </w:r>
            <w:r>
              <w:rPr/>
              <w:t xml:space="preserve"> 47 02; 48; </w:t>
            </w:r>
            <w:r>
              <w:rPr>
                <w:b/>
                <w:bCs/>
              </w:rPr>
              <w:t>49;</w:t>
            </w:r>
            <w:r>
              <w:rPr/>
              <w:t xml:space="preserve"> 51; </w:t>
            </w:r>
            <w:r>
              <w:rPr>
                <w:b/>
                <w:bCs/>
              </w:rPr>
              <w:t>52 02; 52 04;</w:t>
            </w:r>
            <w:r>
              <w:rPr/>
              <w:t xml:space="preserve"> 53; 54; 55; </w:t>
            </w:r>
            <w:r>
              <w:rPr>
                <w:b/>
                <w:bCs/>
              </w:rPr>
              <w:t>56; 57; 69;</w:t>
            </w:r>
            <w:r>
              <w:rPr/>
              <w:t xml:space="preserve"> 70; 74 04; 74 05; 74 06; </w:t>
            </w:r>
            <w:r>
              <w:rPr>
                <w:b/>
                <w:bCs/>
              </w:rPr>
              <w:t>75; 94;</w:t>
            </w:r>
            <w:r>
              <w:rPr/>
              <w:t xml:space="preserve"> 95 01 08; 95 01 09; 95 01 13; 95 02; </w:t>
            </w:r>
            <w:r>
              <w:rPr>
                <w:b/>
                <w:bCs/>
              </w:rPr>
              <w:t>98;</w:t>
            </w:r>
            <w:r>
              <w:rPr/>
              <w:t xml:space="preserve"> 100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хническая эксплуатация теплоэнергетических установок и систем теплоснаб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женер-энергети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 xml:space="preserve">Инженер-теплотехник по обслуживанию групповых приборов учета </w:t>
            </w:r>
            <w:r>
              <w:rPr>
                <w:b/>
                <w:bCs/>
              </w:rPr>
              <w:t>22496</w:t>
            </w:r>
            <w:r>
              <w:rPr/>
              <w:br/>
              <w:t>Инженер по наладке и испытаниям 22326</w:t>
              <w:br/>
            </w:r>
            <w:r>
              <w:rPr>
                <w:b/>
                <w:bCs/>
              </w:rPr>
              <w:t>Инспектор</w:t>
            </w:r>
            <w:r>
              <w:rPr/>
              <w:t xml:space="preserve"> энергоинспекции 22715</w:t>
              <w:br/>
            </w:r>
            <w:r>
              <w:rPr>
                <w:b/>
                <w:bCs/>
              </w:rPr>
              <w:t>Инженер энергоинспекции 22507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43 01 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b/>
                <w:bCs/>
              </w:rPr>
              <w:t>02 06 01; 08 01 01; 27; 31 01 01-01; 31 02 01-01; 31 05 01-01;</w:t>
            </w:r>
            <w:r>
              <w:rPr/>
              <w:t xml:space="preserve"> 33; 36; 37; 38; 39; 40; 41; 42; 43; 44; </w:t>
            </w:r>
            <w:r>
              <w:rPr>
                <w:b/>
                <w:bCs/>
              </w:rPr>
              <w:t>45 01;</w:t>
            </w:r>
            <w:r>
              <w:rPr/>
              <w:t xml:space="preserve"> 46; 47; 48; 49; 50; 51; </w:t>
            </w:r>
            <w:r>
              <w:rPr>
                <w:b/>
                <w:bCs/>
              </w:rPr>
              <w:t>52 02; 52 04;</w:t>
            </w:r>
            <w:r>
              <w:rPr/>
              <w:t xml:space="preserve"> 53; 54; 55; 56; 57; </w:t>
            </w:r>
            <w:r>
              <w:rPr>
                <w:b/>
                <w:bCs/>
              </w:rPr>
              <w:t>69;</w:t>
            </w:r>
            <w:r>
              <w:rPr/>
              <w:t xml:space="preserve"> 70; 74; 75; 91; 94; 95; </w:t>
            </w:r>
            <w:r>
              <w:rPr>
                <w:b/>
                <w:bCs/>
              </w:rPr>
              <w:t>98; 100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хническая эксплуатация объектов газораспределительной системы и газопотреб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женер-энергети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женер по эксплуатации оборудования газовых объектов </w:t>
            </w:r>
            <w:r>
              <w:rPr>
                <w:b/>
                <w:bCs/>
              </w:rPr>
              <w:t>22459</w:t>
            </w:r>
            <w:r>
              <w:rPr/>
              <w:br/>
            </w:r>
            <w:r>
              <w:rPr>
                <w:b/>
                <w:bCs/>
              </w:rPr>
              <w:t>Мастер по эксплуатации оборудования газовых объектов 23391</w:t>
            </w:r>
            <w:r>
              <w:rPr/>
              <w:br/>
              <w:t>Мастер по контрольно-измерительным приборам и средствам автоматики 23331</w:t>
              <w:br/>
            </w:r>
            <w:r>
              <w:rPr>
                <w:b/>
                <w:bCs/>
              </w:rPr>
              <w:t>Инженер-энергетик 22505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; 37; 38; 39; 40 02; 42; 43; 45; 51 02; 53; 70; 74 04; 74 05; 74 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набжение предприятий строительной отрас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ети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 xml:space="preserve">Мастер строительных и монтажных </w:t>
            </w:r>
            <w:r>
              <w:rPr>
                <w:b/>
                <w:bCs/>
              </w:rPr>
              <w:t xml:space="preserve">(ремонтно-строительных) </w:t>
            </w:r>
            <w:r>
              <w:rPr/>
              <w:t>работ 23419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3; 53 01 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ергоэффективные технологии в энергетик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энергоменедж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энергетик </w:t>
            </w:r>
            <w:r>
              <w:rPr>
                <w:b/>
                <w:bCs/>
              </w:rPr>
              <w:t>22505</w:t>
            </w:r>
            <w:r>
              <w:rPr/>
              <w:br/>
              <w:t>Инспектор энергоинспекции 22715</w:t>
              <w:br/>
              <w:t>Инженер по наладке и испытаниям 2232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43 01 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0; 42; 43; 5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отурбинные установки атомных электрических стан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паротурбинным установкам атомных электрических станц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-энергетик </w:t>
            </w:r>
            <w:r>
              <w:rPr>
                <w:b/>
                <w:bCs/>
              </w:rPr>
              <w:t>22505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6 02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27 01; 31 02;</w:t>
            </w:r>
            <w:r>
              <w:rPr/>
              <w:t xml:space="preserve"> 31 03; 31 04; </w:t>
            </w:r>
            <w:r>
              <w:rPr>
                <w:b/>
                <w:bCs/>
              </w:rPr>
              <w:t>36; 37; 38; 39; 40; 41; 42; 43; 45 01; 46; 47; 51; 53; 54; 55; 56; 57; 58; 69; 70;</w:t>
            </w:r>
            <w:r>
              <w:rPr/>
              <w:t xml:space="preserve"> 74 04; 74 05; </w:t>
            </w:r>
            <w:r>
              <w:rPr>
                <w:b/>
                <w:bCs/>
              </w:rPr>
              <w:t>74 06; 75; 95; 98; 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кладная геодезия и геодезическое обеспечение кадаст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геодези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одезист 20586</w:t>
              <w:br/>
              <w:t>Аэрофотогеодезист 20242</w:t>
              <w:br/>
              <w:t>Маркшейдер (участковый) 23178</w:t>
              <w:br/>
            </w:r>
            <w:r>
              <w:rPr>
                <w:b/>
                <w:bCs/>
              </w:rPr>
              <w:t>Инженер 22169</w:t>
            </w:r>
            <w:r>
              <w:rPr/>
              <w:br/>
            </w:r>
            <w:r>
              <w:rPr>
                <w:b/>
                <w:bCs/>
              </w:rPr>
              <w:t>Инженер по землеустройству 22284</w:t>
            </w:r>
            <w:r>
              <w:rPr/>
              <w:br/>
              <w:t xml:space="preserve">Специалист по кадастру и геоинформационным системам </w:t>
            </w:r>
            <w:r>
              <w:rPr>
                <w:b/>
                <w:bCs/>
              </w:rPr>
              <w:t>24772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59 01 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08 01 01; 31 04; 31 05; 36; 37; 38; 39; 40; 41; 42; 43; 44; 45; 46; 48; 49; 50; 51; 52; 53; 54; 55; 57; 70; 74; 75; 95 0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труда в сельском хозяйств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охране тру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по охране труда 22366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0 02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8 01 01-01; 08 01 01-02; 08 01 01-03; 08 01 01-04; 08 01 01-05; 27 01 01-01; 27 01 01-02; 27 01 01-03; 27 01 01-17; 27 01 01-18; 36 01 01; 36 01 03; 36 01 04; 36 01 05; 36 01 06; 36 01 07; 36 01 08; 36 02; 36 03; 36 05; 36 06; 36 07; 36 08; 36 09; 36 10; 36 11; 36 12; 36 20; 37 02; 37 03; 37 04; 38 01; 42; 43; </w:t>
            </w:r>
            <w:r>
              <w:rPr>
                <w:b/>
                <w:bCs/>
              </w:rPr>
              <w:t>44 01;</w:t>
            </w:r>
            <w:r>
              <w:rPr/>
              <w:t xml:space="preserve"> 46; 51; 54 01; 56 02 01; 69; 70; 74 04; 74 05; 74 06; 75; 94; 95 01 01; 95 01 02; 95 01 05; 95 01 06; </w:t>
            </w:r>
            <w:r>
              <w:rPr>
                <w:b/>
                <w:bCs/>
              </w:rPr>
              <w:t>95 01 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-строит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 22169</w:t>
              <w:br/>
              <w:t>Мастер строительных и монтажных</w:t>
              <w:br/>
            </w:r>
            <w:r>
              <w:rPr>
                <w:b/>
                <w:bCs/>
              </w:rPr>
              <w:t>(ремонтно-строительных)</w:t>
            </w:r>
            <w:r>
              <w:rPr/>
              <w:t xml:space="preserve"> работ 23419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; 79 01 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атрия и нарк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сихиатр-нарколог, </w:t>
            </w:r>
            <w:r>
              <w:rPr>
                <w:b/>
                <w:bCs/>
              </w:rPr>
              <w:t>врач-психолог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рачей-специалистов устанавливаются нормативными правовыми актами Министерства здравоохранения Республики Беларусь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9 01 01; 79 01 02; 79 01 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терап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сихотерапевт, </w:t>
            </w:r>
            <w:r>
              <w:rPr>
                <w:b/>
                <w:bCs/>
              </w:rPr>
              <w:t>врач-психолог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89 03 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еджмент предприятий гостеприим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неджер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ведующий торговым объектом общественного питания 22086</w:t>
            </w:r>
            <w:r>
              <w:rPr>
                <w:vertAlign w:val="superscript"/>
              </w:rPr>
              <w:t>1</w:t>
            </w:r>
            <w:r>
              <w:rPr/>
              <w:br/>
              <w:t>Заведующий этажом гостиницы 22136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3 01 7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ологическая работа в органах внутренних де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идеологической работ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4 02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6; 37; 38; 39; 40; 41; 42; 43; 44; 45; 46; 48; 51; 53; 54; 56; 57; 70; 94; 95 01 01; 95 01 02; 95 01 05; 95 01 06; 95 01 07; 95 01 08; 95 01 09; 95 01 13; 95 02 01; 95 02 03; 95 02 04; 95 02 05; 92 02 06; 95 02 07; 95 02 08; 95 02 09; 95 02 10; 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 безопас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Инженер</w:t>
            </w:r>
            <w:r>
              <w:rPr/>
              <w:t xml:space="preserve"> по промышленной безопасност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  <w:bCs/>
              </w:rPr>
              <w:t>Должности в соответствии с</w:t>
            </w:r>
            <w:r>
              <w:rPr/>
              <w:t xml:space="preserve"> нормативными правовыми актами Министерства по чрезвычайным ситуациям Республики Беларусь</w:t>
              <w:br/>
            </w:r>
            <w:r>
              <w:rPr>
                <w:b/>
                <w:bCs/>
              </w:rPr>
              <w:t>Инженер по промышленной безопасности 22392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6 01 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; 03; 08; 21; 23; 24; 25; 26; 27; 38; 39; 40; 53; 55; 74; 86; 88; 93; 95; 96; 97; 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таможенного оформления и контро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таможенному оформлению и контрол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таможни 24067</w:t>
              <w:br/>
              <w:t>Начальник поста таможенного 23949</w:t>
              <w:br/>
              <w:t>Инспектор таможенный 22511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6 01 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2; 03; 08; 21; 23; 24; 25; 26; 27; 38; 39; 40; 53; 55; 74; 86; 88; 93; 95; 96; 97; 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рифное регулирование и таможенные платеж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тарифам и таможенным платежа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таможни 24067</w:t>
              <w:br/>
              <w:t>Начальник поста таможенного 23949</w:t>
              <w:br/>
              <w:t>Инспектор таможенный 22511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6 01 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 01; 93 01; 95 01 10; 95 01 11 03; 96; 97 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следование уголовных и административных дел о таможенных правонарушен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расследованию таможенных правонарушен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и в соответствии с нормативными правовыми актами Государственного таможенного комитета Республики Беларусь</w:t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96 01 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яется приемной комиссией учреждения образования по согласованию с Государственным таможенным комитетом Республики Беларус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оженное дел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таможенного дел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лжности в соответствии с нормативными правовыми актами Государственного таможенного комитета Республики Беларусь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При наличии стажа работы в соответствии с квалификационными требованиями.</w:t>
      </w:r>
    </w:p>
    <w:p>
      <w:pPr>
        <w:pStyle w:val="Snoski"/>
        <w:rPr/>
      </w:pPr>
      <w:r>
        <w:rPr>
          <w:b/>
          <w:bCs/>
          <w:vertAlign w:val="superscript"/>
        </w:rPr>
        <w:t>2</w:t>
      </w:r>
      <w:r>
        <w:rPr>
          <w:b/>
          <w:bCs/>
        </w:rPr>
        <w:t>Допуск на специальность при отсутствии высшего технического или инженерно-экономического образования осуществлять при наличии стажа работы в соответствии с квалификационными требованиями и по согласованию с Министерством энергетики Республики Беларусь.</w:t>
      </w:r>
    </w:p>
    <w:p>
      <w:pPr>
        <w:pStyle w:val="Snoski"/>
        <w:spacing w:before="0" w:after="240"/>
        <w:rPr/>
      </w:pPr>
      <w:r>
        <w:rPr>
          <w:b/>
          <w:bCs/>
          <w:vertAlign w:val="superscript"/>
        </w:rPr>
        <w:t>3</w:t>
      </w:r>
      <w:r>
        <w:rPr>
          <w:b/>
          <w:bCs/>
        </w:rPr>
        <w:t>Допуск на специальность при отсутствии квалификации «инженер» осуществлять при наличии стажа работы в соответствии с квалификационными требованиями и по согласованию с Министерством энергетики Республики Беларусь.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Систематизированный указатель специальностей и квалификаций профессионально-техническ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4"/>
        <w:gridCol w:w="1559"/>
        <w:gridCol w:w="1613"/>
        <w:gridCol w:w="1755"/>
        <w:gridCol w:w="1683"/>
        <w:gridCol w:w="750"/>
        <w:gridCol w:w="529"/>
        <w:gridCol w:w="532"/>
      </w:tblGrid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 (профессии рабочих, должности служащих согласно ОКРБ 006), специализ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пазон тарифно-квалификационных разрядов (классов, категорий) по ЕТКС, ЕКС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выпуска ЕТКС (ЕКС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6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0 02 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ческое обслуживание и ремонт </w:t>
            </w:r>
            <w:r>
              <w:rPr>
                <w:b/>
                <w:bCs/>
              </w:rPr>
              <w:t>вычислительной</w:t>
            </w:r>
            <w:r>
              <w:rPr/>
              <w:t xml:space="preserve"> тех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0 02 51-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еханик по ремонту и обслуживанию </w:t>
            </w:r>
            <w:r>
              <w:rPr>
                <w:b/>
                <w:bCs/>
              </w:rPr>
              <w:t>вычислительной техники</w:t>
            </w:r>
            <w:r>
              <w:rPr/>
              <w:t xml:space="preserve"> </w:t>
            </w:r>
            <w:r>
              <w:rPr>
                <w:rStyle w:val="Onewind"/>
              </w:rPr>
              <w:t>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–4 (5–6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89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1-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расфасовочно-упаковочных машин *</w:t>
            </w:r>
            <w:r>
              <w:rPr>
                <w:rStyle w:val="Onewind"/>
              </w:rPr>
              <w:t>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21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9 01 51-57 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расфасовочно-упаковочных машин (хлебопекарное производство) *</w:t>
            </w:r>
            <w:r>
              <w:rPr>
                <w:rStyle w:val="Onewind"/>
              </w:rPr>
              <w:t>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2 54-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катур *</w:t>
            </w:r>
            <w:r>
              <w:rPr>
                <w:rStyle w:val="Onewind"/>
              </w:rPr>
              <w:t>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/>
              <w:t>–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27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70 02 54-56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я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–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50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70 02 54-56 01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яр (строительный) *</w:t>
            </w:r>
            <w:r>
              <w:rPr>
                <w:rStyle w:val="Onewind"/>
              </w:rPr>
              <w:t>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–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70 02 54-56 02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яр (по металлу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/>
              <w:t>–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0 03</w:t>
            </w:r>
          </w:p>
        </w:tc>
        <w:tc>
          <w:tcPr>
            <w:tcW w:w="6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ОГИ И ДРУГИЕ ТРАНСПОРТНЫЕ ОБЪЕКТЫ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3 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сты, транспортные тоннели и метрополите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0 03 02-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ходчик на поверхностных работа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9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4:00Z</dcterms:created>
  <dc:creator>Марийко</dc:creator>
  <dc:description/>
  <cp:keywords/>
  <dc:language>en-US</dc:language>
  <cp:lastModifiedBy>Марийко</cp:lastModifiedBy>
  <dcterms:modified xsi:type="dcterms:W3CDTF">2013-07-15T08:34:00Z</dcterms:modified>
  <cp:revision>1</cp:revision>
  <dc:subject/>
  <dc:title>ПОСТАНОВЛЕНИЕ МИНИСТЕРСТВА ОБРАЗОВАНИЯ РЕСПУБЛИКИ БЕЛАРУСЬ</dc:title>
</cp:coreProperties>
</file>