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11 г.</w:t>
      </w:r>
      <w:r>
        <w:rPr>
          <w:rStyle w:val="Number"/>
        </w:rPr>
        <w:t xml:space="preserve"> № 286</w:t>
      </w:r>
    </w:p>
    <w:p>
      <w:pPr>
        <w:pStyle w:val="Title"/>
        <w:rPr/>
      </w:pPr>
      <w:r>
        <w:rPr/>
        <w:t>Об утверждении Изменения № 7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абзаца одиннадцатого статьи 109 Кодекса Республики Беларусь об образовании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21 декабря 2011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7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12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8"/>
        <w:gridCol w:w="4687"/>
      </w:tblGrid>
      <w:tr>
        <w:trPr/>
        <w:tc>
          <w:tcPr>
            <w:tcW w:w="466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21.12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3.180; 35.040</w:t>
      </w:r>
    </w:p>
    <w:p>
      <w:pPr>
        <w:pStyle w:val="Nonumheader"/>
        <w:jc w:val="left"/>
        <w:rPr/>
      </w:pPr>
      <w:r>
        <w:rPr/>
        <w:t>ИЗМЕНЕНИЕ № 7 ОКРБ 011-2009</w:t>
      </w:r>
    </w:p>
    <w:p>
      <w:pPr>
        <w:pStyle w:val="Nonumheader"/>
        <w:rPr/>
      </w:pPr>
      <w:r>
        <w:rPr/>
        <w:t>Специальности и квалификации</w:t>
        <w:br/>
        <w:t>Спецыяльнасці і кваліфікацыі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28 декабря 2011 г. № 286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Дата введения 2012-01-12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таблицы 3, 4, 5, 6, 6а, 8, 9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39"/>
        <w:rPr/>
      </w:pPr>
      <w:r>
        <w:rPr/>
        <w:t>Примечание. 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1"/>
        <w:gridCol w:w="718"/>
        <w:gridCol w:w="6656"/>
        <w:gridCol w:w="900"/>
      </w:tblGrid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3 8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2 8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а специальностей: Инновационная деятельность (с углубленной подготовкой специа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8"/>
        <w:gridCol w:w="1439"/>
        <w:gridCol w:w="5576"/>
        <w:gridCol w:w="1262"/>
      </w:tblGrid>
      <w:tr>
        <w:trPr>
          <w:trHeight w:val="2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2 02-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Олигофренопедагоги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23 81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81 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ческое консультирование и психокоррекц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и торговое предприниматель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8 02 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лекарственных препара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4 01 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в отраслях агропромышленного комплек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92 81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2 81 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 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</w:t>
            </w:r>
            <w:r>
              <w:rPr>
                <w:b/>
                <w:bCs/>
              </w:rPr>
              <w:t>защитой от</w:t>
            </w:r>
            <w:r>
              <w:rPr/>
              <w:t xml:space="preserve"> чрезвычайных ситу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 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иквидацией чрезвычайных ситуац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7 01 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криптограф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8"/>
        <w:gridCol w:w="1439"/>
        <w:gridCol w:w="5578"/>
        <w:gridCol w:w="1260"/>
      </w:tblGrid>
      <w:tr>
        <w:trPr>
          <w:trHeight w:val="15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159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Код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01 02 02-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Начальное образование. Олигофренопедагог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7 01 0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рикладная крип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3 81 0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Психологическое консультирование и псих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48 02 0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ехнология лекарственных препа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25 01 1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Товароведение и торговое предприним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4 81 0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 xml:space="preserve">Управление </w:t>
            </w:r>
            <w:r>
              <w:rPr>
                <w:b/>
                <w:bCs/>
              </w:rPr>
              <w:t>защитой от</w:t>
            </w:r>
            <w:r>
              <w:rPr/>
              <w:t xml:space="preserve"> чрезвычай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4 81 0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ликвидацией чрезвычайны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92 81 0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Управление органами погранич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74 01 0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rPr/>
            </w:pPr>
            <w:r>
              <w:rPr/>
              <w:t>Экономика и организация производства в отраслях агропромышленного компл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высшего образования I ступен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441"/>
        <w:gridCol w:w="2511"/>
        <w:gridCol w:w="1978"/>
        <w:gridCol w:w="2339"/>
      </w:tblGrid>
      <w:tr>
        <w:trPr>
          <w:trHeight w:val="24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1 02 02-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ое образование. Олигофренопедагог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одаватель. Олигофренопедагог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25157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 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 агропромышленного комплек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и торговое предприниматель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-экономис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рганизации закупок 24780</w:t>
              <w:br/>
              <w:t>Специалист по продаже 24782</w:t>
              <w:br/>
              <w:t>Товаровед 25066</w:t>
              <w:b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14 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и организация торговли непродовольственными товара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14 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 и организация торговли продовольственными товара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1 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ческие основы защиты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3 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тическая эконом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5 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ческое и программное обеспечение мобильных устройст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7 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аппараты химических производств и предприятий строительных материал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механи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механизации и автоматизации производственных процессов 22317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конструктор 22211</w:t>
            </w:r>
            <w:r>
              <w:rPr/>
              <w:br/>
            </w:r>
            <w:r>
              <w:rPr>
                <w:b/>
                <w:bCs/>
              </w:rPr>
              <w:t>Конструктор 23048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6 07 01 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ы и аппараты фармацевтической промышлен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2 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технолог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химик-техноло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химик </w:t>
            </w:r>
            <w:r>
              <w:rPr>
                <w:b/>
                <w:bCs/>
              </w:rPr>
              <w:t>22499</w:t>
            </w:r>
            <w:r>
              <w:rPr/>
              <w:br/>
              <w:t xml:space="preserve">Инженер-микробиолог </w:t>
            </w:r>
            <w:r>
              <w:rPr>
                <w:b/>
                <w:bCs/>
              </w:rPr>
              <w:t>22231</w:t>
            </w:r>
            <w:r>
              <w:rPr/>
              <w:br/>
              <w:t>Инженер-лаборант 22216</w:t>
              <w:br/>
              <w:t>Микробиолог 23619</w:t>
              <w:br/>
              <w:t>Биохимик 20278</w:t>
              <w:br/>
              <w:t>Бактериолог 20257</w:t>
              <w:br/>
              <w:t xml:space="preserve">Инженер-технолог </w:t>
            </w:r>
            <w:r>
              <w:rPr>
                <w:b/>
                <w:bCs/>
              </w:rPr>
              <w:t>22497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2 01 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отехнология энергоносителе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2 01 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я </w:t>
            </w:r>
            <w:r>
              <w:rPr>
                <w:b/>
                <w:bCs/>
              </w:rPr>
              <w:t>ферментов, витаминов и продуктов бр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2 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лекарственных препара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химик-техноло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Инженер-лаборант 22216</w:t>
              <w:br/>
              <w:t>Инженер-химик 22499</w:t>
              <w:br/>
              <w:t>Инженер-микробиолог 22231</w:t>
              <w:br/>
              <w:t>Инженер-технолог 22497</w:t>
              <w:br/>
              <w:t>Технолог 2506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2 02 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ые технологии лекарственных препара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8 02 02 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ий органический синте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о-химические методы и приборы контроля качества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сертифик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химик </w:t>
            </w:r>
            <w:r>
              <w:rPr>
                <w:b/>
                <w:bCs/>
              </w:rPr>
              <w:t>22499</w:t>
            </w:r>
            <w:r>
              <w:rPr/>
              <w:br/>
              <w:t>Химик 25211</w:t>
              <w:br/>
              <w:t>Инженер-лаборант 22216</w:t>
              <w:br/>
            </w:r>
            <w:r>
              <w:rPr>
                <w:b/>
                <w:bCs/>
              </w:rPr>
              <w:t>Инженер 22169</w:t>
            </w:r>
            <w:r>
              <w:rPr/>
              <w:br/>
            </w:r>
            <w:r>
              <w:rPr>
                <w:b/>
                <w:bCs/>
              </w:rPr>
              <w:t>Инженер-исследователь 22209</w:t>
            </w:r>
            <w:r>
              <w:rPr/>
              <w:br/>
            </w:r>
            <w:r>
              <w:rPr>
                <w:b/>
                <w:bCs/>
              </w:rPr>
              <w:t>Инженер-контролер 22214</w:t>
            </w:r>
            <w:r>
              <w:rPr/>
              <w:br/>
            </w:r>
            <w:r>
              <w:rPr>
                <w:b/>
                <w:bCs/>
              </w:rPr>
              <w:t>Инженер по качеству 22293</w:t>
            </w:r>
            <w:r>
              <w:rPr/>
              <w:br/>
            </w:r>
            <w:r>
              <w:rPr>
                <w:b/>
                <w:bCs/>
              </w:rPr>
              <w:t>Инженер по метрологии 22314</w:t>
            </w:r>
            <w:r>
              <w:rPr/>
              <w:br/>
            </w:r>
            <w:r>
              <w:rPr>
                <w:b/>
                <w:bCs/>
              </w:rPr>
              <w:t>Инженер по стандартизации и сертификации 22427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4 01 03 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тификация фармацевтической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74 01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ХОЗЯЙСТВЕННЫЙ МЕНЕДЖМЕНТ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4 01 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организация производства в отраслях агропромышленного комплек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организато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по труду 25374</w:t>
              <w:br/>
              <w:t>Экономист по планированию 25368</w:t>
              <w:br/>
              <w:t>Экономист по материально-техническому снабжению 25362</w:t>
              <w:br/>
              <w:t>Экономист по сбыту 25371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7 01 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криптограф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Специалист по защите информ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Комитета государственной безопасности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ысшего образования II ступени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5"/>
        <w:gridCol w:w="2127"/>
        <w:gridCol w:w="2367"/>
        <w:gridCol w:w="1978"/>
        <w:gridCol w:w="1798"/>
      </w:tblGrid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высшего образования I ступени, позволяющего претендовать на высшее образование II ступен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ысшего образования II ступени (магистратуры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80 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3 01; 15; 16; 17; 18; 19; </w:t>
            </w:r>
            <w:r>
              <w:rPr>
                <w:b/>
                <w:bCs/>
              </w:rPr>
              <w:t>21 03 01-04</w:t>
            </w:r>
            <w:r>
              <w:rPr/>
              <w:t>;</w:t>
              <w:br/>
              <w:t xml:space="preserve">21 04 01-01; 21 04 02; </w:t>
            </w:r>
            <w:r>
              <w:rPr>
                <w:b/>
                <w:bCs/>
              </w:rPr>
              <w:t>23 01 12-0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вед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искусствоведения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3 81 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1 0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6; 01 02 02-08; 02 03 03-04;</w:t>
              <w:br/>
              <w:t>02 04 04-02; 03 01 04-03; 03 03 05-03;</w:t>
              <w:br/>
              <w:t>03 03 08-03; 03 04 02-02; 03 04 03;</w:t>
              <w:br/>
              <w:t>03 04 04; 23 01 04; 79 01 05;</w:t>
              <w:br/>
              <w:t>86 01 01-02; 88 02 01-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ческое консультирование и психокоррек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психологии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2 81 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ННОВАЦИОННАЯ ДЕЯТЕЛЬНОСТЬ (С УГЛУБЛЕННОЙ ПОДГОТОВКОЙ СПЕЦИАЛИСТОВ)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2 81 0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2 01; 92 02; 95 01; 95 0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81 0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</w:t>
            </w:r>
            <w:r>
              <w:rPr>
                <w:b/>
                <w:bCs/>
              </w:rPr>
              <w:t>защитой от</w:t>
            </w:r>
            <w:r>
              <w:rPr/>
              <w:t xml:space="preserve"> чрезвычайных ситуа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81 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иквидацией чрезвычайных ситуа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высше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418"/>
        <w:gridCol w:w="1657"/>
        <w:gridCol w:w="1790"/>
        <w:gridCol w:w="1545"/>
        <w:gridCol w:w="2016"/>
      </w:tblGrid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9 01 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 01 02-01; 01 02 02-02;</w:t>
              <w:br/>
              <w:t>02 02 02-01; 03 01 01; 03 01 03;</w:t>
              <w:br/>
              <w:t>03 01 05; 03 01 06; 15 01; 15 02;</w:t>
              <w:br/>
            </w:r>
            <w:r>
              <w:rPr>
                <w:b/>
                <w:bCs/>
              </w:rPr>
              <w:t>18 01 01-04</w:t>
            </w:r>
            <w:r>
              <w:rPr/>
              <w:t>; 19 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 графическ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зайн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-дизайнер компьютерной графики 25239</w:t>
              <w:br/>
              <w:t>Дизайнер 21301</w:t>
              <w:br/>
              <w:t>Дизайнер-график 21302</w:t>
              <w:br/>
              <w:t>Художник-оформитель 25256</w:t>
              <w:br/>
              <w:t>Художник 25229</w:t>
              <w:br/>
              <w:t>Художник-живописец мультипликационных фильмов 25242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2 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курсионно-массовая работа в музе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ееве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анитель экспонатов 25223</w:t>
            </w:r>
            <w:r>
              <w:rPr>
                <w:vertAlign w:val="superscript"/>
              </w:rPr>
              <w:t>1</w:t>
            </w:r>
            <w:r>
              <w:rPr/>
              <w:br/>
              <w:t>Экскурсовод 25383</w:t>
              <w:br/>
              <w:t>Хранитель фондов 25220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внутренних 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1 7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идеология и управление человеческими ресурс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деологической работе и управлению человеческими ресурс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руководителя организации по идеологической работе 22139</w:t>
            </w:r>
            <w:r>
              <w:rPr>
                <w:vertAlign w:val="superscript"/>
              </w:rPr>
              <w:t>1</w:t>
            </w:r>
            <w:r>
              <w:rPr/>
              <w:br/>
              <w:t>Начальник отдела кадров 23883</w:t>
            </w:r>
            <w:r>
              <w:rPr>
                <w:vertAlign w:val="superscript"/>
              </w:rPr>
              <w:t>1</w:t>
            </w:r>
            <w:r>
              <w:rPr/>
              <w:br/>
              <w:t>Начальник отдела подготовки кадров 23883</w:t>
            </w:r>
            <w:r>
              <w:rPr>
                <w:vertAlign w:val="superscript"/>
              </w:rPr>
              <w:t>1</w:t>
            </w:r>
            <w:r>
              <w:rPr/>
              <w:br/>
              <w:t>Менеджер по персоналу 23466</w:t>
            </w:r>
            <w:r>
              <w:rPr>
                <w:vertAlign w:val="superscript"/>
              </w:rPr>
              <w:t>1</w:t>
            </w:r>
            <w:r>
              <w:rPr/>
              <w:br/>
              <w:t>Специалист по кадрам 24773</w:t>
              <w:br/>
              <w:t>Инспектор по кадрам 2260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в сфере общественных связ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связям с общественность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ламный менеджме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рекла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по рекламе </w:t>
            </w:r>
            <w:r>
              <w:rPr>
                <w:b/>
                <w:bCs/>
              </w:rPr>
              <w:t>23466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br/>
              <w:t>Специалист 24762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логистике – экономи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 23173</w:t>
            </w:r>
            <w:r>
              <w:rPr>
                <w:vertAlign w:val="superscript"/>
              </w:rPr>
              <w:t>1</w:t>
            </w:r>
            <w:r>
              <w:rPr/>
              <w:br/>
              <w:t>Экономист 2535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7 01 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2 04; 02 06; 08 01; </w:t>
            </w:r>
            <w:r>
              <w:rPr>
                <w:b/>
                <w:bCs/>
              </w:rPr>
              <w:t>27 01;</w:t>
            </w:r>
            <w:r>
              <w:rPr/>
              <w:br/>
              <w:t>31 01; 31 02; 31 04; 31 05;</w:t>
              <w:br/>
            </w:r>
            <w:r>
              <w:rPr>
                <w:b/>
                <w:bCs/>
              </w:rPr>
              <w:t>33 01;</w:t>
            </w:r>
            <w:r>
              <w:rPr/>
              <w:t xml:space="preserve"> 36 01; 36 02; 36 03; </w:t>
            </w:r>
            <w:r>
              <w:rPr>
                <w:b/>
                <w:bCs/>
              </w:rPr>
              <w:t>36 04</w:t>
            </w:r>
            <w:r>
              <w:rPr/>
              <w:t>;</w:t>
              <w:br/>
              <w:t xml:space="preserve">36 05; 36 07; </w:t>
            </w:r>
            <w:r>
              <w:rPr>
                <w:b/>
                <w:bCs/>
              </w:rPr>
              <w:t>36 10</w:t>
            </w:r>
            <w:r>
              <w:rPr/>
              <w:t xml:space="preserve">; 36 11; </w:t>
            </w:r>
            <w:r>
              <w:rPr>
                <w:b/>
                <w:bCs/>
              </w:rPr>
              <w:t>36 12</w:t>
            </w:r>
            <w:r>
              <w:rPr/>
              <w:t>;</w:t>
              <w:br/>
            </w:r>
            <w:r>
              <w:rPr>
                <w:b/>
                <w:bCs/>
              </w:rPr>
              <w:t>37 01; 42 01; 43 01; 48 01; 49 01;</w:t>
            </w:r>
            <w:r>
              <w:rPr/>
              <w:br/>
            </w:r>
            <w:r>
              <w:rPr>
                <w:b/>
                <w:bCs/>
              </w:rPr>
              <w:t>51 02;</w:t>
            </w:r>
            <w:r>
              <w:rPr/>
              <w:t xml:space="preserve"> 53 01 01; </w:t>
            </w:r>
            <w:r>
              <w:rPr>
                <w:b/>
                <w:bCs/>
              </w:rPr>
              <w:t>53 01 05; 54 01;</w:t>
            </w:r>
            <w:r>
              <w:rPr/>
              <w:t xml:space="preserve"> 70; 74 04; 74 05; </w:t>
            </w:r>
            <w:r>
              <w:rPr>
                <w:b/>
                <w:bCs/>
              </w:rPr>
              <w:t>74 06; 75 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экология и рациональное использование природных ресур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ко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окружающей среды 22365</w:t>
              <w:br/>
            </w:r>
            <w:r>
              <w:rPr>
                <w:b/>
                <w:bCs/>
              </w:rPr>
              <w:t>Эколог 25350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01 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; </w:t>
            </w:r>
            <w:r>
              <w:rPr>
                <w:b/>
                <w:bCs/>
              </w:rPr>
              <w:t>B; C; D; Е (кроме 24 01 02 19);</w:t>
            </w:r>
            <w:r>
              <w:rPr/>
              <w:br/>
            </w:r>
            <w:r>
              <w:rPr>
                <w:b/>
                <w:bCs/>
              </w:rPr>
              <w:t>G; H; I; J; K; L; M; N; O; P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итательная работа с осужденны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воспитательной работ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01 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; B; C; D; Е (кроме 24 01 02 10; 24 01 02 19; 24 01 03 03);</w:t>
            </w:r>
            <w:r>
              <w:rPr/>
              <w:br/>
            </w:r>
            <w:r>
              <w:rPr>
                <w:b/>
                <w:bCs/>
              </w:rPr>
              <w:t>G; H; I; J; K; L; M; N; O; P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ивно-розыскная деятельность (уголовный розыс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01 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;</w:t>
            </w:r>
            <w:r>
              <w:rPr>
                <w:b/>
                <w:bCs/>
              </w:rPr>
              <w:t xml:space="preserve"> B; C; D; Е (кроме 24 01 02 18);</w:t>
            </w:r>
            <w:r>
              <w:rPr/>
              <w:br/>
            </w:r>
            <w:r>
              <w:rPr>
                <w:b/>
                <w:bCs/>
              </w:rPr>
              <w:t>G; H; I; J; K; L; M; N; O; P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бщественного порядка и обеспечение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охраны общественного поряд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01 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; B; C; D; Е (кроме 24 01 02 10; 24 01 02 19; 24 01 03 03);</w:t>
            </w:r>
            <w:r>
              <w:rPr/>
              <w:br/>
            </w:r>
            <w:r>
              <w:rPr>
                <w:b/>
                <w:bCs/>
              </w:rPr>
              <w:t>G; H; I; J; K; L; M; N; O; P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ивно-розыскная деятельность (борьба с коррупцией и экономическими преступления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01 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; B; C; D; Е (кроме 24 01 02 10; 24 01 02 19; 24 01 03 03);</w:t>
            </w:r>
            <w:r>
              <w:rPr/>
              <w:br/>
            </w:r>
            <w:r>
              <w:rPr>
                <w:b/>
                <w:bCs/>
              </w:rPr>
              <w:t>G; H; I; J; K; L; M; N; O; P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ивно-розыскная деятельность (уголовно-исполнительная систем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сфере оперативно-розыскн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9 02 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 xml:space="preserve">; B; C; D; 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>; G; H; I; J; K; L; M; N; O; P (</w:t>
            </w:r>
            <w:r>
              <w:rPr>
                <w:b/>
                <w:bCs/>
              </w:rPr>
              <w:t>кроме</w:t>
            </w:r>
            <w:r>
              <w:rPr>
                <w:b/>
                <w:bCs/>
                <w:lang w:val="en-US"/>
              </w:rPr>
              <w:t xml:space="preserve"> 93 01 02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криминалистическая экспертиз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ый эксперт-криминали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При наличии стажа работы в соответствии с квалификационными требованиями.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руководящих работников и специалистов, имеющих среднее специальное образ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5"/>
        <w:gridCol w:w="1587"/>
        <w:gridCol w:w="1564"/>
        <w:gridCol w:w="1802"/>
        <w:gridCol w:w="1474"/>
        <w:gridCol w:w="1873"/>
      </w:tblGrid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18 01 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; 17 03; 18 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ментальная музы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Артист – преподаватель по классу (с указанием инструмент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Артист вокально-инструментального ансамбля 20113</w:t>
            </w:r>
            <w:r>
              <w:rPr/>
              <w:br/>
            </w:r>
            <w:r>
              <w:rPr>
                <w:b/>
                <w:bCs/>
              </w:rPr>
              <w:t>Артист камерно-инструментального и вокального ансамбля 20136</w:t>
            </w:r>
            <w:r>
              <w:rPr/>
              <w:br/>
            </w:r>
            <w:r>
              <w:rPr>
                <w:b/>
                <w:bCs/>
              </w:rPr>
              <w:t>Учитель 2515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1:00Z</dcterms:created>
  <dc:creator>Марийко</dc:creator>
  <dc:description/>
  <cp:keywords/>
  <dc:language>en-US</dc:language>
  <cp:lastModifiedBy>Марийко</cp:lastModifiedBy>
  <dcterms:modified xsi:type="dcterms:W3CDTF">2013-07-15T08:32:00Z</dcterms:modified>
  <cp:revision>1</cp:revision>
  <dc:subject/>
  <dc:title>ПОСТАНОВЛЕНИЕ МИНИСТЕРСТВА ОБРАЗОВАНИЯ РЕСПУБЛИКИ БЕЛАРУСЬ</dc:title>
</cp:coreProperties>
</file>