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ОБРАЗОВА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3 августа 2012 г.</w:t>
      </w:r>
      <w:r>
        <w:rPr>
          <w:rStyle w:val="Number"/>
        </w:rPr>
        <w:t xml:space="preserve"> № 103</w:t>
      </w:r>
    </w:p>
    <w:p>
      <w:pPr>
        <w:pStyle w:val="Title"/>
        <w:rPr/>
      </w:pPr>
      <w:r>
        <w:rPr/>
        <w:t>Об утверждении Изменения № 9 Общегосударственного классификатора Республики Беларусь ОКРБ 011-2009 «Специальности и квалификации»</w:t>
      </w:r>
    </w:p>
    <w:p>
      <w:pPr>
        <w:pStyle w:val="Preamble"/>
        <w:rPr/>
      </w:pPr>
      <w:r>
        <w:rPr/>
        <w:t>На основании абзаца одиннадцатого статьи 109 Кодекса Республики Беларусь об образовании и в целях дальнейшего совершенствования и применения Общегосударственного классификатора Республики Беларусь ОКРБ 011-2009 «Специальности и квалификации» по согласованию с Министерством труда и социальной защиты Республики Беларусь (от 21 августа 2012 г.) Министерство образования Республики Беларусь ПОСТАНОВЛЯЕТ:</w:t>
      </w:r>
    </w:p>
    <w:p>
      <w:pPr>
        <w:pStyle w:val="Point"/>
        <w:rPr/>
      </w:pPr>
      <w:r>
        <w:rPr/>
        <w:t>1. Утвердить и ввести в действие Изменение № 9 Общегосударственного классификатора Республики Беларусь ОКРБ 011-2009 «Специальности и квалификации» (прилагается).</w:t>
      </w:r>
    </w:p>
    <w:p>
      <w:pPr>
        <w:pStyle w:val="Point"/>
        <w:rPr/>
      </w:pPr>
      <w:r>
        <w:rPr/>
        <w:t>2. Настоящее постановление вступает в силу с 1 сентября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С.А.Маскевич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</w:t>
              <w:br/>
              <w:t>Министра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П.П.Грушник</w:t>
            </w:r>
          </w:p>
          <w:p>
            <w:pPr>
              <w:pStyle w:val="Agreedate"/>
              <w:rPr/>
            </w:pPr>
            <w:r>
              <w:rPr/>
              <w:t>21.08.2012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numheader"/>
        <w:jc w:val="left"/>
        <w:rPr/>
      </w:pPr>
      <w:r>
        <w:rPr/>
        <w:t>Изменение № 9 ОКРБ 011-2009</w:t>
      </w:r>
    </w:p>
    <w:p>
      <w:pPr>
        <w:pStyle w:val="Nonumheader"/>
        <w:jc w:val="right"/>
        <w:rPr/>
      </w:pPr>
      <w:r>
        <w:rPr/>
        <w:t>МКС 03.180; 35.040</w:t>
      </w:r>
    </w:p>
    <w:p>
      <w:pPr>
        <w:pStyle w:val="Newncpi0"/>
        <w:jc w:val="center"/>
        <w:rPr/>
      </w:pPr>
      <w:r>
        <w:rPr/>
        <w:t>Специальности и квалификации</w:t>
      </w:r>
    </w:p>
    <w:p>
      <w:pPr>
        <w:pStyle w:val="Newncpi0"/>
        <w:jc w:val="center"/>
        <w:rPr/>
      </w:pPr>
      <w:r>
        <w:rPr/>
        <w:t>Спецыяльнасці і кваліфікацыі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Введено в действие постановлением Министерства образования Республики Беларусь от 23 августа 2012 г. № 103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Дата введения 2012-09-01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нести изменения и дополнения в раздел 2 «Нормативные ссылки», раздел 4 «Основные положения», таблицы 3, 4, 5, 6, 6а, 7, 8, 9, 10 с учетом принятых обозначений в графе «Тип изменений»:</w:t>
      </w:r>
    </w:p>
    <w:p>
      <w:pPr>
        <w:pStyle w:val="Newncpi"/>
        <w:rPr/>
      </w:pPr>
      <w:r>
        <w:rPr/>
        <w:t>А – аннулировать;</w:t>
      </w:r>
    </w:p>
    <w:p>
      <w:pPr>
        <w:pStyle w:val="Newncpi"/>
        <w:rPr/>
      </w:pPr>
      <w:r>
        <w:rPr/>
        <w:t>В – ввести;</w:t>
      </w:r>
    </w:p>
    <w:p>
      <w:pPr>
        <w:pStyle w:val="Newncpi"/>
        <w:rPr/>
      </w:pPr>
      <w:r>
        <w:rPr/>
        <w:t>И – изменить.</w:t>
      </w:r>
    </w:p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Примечание. В строке, обозначенной «И», текст в новой редакции выделен жирным шрифтом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Таблица 3. Наименование графы 3 изложить в новой редакции: «Код по ОКРБ 005»; ввести графу 4, наименование которой изложить в следующей редакции: «Код по МСКО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1"/>
        <w:gridCol w:w="2134"/>
        <w:gridCol w:w="6290"/>
      </w:tblGrid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дел классификатора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рмативные ссылки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РБ 005-</w:t>
            </w:r>
            <w:r>
              <w:rPr>
                <w:b/>
                <w:bCs/>
              </w:rPr>
              <w:t>2011</w:t>
            </w:r>
            <w:r>
              <w:rPr/>
              <w:t xml:space="preserve"> Виды экономической деятельности</w:t>
              <w:br/>
              <w:t>МСКО-</w:t>
            </w:r>
            <w:r>
              <w:rPr>
                <w:b/>
                <w:bCs/>
              </w:rPr>
              <w:t>2011</w:t>
            </w:r>
            <w:r>
              <w:rPr/>
              <w:t xml:space="preserve"> Международная стандартная классификация образования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новные положения (4.2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КСК, сохраняя национальную специфику, </w:t>
            </w:r>
            <w:r>
              <w:rPr>
                <w:b/>
                <w:bCs/>
              </w:rPr>
              <w:t>гармонизирован</w:t>
            </w:r>
            <w:r>
              <w:rPr/>
              <w:t xml:space="preserve"> с Международной стандартной классификацией образования.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новные положения (4.4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– </w:t>
            </w:r>
            <w:r>
              <w:rPr/>
              <w:t>гармонизации номенклатуры специальностей высшего, среднего специального, профессионально-технического образования, специальностей переподготовки с направлениями социально-экономического развития страны,</w:t>
              <w:br/>
            </w:r>
            <w:r>
              <w:rPr>
                <w:b/>
                <w:bCs/>
              </w:rPr>
              <w:t>с видами экономической деятельности по ОКРБ 005;</w:t>
            </w:r>
            <w:r>
              <w:rPr/>
              <w:br/>
              <w:t xml:space="preserve">– обеспечения соответствия квалификаций по специальностям (направлениям специальностей) спросу и предложениям на рынке труда, взаимообусловленности квалификаций и первичных должностей служащих, </w:t>
            </w:r>
            <w:r>
              <w:rPr>
                <w:b/>
                <w:bCs/>
              </w:rPr>
              <w:t>определяемых на основе ОКРБ 006 и ЕКСД;</w:t>
            </w:r>
            <w:r>
              <w:rPr/>
              <w:br/>
              <w:t xml:space="preserve">– гармонизации </w:t>
            </w:r>
            <w:r>
              <w:rPr>
                <w:b/>
                <w:bCs/>
              </w:rPr>
              <w:t>отечественной структуры образования с МСКО;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новные положения (4.11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ица 3 включает коды и наименования профилей, направлений образования, групп специальностей и соответствующие им коды по </w:t>
            </w:r>
            <w:r>
              <w:rPr>
                <w:b/>
                <w:bCs/>
              </w:rPr>
              <w:t>ОКРБ 005 и МСКО, которые вносятся в таблицу 3 в процессе переиздания ОКРБ 011</w:t>
            </w:r>
            <w:r>
              <w:rPr/>
              <w:t>.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, И, В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ица 5 – Алфавитный указатель специальностей, направлений специальностей основного образования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держание изменений определяется на основании изменений в таблицах 3, 4, 6, 6а, 7, 8, 9, 10; изменения вносятся в процессе переиздания ОКРБ 011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3</w:t>
      </w:r>
    </w:p>
    <w:p>
      <w:pPr>
        <w:pStyle w:val="Nonumheader"/>
        <w:rPr/>
      </w:pPr>
      <w:r>
        <w:rPr/>
        <w:t>Укрупненная структура ОКСК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1"/>
        <w:gridCol w:w="692"/>
        <w:gridCol w:w="6832"/>
        <w:gridCol w:w="900"/>
      </w:tblGrid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 и группы специаль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МСКО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 0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i/>
                <w:iCs/>
              </w:rPr>
              <w:t xml:space="preserve">Группа специальностей: </w:t>
            </w:r>
            <w:r>
              <w:rPr>
                <w:b/>
                <w:bCs/>
                <w:i/>
                <w:iCs/>
              </w:rPr>
              <w:t>Преподавание исторических дисципл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 02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а специальностей: Преподавание культуроведческих дисципл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 03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i/>
                <w:iCs/>
              </w:rPr>
              <w:t xml:space="preserve">Группа специальностей: </w:t>
            </w:r>
            <w:r>
              <w:rPr>
                <w:b/>
                <w:bCs/>
                <w:i/>
                <w:iCs/>
              </w:rPr>
              <w:t>Преподавание филологических дисципл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 06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i/>
                <w:iCs/>
              </w:rPr>
              <w:t xml:space="preserve">Группа специальностей: </w:t>
            </w:r>
            <w:r>
              <w:rPr>
                <w:b/>
                <w:bCs/>
                <w:i/>
                <w:iCs/>
              </w:rPr>
              <w:t>Трудовое обу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i/>
                <w:iCs/>
              </w:rPr>
              <w:t>27 8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Группа специальностей: Инновационная деятельность (с углубленной подготовкой специалистов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 8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а специальностей: Инновационная деятельность (с углубленной подготовкой специалист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 8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а специальностей: Инновационная деятельность (с углубленной подготовкой специалист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 0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i/>
                <w:iCs/>
              </w:rPr>
              <w:t xml:space="preserve">Группа специальностей: </w:t>
            </w:r>
            <w:r>
              <w:rPr>
                <w:b/>
                <w:bCs/>
                <w:i/>
                <w:iCs/>
              </w:rPr>
              <w:t>Инфокоммуникационные технологии и системы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 02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Группа специальностей: Проектирование, производство и эксплуатация технических средств физической культуры и спор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 8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а специальностей: Инновационная деятельность (с углубленной подготовкой специалист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 8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а специальностей: Инновационная деятельность (с углубленной подготовкой специалист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 0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i/>
                <w:iCs/>
              </w:rPr>
              <w:t xml:space="preserve">Группа специальностей: </w:t>
            </w:r>
            <w:r>
              <w:rPr>
                <w:b/>
                <w:bCs/>
                <w:i/>
                <w:iCs/>
              </w:rPr>
              <w:t>Медицинские судебные эксперти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 80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а специальностей: Научная и педагогическ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 8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а специальностей: Инновационная деятельность (с углубленной подготовкой специалист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4</w:t>
      </w:r>
    </w:p>
    <w:p>
      <w:pPr>
        <w:pStyle w:val="Nonumheader"/>
        <w:rPr/>
      </w:pPr>
      <w:r>
        <w:rPr/>
        <w:t>Систематизированный указатель специальностей, направлений специальностей основно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1"/>
        <w:gridCol w:w="1590"/>
        <w:gridCol w:w="5754"/>
        <w:gridCol w:w="1080"/>
      </w:tblGrid>
      <w:tr>
        <w:trPr>
          <w:trHeight w:val="24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, направления специальности</w:t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 и группы специальностей</w:t>
            </w:r>
          </w:p>
        </w:tc>
      </w:tr>
      <w:tr>
        <w:trPr>
          <w:trHeight w:val="24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, направления специа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уровня образования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 01 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. Дополнительная специа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01 01 02-01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. Изобразительное искус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 01 02-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. Музыкальное искусство и хоре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 01 02-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. Иностранный язык (с указанием язы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 01 02-0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. 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 01 02-0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. Логопед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 01 02-0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. Практическая псих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 01 02-0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школьное образование. Социальная педагог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 02 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ое образование. Дополнительная специа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 02 02-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чальное образование. Дошкольное образ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 02 02-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ое образование. Изобразительное искус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 02 02-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чальное образование. Музыкальное искус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 02 02-0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ое образование. Белорусский язык и ли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 02 02-0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ое образование. Иностранный язык (с указанием язы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 02 02-0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ое образование. 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 02 02-08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чальное образование. Практическая психолог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 02 02-09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чальное образование. Социальная педагог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 02 02-1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чальное образование. Олигофренопедагог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02 01</w:t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ПОДАВАНИЕ ИСТОРИЧЕСКИХ ДИСЦИПЛИН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1 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 и обществоведческие дисципл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1 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я. Дополнительная специа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1 02-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стория. Географ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1 02-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стория. Белорусский язык и литерат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1 02-0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я. Иностранный язык (с указанием язы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1 02-0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я. Социально-политические дисципл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02 01 02-07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я. Мировая и отечественн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02 02</w:t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ПРЕПОДАВАНИЕ КУЛЬТУРОВЕДЧЕСКИХ ДИСЦИПЛИН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2 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ровая и отечественн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2 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ровая и отечественная культура. Дополнительная специа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2 02-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ировая и отечественная культура. Изобразительное искус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2 02-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ировая и отечественная культура. Музыкальное искус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2 02-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ровая и отечественная культура. Иностранный язык (с указанием язы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2 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ровая и отечественная культура. Ритмика. Хоре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2 0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ровая и отечественная культура. Фолькл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02 03</w:t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ПОДАВАНИЕ ФИЛОЛОГИЧЕСКИХ ДИСЦИПЛИН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3 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лорусский язык и литература. </w:t>
            </w:r>
            <w:r>
              <w:rPr>
                <w:b/>
                <w:bCs/>
              </w:rPr>
              <w:t>Иностранный язык (с указанием язы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3 03-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орусский язык и литература. Русский язык и ли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3 03-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орусский язык и литература. Иностранный язык (с указанием язы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3 03-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орусский язык и литература. Мировая и отечественн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3 03-0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орусский язык и литература. Практическая псих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3 03-0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орусский язык и литература. Ист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3 0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сский язык и литература. Дополнительная специа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02 03 04-01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сский язык и литература. Белорусский язык и ли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3 04-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сский язык и литература. Иностранный язык (с указанием язы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3 04-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сский язык и литература. Ист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3 0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орусский язык и литература. Журнал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3 0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остранный язык (с указанием языка). Дополнительная специа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3 07-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остранный язык (с указанием языка). Белорусский язык и литератур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3 07-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остранный язык (с указанием языка). Инфор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3 07-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остранный язык (с указанием языка). Технология (обслуживающий тру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4 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 и хим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4 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 и ге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4 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им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4 0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ия. Дополнительная специа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4 04-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ология. Хим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4 04-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ология. Практическая психолог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4 04-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ия. Охрана прир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4 04-0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ия. Фитодизайн ландшафта и интерь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4 0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графия. Дополнительная специа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4 05-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ография. Биолог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4 05-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графия. Белорусский язык и ли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4 05-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графия.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4 05-0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графия. Охрана прир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4 05-0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графия. Экскурсионно-краеведческ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4 0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мия. Дополнительная специа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4 06-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мия. Би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5 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 и инфор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5 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 и инфор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5 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а. Дополнительная специа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5 03-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а. Физ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5 03-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тематика. Информа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5 0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 и техническое твор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02 05 04-01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зика. Матема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02 05 04-02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зика. Информа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5 04-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зика. Трудовое обуч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5 04-0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ка. Техническое твор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5 0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тика. Дополнительная специа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5 05-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тика. Иностранный язык (с указанием язы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02 06</w:t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УДОВОЕ ОБУЧЕНИЕ</w:t>
            </w:r>
          </w:p>
        </w:tc>
      </w:tr>
      <w:tr>
        <w:trPr>
          <w:trHeight w:val="24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6 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й труд и предпринима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по направлен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6 01-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технический тру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6 01-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обслуживающий тру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6 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ющий труд и предпринима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по направлениям). Дополнительная специа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6 02-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. Инфор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6 02-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технический труд). Чер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6 02-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обслуживающий труд). Чер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6 02-0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технический труд). 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6 02-0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обслуживающий труд). Изобразительное искус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02 06 02-06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обслуживающий труд). Социальная педагог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02 06 02-07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технический труд). Физ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6 02-08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технический труд). Предпринима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6 02-09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обслуживающий труд). Предпринима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6 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ий труд и техническое твор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6 0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ющий труд и изобразительное искус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1 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бразительное искус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1 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зыкальное искус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1 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образительное искусство </w:t>
            </w:r>
            <w:r>
              <w:rPr>
                <w:b/>
                <w:bCs/>
              </w:rPr>
              <w:t>и компьютерная граф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бразительное искусство. Дополнительная специа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03 01 03-01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бразительное искусство. Мировая и отечественн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03 01 03-02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бразительное искусство. Компьютерная граф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1 0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ировая и отечественная культура, </w:t>
            </w:r>
            <w:r>
              <w:rPr>
                <w:b/>
                <w:bCs/>
              </w:rPr>
              <w:t>фолькл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1 04-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зыкальное искусство. Мировая и отечественн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03 01 04-02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зыкальное искусство. Иностранный язык (с указанием язы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03 01 04-03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узыкальное искусство. Практическая психолог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03 01 04-04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узыкальное искусство. Социальная педагог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1 04-0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зыкальное искусство. Методика воспитате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1 04-0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зыкальное искусство. Театральное искус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1 0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образительное искусство, черчение </w:t>
            </w:r>
            <w:r>
              <w:rPr>
                <w:b/>
                <w:bCs/>
              </w:rPr>
              <w:t>и народные художественные промыс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1 06-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бразительное искусство и черчение. Народные художественные промыс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1 06-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образительное искусство и черчение. Технолог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1 0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Музыкальное искусство, ритмика и хоре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1 08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зыкальное искусство. Специальные музыкальные дисципл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3 0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огопедия. Дополнительная специаль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3 05-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гопедия. Дошко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3 05-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гопедия. Нача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3 05-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огопедия. Специальная психолог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3 0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Сурдопедагог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3 06-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рдопедагогика. Дошко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3 06-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рдопедагогика. Нача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3 0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Тифлопедагог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3 07-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флопедагогика. Дошко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3 07-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флопедагогика. Нача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3 07-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флопедагогика. Логопед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3 08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Олигофренопедагог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3 08-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игофренопедагогика. Дошко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3 08-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игофренопедагогика. Логопед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3 08-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игофренопедагогика. Практическая псих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3 08-0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игофренопедагогика. Социальная педагог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4 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едагогика. Дополнительная специа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4 02-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едагогика. Иностранный язык (с указанием язы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4 02-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едагогика. Практическая псих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4 0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актическая психология. Дополнительная специа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4 04-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актическая психология. Иностранный язык (с указанием язы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4 04-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актическая психология. Технология (обслуживающий тру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6 81 1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ое управление социальной сфе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6 81 1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нное прав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27 81</w:t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7 81 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инновационными проектами на производ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7 81 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ценка бизнеса и активов промышленных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7 81 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новатика технологических процессов и произво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4 0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физ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81 0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б-программирование и интернет-техн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81 0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ческое и программное обеспечение мобильных устрой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3 80 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дерная и радиационная безопас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33 81</w:t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3 81 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кладная иммун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3 81 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диоби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3 81 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логическая антроп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3 81 0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логический менедж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8 02 0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ортивная инжене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43 81</w:t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3 81 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мент возобновляемых энергетических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45 01</w:t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ФОКОММУНИКАЦИОННЫЕ ТЕХНОЛОГИИ И СИСТЕМЫ СВЯЗИ</w:t>
            </w:r>
          </w:p>
        </w:tc>
      </w:tr>
      <w:tr>
        <w:trPr>
          <w:trHeight w:val="24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5 01 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Инфокоммуникационные технологии (по направлен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ногоканальные системы телекоммуник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5 01 01-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коммуникационные технологии (системы телекоммуникац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5 01 01-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коммуникационные технологии (сети инфокоммуникац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5 01 01-03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коммуникационные технологии (системы телекоммуникаций специального назнач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5 01 01-04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коммуникационные технологии (цифровое теле- и радиовещ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5 01 01-05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коммуникационные технологии (системы распределения мультимедийной информ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5 01 01-06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коммуникационные технологии (лазерные информационно-измерительные систем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5 01 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стемы радиосвязи, радиовещания и телеви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5 01 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ти телекоммуник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5 01 0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стемы распределения мультимедийн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5 01 0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зерные информационно-измерительные 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3 81 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оды анализа и управления в технических и экономических систем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3 81 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матизация и управление в технических систем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3 81 0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ллектуальные технологии в управлении техническими систем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3 81 0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пределенная автоматизация на основе промышленных компьютерных с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60 02</w:t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ПРОЕКТИРОВАНИЕ, ПРОИЗВОДСТВО И ЭКСПЛУАТАЦИЯ ТЕХНИЧЕСКИХ СРЕДСТВ ФИЗИЧЕСКОЙ КУЛЬТУРЫ И СПОРТА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0 02 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ое обеспечение спортив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0 02 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ектирование и производство спортивной тех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69 81</w:t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9 81 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до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9 81 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хитектура зданий и соору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9 81 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таврация памятников архитек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9 81 0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хитектурный дизай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98 81</w:t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8 81 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ие средства обеспечения информацион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100 80</w:t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НАУЧНАЯ И ПЕДАГОГИЧЕСКАЯ ДЕЯТЕЛЬНОСТЬ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0 80 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дерная и радиационная безопас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100 81</w:t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0 81 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опасность ядерных и радиацион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6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высшего образования I ступен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13"/>
        <w:gridCol w:w="1394"/>
        <w:gridCol w:w="2317"/>
        <w:gridCol w:w="2521"/>
        <w:gridCol w:w="2210"/>
      </w:tblGrid>
      <w:tr>
        <w:trPr>
          <w:trHeight w:val="240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, направления специальности, специализации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, направления специальности, специализации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ервичных должностей служащих</w:t>
            </w:r>
          </w:p>
        </w:tc>
      </w:tr>
      <w:tr>
        <w:trPr>
          <w:trHeight w:val="240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лжности служащего с кодом по ОКРБ 006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1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. Дополнительная специальност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спитатель дошкольного образования 2031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01 01 02-01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. Изобразительное искусств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дагог. Преподаватель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оводитель кружка (любительского объединения, клуба по интересам) 24623</w:t>
              <w:br/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1 02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. Музыкальное искусство и хореограф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дагог. Преподаватель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оводитель кружка (любительского объединения, клуба по интересам) 24623</w:t>
              <w:br/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1 02-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. Иностранный язык (с указанием язык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. 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оводитель кружка (любительского объединения, клуба по интересам) 24623</w:t>
              <w:br/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1 02-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. Физическая культур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. 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оводитель кружка (любительского объединения, клуба по интересам) 24623</w:t>
              <w:br/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1 02-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. Логопед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. Учитель-логопед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1 02-0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. Практическая психолог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. Педагог-психоло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-психолог 24316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1 02-0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школьное образование. Социальная педагогик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. Социальный педаго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 социальный 24317</w:t>
              <w:br/>
              <w:t>Педагог-организатор 2431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2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ое образование. Дополнительная специальност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итель 2515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2 02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чальное образование. Дошкольное образование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. Педаго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спитатель дошкольного образования 2031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2 02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ое образование. Изобразительное искусств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оводитель кружка (любительского объединения, клуба по интересам) 24623</w:t>
              <w:br/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2 02-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чальное образование. Музыкальное искусство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оводитель кружка (любительского объединения, клуба по интересам) 24623</w:t>
              <w:br/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2 02-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ое образование. Белорусский язык и литератур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2 02-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ое образование. Иностранный язык (с указанием язык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2 02-0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ое образование. Физическая культур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оводитель кружка (любительского объединения, клуба по интересам) 24623</w:t>
              <w:br/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2 02-0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чальное образование. Практическая психология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. Педагог-психоло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-психолог 24316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2 02-0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чальное образование. Социальная педагогик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. Социальный педаго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 социальный 24317</w:t>
              <w:br/>
              <w:t>Педагог-организатор 2431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2 02-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чальное образование. Олигофренопедагогик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. Олигофренопедаго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02 01</w:t>
            </w:r>
          </w:p>
        </w:tc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ПОДАВАНИЕ ИСТОРИЧЕСКИХ ДИСЦИПЛИН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 и обществоведческие дисциплин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2515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1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я. Дополнительная специальност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2515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1 02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стория. География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1 02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стория. Белорусский язык и литератур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1 02-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я. Иностранный язык (с указанием язык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1 02-0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я. Социально-политические дисциплин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02 01 02-07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я. Мировая и отечественная культур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02 02</w:t>
            </w:r>
          </w:p>
        </w:tc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ПРЕПОДАВАНИЕ КУЛЬТУРОВЕДЧЕСКИХ ДИСЦИПЛИН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2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ровая и отечественная культур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2515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2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ровая и отечественная культура. Дополнительная специальност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25157</w:t>
              <w:br/>
              <w:t>Руководитель кружка (любительского объединения, клуба по интересам) 24623</w:t>
              <w:br/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2 02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ировая и отечественная культура. Изобразительное искусство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2 02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ировая и отечественная культура. Музыкальное искусство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2 02-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ровая и отечественная культура. Иностранный язык (с указанием язык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2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ровая и отечественная культура. Ритмика. Хореограф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25157</w:t>
              <w:br/>
              <w:t>Руководитель кружка (любительского объединения, клуба по интересам) 24623</w:t>
              <w:br/>
              <w:t>Руководитель студии, коллектива (непрофессионального (любительского) художественного творчества) 24639</w:t>
              <w:br/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2 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ровая и отечественная культура. Фолькло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25157</w:t>
              <w:br/>
              <w:t>Руководитель кружка (любительского объединения, клуба по интересам) 24623</w:t>
              <w:br/>
              <w:t>Руководитель студии, коллектива (непрофессионального (любительского) художественного творчества) 24639</w:t>
              <w:br/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02 03</w:t>
            </w:r>
          </w:p>
        </w:tc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ПОДАВАНИЕ ФИЛОЛОГИЧЕСКИХ ДИСЦИПЛИН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3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лорусский язык и литература. </w:t>
            </w:r>
            <w:r>
              <w:rPr>
                <w:b/>
                <w:bCs/>
              </w:rPr>
              <w:t>Иностранный язык (с указанием язык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2515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3 03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орусский язык и литература. Русский язык и литератур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3 03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орусский язык и литература. Иностранный язык (с указанием язык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3 03-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орусский язык и литература. Мировая и отечественная культур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3 03-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орусский язык и литература. Практическая психолог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. Педагог-психоло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3 03-0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орусский язык и литература. Истор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3 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сский язык и литература. Дополнительная специальност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2515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02 03 04-01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сский язык и литература. Белорусский язык и литератур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3 04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сский язык и литература. Иностранный язык (с указанием язык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3 04-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сский язык и литература. Истор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3 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орусский язык и литература. Журналисти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. Журналис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25157</w:t>
              <w:br/>
              <w:t>Корреспондент 23124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3 0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остранный язык (с указанием языка). Дополнительная специальност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2515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3 07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остранный язык (с указанием языка). Белорусский язык и литература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3 07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остранный язык (с указанием языка). Информати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3 07-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остранный язык (с указанием языка). Технология (обслуживающий труд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4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 и хим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2515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4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 и географ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2515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4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м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2515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4 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ия. Дополнительная специальност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2515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4 04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ия. Хим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4 04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ия. Практическая психолог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. Педагог-психоло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-психолог 24316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4 04-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ия. Охрана природ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4 04-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ия. Фитодизайн ландшафта и интерьер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. Педагог-организато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-организатор 24313</w:t>
              <w:br/>
              <w:t>Педагог дополнительного образования 24328</w:t>
              <w:br/>
              <w:t>Руководитель кружка (любительского объединения, клуба по интересам) 2462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4 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графия. Дополнительная специальност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2515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4 05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ография. Биология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4 05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ография. Белорусский язык и литератур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4 05-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графия. Экономи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4 05-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графия. Охрана природ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4 05-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графия. Экскурсионно-краеведческая работ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. Педагог-организато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-организатор 24313</w:t>
              <w:br/>
              <w:t>Руководитель кружка (любительского объединения, клуба по интересам) 24623</w:t>
              <w:br/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4 0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мия. Дополнительная специальност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2515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4 06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мия. Биолог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5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 и информати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2515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5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 и информати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2515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5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а. Дополнительная специальност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2515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5 03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а. Физи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5 03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тематика. Информатик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5 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 и техническое творчеств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даватель. Педагог-организатор технического творчеств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25157</w:t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02 05 04-01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зика. Математик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02 05 04-02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зика. Информатик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5 04-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зика. Трудовое обучение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5 04-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ка. Техническое творчеств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. Педагог-организатор технического творчеств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5 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тика. Дополнительная специальност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2515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5 05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тика. Иностранный язык (с указанием язык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02 06</w:t>
            </w:r>
          </w:p>
        </w:tc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УДОВОЕ ОБУЧЕНИЕ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6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й труд и предпринимательств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25157</w:t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6 01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технический труд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6 01-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обслуживающий труд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6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ющий труд и предпринимательств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25157</w:t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6 02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. Информати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6 02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технический труд). Черче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6 02-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обслуживающий труд). Черче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6 02-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технический труд). Физическая культур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6 02-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обслуживающий труд). Изобразительное искусств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 дополнительного образования 24328</w:t>
              <w:br/>
              <w:t>Руководитель студии, коллектива (непрофессионального (любительского) художественного творчества) 24639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02 06 02-06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обслуживающий труд). Социальная педагоги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. Социальный педагог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 социальный 24317</w:t>
              <w:br/>
              <w:t>Педагог-организатор 24313</w:t>
              <w:br/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02 06 02-07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технический труд). Физи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6 02-0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технический труд). Предпринимательств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6 02-0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обслуживающий труд). Предпринимательств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6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ий труд и техническое творчеств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25157</w:t>
              <w:br/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6 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ющий труд и изобразительное искусств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25157</w:t>
              <w:br/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бразительное искусств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дагог-художник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25157</w:t>
              <w:br/>
              <w:t>Художник 25229</w:t>
              <w:br/>
              <w:t>Педагог-организатор 24313</w:t>
              <w:br/>
              <w:t>Педагог дополнительного образования 24328</w:t>
              <w:br/>
              <w:t>Руководитель студии, коллектива (непрофессионального (любительского) художественного творчества) 24639</w:t>
              <w:br/>
              <w:t>Руководитель кружка (любительского объединения, клуба по интересам) 2462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1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зыкальное искусств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25157</w:t>
              <w:br/>
              <w:t>Руководитель студии, коллектива (непрофессионального (любительского) художественного творчества) 24639</w:t>
              <w:br/>
              <w:t>Руководитель кружка (любительского объединения, клуба по интересам) 24623</w:t>
              <w:br/>
              <w:t>Хормейстер 25217</w:t>
              <w:br/>
              <w:t>Педагог дополнительного образования 24328</w:t>
              <w:br/>
              <w:t>Культорганизатор 23143</w:t>
              <w:br/>
              <w:t>Педагог-организатор 2431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1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образительное искусство </w:t>
            </w:r>
            <w:r>
              <w:rPr>
                <w:b/>
                <w:bCs/>
              </w:rPr>
              <w:t>и компьютерная графи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-художник. 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25157</w:t>
              <w:br/>
              <w:t>Руководитель кружка (любительского объединения, клуба по интересам) 24623</w:t>
              <w:br/>
              <w:t>Руководитель студии, коллектива (непрофессионального (любительского) художественного творчества) 24639</w:t>
              <w:br/>
              <w:t>Педагог дополнительного образования 24328</w:t>
              <w:br/>
              <w:t>Художник 25229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03 01 03-01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бразительное искусство. Мировая и отечественная культур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организатор 231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03 01 03-02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бразительное искусство. Компьютерная графи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1 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Мировая и отечественная культура, фолькло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-культуролог. 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25157</w:t>
              <w:br/>
            </w:r>
            <w:r>
              <w:rPr>
                <w:b/>
                <w:bCs/>
              </w:rPr>
              <w:t>Культорганизатор 23143</w:t>
            </w:r>
            <w:r>
              <w:rPr/>
              <w:br/>
              <w:t>Руководитель кружка (любительского объединения, клуба по интересам) 24623</w:t>
              <w:br/>
              <w:t>Руководитель студии, коллектива (непрофессионального (любительского) художественного творчества) 24639</w:t>
              <w:br/>
              <w:t>Хормейстер 25217</w:t>
              <w:br/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1 04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зыкальное искусство. Мировая и отечественная культур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организатор 231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03 01 04-02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зыкальное искусство. Иностранный язык (с указанием язык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03 01 04-03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узыкальное искусство. Практическая психология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. Педагог-психоло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-психолог 24316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03 01 04-04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узыкальное искусство. Социальная педагогик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. Социальный педаго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 социальный 24317</w:t>
              <w:br/>
              <w:t>Педагог-организатор 2431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1 04-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зыкальное искусство. Методика воспитательной работ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1 04-0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зыкальное искусство. Театральное искусств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. Руководитель театрального коллектив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1 0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образительное искусство, черчение </w:t>
            </w:r>
            <w:r>
              <w:rPr>
                <w:b/>
                <w:bCs/>
              </w:rPr>
              <w:t>и народные художественные промысл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дагог-художник. Преподаватель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25157</w:t>
              <w:br/>
              <w:t>Художник 25229</w:t>
              <w:br/>
              <w:t>Педагог-организатор 24313</w:t>
              <w:br/>
              <w:t>Руководитель студии, коллектива (непрофессионального (любительского) художественного творчества) 24639</w:t>
              <w:br/>
              <w:t>Руководитель кружка (любительского объединения, клуба по интересам) 24623</w:t>
              <w:br/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1 06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бразительное искусство и черчение. Народные художественные промысл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1 06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образительное искусство и черчение. Технология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1 0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Музыкальное искусство, ритмика и хореограф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едагог-музыкант.</w:t>
            </w:r>
            <w:r>
              <w:rPr/>
              <w:t xml:space="preserve"> 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25157</w:t>
              <w:br/>
              <w:t>Руководитель студии, коллектива (непрофессионального (любительского) художественного творчества) 24639</w:t>
              <w:br/>
              <w:t>Руководитель кружка (любительского объединения, клуба по интересам) 24623</w:t>
              <w:br/>
              <w:t>Хормейстер 25217</w:t>
              <w:br/>
              <w:t>Педагог дополнительного образования 24328</w:t>
              <w:br/>
              <w:t>Культорганизатор 23143</w:t>
              <w:br/>
              <w:t>Педагог-организатор 2431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1 0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зыкальное искусство. Специальные музыкальные дисциплин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25157</w:t>
              <w:br/>
              <w:t>Руководитель студии, коллектива (непрофессионального (любительского) художественного творчества) 24639</w:t>
              <w:br/>
              <w:t>Хормейстер 25217</w:t>
              <w:br/>
              <w:t>Руководитель кружка (любительского объединения, клуба по интересам) 24623</w:t>
              <w:br/>
              <w:t>Педагог дополнительного образования 24328</w:t>
              <w:br/>
              <w:t>Культорганизатор 231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гопед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читель-логопед. </w:t>
            </w:r>
            <w:r>
              <w:rPr>
                <w:b/>
                <w:bCs/>
              </w:rPr>
              <w:t>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итель 25157</w:t>
              <w:br/>
              <w:t>Учитель-дефектолог (учитель-логопед, тифлопедагог, сурдопедагог, олигофренопедагог) 25160</w:t>
              <w:br/>
            </w:r>
            <w:r>
              <w:rPr>
                <w:b/>
                <w:bCs/>
              </w:rPr>
              <w:t>Преподаватель 24419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гопедия. Дополнительная специальност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итель 25157</w:t>
              <w:br/>
              <w:t>Учитель-дефектолог (учитель-логопед, тифлопедагог, сурдопедагог, олигофренопедагог) 25160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05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гопедия. Дошкольное образова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итель-логопед. Педаго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05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гопедия. Начальное образова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итель-логопед. Учитель начальных класс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05-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гопедия. Специальная психолог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итель-логопед. Педагог-психоло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-психолог 24316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0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Сурдопедагоги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Сурдопедагог. 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итель 25157</w:t>
              <w:br/>
              <w:t>Учитель-дефектолог (учитель-логопед, тифлопедагог, сурдопедагог, олигофренопедагог) 25160</w:t>
              <w:br/>
            </w:r>
            <w:r>
              <w:rPr>
                <w:b/>
                <w:bCs/>
              </w:rPr>
              <w:t>Преподаватель 24419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06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рдопедагогика. Дошкольное образова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рдопедаго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06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рдопедагогика. Начальное образова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рдопедагог. Преподаватель начальных класс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0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Тифлопедагоги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Тифлопедагог. 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итель 25157</w:t>
              <w:br/>
              <w:t>Учитель-дефектолог (учитель-логопед, тифлопедагог, сурдопедагог, олигофренопедагог) 25160</w:t>
              <w:br/>
            </w:r>
            <w:r>
              <w:rPr>
                <w:b/>
                <w:bCs/>
              </w:rPr>
              <w:t>Преподаватель 24419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07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флопедагогика. Дошкольное образова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флопедаго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07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флопедагогика. Начальное образова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флопедагог. Преподаватель начальных класс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07-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флопедагогика. Логопед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флопедагог. Учитель-логопед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0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Олигофренопедагоги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Олигофренопедагог. 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итель 25157</w:t>
              <w:br/>
              <w:t>Учитель-дефектолог (учитель-логопед, тифлопедагог, сурдопедагог, олигофренопедагог) 25160</w:t>
              <w:br/>
            </w:r>
            <w:r>
              <w:rPr>
                <w:b/>
                <w:bCs/>
              </w:rPr>
              <w:t>Преподаватель 24419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08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игофренопедагогика. Дошкольное образова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игофренопедаго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08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игофренопедагогика. Логопед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игофренопедагог. Учитель-логопед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08-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игофренопедагогика. Практическая психолог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игофренопедагог. Педагог-психоло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-психолог 24316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08-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игофренопедагогика. Социальная педагоги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игофренопедагог. Социальный педаго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 социальный 2431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4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едагоги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ый педаго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 социальный 2431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03 04 01 01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спитательная работа в учреждениях социально-культурной сфер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4 01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спитательная работа в образовательных учреждениях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4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едагогика. Дополнительная специальност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 социальный 2431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4 02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едагогика. Иностранный язык (с указанием язык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циальный педагог. Преподаватель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2515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4 02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едагогика. Практическая психолог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ый педагог. Педагог-психоло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-психолог 24316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4 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актическая психология. Дополнительная специальност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дагог-психолог. Преподаватель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25157</w:t>
              <w:br/>
              <w:t>Педагог-психолог 24316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4 04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актическая психология. Иностранный язык (с указанием язык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4 04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актическая психология. Технология (обслуживающий труд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8 01 01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фессиональное обучение (машиностроение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-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</w:t>
            </w:r>
            <w:r>
              <w:rPr/>
              <w:t xml:space="preserve"> 24419</w:t>
              <w:br/>
              <w:t>Инженер 22169</w:t>
              <w:br/>
            </w:r>
            <w:r>
              <w:rPr>
                <w:b/>
                <w:bCs/>
              </w:rPr>
              <w:t>Стажер младшего научного сотрудника 24794</w:t>
            </w:r>
            <w:r>
              <w:rPr/>
              <w:br/>
              <w:t xml:space="preserve">Мастер производственного обучения </w:t>
            </w:r>
            <w:r>
              <w:rPr>
                <w:b/>
                <w:bCs/>
              </w:rPr>
              <w:t>учреждения образования</w:t>
            </w:r>
            <w:r>
              <w:rPr/>
              <w:t xml:space="preserve"> 23395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8 01 01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фессиональное обучение (радиоэлектроник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-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</w:t>
            </w:r>
            <w:r>
              <w:rPr/>
              <w:t xml:space="preserve"> 24419</w:t>
              <w:br/>
              <w:t>Инженер 22169</w:t>
              <w:br/>
            </w:r>
            <w:r>
              <w:rPr>
                <w:b/>
                <w:bCs/>
              </w:rPr>
              <w:t>Стажер младшего научного сотрудника 24794</w:t>
            </w:r>
            <w:r>
              <w:rPr/>
              <w:br/>
              <w:t xml:space="preserve">Мастер производственного обучения </w:t>
            </w:r>
            <w:r>
              <w:rPr>
                <w:b/>
                <w:bCs/>
              </w:rPr>
              <w:t>учреждения образования</w:t>
            </w:r>
            <w:r>
              <w:rPr/>
              <w:t xml:space="preserve"> 23395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8 01 01-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фессиональное обучение (энергетик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-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</w:t>
            </w:r>
            <w:r>
              <w:rPr/>
              <w:t xml:space="preserve"> 24419</w:t>
              <w:br/>
              <w:t>Энергетик 25455</w:t>
              <w:br/>
            </w:r>
            <w:r>
              <w:rPr>
                <w:b/>
                <w:bCs/>
              </w:rPr>
              <w:t>Стажер младшего научного сотрудника 24794</w:t>
            </w:r>
            <w:r>
              <w:rPr/>
              <w:br/>
              <w:t xml:space="preserve">Мастер производственного обучения </w:t>
            </w:r>
            <w:r>
              <w:rPr>
                <w:b/>
                <w:bCs/>
              </w:rPr>
              <w:t>учреждения образования</w:t>
            </w:r>
            <w:r>
              <w:rPr/>
              <w:t xml:space="preserve"> 23395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8 01 01-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фессиональное обучение (деревообработк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-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</w:t>
            </w:r>
            <w:r>
              <w:rPr/>
              <w:t xml:space="preserve"> 24419</w:t>
              <w:br/>
              <w:t>Инженер 22169</w:t>
              <w:br/>
            </w:r>
            <w:r>
              <w:rPr>
                <w:b/>
                <w:bCs/>
              </w:rPr>
              <w:t>Стажер младшего научного сотрудника 24794</w:t>
            </w:r>
            <w:r>
              <w:rPr/>
              <w:br/>
              <w:t xml:space="preserve">Мастер производственного обучения </w:t>
            </w:r>
            <w:r>
              <w:rPr>
                <w:b/>
                <w:bCs/>
              </w:rPr>
              <w:t>учреждения образования</w:t>
            </w:r>
            <w:r>
              <w:rPr/>
              <w:t xml:space="preserve"> 23395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8 01 01-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фессиональное обучение (строительство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-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 xml:space="preserve">Преподаватель </w:t>
            </w:r>
            <w:r>
              <w:rPr/>
              <w:t>24419</w:t>
              <w:br/>
              <w:t>Инженер 22169</w:t>
              <w:br/>
            </w:r>
            <w:r>
              <w:rPr>
                <w:b/>
                <w:bCs/>
              </w:rPr>
              <w:t>Стажер младшего научного сотрудника 24794</w:t>
            </w:r>
            <w:r>
              <w:rPr/>
              <w:br/>
              <w:t xml:space="preserve">Мастер производственного обучения </w:t>
            </w:r>
            <w:r>
              <w:rPr>
                <w:b/>
                <w:bCs/>
              </w:rPr>
              <w:t>учреждения образования</w:t>
            </w:r>
            <w:r>
              <w:rPr/>
              <w:t xml:space="preserve"> 23395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8 01 01-0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фессиональное обучение (агроинженерия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дагог-инженер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</w:t>
            </w:r>
            <w:r>
              <w:rPr/>
              <w:t xml:space="preserve"> 24419</w:t>
              <w:br/>
            </w:r>
            <w:r>
              <w:rPr>
                <w:b/>
                <w:bCs/>
              </w:rPr>
              <w:t>Стажер младшего научного сотрудника 24794</w:t>
            </w:r>
            <w:r>
              <w:rPr/>
              <w:br/>
              <w:t xml:space="preserve">Мастер производственного обучения </w:t>
            </w:r>
            <w:r>
              <w:rPr>
                <w:b/>
                <w:bCs/>
              </w:rPr>
              <w:t>учреждения образования</w:t>
            </w:r>
            <w:r>
              <w:rPr/>
              <w:t xml:space="preserve"> 23395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8 01 01-0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фессиональное обучение (информатик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-программис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</w:t>
            </w:r>
            <w:r>
              <w:rPr/>
              <w:t xml:space="preserve"> 24419</w:t>
              <w:br/>
              <w:t>Программист 24435</w:t>
              <w:br/>
            </w:r>
            <w:r>
              <w:rPr>
                <w:b/>
                <w:bCs/>
              </w:rPr>
              <w:t>Стажер младшего научного сотрудника 24794</w:t>
            </w:r>
            <w:r>
              <w:rPr/>
              <w:br/>
              <w:t xml:space="preserve">Мастер производственного обучения </w:t>
            </w:r>
            <w:r>
              <w:rPr>
                <w:b/>
                <w:bCs/>
              </w:rPr>
              <w:t>учреждения образования</w:t>
            </w:r>
            <w:r>
              <w:rPr/>
              <w:t xml:space="preserve"> 23395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8 01 01-0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фессиональное обучение (экономика и управление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-экономис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 xml:space="preserve">Преподаватель </w:t>
            </w:r>
            <w:r>
              <w:rPr/>
              <w:t>24419</w:t>
              <w:br/>
              <w:t>Экономист 25351</w:t>
              <w:br/>
            </w:r>
            <w:r>
              <w:rPr>
                <w:b/>
                <w:bCs/>
              </w:rPr>
              <w:t>Стажер младшего научного сотрудника 24794</w:t>
            </w:r>
            <w:r>
              <w:rPr/>
              <w:br/>
              <w:t xml:space="preserve">Мастер производственного обучения </w:t>
            </w:r>
            <w:r>
              <w:rPr>
                <w:b/>
                <w:bCs/>
              </w:rPr>
              <w:t>учреждения образования</w:t>
            </w:r>
            <w:r>
              <w:rPr/>
              <w:t xml:space="preserve"> 23395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8 01 01-0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фессиональное обучение (автомобильный транспорт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дагог-инженер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</w:t>
            </w:r>
            <w:r>
              <w:rPr/>
              <w:t xml:space="preserve"> 24419</w:t>
              <w:br/>
              <w:t>Инженер 22169</w:t>
              <w:br/>
            </w:r>
            <w:r>
              <w:rPr>
                <w:b/>
                <w:bCs/>
              </w:rPr>
              <w:t>Стажер младшего научного сотрудника 24794</w:t>
            </w:r>
            <w:r>
              <w:rPr/>
              <w:br/>
              <w:t xml:space="preserve">Мастер производственного обучения </w:t>
            </w:r>
            <w:r>
              <w:rPr>
                <w:b/>
                <w:bCs/>
              </w:rPr>
              <w:t>учреждения образования</w:t>
            </w:r>
            <w:r>
              <w:rPr/>
              <w:t xml:space="preserve"> 23395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15 01 01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вопись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  <w:t>Художник 25229</w:t>
              <w:br/>
              <w:t>Художник-оформитель 25256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5 01 01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вопись (станковая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удожник-живописец. Преподаватель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удожник-живописец </w:t>
            </w:r>
            <w:r>
              <w:rPr>
                <w:b/>
                <w:bCs/>
              </w:rPr>
              <w:t>25241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5 01 01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вопись (театрально-декорационная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удожник театра. 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удожник-постановщик </w:t>
            </w:r>
            <w:r>
              <w:rPr>
                <w:b/>
                <w:bCs/>
              </w:rPr>
              <w:t>25261</w:t>
            </w:r>
            <w:r>
              <w:rPr/>
              <w:br/>
              <w:t>Художник-бутафор 25230</w:t>
              <w:br/>
              <w:t xml:space="preserve">Художник-декоратор 25238 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5 01 02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ументально-декоративное искусство (роспись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удожник монументально-декоративного искусства. 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5 01 02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ументально-декоративное искусство (реставрация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удожник-реставрато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удожник-реставратор </w:t>
            </w:r>
            <w:r>
              <w:rPr>
                <w:b/>
                <w:bCs/>
              </w:rPr>
              <w:t>25270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5 01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ульптур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удожник-скульптор. 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  <w:t>Скульптор 24737</w:t>
              <w:br/>
              <w:t xml:space="preserve">Художник-скульптор </w:t>
            </w:r>
            <w:r>
              <w:rPr>
                <w:b/>
                <w:bCs/>
              </w:rPr>
              <w:t>25272</w:t>
            </w:r>
            <w:r>
              <w:rPr/>
              <w:br/>
              <w:t>Художник 25229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15 01 04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фи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удожник-график. 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  <w:t>Художник 25229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5 02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коративно-прикладное искусство (по направлениям)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удожник декоративно-прикладного искусства. 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  <w:t>Художник 25229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6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мпозиция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озитор. Дирижер камерного оркестра. 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  <w:t xml:space="preserve">Ассистент дирижера </w:t>
            </w:r>
            <w:r>
              <w:rPr>
                <w:b/>
                <w:bCs/>
              </w:rPr>
              <w:t>20203</w:t>
            </w:r>
            <w:r>
              <w:rPr/>
              <w:br/>
            </w:r>
            <w:r>
              <w:rPr>
                <w:b/>
                <w:bCs/>
              </w:rPr>
              <w:t>Музыкальный руководитель 23645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6 01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рижирование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ссистент дирижера </w:t>
            </w:r>
            <w:r>
              <w:rPr>
                <w:b/>
                <w:bCs/>
              </w:rPr>
              <w:t>20203</w:t>
            </w:r>
            <w:r>
              <w:rPr/>
              <w:b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</w:r>
            <w:r>
              <w:rPr>
                <w:b/>
                <w:bCs/>
              </w:rPr>
              <w:t>Музыкальный руководитель 23645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6 01 02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рижирование (оперно-симфоническое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но-симфонический дирижер. 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6 01 02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рижирование (академический хор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рижер хора. Преподаватель. Артист хора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ист хора 2016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6 01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тепиан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цертный исполнитель. Артист камерного ансамбля. Преподаватель. Концертмейстер. Дирижер камерного оркестра. Органис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  <w:t>Концертмейстер 23109</w:t>
              <w:br/>
              <w:t xml:space="preserve">Артист камерно-инструментального и вокального ансамбля </w:t>
            </w:r>
            <w:r>
              <w:rPr>
                <w:b/>
                <w:bCs/>
              </w:rPr>
              <w:t>20136</w:t>
            </w:r>
            <w:r>
              <w:rPr/>
              <w:br/>
              <w:t>Артист эстрадно-инструментального ансамбля 20174</w:t>
              <w:br/>
              <w:t>Артист эстрадного оркестра (ансамбля) 20173</w:t>
              <w:br/>
              <w:t>Аккомпаниатор 20083</w:t>
              <w:br/>
              <w:t xml:space="preserve">Ассистент дирижера </w:t>
            </w:r>
            <w:r>
              <w:rPr>
                <w:b/>
                <w:bCs/>
              </w:rPr>
              <w:t>20203</w:t>
            </w:r>
            <w:r>
              <w:rPr/>
              <w:br/>
            </w:r>
            <w:r>
              <w:rPr>
                <w:b/>
                <w:bCs/>
              </w:rPr>
              <w:t>Музыкальный руководитель 23645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6 01 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унные смычковые инструменты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цертный исполнитель. Преподаватель. Артист оркестра. Артист камерного ансамбля. Дирижер камерного оркестр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  <w:t>Концертмейстер 23109</w:t>
              <w:br/>
              <w:t>Артист оркестра 20147</w:t>
              <w:br/>
              <w:t>Артист симфонического оркестра 20159</w:t>
              <w:br/>
            </w:r>
            <w:r>
              <w:rPr>
                <w:b/>
                <w:bCs/>
              </w:rPr>
              <w:t>Артист духового оркестра 20131</w:t>
            </w:r>
            <w:r>
              <w:rPr/>
              <w:br/>
            </w:r>
            <w:r>
              <w:rPr>
                <w:b/>
                <w:bCs/>
              </w:rPr>
              <w:t>Артист камерного оркестра 20135</w:t>
            </w:r>
            <w:r>
              <w:rPr/>
              <w:br/>
              <w:t>Артист эстрадного оркестра (ансамбля) 20173</w:t>
              <w:br/>
              <w:t xml:space="preserve">Артист камерно-инструментального и вокального ансамбля </w:t>
            </w:r>
            <w:r>
              <w:rPr>
                <w:b/>
                <w:bCs/>
              </w:rPr>
              <w:t>20136</w:t>
            </w:r>
            <w:r>
              <w:rPr/>
              <w:br/>
              <w:t xml:space="preserve">Артист </w:t>
            </w:r>
            <w:r>
              <w:rPr>
                <w:b/>
                <w:bCs/>
              </w:rPr>
              <w:t>оркестра</w:t>
            </w:r>
            <w:r>
              <w:rPr/>
              <w:t xml:space="preserve"> ансамбля песни и танца </w:t>
            </w:r>
            <w:r>
              <w:rPr>
                <w:b/>
                <w:bCs/>
              </w:rPr>
              <w:t>20155</w:t>
            </w:r>
            <w:r>
              <w:rPr/>
              <w:br/>
              <w:t>Артист эстрадно-инструментального ансамбля 20174</w:t>
              <w:br/>
              <w:t xml:space="preserve">Ассистент дирижера </w:t>
            </w:r>
            <w:r>
              <w:rPr>
                <w:b/>
                <w:bCs/>
              </w:rPr>
              <w:t>2020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6 01 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ф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цертный исполнитель. Преподаватель. Артист оркестра. Артист камерного ансамбля. Дирижер камерного оркестр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  <w:t>Концертмейстер 23109</w:t>
              <w:br/>
              <w:t>Артист оркестра 20147</w:t>
              <w:br/>
              <w:t>Артист симфонического оркестра 20159</w:t>
              <w:br/>
            </w:r>
            <w:r>
              <w:rPr>
                <w:b/>
                <w:bCs/>
              </w:rPr>
              <w:t>Артист духового оркестра 20131</w:t>
            </w:r>
            <w:r>
              <w:rPr/>
              <w:br/>
            </w:r>
            <w:r>
              <w:rPr>
                <w:b/>
                <w:bCs/>
              </w:rPr>
              <w:t>Артист камерного оркестра 20135</w:t>
            </w:r>
            <w:r>
              <w:rPr/>
              <w:br/>
              <w:t>Артист эстрадного оркестра (ансамбля) 20173</w:t>
              <w:br/>
              <w:t xml:space="preserve">Артист камерно-инструментального и вокального ансамбля </w:t>
            </w:r>
            <w:r>
              <w:rPr>
                <w:b/>
                <w:bCs/>
              </w:rPr>
              <w:t>20136</w:t>
            </w:r>
            <w:r>
              <w:rPr/>
              <w:br/>
              <w:t xml:space="preserve">Артист </w:t>
            </w:r>
            <w:r>
              <w:rPr>
                <w:b/>
                <w:bCs/>
              </w:rPr>
              <w:t>оркестра</w:t>
            </w:r>
            <w:r>
              <w:rPr/>
              <w:t xml:space="preserve"> ансамбля песни и танца </w:t>
            </w:r>
            <w:r>
              <w:rPr>
                <w:b/>
                <w:bCs/>
              </w:rPr>
              <w:t>20155</w:t>
            </w:r>
            <w:r>
              <w:rPr/>
              <w:br/>
              <w:t>Артист эстрадно-инструментального ансамбля 20174</w:t>
              <w:br/>
              <w:t xml:space="preserve">Ассистент дирижера </w:t>
            </w:r>
            <w:r>
              <w:rPr>
                <w:b/>
                <w:bCs/>
              </w:rPr>
              <w:t>2020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6 01 0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ховые инструменты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  <w:t>Концертмейстер 23109</w:t>
              <w:br/>
              <w:t>Артист оркестра 20147</w:t>
              <w:br/>
              <w:t>Артист симфонического оркестра 20159</w:t>
              <w:br/>
            </w:r>
            <w:r>
              <w:rPr>
                <w:b/>
                <w:bCs/>
              </w:rPr>
              <w:t>Артист духового оркестра 20131</w:t>
            </w:r>
            <w:r>
              <w:rPr/>
              <w:br/>
            </w:r>
            <w:r>
              <w:rPr>
                <w:b/>
                <w:bCs/>
              </w:rPr>
              <w:t>Артист камерного оркестра 20135</w:t>
            </w:r>
            <w:r>
              <w:rPr/>
              <w:br/>
              <w:t xml:space="preserve">Артист камерно-инструментального и вокального ансамбля </w:t>
            </w:r>
            <w:r>
              <w:rPr>
                <w:b/>
                <w:bCs/>
              </w:rPr>
              <w:t>20136</w:t>
            </w:r>
            <w:r>
              <w:rPr/>
              <w:br/>
              <w:t xml:space="preserve">Артист </w:t>
            </w:r>
            <w:r>
              <w:rPr>
                <w:b/>
                <w:bCs/>
              </w:rPr>
              <w:t>оркестра</w:t>
            </w:r>
            <w:r>
              <w:rPr/>
              <w:t xml:space="preserve"> ансамбля песни и танца </w:t>
            </w:r>
            <w:r>
              <w:rPr>
                <w:b/>
                <w:bCs/>
              </w:rPr>
              <w:t>20155</w:t>
            </w:r>
            <w:r>
              <w:rPr/>
              <w:br/>
              <w:t>Артист эстрадного оркестра (ансамбля) 20173</w:t>
              <w:br/>
              <w:t>Артист эстрадно-инструментального ансамбля 20174</w:t>
              <w:br/>
            </w:r>
            <w:r>
              <w:rPr>
                <w:b/>
                <w:bCs/>
              </w:rPr>
              <w:t>Ассистент дирижера 2020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16 01 06-01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ховые инструменты (флейт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цертный исполнитель. Преподаватель. Артист оркестра. Артист камерного ансамбля. Дирижер духового оркестр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6 01 06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ховые инструменты (гобой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цертный исполнитель. Преподаватель. Артист оркестра. Артист камерного ансамбля. Дирижер духового оркестр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6 01 06-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ховые инструменты (кларнет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цертный исполнитель. Преподаватель. Артист оркестра. Артист камерного ансамбля. Дирижер духового оркестр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6 01 06-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ховые инструменты (фагот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цертный исполнитель. Преподаватель. Артист оркестра. Артист камерного ансамбля. Дирижер духового оркестр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6 01 06-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ховые инструменты (валторн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цертный исполнитель. Преподаватель. Артист оркестра. Артист камерного ансамбля. Дирижер духового оркестр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6 01 06-0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ховые инструменты (туб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цертный исполнитель. Преподаватель. Артист оркестра. Артист камерного ансамбля. Дирижер духового оркестр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6 01 06-0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ховые инструменты (тромбон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цертный исполнитель. Преподаватель. Артист оркестра. Артист камерного ансамбля. Дирижер духового оркестр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6 01 06-0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ховые инструменты (труб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цертный исполнитель. Преподаватель. Артист оркестра. Артист камерного ансамбля. Дирижер духового оркестр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6 01 06-0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ховые инструменты (баритон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цертный исполнитель. Преподаватель. Артист оркестра. Артист камерного ансамбля. Дирижер духового оркестр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6 01 06-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ховые инструменты (саксофон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цертный исполнитель. Преподаватель. Артист оркестра. Артист камерного ансамбля. Дирижер духового оркестр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6 01 0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арные инструмент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цертный исполнитель. Преподаватель. Артист оркестра. Артист камерного ансамбля. Дирижер духового оркестр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  <w:t>Концертмейстер 23109</w:t>
              <w:br/>
              <w:t>Артист оркестра 20147</w:t>
              <w:br/>
              <w:t>Артист симфонического оркестра 20159</w:t>
              <w:br/>
            </w:r>
            <w:r>
              <w:rPr>
                <w:b/>
                <w:bCs/>
              </w:rPr>
              <w:t>Артист духового оркестра 20131</w:t>
            </w:r>
            <w:r>
              <w:rPr/>
              <w:br/>
            </w:r>
            <w:r>
              <w:rPr>
                <w:b/>
                <w:bCs/>
              </w:rPr>
              <w:t>Артист камерного оркестра 20135</w:t>
            </w:r>
            <w:r>
              <w:rPr/>
              <w:br/>
              <w:t>Артист эстрадного оркестра (ансамбля) 20173</w:t>
              <w:br/>
              <w:t xml:space="preserve">Артист камерно-инструментального и вокального ансамбля </w:t>
            </w:r>
            <w:r>
              <w:rPr>
                <w:b/>
                <w:bCs/>
              </w:rPr>
              <w:t>20136</w:t>
            </w:r>
            <w:r>
              <w:rPr/>
              <w:br/>
              <w:t xml:space="preserve">Артист </w:t>
            </w:r>
            <w:r>
              <w:rPr>
                <w:b/>
                <w:bCs/>
              </w:rPr>
              <w:t>оркестра</w:t>
            </w:r>
            <w:r>
              <w:rPr/>
              <w:t xml:space="preserve"> ансамбля песни и танца </w:t>
            </w:r>
            <w:r>
              <w:rPr>
                <w:b/>
                <w:bCs/>
              </w:rPr>
              <w:t>20155</w:t>
            </w:r>
            <w:r>
              <w:rPr/>
              <w:br/>
              <w:t>Артист эстрадно-инструментального ансамбля 20174</w:t>
              <w:br/>
              <w:t xml:space="preserve">Ассистент дирижера </w:t>
            </w:r>
            <w:r>
              <w:rPr>
                <w:b/>
                <w:bCs/>
              </w:rPr>
              <w:t>2020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6 01 0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унные народные щипково-ударные инструменты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цертный исполнитель. Преподаватель. Артист оркестра. Артист ансамбля. Дирижер оркестра народных инструмент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  <w:t xml:space="preserve">Артист камерно-инструментального и вокального ансамбля </w:t>
            </w:r>
            <w:r>
              <w:rPr>
                <w:b/>
                <w:bCs/>
              </w:rPr>
              <w:t>20136</w:t>
            </w:r>
            <w:r>
              <w:rPr/>
              <w:br/>
              <w:t xml:space="preserve">Артист </w:t>
            </w:r>
            <w:r>
              <w:rPr>
                <w:b/>
                <w:bCs/>
              </w:rPr>
              <w:t>оркестра</w:t>
            </w:r>
            <w:r>
              <w:rPr/>
              <w:t xml:space="preserve"> ансамбля песни и танца </w:t>
            </w:r>
            <w:r>
              <w:rPr>
                <w:b/>
                <w:bCs/>
              </w:rPr>
              <w:t>20155</w:t>
            </w:r>
            <w:r>
              <w:rPr/>
              <w:br/>
              <w:t>Артист эстрадного оркестра (ансамбля) 20173</w:t>
              <w:br/>
              <w:t>Концертмейстер 23109</w:t>
              <w:br/>
              <w:t>Артист эстрадно-инструментального ансамбля 20174</w:t>
              <w:br/>
              <w:t>Артист оркестра 20147</w:t>
              <w:br/>
              <w:t>Аккомпаниатор 20083</w:t>
              <w:br/>
              <w:t xml:space="preserve">Ассистент дирижера </w:t>
            </w:r>
            <w:r>
              <w:rPr>
                <w:b/>
                <w:bCs/>
              </w:rPr>
              <w:t>2020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6 01 0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ян-аккордеон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цертный исполнитель. Преподаватель. Артист оркестра. Артист ансамбля. Дирижер оркестра народных инструмент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  <w:t xml:space="preserve">Артист камерно-инструментального и вокального ансамбля </w:t>
            </w:r>
            <w:r>
              <w:rPr>
                <w:b/>
                <w:bCs/>
              </w:rPr>
              <w:t>20136</w:t>
            </w:r>
            <w:r>
              <w:rPr/>
              <w:br/>
              <w:t xml:space="preserve">Артист </w:t>
            </w:r>
            <w:r>
              <w:rPr>
                <w:b/>
                <w:bCs/>
              </w:rPr>
              <w:t>оркестра</w:t>
            </w:r>
            <w:r>
              <w:rPr/>
              <w:t xml:space="preserve"> ансамбля песни и танца </w:t>
            </w:r>
            <w:r>
              <w:rPr>
                <w:b/>
                <w:bCs/>
              </w:rPr>
              <w:t>20155</w:t>
            </w:r>
            <w:r>
              <w:rPr/>
              <w:br/>
              <w:t>Артист эстрадного оркестра (ансамбля) 20173</w:t>
              <w:br/>
              <w:t>Артист эстрадно-инструментального ансамбля 20174</w:t>
              <w:br/>
              <w:t>Концертмейстер 23109</w:t>
              <w:br/>
              <w:t>Артист оркестра 20147</w:t>
              <w:br/>
              <w:t>Аккомпаниатор 20083</w:t>
              <w:br/>
              <w:t xml:space="preserve">Ассистент дирижера </w:t>
            </w:r>
            <w:r>
              <w:rPr>
                <w:b/>
                <w:bCs/>
              </w:rPr>
              <w:t>2020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6 01 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ие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ист-вокалист (солист) 20110</w:t>
              <w:br/>
              <w:t>Репетитор по вокалу 24586</w:t>
              <w:b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  <w:t xml:space="preserve">Артист </w:t>
            </w:r>
            <w:r>
              <w:rPr>
                <w:b/>
                <w:bCs/>
              </w:rPr>
              <w:t>хора</w:t>
            </w:r>
            <w:r>
              <w:rPr/>
              <w:t xml:space="preserve"> ансамбля песни и танца </w:t>
            </w:r>
            <w:r>
              <w:rPr>
                <w:b/>
                <w:bCs/>
              </w:rPr>
              <w:t>20169</w:t>
            </w:r>
            <w:r>
              <w:rPr/>
              <w:br/>
              <w:t>Артист вокально-инструментального ансамбля 20113</w:t>
              <w:br/>
              <w:t xml:space="preserve">Артист камерно-инструментального и вокального ансамбля </w:t>
            </w:r>
            <w:r>
              <w:rPr>
                <w:b/>
                <w:bCs/>
              </w:rPr>
              <w:t>20136</w:t>
            </w:r>
            <w:r>
              <w:rPr/>
              <w:br/>
              <w:t>Артист эстрадного оркестра (ансамбля) 20173</w:t>
              <w:br/>
              <w:t>Артист хора 2016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6 01 10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ие (академическое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евец оперный. Певец концертный.</w:t>
            </w:r>
            <w:r>
              <w:rPr/>
              <w:t xml:space="preserve"> Артист хора. 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7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терское искусство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Артист драмы 20122</w:t>
            </w:r>
            <w:r>
              <w:rPr/>
              <w:br/>
            </w:r>
            <w:r>
              <w:rPr>
                <w:b/>
                <w:bCs/>
              </w:rPr>
              <w:t>Артист кино 20138</w:t>
            </w:r>
            <w:r>
              <w:rPr/>
              <w:br/>
            </w:r>
            <w:r>
              <w:rPr>
                <w:b/>
                <w:bCs/>
              </w:rPr>
              <w:t>Артист-вокалист (солист) 20110</w:t>
            </w:r>
            <w:r>
              <w:rPr/>
              <w:br/>
            </w:r>
            <w:r>
              <w:rPr>
                <w:b/>
                <w:bCs/>
              </w:rPr>
              <w:t>Артист-конферансье 20140</w:t>
            </w:r>
            <w:r>
              <w:rPr/>
              <w:br/>
            </w:r>
            <w:r>
              <w:rPr>
                <w:b/>
                <w:bCs/>
              </w:rPr>
              <w:t>Артист разговорного жанра 20157</w:t>
            </w:r>
            <w:r>
              <w:rPr/>
              <w:br/>
            </w:r>
            <w:r>
              <w:rPr>
                <w:b/>
                <w:bCs/>
              </w:rPr>
              <w:t>Артист театра кукол 20167</w:t>
            </w:r>
            <w:r>
              <w:rPr/>
              <w:br/>
            </w:r>
            <w:r>
              <w:rPr>
                <w:b/>
                <w:bCs/>
              </w:rPr>
              <w:t>Артист хора ансамбля песни и танца 20169</w:t>
            </w:r>
            <w:r>
              <w:rPr/>
              <w:br/>
            </w:r>
            <w:r>
              <w:rPr>
                <w:b/>
                <w:bCs/>
              </w:rPr>
              <w:t>Артист хора хорового коллектива 20170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7 01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жиссура театра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жиссер. 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ссистент режиссера 2022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7 01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нотелеоператорство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нооператор 22937</w:t>
              <w:br/>
              <w:t>Кинооператор-постановщик 22943</w:t>
              <w:br/>
              <w:t>Кинооператор комбинированных съемок 22940</w:t>
              <w:br/>
              <w:t>Монтажер 23637</w:t>
              <w:br/>
              <w:t>Телеоператор 24926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7 01 04-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жиссура кино и телевидения (звукорежиссур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вукорежиссер. 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7 01 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жиссура праздников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жиссер. 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ссистент режиссера 2022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7 02 01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реографическое искусство (история и теория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кусствовед. 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кусствовед 22862</w:t>
              <w:br/>
              <w:t>Преподаватель-</w:t>
            </w:r>
            <w:r>
              <w:rPr>
                <w:b/>
                <w:bCs/>
              </w:rPr>
              <w:t>стажер 24421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7 02 01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реографическое искусство (режиссур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летмейст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7 02 01-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реографическое искусство (педагогик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-репетитор-хореогра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петитор по балету 24583</w:t>
              <w:br/>
              <w:t>Преподаватель-</w:t>
            </w:r>
            <w:r>
              <w:rPr>
                <w:b/>
                <w:bCs/>
              </w:rPr>
              <w:t>стажер 24421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7 02 01-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реографическое искусство (народный танец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ист народного танца. Преподаватель. Балетмейст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7 02 01-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реографическое искусство (бальный танец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оводитель студии. Тренер. 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7 02 01-0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реографическое искусство (эстрадный танец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ист. Балетмейстер. 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7 02 01-0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реографическое искусство (классический танец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ист балета. Артист балета. 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7 02 01-0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реографическое искусство (современные виды спорт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реограф. 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7 02 01-0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реографическое искусство (менеджмент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ореограф-менеджер. Преподаватель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7 03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кусство эстрады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8 01 01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родное творчество (хоровая музыка)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оводитель хора. 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  <w:t>Артист хора 20168</w:t>
              <w:br/>
            </w: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  <w:r>
              <w:rPr/>
              <w:br/>
              <w:t xml:space="preserve">Руководитель студии, коллектива </w:t>
            </w:r>
            <w:r>
              <w:rPr>
                <w:b/>
                <w:bCs/>
              </w:rPr>
              <w:t>(непрофессионального (любительского) художественного творчества)</w:t>
            </w:r>
            <w:r>
              <w:rPr/>
              <w:t xml:space="preserve"> 24639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8 01 01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родное творчество (инструментальная музык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оводитель оркестра (ансамбля). 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ист оркестра 20147</w:t>
              <w:br/>
            </w: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  <w:r>
              <w:rPr/>
              <w:br/>
              <w:t xml:space="preserve">Руководитель студии, коллектива </w:t>
            </w:r>
            <w:r>
              <w:rPr>
                <w:b/>
                <w:bCs/>
              </w:rPr>
              <w:t>(непрофессионального (любительского) художественного творчества)</w:t>
            </w:r>
            <w:r>
              <w:rPr/>
              <w:t xml:space="preserve"> 24639</w:t>
              <w:br/>
              <w:t>Преподаватель-</w:t>
            </w:r>
            <w:r>
              <w:rPr>
                <w:b/>
                <w:bCs/>
              </w:rPr>
              <w:t>стажер 24421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8 01 01-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родное творчество (театральное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тор театральной деятельности. Преподаватель. Режисс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  <w:r>
              <w:rPr/>
              <w:br/>
            </w: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  <w:r>
              <w:rPr/>
              <w:br/>
            </w:r>
            <w:r>
              <w:rPr>
                <w:b/>
                <w:bCs/>
              </w:rPr>
              <w:t>Руководитель студии, коллектива (непрофессионального (любительского) художественного творчества) 24639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8 01 01-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родное творчество (народные ремесл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удожник народных ремесел. 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8 01 01-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родное творчество (фольклор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фольклору. 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9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зайн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зай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удожник-конструктор 25244</w:t>
              <w:br/>
            </w:r>
            <w:r>
              <w:rPr>
                <w:b/>
                <w:bCs/>
              </w:rPr>
              <w:t>Дизайнер 21301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9 01 01-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зайн (графический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зайнер-график </w:t>
            </w:r>
            <w:r>
              <w:rPr>
                <w:b/>
                <w:bCs/>
              </w:rPr>
              <w:t>21302</w:t>
            </w:r>
            <w:r>
              <w:rPr/>
              <w:br/>
              <w:t>Художник 25229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9 01 01-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зайн (костюма и тканей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Художник-модельер 25250</w:t>
            </w:r>
            <w:r>
              <w:rPr/>
              <w:br/>
              <w:t>Модельер-конструктор 23634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9 01 01-0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зайн (виртуальной среды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удожник-проектировщик рекламы 25267</w:t>
              <w:br/>
              <w:t>Художник-дизайнер компьютерной графики 25239</w:t>
              <w:br/>
              <w:t xml:space="preserve">Дизайнер-график </w:t>
            </w:r>
            <w:r>
              <w:rPr>
                <w:b/>
                <w:bCs/>
              </w:rPr>
              <w:t>21302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ология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олог-религиовед. Преподаватель этики, эстетики, культуролог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2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лософ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лософ. Преподаватель философии и социально-гуманитарных дисциплин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  <w:t xml:space="preserve">Стажер младшего научного сотрудника </w:t>
            </w:r>
            <w:r>
              <w:rPr>
                <w:b/>
                <w:bCs/>
              </w:rPr>
              <w:t>24794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3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я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-стажер</w:t>
            </w:r>
            <w:r>
              <w:rPr/>
              <w:t xml:space="preserve"> 24421</w:t>
              <w:br/>
            </w:r>
            <w:r>
              <w:rPr>
                <w:b/>
                <w:bCs/>
              </w:rPr>
              <w:t>Учитель</w:t>
            </w:r>
            <w:r>
              <w:rPr/>
              <w:t xml:space="preserve"> 25157</w:t>
              <w:br/>
              <w:t>Стажер младшего научного сотрудника 24794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4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ология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  <w:t>Культуролог 23150</w:t>
              <w:br/>
              <w:t xml:space="preserve">Стажер младшего научного сотрудника </w:t>
            </w:r>
            <w:r>
              <w:rPr>
                <w:b/>
                <w:bCs/>
              </w:rPr>
              <w:t xml:space="preserve">24794 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4 01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ология (фундаментальная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олог-исследователь. 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олог 23150</w:t>
              <w:br/>
              <w:t>Преподаватель-</w:t>
            </w:r>
            <w:r>
              <w:rPr>
                <w:b/>
                <w:bCs/>
              </w:rPr>
              <w:t>стажер 24421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4 01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ология (прикладная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ультуролог-менеджер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олог 23150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4 01-02 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дюсерство в сфере искусст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дюсер </w:t>
            </w:r>
            <w:r>
              <w:rPr>
                <w:b/>
                <w:bCs/>
              </w:rPr>
              <w:t>2443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4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кусствоведение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  <w:t>Искусствовед 22862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5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орусская филология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  <w:t xml:space="preserve">Стажер младшего научного сотрудника </w:t>
            </w:r>
            <w:r>
              <w:rPr>
                <w:b/>
                <w:bCs/>
              </w:rPr>
              <w:t>24794</w:t>
            </w:r>
            <w:r>
              <w:rPr/>
              <w:br/>
              <w:t>Редактор 24531</w:t>
              <w:br/>
              <w:t>Редактор библиотеки, клубного учреждения, научно-методического центра 24532</w:t>
              <w:br/>
              <w:t>Редактор литературный 24552</w:t>
              <w:br/>
              <w:t>Редактор стилистический 24560</w:t>
              <w:br/>
              <w:t>Корректор 23121</w:t>
              <w:br/>
              <w:t xml:space="preserve">Переводчик </w:t>
            </w:r>
            <w:r>
              <w:rPr>
                <w:b/>
                <w:bCs/>
              </w:rPr>
              <w:t>24325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5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сская филология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  <w:t xml:space="preserve">Стажер младшего научного сотрудника </w:t>
            </w:r>
            <w:r>
              <w:rPr>
                <w:b/>
                <w:bCs/>
              </w:rPr>
              <w:t>24794</w:t>
            </w:r>
            <w:r>
              <w:rPr/>
              <w:br/>
              <w:t>Редактор 24531</w:t>
              <w:br/>
              <w:t>Редактор библиотеки, клубного учреждения, научно-методического центра 24532</w:t>
              <w:br/>
              <w:t>Редактор литературный 24552</w:t>
              <w:br/>
              <w:t>Редактор стилистический 24560</w:t>
              <w:br/>
              <w:t>Корректор 23121</w:t>
              <w:br/>
              <w:t xml:space="preserve">Переводчик </w:t>
            </w:r>
            <w:r>
              <w:rPr>
                <w:b/>
                <w:bCs/>
              </w:rPr>
              <w:t>24325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5 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авянская филолог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лолог. Преподаватель славянских языков и литератур (с указанием языков и литератур). Переводч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  <w:t xml:space="preserve">Стажер младшего научного сотрудника </w:t>
            </w:r>
            <w:r>
              <w:rPr>
                <w:b/>
                <w:bCs/>
              </w:rPr>
              <w:t>24794</w:t>
            </w:r>
            <w:r>
              <w:rPr/>
              <w:br/>
              <w:t>Редактор 24531</w:t>
              <w:br/>
              <w:t>Редактор библиотеки, клубного учреждения, научно-методического центра 24532</w:t>
              <w:br/>
              <w:t>Редактор литературный 24552</w:t>
              <w:br/>
              <w:t>Редактор стилистический 24560</w:t>
              <w:br/>
              <w:t>Корректор 23121</w:t>
              <w:br/>
              <w:t xml:space="preserve">Переводчик </w:t>
            </w:r>
            <w:r>
              <w:rPr>
                <w:b/>
                <w:bCs/>
              </w:rPr>
              <w:t>24325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5 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ассическая филология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лолог. Преподаватель классических языков, античной литературы и современного иностранного языка (с указанием языка). Переводч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  <w:t xml:space="preserve">Стажер младшего научного сотрудника </w:t>
            </w:r>
            <w:r>
              <w:rPr>
                <w:b/>
                <w:bCs/>
              </w:rPr>
              <w:t>24794</w:t>
            </w:r>
            <w:r>
              <w:rPr/>
              <w:br/>
              <w:t>Редактор 24531</w:t>
              <w:br/>
              <w:t>Редактор библиотеки, клубного учреждения, научно-методического центра 24532</w:t>
              <w:br/>
              <w:t>Редактор литературный 24552</w:t>
              <w:br/>
              <w:t>Редактор стилистический 24560</w:t>
              <w:br/>
              <w:t>Корректор 23121</w:t>
              <w:br/>
              <w:t xml:space="preserve">Переводчик </w:t>
            </w:r>
            <w:r>
              <w:rPr>
                <w:b/>
                <w:bCs/>
              </w:rPr>
              <w:t>24325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5 0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омано-германская филология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лолог. Преподаватель иностранных языков и литератур (с указанием языков и литературы). Переводч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  <w:t xml:space="preserve">Стажер младшего научного сотрудника </w:t>
            </w:r>
            <w:r>
              <w:rPr>
                <w:b/>
                <w:bCs/>
              </w:rPr>
              <w:t>24794</w:t>
            </w:r>
            <w:r>
              <w:rPr/>
              <w:br/>
              <w:t>Редактор 24531</w:t>
              <w:br/>
              <w:t>Редактор библиотеки, клубного учреждения, научно-методического центра 24532</w:t>
              <w:br/>
              <w:t>Редактор литературный 24552</w:t>
              <w:br/>
              <w:t>Редактор стилистический 24560</w:t>
              <w:br/>
              <w:t>Корректор 23121</w:t>
              <w:br/>
              <w:t xml:space="preserve">Переводчик </w:t>
            </w:r>
            <w:r>
              <w:rPr>
                <w:b/>
                <w:bCs/>
              </w:rPr>
              <w:t>24325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6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временные иностранные языки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  <w:t>Искусствовед 22862</w:t>
              <w:br/>
              <w:t xml:space="preserve">Стажер младшего научного сотрудника </w:t>
            </w:r>
            <w:r>
              <w:rPr>
                <w:b/>
                <w:bCs/>
              </w:rPr>
              <w:t>24794</w:t>
            </w:r>
            <w:r>
              <w:rPr/>
              <w:br/>
              <w:t>Редактор 24531</w:t>
              <w:br/>
              <w:t xml:space="preserve">Редактор </w:t>
            </w:r>
            <w:r>
              <w:rPr>
                <w:b/>
                <w:bCs/>
              </w:rPr>
              <w:t>стилистический</w:t>
            </w:r>
            <w:r>
              <w:rPr/>
              <w:t xml:space="preserve"> 24560</w:t>
              <w:br/>
              <w:t>Редактор контрольный переводов 24539</w:t>
              <w:br/>
              <w:t>Редактор научный 24553</w:t>
              <w:br/>
              <w:t>Корректор 23121</w:t>
              <w:br/>
              <w:t xml:space="preserve">Переводчик </w:t>
            </w:r>
            <w:r>
              <w:rPr>
                <w:b/>
                <w:bCs/>
              </w:rPr>
              <w:t>24325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ждународные отношения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международным отношениям. Переводчик-референт (с указанием языков обще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еводчик </w:t>
            </w:r>
            <w:r>
              <w:rPr>
                <w:b/>
                <w:bCs/>
              </w:rPr>
              <w:t>24325</w:t>
            </w:r>
            <w:r>
              <w:rPr/>
              <w:br/>
              <w:t xml:space="preserve">Стажер младшего научного сотрудника </w:t>
            </w:r>
            <w:r>
              <w:rPr>
                <w:b/>
                <w:bCs/>
              </w:rPr>
              <w:t>24794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01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нгвистическое обеспечение межкультурных коммуникаций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-переводчик 20605</w:t>
              <w:br/>
              <w:t xml:space="preserve">Переводчик </w:t>
            </w:r>
            <w:r>
              <w:rPr>
                <w:b/>
                <w:bCs/>
              </w:rPr>
              <w:t>24325</w:t>
            </w:r>
            <w:r>
              <w:rPr/>
              <w:br/>
              <w:t>Редактор контрольный переводов 24539</w:t>
              <w:br/>
              <w:t>Диктор 21305</w:t>
              <w:br/>
              <w:t xml:space="preserve">Диктор </w:t>
            </w:r>
            <w:r>
              <w:rPr>
                <w:b/>
                <w:bCs/>
              </w:rPr>
              <w:t>телевидения</w:t>
            </w:r>
            <w:r>
              <w:rPr/>
              <w:t xml:space="preserve"> (радиовещания) 2130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01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нгвострановеде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стоковед-международник. Переводчик-референт (с указанием языков обще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еводчик </w:t>
            </w:r>
            <w:r>
              <w:rPr>
                <w:b/>
                <w:bCs/>
              </w:rPr>
              <w:t>24325</w:t>
            </w:r>
            <w:r>
              <w:rPr/>
              <w:br/>
              <w:t>Гид-переводчик 20605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01 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сихология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олог. Преподаватель психолог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  <w:t>Психолог 24459</w:t>
              <w:br/>
              <w:t xml:space="preserve">Педагог-психолог </w:t>
            </w:r>
            <w:r>
              <w:rPr>
                <w:b/>
                <w:bCs/>
              </w:rPr>
              <w:t>24316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01 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циология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олог. Преподаватель социологии и социально-политических дисциплин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  <w:t>Социолог 24759</w:t>
              <w:br/>
              <w:t xml:space="preserve">Специалист по социальной работе </w:t>
            </w:r>
            <w:r>
              <w:rPr>
                <w:b/>
                <w:bCs/>
              </w:rPr>
              <w:t>24786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01 0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тология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жер младшего научного сотрудника </w:t>
            </w:r>
            <w:r>
              <w:rPr>
                <w:b/>
                <w:bCs/>
              </w:rPr>
              <w:t>24794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01 0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урналистика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урналис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жер младшего научного сотрудника </w:t>
            </w:r>
            <w:r>
              <w:rPr>
                <w:b/>
                <w:bCs/>
              </w:rPr>
              <w:t>24794</w:t>
            </w:r>
            <w:r>
              <w:rPr/>
              <w:br/>
              <w:t>Редактор 24531</w:t>
              <w:br/>
              <w:t>Выпускающий ответственный 20532</w:t>
              <w:br/>
              <w:t>Обозреватель политический 24190</w:t>
              <w:br/>
              <w:t xml:space="preserve">Обозреватель по экономическим </w:t>
            </w:r>
            <w:r>
              <w:rPr>
                <w:b/>
                <w:bCs/>
              </w:rPr>
              <w:t>и другим</w:t>
            </w:r>
            <w:r>
              <w:rPr/>
              <w:t xml:space="preserve"> вопросам 24191</w:t>
              <w:br/>
              <w:t>Комментатор 23045</w:t>
              <w:br/>
              <w:t>Корреспондент 23124</w:t>
              <w:br/>
              <w:t>Корреспондент специальный 23130</w:t>
              <w:br/>
              <w:t xml:space="preserve">Ведущий программы </w:t>
            </w:r>
            <w:r>
              <w:rPr>
                <w:b/>
                <w:bCs/>
              </w:rPr>
              <w:t>20295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01 0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урналистика международна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урналист-международн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озреватель </w:t>
            </w:r>
            <w:r>
              <w:rPr>
                <w:b/>
                <w:bCs/>
              </w:rPr>
              <w:t>(редакции)</w:t>
            </w:r>
            <w:r>
              <w:rPr/>
              <w:t xml:space="preserve"> 24187</w:t>
              <w:br/>
              <w:t>Корреспондент собственный 23127</w:t>
              <w:br/>
              <w:t>Обозреватель политический 24190</w:t>
              <w:br/>
              <w:t xml:space="preserve">Обозреватель по экономическим </w:t>
            </w:r>
            <w:r>
              <w:rPr>
                <w:b/>
                <w:bCs/>
              </w:rPr>
              <w:t>и другим</w:t>
            </w:r>
            <w:r>
              <w:rPr/>
              <w:t xml:space="preserve"> вопросам 24191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01 09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ждународная журналистика и экономи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озреватель по экономическим </w:t>
            </w:r>
            <w:r>
              <w:rPr>
                <w:b/>
                <w:bCs/>
              </w:rPr>
              <w:t>и другим</w:t>
            </w:r>
            <w:r>
              <w:rPr/>
              <w:t xml:space="preserve"> вопросам 24191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01 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тературная работа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дактор </w:t>
            </w:r>
            <w:r>
              <w:rPr>
                <w:b/>
                <w:bCs/>
              </w:rPr>
              <w:t>стилистический</w:t>
            </w:r>
            <w:r>
              <w:rPr/>
              <w:t xml:space="preserve"> 24560</w:t>
              <w:br/>
              <w:t>Редактор-консультант 24538</w:t>
              <w:br/>
              <w:t xml:space="preserve">Стажер младшего научного сотрудника </w:t>
            </w:r>
            <w:r>
              <w:rPr>
                <w:b/>
                <w:bCs/>
              </w:rPr>
              <w:t>24794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01 1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зейное дело и охрана историко-культурного наследия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  <w:t>Искусствовед 22862</w:t>
              <w:br/>
              <w:t>Хранитель экспонатов 25223</w:t>
              <w:br/>
              <w:t>Хранитель фондов 25220</w:t>
              <w:br/>
            </w:r>
            <w:r>
              <w:rPr>
                <w:b/>
                <w:bCs/>
              </w:rPr>
              <w:t>Эксперт 25392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01 1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ко-архивоведе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к-архивист. 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</w:r>
            <w:r>
              <w:rPr>
                <w:b/>
                <w:bCs/>
              </w:rPr>
              <w:t>Архивист</w:t>
            </w:r>
            <w:r>
              <w:rPr/>
              <w:t xml:space="preserve"> 20193</w:t>
              <w:br/>
            </w:r>
            <w:r>
              <w:rPr>
                <w:b/>
                <w:bCs/>
              </w:rPr>
              <w:t>Хранитель фондов</w:t>
            </w:r>
            <w:r>
              <w:rPr/>
              <w:t xml:space="preserve"> 25220</w:t>
              <w:br/>
            </w:r>
            <w:r>
              <w:rPr>
                <w:b/>
                <w:bCs/>
              </w:rPr>
              <w:t>Археограф</w:t>
            </w:r>
            <w:r>
              <w:rPr/>
              <w:t xml:space="preserve"> 20184</w:t>
              <w:br/>
            </w:r>
            <w:r>
              <w:rPr>
                <w:b/>
                <w:bCs/>
              </w:rPr>
              <w:t>Палеограф</w:t>
            </w:r>
            <w:r>
              <w:rPr/>
              <w:t xml:space="preserve"> 2430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01 1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о-культурная деятельност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социально-культурной деятельности. Препода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  <w:t xml:space="preserve">Методист </w:t>
            </w:r>
            <w:r>
              <w:rPr>
                <w:b/>
                <w:bCs/>
              </w:rPr>
              <w:t>23467</w:t>
            </w:r>
            <w:r>
              <w:rPr/>
              <w:br/>
            </w:r>
            <w:r>
              <w:rPr>
                <w:b/>
                <w:bCs/>
              </w:rPr>
              <w:t>Художественный руководитель клубного учреждения</w:t>
            </w:r>
            <w:r>
              <w:rPr/>
              <w:t xml:space="preserve"> 25228</w:t>
              <w:br/>
            </w:r>
            <w:r>
              <w:rPr>
                <w:b/>
                <w:bCs/>
              </w:rPr>
              <w:t>Художественный руководитель парка культуры и отдыха 25228</w:t>
            </w:r>
            <w:r>
              <w:rPr/>
              <w:br/>
              <w:t>Культорганизатор 23143</w:t>
              <w:br/>
            </w:r>
            <w:r>
              <w:rPr>
                <w:b/>
                <w:bCs/>
              </w:rPr>
              <w:t>Руководитель студии, коллектива (непрофессионального (любительского) художественного творчества) 24639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4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ждународное право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рист-международник со знанием иностранных языков (с указанием языков обще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рист 25501</w:t>
              <w:br/>
              <w:t>Юрисконсульт 25500</w:t>
              <w:br/>
              <w:t xml:space="preserve">Переводчик </w:t>
            </w:r>
            <w:r>
              <w:rPr>
                <w:b/>
                <w:bCs/>
              </w:rPr>
              <w:t>24325</w:t>
            </w:r>
            <w:r>
              <w:rPr/>
              <w:br/>
              <w:t xml:space="preserve">Стажер младшего научного сотрудника </w:t>
            </w:r>
            <w:r>
              <w:rPr>
                <w:b/>
                <w:bCs/>
              </w:rPr>
              <w:t>24794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4 01 01 0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авовое обеспечение туристического бизнеса*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4 01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авоведение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рис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рист 25501</w:t>
              <w:br/>
              <w:t>Юрисконсульт 25500</w:t>
              <w:br/>
              <w:t>Консультант государственной нотариальной конторы 23062</w:t>
              <w:br/>
              <w:t xml:space="preserve">Стажер государственного нотариуса </w:t>
            </w:r>
            <w:r>
              <w:rPr>
                <w:b/>
                <w:bCs/>
              </w:rPr>
              <w:t>24793</w:t>
            </w:r>
            <w:r>
              <w:rPr/>
              <w:br/>
              <w:t xml:space="preserve">Стажер судьи </w:t>
            </w:r>
            <w:r>
              <w:rPr>
                <w:b/>
                <w:bCs/>
              </w:rPr>
              <w:t>24797</w:t>
            </w:r>
            <w:r>
              <w:rPr/>
              <w:br/>
              <w:t>Следователь 24740</w:t>
              <w:br/>
              <w:t xml:space="preserve">Стажер младшего научного сотрудника </w:t>
            </w:r>
            <w:r>
              <w:rPr>
                <w:b/>
                <w:bCs/>
              </w:rPr>
              <w:t>24794</w:t>
            </w:r>
            <w:r>
              <w:rPr/>
              <w:br/>
              <w:t>Перечень дополнительных должностей определяется нормативными правовыми актами Министерства внутренних дел Республики Беларусь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4 01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кономическое право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рист со знанием экономик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рист 25501</w:t>
              <w:br/>
              <w:t>Юрисконсульт 25500</w:t>
              <w:br/>
              <w:t>Консультант государственной нотариальной конторы 23062</w:t>
              <w:br/>
              <w:t xml:space="preserve">Стажер государственного нотариуса </w:t>
            </w:r>
            <w:r>
              <w:rPr>
                <w:b/>
                <w:bCs/>
              </w:rPr>
              <w:t>24793</w:t>
            </w:r>
            <w:r>
              <w:rPr/>
              <w:br/>
              <w:t xml:space="preserve">Стажер младшего научного сотрудника </w:t>
            </w:r>
            <w:r>
              <w:rPr>
                <w:b/>
                <w:bCs/>
              </w:rPr>
              <w:t>24794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ческая теор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ст. Преподаватель экономических дисциплин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  <w:t>Экономист 25351</w:t>
              <w:br/>
            </w:r>
            <w:r>
              <w:rPr>
                <w:b/>
                <w:bCs/>
              </w:rPr>
              <w:t>Секретарь-</w:t>
            </w:r>
            <w:r>
              <w:rPr/>
              <w:t xml:space="preserve">референт </w:t>
            </w:r>
            <w:r>
              <w:rPr>
                <w:b/>
                <w:bCs/>
              </w:rPr>
              <w:t>24692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01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ировая экономик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с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ст 25351</w:t>
              <w:br/>
            </w:r>
            <w:r>
              <w:rPr>
                <w:b/>
                <w:bCs/>
              </w:rPr>
              <w:t>Специалист по дилерской деятельности 24768</w:t>
            </w:r>
            <w:r>
              <w:rPr/>
              <w:br/>
            </w:r>
            <w:r>
              <w:rPr>
                <w:b/>
                <w:bCs/>
              </w:rPr>
              <w:t>Специалист по брокерской деятельности 24766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01 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нансы и креди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с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ст 25351</w:t>
              <w:br/>
              <w:t>Экономист по финансовой работе 25377</w:t>
              <w:br/>
              <w:t>Экономист по договорной и претензионной работе 25359</w:t>
              <w:br/>
            </w:r>
            <w:r>
              <w:rPr>
                <w:b/>
                <w:bCs/>
              </w:rPr>
              <w:t>Специалист по дилерской деятельности 24768</w:t>
            </w:r>
            <w:r>
              <w:rPr/>
              <w:br/>
            </w:r>
            <w:r>
              <w:rPr>
                <w:b/>
                <w:bCs/>
              </w:rPr>
              <w:t>Специалист по брокерской деятельности 24766</w:t>
            </w:r>
            <w:r>
              <w:rPr/>
              <w:br/>
              <w:t>Специалист 24762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01 07 3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нансовое обеспечение и экономика боевой и хозяйственной деятельности войс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01 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ммерческая деятельность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с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ст 25351</w:t>
              <w:br/>
              <w:t>Экономист по бухгалтерскому учету и анализу хозяйственной деятельности 25355</w:t>
              <w:br/>
              <w:t>Экономист по сбыту 25371</w:t>
              <w:br/>
              <w:t>Товаровед 25066</w:t>
              <w:br/>
              <w:t>Администратор 20062</w:t>
              <w:br/>
              <w:t>Инспектор торговый 22707</w:t>
              <w:br/>
            </w:r>
            <w:r>
              <w:rPr>
                <w:b/>
                <w:bCs/>
              </w:rPr>
              <w:t>Специалист по дилерской деятельности 24768</w:t>
            </w:r>
            <w:r>
              <w:rPr/>
              <w:br/>
            </w:r>
            <w:r>
              <w:rPr>
                <w:b/>
                <w:bCs/>
              </w:rPr>
              <w:t>Специалист по брокерской деятельности 24766</w:t>
            </w:r>
            <w:r>
              <w:rPr/>
              <w:br/>
              <w:t>Агент торговый 20035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25 01 1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удит и ревизия</w:t>
            </w:r>
            <w:r>
              <w:rPr>
                <w:vertAlign w:val="superscript"/>
              </w:rPr>
              <w:t>1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кономис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ухгалтер-ревизор 20284</w:t>
              <w:br/>
              <w:t>Бухгалтер 20281</w:t>
              <w:br/>
              <w:t>Экономист 25351</w:t>
              <w:br/>
              <w:t>Экономист по бухгалтерскому учету и анализу хозяйственной деятельности 25355</w:t>
              <w:br/>
              <w:t xml:space="preserve">Ассистент аудитора </w:t>
            </w:r>
            <w:r>
              <w:rPr>
                <w:b/>
                <w:bCs/>
              </w:rPr>
              <w:t>20200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осударственное управление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ст-менедж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ст 25351</w:t>
              <w:br/>
              <w:t>Экономист по финансовой работе 2537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1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ое управление и экономи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ст-менедж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ст 25351</w:t>
              <w:br/>
              <w:t>Экономист по финансовой работе 2537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2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знес-администрирова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ер-экономис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клер биржевой 23174</w:t>
              <w:br/>
              <w:t>Маркетолог 23176</w:t>
              <w:br/>
              <w:t xml:space="preserve">Переводчик </w:t>
            </w:r>
            <w:r>
              <w:rPr>
                <w:b/>
                <w:bCs/>
              </w:rPr>
              <w:t>24325</w:t>
            </w:r>
            <w:r>
              <w:rPr/>
              <w:br/>
              <w:t>Экономист 25351</w:t>
              <w:br/>
              <w:t>Агент торговый 20035</w:t>
              <w:br/>
            </w:r>
            <w:r>
              <w:rPr>
                <w:b/>
                <w:bCs/>
              </w:rPr>
              <w:t>Специалист по дилерской деятельности 24768</w:t>
            </w:r>
            <w:r>
              <w:rPr/>
              <w:br/>
            </w:r>
            <w:r>
              <w:rPr>
                <w:b/>
                <w:bCs/>
              </w:rPr>
              <w:t>Специалист по брокерской деятельности 24766</w:t>
            </w:r>
            <w:r>
              <w:rPr/>
              <w:br/>
              <w:t>Экономист по сбыту 25371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2 02-0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мент (в сфере международного туризм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ер-экономист. Переводчик-референт (с указанием двух иностранных языков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ециалист по туризму </w:t>
            </w:r>
            <w:r>
              <w:rPr>
                <w:b/>
                <w:bCs/>
              </w:rPr>
              <w:t>24789</w:t>
            </w:r>
            <w:r>
              <w:rPr/>
              <w:br/>
              <w:t xml:space="preserve">Переводчик </w:t>
            </w:r>
            <w:r>
              <w:rPr>
                <w:b/>
                <w:bCs/>
              </w:rPr>
              <w:t>24325</w:t>
            </w:r>
            <w:r>
              <w:rPr/>
              <w:br/>
              <w:t xml:space="preserve">Руководитель группы </w:t>
            </w:r>
            <w:r>
              <w:rPr>
                <w:b/>
                <w:bCs/>
              </w:rPr>
              <w:t>туристической 24612</w:t>
            </w:r>
            <w:r>
              <w:rPr/>
              <w:br/>
              <w:t>Гид-переводчик 20605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2 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кументоведение (по направлениям)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овед 21792</w:t>
              <w:br/>
              <w:t xml:space="preserve">Стажер младшего научного сотрудника </w:t>
            </w:r>
            <w:r>
              <w:rPr>
                <w:b/>
                <w:bCs/>
              </w:rPr>
              <w:t>24794</w:t>
            </w:r>
            <w:r>
              <w:rPr/>
              <w:br/>
              <w:t>Секретарь приемной руководителя 24690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2 04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оведение (документационное обеспечение управления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овед. Организатор документационного обеспечения управ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  <w:t>Инспектор по кадрам 22601</w:t>
              <w:br/>
              <w:t>Секретарь 24658</w:t>
              <w:br/>
              <w:t xml:space="preserve">Секретарь судебного заседания – </w:t>
            </w:r>
            <w:r>
              <w:rPr>
                <w:b/>
                <w:bCs/>
              </w:rPr>
              <w:t>помощник судьи</w:t>
            </w:r>
            <w:r>
              <w:rPr/>
              <w:t xml:space="preserve"> 2470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2 04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оведение (информационное обеспечение управления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овед. Организатор информационного обеспечения управ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хивист 20193</w:t>
              <w:br/>
              <w:t>Заведующий архивом 21818</w:t>
              <w:br/>
              <w:t>Заведующий канцелярией 21903</w:t>
              <w:br/>
              <w:t xml:space="preserve">Помощник руководителя </w:t>
            </w:r>
            <w:r>
              <w:rPr>
                <w:b/>
                <w:bCs/>
              </w:rPr>
              <w:t>организации 24347</w:t>
            </w:r>
            <w:r>
              <w:rPr/>
              <w:br/>
              <w:t>Секретарь-референт 24692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2 04-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оведение (защита информации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овед. Специалист по защите информа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24762</w:t>
              <w:br/>
              <w:t>Архивист 20193</w:t>
              <w:br/>
              <w:t>Заведующий архивом 21818</w:t>
              <w:br/>
              <w:t>Заведующий канцелярией 21903</w:t>
              <w:br/>
              <w:t xml:space="preserve">Помощник руководителя </w:t>
            </w:r>
            <w:r>
              <w:rPr>
                <w:b/>
                <w:bCs/>
              </w:rPr>
              <w:t>организации 24347</w:t>
            </w:r>
            <w:r>
              <w:rPr/>
              <w:br/>
              <w:t>Секретарь-референт 24692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7 02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ная логистика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экономист. Логис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гистик 23173</w:t>
              <w:br/>
              <w:t>Экспедитор транспортный 25390</w:t>
              <w:br/>
              <w:t xml:space="preserve">Инженер по организации перевозок </w:t>
            </w:r>
            <w:r>
              <w:rPr>
                <w:b/>
                <w:bCs/>
              </w:rPr>
              <w:t>2235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31 01 01-02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ия (научно-педагогическая деятельность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. Преподаватель биологии и хим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-стажер</w:t>
            </w:r>
            <w:r>
              <w:rPr/>
              <w:t xml:space="preserve"> 24421</w:t>
              <w:br/>
            </w:r>
            <w:r>
              <w:rPr>
                <w:b/>
                <w:bCs/>
              </w:rPr>
              <w:t>Учитель</w:t>
            </w:r>
            <w:r>
              <w:rPr/>
              <w:t xml:space="preserve"> 2515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1 01-02 2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тодизайн*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1 01-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ия (биотехнология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-биотехнолог. Преподаватель биолог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химик 20278</w:t>
              <w:br/>
              <w:t>Микробиолог 23619</w:t>
              <w:br/>
            </w:r>
            <w:r>
              <w:rPr>
                <w:b/>
                <w:bCs/>
              </w:rPr>
              <w:t>Преподаватель-стажер</w:t>
            </w:r>
            <w:r>
              <w:rPr/>
              <w:t xml:space="preserve"> 24421</w:t>
              <w:br/>
            </w:r>
            <w:r>
              <w:rPr>
                <w:b/>
                <w:bCs/>
              </w:rPr>
              <w:t>Учитель</w:t>
            </w:r>
            <w:r>
              <w:rPr/>
              <w:t xml:space="preserve"> 2515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2 01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графия (научно-педагогическая деятельность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граф. Преподаватель географ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-стажер</w:t>
            </w:r>
            <w:r>
              <w:rPr/>
              <w:t xml:space="preserve"> 24421</w:t>
              <w:br/>
            </w:r>
            <w:r>
              <w:rPr>
                <w:b/>
                <w:bCs/>
              </w:rPr>
              <w:t>Учитель</w:t>
            </w:r>
            <w:r>
              <w:rPr/>
              <w:t xml:space="preserve"> 2515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31 03 01-02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а (научно-педагогическая деятельность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. Преподаватель математики и информатик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-стажер</w:t>
            </w:r>
            <w:r>
              <w:rPr/>
              <w:t xml:space="preserve"> 24421</w:t>
              <w:br/>
            </w:r>
            <w:r>
              <w:rPr>
                <w:b/>
                <w:bCs/>
              </w:rPr>
              <w:t>Учитель</w:t>
            </w:r>
            <w:r>
              <w:rPr/>
              <w:t xml:space="preserve"> 2515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1-03 0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ет-маркетинг*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1-05 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ет-маркетинг*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ханика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жер младшего научного сотрудника </w:t>
            </w:r>
            <w:r>
              <w:rPr>
                <w:b/>
                <w:bCs/>
              </w:rPr>
              <w:t>24794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31 03 02-02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ханика (научно-педагогическая деятельность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ханик. Преподаватель математики и механик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кладная математика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 23452</w:t>
              <w:br/>
              <w:t>Стажер младшего научного сотрудника 24794</w:t>
              <w:br/>
            </w:r>
            <w:r>
              <w:rPr>
                <w:b/>
                <w:bCs/>
              </w:rPr>
              <w:t xml:space="preserve">Преподаватель-стажер </w:t>
            </w:r>
            <w:r>
              <w:rPr/>
              <w:t>24421</w:t>
              <w:br/>
              <w:t>Программист 24435</w:t>
              <w:br/>
              <w:t>Бизнес-аналитик 20273</w:t>
              <w:br/>
              <w:t>Системный аналитик 24731</w:t>
              <w:br/>
              <w:t>Специалист по сопровождению программного обеспечения 24785</w:t>
              <w:br/>
              <w:t xml:space="preserve">Специалист по тестированию программного обеспечения 24788 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31 03 03-02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кладная математика (научно-педагогическая деятельность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-программист. Преподаватель математики и информатик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Учитель</w:t>
            </w:r>
            <w:r>
              <w:rPr/>
              <w:t xml:space="preserve"> 2515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форматик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 – системный программис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 23452</w:t>
              <w:br/>
              <w:t>Стажер младшего научного сотрудника 24794</w:t>
              <w:br/>
              <w:t>Бизнес-аналитик 20273</w:t>
              <w:br/>
            </w:r>
            <w:r>
              <w:rPr>
                <w:b/>
                <w:bCs/>
              </w:rPr>
              <w:t>Преподаватель-стажер</w:t>
            </w:r>
            <w:r>
              <w:rPr/>
              <w:t xml:space="preserve"> 24421</w:t>
              <w:br/>
              <w:t>Системный аналитик 24731</w:t>
              <w:br/>
              <w:t>Специалист по сопровождению программного обеспечения 24785</w:t>
              <w:br/>
              <w:t>Специалист по тестированию программного обеспечения 24788</w:t>
              <w:br/>
              <w:t xml:space="preserve">Программист 24435 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туарная математи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-финансис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 23452</w:t>
              <w:br/>
              <w:t>Стажер младшего научного сотрудника 24794</w:t>
              <w:br/>
              <w:t>Программист 24435</w:t>
              <w:br/>
              <w:t>Бизнес-аналитик 20273</w:t>
              <w:br/>
              <w:t>Системный аналитик 24731</w:t>
              <w:br/>
              <w:t>Специалист по сопровождению программного обеспечения 24785</w:t>
              <w:br/>
              <w:t>Специалист по тестированию программного обеспечения 24788</w:t>
              <w:br/>
            </w:r>
            <w:r>
              <w:rPr>
                <w:b/>
                <w:bCs/>
              </w:rPr>
              <w:t>Преподаватель-стажер</w:t>
            </w:r>
            <w:r>
              <w:rPr/>
              <w:t xml:space="preserve"> 24421 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ческая кибернетика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жер младшего научного сотрудника 24794</w:t>
              <w:br/>
              <w:t>Бизнес-аналитик 20273</w:t>
              <w:br/>
            </w:r>
            <w:r>
              <w:rPr>
                <w:b/>
                <w:bCs/>
              </w:rPr>
              <w:t>Преподаватель-стажер</w:t>
            </w:r>
            <w:r>
              <w:rPr/>
              <w:t xml:space="preserve"> 24421 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31 04 01-03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ка (научно-педагогическая деятельность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к. Преподаватель физики и информатик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-стажер</w:t>
            </w:r>
            <w:r>
              <w:rPr/>
              <w:t xml:space="preserve"> 24421</w:t>
              <w:br/>
            </w:r>
            <w:r>
              <w:rPr>
                <w:b/>
                <w:bCs/>
              </w:rPr>
              <w:t>Учитель</w:t>
            </w:r>
            <w:r>
              <w:rPr/>
              <w:t xml:space="preserve"> 2515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4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диофизи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диофиз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исследователь 22209</w:t>
              <w:br/>
              <w:t>Инженер-программист 22469</w:t>
              <w:br/>
              <w:t>Инженер-электроник 22503</w:t>
              <w:br/>
              <w:t xml:space="preserve">Стажер младшего научного сотрудника </w:t>
            </w:r>
            <w:r>
              <w:rPr>
                <w:b/>
                <w:bCs/>
              </w:rPr>
              <w:t>24794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4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электрони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к-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исследователь 22209</w:t>
              <w:br/>
              <w:t>Инженер-программист 22469</w:t>
              <w:br/>
              <w:t>Инженер-электроник 22503</w:t>
              <w:br/>
              <w:t xml:space="preserve">Стажер младшего научного сотрудника </w:t>
            </w:r>
            <w:r>
              <w:rPr>
                <w:b/>
                <w:bCs/>
              </w:rPr>
              <w:t>24794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4 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физи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й физ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радиолог 22474</w:t>
              <w:br/>
              <w:t>Инженер-радиометрист 22476</w:t>
              <w:br/>
              <w:t>Инженер по радиационному и дозиметрическому контролю 22397</w:t>
              <w:br/>
              <w:t>Инженер по радиационной безопасности 22398</w:t>
              <w:br/>
              <w:t>Инженер-исследователь 22209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5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мия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мик 25211</w:t>
              <w:br/>
              <w:t xml:space="preserve">Стажер младшего научного сотрудника </w:t>
            </w:r>
            <w:r>
              <w:rPr>
                <w:b/>
                <w:bCs/>
              </w:rPr>
              <w:t>24794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31 05 01-01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мия (научно-производственная деятельность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мик. Исследова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исследователь 22209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31 05 01-02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мия (научно-педагогическая деятельность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мик. Преподаватель хим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</w:t>
            </w:r>
            <w:r>
              <w:rPr/>
              <w:t xml:space="preserve"> </w:t>
            </w:r>
            <w:r>
              <w:rPr>
                <w:b/>
                <w:bCs/>
              </w:rPr>
              <w:t>24421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5 01-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мия (охрана окружающей среды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мик. Химик-эколо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охране окружающей среды 22365</w:t>
              <w:br/>
            </w:r>
            <w:r>
              <w:rPr>
                <w:b/>
                <w:bCs/>
              </w:rPr>
              <w:t>Эколог 25350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5 01-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мия (радиационная, химическая и биологическая защит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управлению. Химик-эколо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охране окружающей среды 22365</w:t>
              <w:br/>
            </w:r>
            <w:r>
              <w:rPr>
                <w:b/>
                <w:bCs/>
              </w:rPr>
              <w:t>Эколог 25350</w:t>
            </w:r>
            <w:r>
              <w:rPr/>
              <w:br/>
              <w:t xml:space="preserve">Перечень военных должностей определяется нормативными правовыми актами Министерства обороны Республики Беларусь, </w:t>
            </w:r>
            <w:r>
              <w:rPr>
                <w:b/>
                <w:bCs/>
              </w:rPr>
              <w:t>Министерства</w:t>
            </w:r>
            <w:r>
              <w:rPr/>
              <w:t xml:space="preserve"> внутренних дел Республики Беларусь и Государственного комитета пограничных войск Республики Беларусь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3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оэкология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-эколог. Преподаватель биологии и эколог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-стажер</w:t>
            </w:r>
            <w:r>
              <w:rPr/>
              <w:t xml:space="preserve"> 24421</w:t>
              <w:br/>
              <w:t>Эколог 25350</w:t>
              <w:br/>
            </w:r>
            <w:r>
              <w:rPr>
                <w:b/>
                <w:bCs/>
              </w:rPr>
              <w:t>Учитель</w:t>
            </w:r>
            <w:r>
              <w:rPr/>
              <w:t xml:space="preserve"> 25157</w:t>
              <w:br/>
              <w:t>Биолог 20275</w:t>
              <w:br/>
              <w:t>Стажер младшего научного сотрудника 24794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3 01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эколог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граф-эколог. Преподаватель географии и эколог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-стажер</w:t>
            </w:r>
            <w:r>
              <w:rPr/>
              <w:t xml:space="preserve"> 24421</w:t>
              <w:br/>
              <w:t>Эколог 25350</w:t>
              <w:br/>
              <w:t>Стажер младшего научного сотрудника 24794</w:t>
              <w:br/>
            </w:r>
            <w:r>
              <w:rPr>
                <w:b/>
                <w:bCs/>
              </w:rPr>
              <w:t>Учитель</w:t>
            </w:r>
            <w:r>
              <w:rPr/>
              <w:t xml:space="preserve"> 2515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машинострое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технолог 22497</w:t>
              <w:br/>
              <w:t>Инженер-исследователь 22209</w:t>
              <w:br/>
              <w:t>Инженер-контролер 22214</w:t>
              <w:br/>
              <w:t>Инженер-лаборант 22216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механизации и автоматизации производственных процессов 22317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  <w:r>
              <w:rPr/>
              <w:br/>
            </w:r>
            <w:r>
              <w:rPr>
                <w:b/>
                <w:bCs/>
              </w:rPr>
              <w:t>Инженер-конструктор 22211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01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оведение в машиностроен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технолог 22497</w:t>
              <w:br/>
              <w:t>Инженер-исследователь 22209</w:t>
              <w:br/>
              <w:t>Инженер-контролер 22214</w:t>
              <w:br/>
              <w:t>Инженер-лаборант 22216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механизации и автоматизации производственных процессов 22317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01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ческое оборудование машиностроительного производст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технолог 22497</w:t>
              <w:br/>
              <w:t>Инженер-исследователь 22209</w:t>
              <w:br/>
              <w:t>Инженер-контролер 22214</w:t>
              <w:br/>
              <w:t>Инженер-лаборант 22216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механизации и автоматизации производственных процессов 22317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  <w:r>
              <w:rPr/>
              <w:br/>
            </w:r>
            <w:r>
              <w:rPr>
                <w:b/>
                <w:bCs/>
              </w:rPr>
              <w:t>Инженер-конструктор 22211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01 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орудование и технологии высокоэффективных процессов обработки материало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технолог 22497</w:t>
              <w:br/>
              <w:t>Инженер-исследователь 22209</w:t>
              <w:br/>
              <w:t>Инженер-контролер 22214</w:t>
              <w:br/>
              <w:t>Инженер-лаборант 22216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механизации и автоматизации производственных процессов 22317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  <w:r>
              <w:rPr/>
              <w:br/>
            </w:r>
            <w:r>
              <w:rPr>
                <w:b/>
                <w:bCs/>
              </w:rPr>
              <w:t>Инженер-конструктор 22211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01 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ы и технология обработки материалов давление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технолог 22497</w:t>
              <w:br/>
              <w:t>Инженер-исследователь 22209</w:t>
              <w:br/>
              <w:t>Инженер-контролер 22214</w:t>
              <w:br/>
              <w:t>Инженер-лаборант 22216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механизации и автоматизации производственных процессов 22317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  <w:r>
              <w:rPr/>
              <w:br/>
            </w:r>
            <w:r>
              <w:rPr>
                <w:b/>
                <w:bCs/>
              </w:rPr>
              <w:t>Инженер-конструктор 22211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01 0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орудование и технология сварочного производст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технолог 22497</w:t>
              <w:br/>
              <w:t>Инженер-исследователь 22209</w:t>
              <w:br/>
              <w:t>Инженер-контролер 22214</w:t>
              <w:br/>
              <w:t>Инженер-лаборант 22216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механизации и автоматизации производственных процессов 22317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  <w:r>
              <w:rPr/>
              <w:br/>
            </w:r>
            <w:r>
              <w:rPr>
                <w:b/>
                <w:bCs/>
              </w:rPr>
              <w:t>Инженер-конструктор 22211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01 06 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сварочное оборудование и установки*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01 0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пневмосистемы мобильных и технологических машин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механ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исследователь 22209</w:t>
              <w:br/>
              <w:t>Инженер-контролер 22214</w:t>
              <w:br/>
              <w:t>Инженер-лаборант 22216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механизации и автоматизации производственных процессов 22317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01 0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труирование и производство изделий из композиционных материало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механ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исследователь 22209</w:t>
              <w:br/>
              <w:t>Инженер-контролер 22214</w:t>
              <w:br/>
              <w:t>Инженер-лаборант 22216</w:t>
              <w:br/>
              <w:t>Инженер-механик 22226</w:t>
              <w:br/>
              <w:t>Инженер по комплектации оборудования 22295</w:t>
              <w:br/>
              <w:t>Инженер по внедрению новой техники и технологии 22260</w:t>
              <w:br/>
              <w:t>Инженер по механизации и автоматизации производственных процессов 22317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  <w:r>
              <w:rPr/>
              <w:br/>
              <w:t>Инженер-технолог 2249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02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ы и технология литейного производст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технолог 22497</w:t>
              <w:br/>
              <w:t>Инженер-исследователь 22209</w:t>
              <w:br/>
              <w:t>Инженер-контролер 22214</w:t>
              <w:br/>
              <w:t>Инженер-лаборант 22216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механизации и автоматизации производственных процессов 22317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03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машины и аппарат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технолог 22497</w:t>
              <w:br/>
              <w:t>Инженер-исследователь 22209</w:t>
              <w:br/>
              <w:t>Инженер-контролер 22214</w:t>
              <w:br/>
              <w:t>Инженер-лаборант 22216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механизации и автоматизации производственных процессов 22317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  <w:r>
              <w:rPr/>
              <w:br/>
              <w:t xml:space="preserve">Инженер по расчетам и режимам оперативно-диспетчерской службы предприятия сетей </w:t>
            </w:r>
            <w:r>
              <w:rPr>
                <w:b/>
                <w:bCs/>
              </w:rPr>
              <w:t>22406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04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нно-оптические системы и технологии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электронной техник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технолог 22497</w:t>
              <w:br/>
              <w:t>Инженер-исследователь 22209</w:t>
              <w:br/>
              <w:t>Инженер-контролер 22214</w:t>
              <w:br/>
              <w:t>Инженер-лаборант 22216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механизации и автоматизации производственных процессов 22317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04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ышленная электрони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радиоэлектроник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технолог 22497</w:t>
              <w:br/>
              <w:t>Инженер-исследователь 22209</w:t>
              <w:br/>
              <w:t>Инженер-контролер 22214</w:t>
              <w:br/>
              <w:t>Инженер-лаборант 22216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механизации и автоматизации производственных процессов 22317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04 02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ника автомобильной техник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электроник 2250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05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ы и оборудование лесного комплекс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механ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исследователь 22209</w:t>
              <w:br/>
              <w:t>Инженер-контролер 22214</w:t>
              <w:br/>
              <w:t>Инженер-лаборант 22216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механизации и автоматизации производственных процессов 22317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06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графическое оборудование и системы обработки информ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электромехан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контролер 22214</w:t>
              <w:br/>
              <w:t>Инженер-исследователь 22209</w:t>
              <w:br/>
              <w:t>Инженер-лаборант 22216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механизации и автоматизации производственных процессов 22317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07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ы и аппараты химических производств и предприятий строительных материало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механ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исследователь 22209</w:t>
              <w:br/>
              <w:t>Инженер-контролер 22214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механизации и автоматизации производственных процессов 22317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  <w:r>
              <w:rPr/>
              <w:br/>
              <w:t>Инженер-конструктор 22211</w:t>
              <w:br/>
              <w:t>Конструктор 2304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08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шины и аппараты легкой, текстильной промышленности и бытового обслуживания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механ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исследователь 22209</w:t>
              <w:br/>
              <w:t>Инженер-контролер 22214</w:t>
              <w:br/>
              <w:t>Инженер-лаборант 22216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механизации и автоматизации производственных процессов 22317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09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ы и аппараты пищевых производст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механ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исследователь 22209</w:t>
              <w:br/>
              <w:t>Инженер-контролер 22214</w:t>
              <w:br/>
              <w:t>Инженер-лаборант 22216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механизации и автоматизации производственных процессов 22317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10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ные машины и оборудование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исследователь 22209</w:t>
              <w:br/>
              <w:t>Инженер-контролер 22214</w:t>
              <w:br/>
              <w:t>Инженер-лаборант 22216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механизации и автоматизации производственных процессов 22317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1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ъемно-транспортные, строительные, дорожные машины и оборудование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технолог 22497</w:t>
              <w:br/>
              <w:t>Инженер-исследователь 22209</w:t>
              <w:br/>
              <w:t>Инженер-контролер 22214</w:t>
              <w:br/>
              <w:t>Инженер-лаборант 22216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механизации и автоматизации производственных процессов 22317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11 01-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ъемно-транспортные, строительные, дорожные машины и оборудование (эксплуатация аэродромных средств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транспорту 22448</w:t>
              <w:br/>
              <w:t xml:space="preserve">Инженер по эксплуатации аэродромов </w:t>
            </w:r>
            <w:r>
              <w:rPr>
                <w:b/>
                <w:bCs/>
              </w:rPr>
              <w:t>22452</w:t>
            </w:r>
            <w:r>
              <w:rPr/>
              <w:br/>
              <w:t xml:space="preserve">Инженер по организации </w:t>
            </w:r>
            <w:r>
              <w:rPr>
                <w:b/>
                <w:bCs/>
              </w:rPr>
              <w:t>и безопасности</w:t>
            </w:r>
            <w:r>
              <w:rPr/>
              <w:t xml:space="preserve"> движения 22349</w:t>
              <w:br/>
              <w:t xml:space="preserve">Инженер по эксплуатации машинно-тракторного парка </w:t>
            </w:r>
            <w:r>
              <w:rPr>
                <w:b/>
                <w:bCs/>
              </w:rPr>
              <w:t>22456</w:t>
            </w:r>
            <w:r>
              <w:rPr/>
              <w:br/>
              <w:t>Инженер по безопасности движения 22241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11 01-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ъемно-транспортные, строительные, дорожные машины и оборудование (управление подразделениями инженерных войск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. Специалист по управле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 по эксплуатации машинно-тракторного парка </w:t>
            </w:r>
            <w:r>
              <w:rPr>
                <w:b/>
                <w:bCs/>
              </w:rPr>
              <w:t>22456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12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ектирование и производство сельскохозяйственной техник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технолог 22497</w:t>
              <w:br/>
              <w:t>Инженер-исследователь 22209</w:t>
              <w:br/>
              <w:t>Инженер-контролер 22214</w:t>
              <w:br/>
              <w:t>Инженер-лаборант 22216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инструменту 22287</w:t>
              <w:br/>
              <w:t>Инженер по комплектации оборудования 22295</w:t>
              <w:br/>
              <w:t>Инженер по механизации и автоматизации производственных процессов 22317</w:t>
              <w:br/>
              <w:t>Инженер по наладке и испытаниям 22326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13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и оборудование торфяного производст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ный 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горным работам 22269</w:t>
              <w:br/>
              <w:t>Инженер-конструктор 22211</w:t>
              <w:br/>
              <w:t>Инженер-механик 22226</w:t>
              <w:br/>
              <w:t>Инженер-механик по ремонту оборудования 22227</w:t>
              <w:br/>
              <w:t>Инженер по механизации трудоемких процессов 22320</w:t>
              <w:br/>
              <w:t xml:space="preserve">Инженер по эксплуатации машинно-тракторного парка </w:t>
            </w:r>
            <w:r>
              <w:rPr>
                <w:b/>
                <w:bCs/>
              </w:rPr>
              <w:t>22456</w:t>
            </w:r>
            <w:r>
              <w:rPr/>
              <w:br/>
              <w:t xml:space="preserve">Инженер по эксплуатации и ремонту оборудования </w:t>
            </w:r>
            <w:r>
              <w:rPr>
                <w:b/>
                <w:bCs/>
              </w:rPr>
              <w:t>22457</w:t>
            </w:r>
            <w:r>
              <w:rPr/>
              <w:br/>
              <w:t>Инженер-технолог 22497</w:t>
              <w:br/>
              <w:t>Инженер-исследователь 22209</w:t>
              <w:br/>
              <w:t>Инженер по наладке и испытаниям 22326</w:t>
              <w:br/>
              <w:t>Инженер по испытаниям 22291</w:t>
              <w:br/>
              <w:t>Инженер по внедрению новой техники и технологии 22260</w:t>
              <w:br/>
              <w:t>Инженер по механизации и автоматизации производственных процессов 2231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20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зкотемпературная техни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механ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технолог 22497</w:t>
              <w:br/>
              <w:t>Инженер-исследователь 22209</w:t>
              <w:br/>
              <w:t>Инженер-контролер 22214</w:t>
              <w:br/>
              <w:t>Инженер-лаборант 22216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наладке и испытаниям 22326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20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аковочное производство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технолог 22497</w:t>
              <w:br/>
              <w:t>Инженер-исследователь 22209</w:t>
              <w:br/>
              <w:t>Инженер-контролер 22214</w:t>
              <w:br/>
              <w:t>Инженер-лаборант 22216</w:t>
              <w:br/>
              <w:t>Инженер по внедрению новой техники и технологии 22260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20 02-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паковочное производство (технологии и оборудование упаковочного производства)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механик 22226</w:t>
              <w:br/>
              <w:t>Инженер по комплектации оборудования 22295</w:t>
              <w:br/>
              <w:t>Инженер по механизации и автоматизации производственных процессов 22317</w:t>
              <w:br/>
              <w:t>Инженер по наладке и испытаниям 22326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20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рговое оборудование и технолог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исследователь 22209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наладке и испытаниям 22326</w:t>
              <w:br/>
              <w:t>Инженер по комплектации оборудования 22295</w:t>
              <w:br/>
              <w:t>Инженер по механизации и автоматизации производственных процессов 22317</w:t>
              <w:br/>
              <w:t xml:space="preserve">Инженер по эксплуатации и ремонту оборудования </w:t>
            </w:r>
            <w:r>
              <w:rPr>
                <w:b/>
                <w:bCs/>
              </w:rPr>
              <w:t>22457</w:t>
            </w:r>
            <w:r>
              <w:rPr/>
              <w:br/>
              <w:t>Инженер-технолог 2249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20 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куумная и компрессорная техни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исследователь 22209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 xml:space="preserve">Инженер по эксплуатации и ремонту оборудования </w:t>
            </w:r>
            <w:r>
              <w:rPr>
                <w:b/>
                <w:bCs/>
              </w:rPr>
              <w:t>22457</w:t>
            </w:r>
            <w:r>
              <w:rPr/>
              <w:br/>
              <w:t>Инженер-технолог 22497</w:t>
              <w:br/>
              <w:t>Инженер-лаборант 22216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7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вигатели внутреннего сгора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механ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исследователь 22209</w:t>
              <w:br/>
              <w:t>Инженер-контролер 22214</w:t>
              <w:br/>
              <w:t>Инженер-лаборант 22216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механизации и автоматизации производственных процессов 22317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7 01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мобилестроение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исследователь 22209</w:t>
              <w:br/>
              <w:t>Инженер-контролер 22214</w:t>
              <w:br/>
              <w:t>Инженер-лаборант 2221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механизации и автоматизации производственных процессов 22317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7 01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кторострое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механ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исследователь 22209</w:t>
              <w:br/>
              <w:t>Инженер-контролер 22214</w:t>
              <w:br/>
              <w:t>Инженер-лаборант 22216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механизации и автоматизации производственных процессов 22317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7 01 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ногоцелевые гусеничные и колесные машины (по направлениям)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исследователь 22209</w:t>
              <w:br/>
              <w:t>Инженер-контролер 22214</w:t>
              <w:br/>
              <w:t>Инженер-лаборант 22216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механизации и автоматизации производственных процессов 22317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7 01 04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ногоцелевые гусеничные и колесные машины (эксплуатация и ремонт бронетанкового вооружения и техники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механик. Специалист по управле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7 01 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одской электрический транспор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электромехан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исследователь 22209</w:t>
              <w:br/>
              <w:t>Инженер-контролер 22214</w:t>
              <w:br/>
              <w:t>Инженер-лаборант 22216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механизации и автоматизации производственных процессов 22317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7 01 0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автомобилей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исследователь 22209</w:t>
              <w:br/>
              <w:t>Инженер-контролер 22214</w:t>
              <w:br/>
              <w:t>Инженер-лаборант 22216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механизации и автоматизации производственных процессов 22317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7 01 06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автомобилей (военная автомобильная техник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механик. Специалист по управле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 по эксплуатации машинно-тракторного парка </w:t>
            </w:r>
            <w:r>
              <w:rPr>
                <w:b/>
                <w:bCs/>
              </w:rPr>
              <w:t>22456</w:t>
            </w:r>
            <w:r>
              <w:rPr/>
              <w:br/>
            </w:r>
            <w:r>
              <w:rPr>
                <w:b/>
                <w:bCs/>
              </w:rPr>
              <w:t>Заведующий гаражом 21862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7 01 0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втосервис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механ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исследователь 22209</w:t>
              <w:br/>
              <w:t>Инженер-контролер 22214</w:t>
              <w:br/>
              <w:t>Инженер-лаборант 22216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механизации и автоматизации производственных процессов 22317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7 01 0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ценочная деятельность на автомобильном транспорт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оценщ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ценщик 24296</w:t>
              <w:br/>
              <w:t xml:space="preserve">Специалист по автотехнической экспертизе </w:t>
            </w:r>
            <w:r>
              <w:rPr>
                <w:b/>
                <w:bCs/>
              </w:rPr>
              <w:t>24763</w:t>
            </w:r>
            <w:r>
              <w:rPr/>
              <w:br/>
              <w:t>Инженер по безопасности движения 22241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7 02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вижной состав железнодорожного транспорт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механ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механик 22226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  <w:r>
              <w:rPr/>
              <w:br/>
              <w:t>Инженер по механизации и автоматизации производственных процессов 2231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7 02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погрузочно-разгрузочных, путевых, дорожно-строительных машин и оборудова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механ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механик 22226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7 02 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матика, телемеханика и связь на железнодорожном транспорт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электр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Электромеханик 25410</w:t>
              <w:br/>
              <w:t xml:space="preserve">Инженер по контрольно-измерительным приборам и </w:t>
            </w:r>
            <w:r>
              <w:rPr>
                <w:b/>
                <w:bCs/>
              </w:rPr>
              <w:t>средствам</w:t>
            </w:r>
            <w:r>
              <w:rPr/>
              <w:t xml:space="preserve"> автоматики 22297</w:t>
              <w:br/>
              <w:t>Инженер по механизации и автоматизации производственных процессов 2231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7 02 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оительство железных дорог, путь и путевое хозяйств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утей сообщения – строи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 xml:space="preserve">Инженер по </w:t>
            </w:r>
            <w:r>
              <w:rPr>
                <w:b/>
                <w:bCs/>
              </w:rPr>
              <w:t>техническому</w:t>
            </w:r>
            <w:r>
              <w:rPr/>
              <w:t xml:space="preserve"> надзору за строительством </w:t>
            </w:r>
            <w:r>
              <w:rPr>
                <w:b/>
                <w:bCs/>
              </w:rPr>
              <w:t>22444</w:t>
            </w:r>
            <w:r>
              <w:rPr/>
              <w:br/>
              <w:t>Инженер по проектно-сметной работе 22395</w:t>
              <w:br/>
              <w:t xml:space="preserve">Мастер мостовой </w:t>
            </w:r>
            <w:r>
              <w:rPr>
                <w:b/>
                <w:bCs/>
              </w:rPr>
              <w:t>2327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7 03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хническая эксплуатация судовых энергетических установок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механ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исследователь 22209</w:t>
              <w:br/>
              <w:t>Инженер-контролер 22214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7 04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воздушных судов и двигателе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 по техническому обслуживанию, ремонту и диагностике авиационной техники 22445</w:t>
              <w:br/>
              <w:t xml:space="preserve">Инженер по эксплуатации воздушных судов (систем воздушных судов) </w:t>
            </w:r>
            <w:r>
              <w:rPr>
                <w:b/>
                <w:bCs/>
              </w:rPr>
              <w:t>22454</w:t>
            </w:r>
            <w:r>
              <w:rPr/>
              <w:br/>
              <w:t>Инженер по диагностике авиационной техники 22274</w:t>
              <w:br/>
              <w:t>Инженер по надежности авиационной техники 22321</w:t>
              <w:br/>
              <w:t>Инженер-авиамоделист 22170</w:t>
              <w:br/>
              <w:t xml:space="preserve">Инженер инженерно-авиационной службы </w:t>
            </w:r>
            <w:r>
              <w:rPr>
                <w:b/>
                <w:bCs/>
              </w:rPr>
              <w:t>22188</w:t>
            </w:r>
            <w:r>
              <w:rPr/>
              <w:br/>
              <w:t>Инженер-инспектор по безопасности полетов 22196</w:t>
              <w:br/>
              <w:t>Инженер по летно-методической работе 22312</w:t>
              <w:br/>
              <w:t xml:space="preserve">Инженер по организации обеспечения авиационной техникой </w:t>
            </w:r>
            <w:r>
              <w:rPr>
                <w:b/>
                <w:bCs/>
              </w:rPr>
              <w:t>22352</w:t>
            </w:r>
            <w:r>
              <w:rPr/>
              <w:br/>
              <w:t>Инженер по специальным применениям авиации 22425</w:t>
              <w:br/>
              <w:t>Инженер по испытаниям 22291</w:t>
              <w:br/>
              <w:t>Инженер-механик 22226</w:t>
              <w:br/>
              <w:t>Инженер по аварийно-спасательным работам 22235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7 04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авиационного оборудования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 по эксплуатации авиационного оборудования объективного контроля 22451</w:t>
              <w:br/>
              <w:t>Инженер по техническому обслуживанию, ремонту и диагностике авиационной техники 22445</w:t>
              <w:br/>
              <w:t>Инженер инженерно-авиационной службы 22188</w:t>
              <w:br/>
              <w:t>Инженер по диагностике авиационной техники 22274</w:t>
              <w:br/>
              <w:t>Инженер по надежности авиационной техники 22321</w:t>
              <w:br/>
              <w:t>Инженер по контрольно-измерительным приборам и средствам автоматики 22297</w:t>
              <w:br/>
              <w:t>Инженер по светотехническому и электротехническому обеспечению полетов 22421</w:t>
              <w:br/>
              <w:t>Инженер по эксплуатации воздушных судов (систем воздушных судов) 22454</w:t>
              <w:br/>
              <w:t>Инженер по эксплуатации тренажеров 22462</w:t>
              <w:br/>
              <w:t>Инженер по радионавигации и радиолокации 22402</w:t>
              <w:br/>
              <w:t>Инженер по организации обеспечения авиационной техникой 22352</w:t>
              <w:br/>
              <w:t>Инженер-инспектор по безопасности полетов 22196</w:t>
              <w:br/>
              <w:t>Инженер-исследователь 22209</w:t>
              <w:br/>
              <w:t>Инженер-контролер 22214</w:t>
              <w:br/>
              <w:t>Инженер по техническим средствам обучения 22437</w:t>
              <w:br/>
              <w:t>Инженер-электроник 22503</w:t>
              <w:br/>
              <w:t>Инструктор тренажера 2285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8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ханические и электромеханические приборы и аппарат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электромехан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 xml:space="preserve">Инженер по контрольно-измерительным приборам и </w:t>
            </w:r>
            <w:r>
              <w:rPr>
                <w:b/>
                <w:bCs/>
              </w:rPr>
              <w:t>средствам</w:t>
            </w:r>
            <w:r>
              <w:rPr/>
              <w:t xml:space="preserve"> автоматики 22297</w:t>
              <w:br/>
              <w:t>Инженер-технолог 22497</w:t>
              <w:br/>
              <w:t>Инженер-исследователь 22209</w:t>
              <w:br/>
              <w:t>Инженер-контролер 22214</w:t>
              <w:br/>
              <w:t>Инженер-лаборант 22216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  <w:r>
              <w:rPr/>
              <w:br/>
            </w:r>
            <w:r>
              <w:rPr>
                <w:b/>
                <w:bCs/>
              </w:rPr>
              <w:t>Инженер по метрологии 22314</w:t>
            </w:r>
            <w:r>
              <w:rPr/>
              <w:br/>
            </w:r>
            <w:r>
              <w:rPr>
                <w:b/>
                <w:bCs/>
              </w:rPr>
              <w:t>Инженер по организации эксплуатации и ремонту службы энергетики и электрификации 22359</w:t>
            </w:r>
            <w:r>
              <w:rPr/>
              <w:br/>
            </w:r>
            <w:r>
              <w:rPr>
                <w:b/>
                <w:bCs/>
              </w:rPr>
              <w:t>Инженер по эксплуатации и ремонту оборудования 22457</w:t>
            </w:r>
            <w:r>
              <w:rPr/>
              <w:br/>
            </w:r>
            <w:r>
              <w:rPr>
                <w:b/>
                <w:bCs/>
              </w:rPr>
              <w:t>Инженер по качеству 22293</w:t>
            </w:r>
            <w:r>
              <w:rPr/>
              <w:br/>
            </w:r>
            <w:r>
              <w:rPr>
                <w:b/>
                <w:bCs/>
              </w:rPr>
              <w:t>Инженер по испытаниям 22291</w:t>
            </w:r>
            <w:r>
              <w:rPr/>
              <w:br/>
            </w:r>
            <w:r>
              <w:rPr>
                <w:b/>
                <w:bCs/>
              </w:rPr>
              <w:t>Инженер-конструктор 22211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8 01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тико-электронные и лазерные приборы и системы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технолог 22497</w:t>
              <w:br/>
              <w:t>Инженер-исследователь 22209</w:t>
              <w:br/>
              <w:t>Инженер-контролер 22214</w:t>
              <w:br/>
              <w:t>Инженер-лаборант 22216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8 01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нные приборы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приборострое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электроник 22503</w:t>
              <w:br/>
              <w:t>Инженер-технолог 22497</w:t>
              <w:br/>
              <w:t>Инженер-исследователь 22209</w:t>
              <w:br/>
              <w:t>Инженер-контролер 22214</w:t>
              <w:br/>
              <w:t>Инженер-механик 22226</w:t>
              <w:br/>
              <w:t>Инженер-лаборант 2221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8 01 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ро- и наносистемная техни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электромехан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электроник 22503</w:t>
              <w:br/>
              <w:t>Инженер-технолог 22497</w:t>
              <w:br/>
              <w:t>Инженер-исследователь 22209</w:t>
              <w:br/>
              <w:t>Инженер-контролер 22214</w:t>
              <w:br/>
              <w:t>Инженер по внедрению новой техники и технологии 22260</w:t>
              <w:br/>
              <w:t>Инженер-лаборант 22216</w:t>
              <w:br/>
              <w:t>Инженер по наладке и испытаниям 22326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  <w:r>
              <w:rPr/>
              <w:br/>
              <w:t>Инженер по комплектации оборудования 22295</w:t>
              <w:br/>
              <w:t xml:space="preserve">Стажер младшего научного сотрудника </w:t>
            </w:r>
            <w:r>
              <w:rPr>
                <w:b/>
                <w:bCs/>
              </w:rPr>
              <w:t>24794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8 02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формационно-измерительная техник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электрон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 по автоматизированным системам управления производством 22238</w:t>
              <w:br/>
              <w:t>Инженер-электроник 22503</w:t>
              <w:br/>
              <w:t>Инженер-технолог 22497</w:t>
              <w:br/>
              <w:t>Инженер-исследователь 22209</w:t>
              <w:br/>
              <w:t>Инженер-контролер 22214</w:t>
              <w:br/>
              <w:t>Инженер-лаборант 22216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8 02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технические и медицинские аппараты и систем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электромехан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технолог 22497</w:t>
              <w:br/>
              <w:t>Инженер-исследователь 22209</w:t>
              <w:br/>
              <w:t>Инженер-контролер 22214</w:t>
              <w:br/>
              <w:t>Инженер-лаборант 22216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  <w:r>
              <w:rPr/>
              <w:br/>
            </w:r>
            <w:r>
              <w:rPr>
                <w:b/>
                <w:bCs/>
              </w:rPr>
              <w:t>Инженер по эксплуатации тренажеров 22462</w:t>
            </w:r>
            <w:r>
              <w:rPr/>
              <w:br/>
            </w:r>
            <w:r>
              <w:rPr>
                <w:b/>
                <w:bCs/>
              </w:rPr>
              <w:t>Инженер-конструктор 22211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8 02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ое обеспечение безопасност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электромехан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 xml:space="preserve">Инженер-проектировщик </w:t>
            </w:r>
            <w:r>
              <w:rPr>
                <w:b/>
                <w:bCs/>
              </w:rPr>
              <w:t>22470</w:t>
            </w:r>
            <w:r>
              <w:rPr/>
              <w:br/>
              <w:t>Инженер-электроник 22503</w:t>
              <w:br/>
              <w:t>Инженер по защите информации 22281</w:t>
              <w:br/>
              <w:t>Инженер-технолог 22497</w:t>
              <w:br/>
              <w:t>Инженер-исследователь 22209</w:t>
              <w:br/>
              <w:t>Инженер-контролер 22214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8 02 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ортивная инженер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структор 22730</w:t>
              <w:br/>
              <w:t>Инженер-технолог 22497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наладке и испытаниям 22326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9 01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диоэлектронные систем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радиоэлектроник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электроник 22503</w:t>
              <w:br/>
              <w:t>Инженер-технолог 22497</w:t>
              <w:br/>
              <w:t>Инженер-исследователь 22209</w:t>
              <w:br/>
              <w:t>Инженер-контролер 22214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9 01 02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диоэлектронные системы локации и навиг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чень должностей дополнительно определяется нормативными правовыми актами Министерства обороны Республики Беларусь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9 02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делирование и компьютерное проектирование радиоэлектронных средст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радиоэлектроник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электроник 22503</w:t>
              <w:br/>
              <w:t>Инженер-исследователь 22209</w:t>
              <w:br/>
              <w:t>Инженер-механик 22226</w:t>
              <w:br/>
              <w:t>Инженер по внедрению новой техники и технологии 22260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9 02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ектирование и производство радиоэлектронных средст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радиоэлектроник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электроник 22503</w:t>
              <w:br/>
              <w:t>Инженер-технолог 22497</w:t>
              <w:br/>
              <w:t>Инженер-исследователь 22209</w:t>
              <w:br/>
              <w:t>Инженер-контролер 22214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9 02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электрони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радиоэлектроник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электроник 22503</w:t>
              <w:br/>
              <w:t>Инженер-технолог 22497</w:t>
              <w:br/>
              <w:t>Инженер-исследователь 22209</w:t>
              <w:br/>
              <w:t>Инженер-контролер 22214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39 03 01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нные системы безопасност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проектировщ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 xml:space="preserve">Инженер-системотехник </w:t>
            </w:r>
            <w:r>
              <w:rPr>
                <w:b/>
                <w:bCs/>
              </w:rPr>
              <w:t>22483</w:t>
            </w:r>
            <w:r>
              <w:rPr/>
              <w:br/>
              <w:t>Инженер-электроник 22503</w:t>
              <w:br/>
              <w:t>Инженер-программист 22469</w:t>
              <w:br/>
              <w:t>Инженер по защите информации 22281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0 01 02-0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онные системы и технологии (в обеспечении промышленной безопасности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системотехн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-системотехник </w:t>
            </w:r>
            <w:r>
              <w:rPr>
                <w:b/>
                <w:bCs/>
              </w:rPr>
              <w:t>22483</w:t>
            </w:r>
            <w:r>
              <w:rPr/>
              <w:br/>
              <w:t>Инженер по внедрению новой техники и технологии 22260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0 02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числительные машины, системы и сет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системотехн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электроник 22503</w:t>
              <w:br/>
              <w:t>Инженер-технолог 22497</w:t>
              <w:br/>
              <w:t>Инженер-исследователь 22209</w:t>
              <w:br/>
              <w:t>Инженер-контролер 22214</w:t>
              <w:br/>
              <w:t>Инженер-механик 22226</w:t>
              <w:br/>
              <w:t xml:space="preserve">Инженер-системотехник </w:t>
            </w:r>
            <w:r>
              <w:rPr>
                <w:b/>
                <w:bCs/>
              </w:rPr>
              <w:t>22483</w:t>
            </w:r>
            <w:r>
              <w:rPr/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наладке и испытаниям 22326</w:t>
              <w:br/>
              <w:t>Инженер по инструменту 22287</w:t>
              <w:br/>
              <w:t>Инженер по техническому надзору 22443</w:t>
              <w:br/>
              <w:t>Инженер-программист 22469</w:t>
              <w:br/>
              <w:t>Программист 24435</w:t>
              <w:br/>
              <w:t>Бизнес-аналитик 20273</w:t>
              <w:br/>
              <w:t>Системный аналитик 24731</w:t>
              <w:br/>
              <w:t>Специалист по сопровождению программного обеспечения 24785</w:t>
              <w:br/>
              <w:t>Специалист по тестированию программного обеспечения 2478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1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материалов и компонентов электронной техник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техноло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технолог 22497</w:t>
              <w:br/>
              <w:t>Инженер-электроник 22503</w:t>
              <w:br/>
              <w:t>Инженер-химик 22499</w:t>
              <w:br/>
              <w:t>Инженер-исследователь 22209</w:t>
              <w:br/>
              <w:t>Инженер-контролер 22214</w:t>
              <w:br/>
              <w:t>Инженер по внедрению новой техники и технологии 22260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2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ллургическое производство и материалообработка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технолог 22497</w:t>
              <w:br/>
              <w:t>Инженер-исследователь 22209</w:t>
              <w:br/>
              <w:t>Инженер-контролер 22214</w:t>
              <w:br/>
              <w:t>Инженер-лаборант 22216</w:t>
              <w:br/>
              <w:t>Инженер по внедрению новой техники и технологии 22260</w:t>
              <w:br/>
              <w:t>Инженер по наладке и испытаниям 22326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2 01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ковая металлургия, композиционные материалы, покрыт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химик 22499</w:t>
              <w:br/>
              <w:t>Инженер-технолог 22497</w:t>
              <w:br/>
              <w:t>Инженер-исследователь 22209</w:t>
              <w:br/>
              <w:t>Инженер-контролер 22214</w:t>
              <w:br/>
              <w:t>Инженер-лаборант 22216</w:t>
              <w:br/>
              <w:t>Инженер по внедрению новой техники и технологии 22260</w:t>
              <w:br/>
              <w:t>Инженер по наладке и испытаниям 22326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3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стан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энергет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 по наладке и испытаниям 22326</w:t>
              <w:br/>
              <w:t xml:space="preserve">Инженер по организации эксплуатации и ремонту </w:t>
            </w:r>
            <w:r>
              <w:rPr>
                <w:b/>
                <w:bCs/>
              </w:rPr>
              <w:t>службы производственного объединения энергетики и электрификации 22359</w:t>
            </w:r>
            <w:r>
              <w:rPr/>
              <w:br/>
              <w:t xml:space="preserve">Инженер-энергетик </w:t>
            </w:r>
            <w:r>
              <w:rPr>
                <w:b/>
                <w:bCs/>
              </w:rPr>
              <w:t>22505</w:t>
            </w:r>
            <w:r>
              <w:rPr/>
              <w:br/>
              <w:t>Инспектор энергоинспекции 22715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3 01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энергетические системы и сет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энергет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 по наладке и испытаниям 22326</w:t>
              <w:br/>
              <w:t xml:space="preserve">Инженер по организации эксплуатации и ремонту </w:t>
            </w:r>
            <w:r>
              <w:rPr>
                <w:b/>
                <w:bCs/>
              </w:rPr>
              <w:t>службы производственного объединения энергетики и электрификации 22359</w:t>
            </w:r>
            <w:r>
              <w:rPr/>
              <w:br/>
              <w:t xml:space="preserve">Инженер-энергетик </w:t>
            </w:r>
            <w:r>
              <w:rPr>
                <w:b/>
                <w:bCs/>
              </w:rPr>
              <w:t>22505</w:t>
            </w:r>
            <w:r>
              <w:rPr/>
              <w:br/>
              <w:t>Инспектор энергоинспекции 22715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3 01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снабжение (по отрасл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энергет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 по наладке и испытаниям 22326</w:t>
              <w:br/>
              <w:t xml:space="preserve">Инженер по организации эксплуатации и ремонту </w:t>
            </w:r>
            <w:r>
              <w:rPr>
                <w:b/>
                <w:bCs/>
              </w:rPr>
              <w:t>службы производственного объединения энергетики и электрификации 22359</w:t>
            </w:r>
            <w:r>
              <w:rPr/>
              <w:br/>
              <w:t xml:space="preserve">Инженер по расчетам и режимам оперативно-диспетчерской службы предприятия сетей </w:t>
            </w:r>
            <w:r>
              <w:rPr>
                <w:b/>
                <w:bCs/>
              </w:rPr>
              <w:t>22406</w:t>
            </w:r>
            <w:r>
              <w:rPr/>
              <w:br/>
              <w:t xml:space="preserve">Инженер-энергетик </w:t>
            </w:r>
            <w:r>
              <w:rPr>
                <w:b/>
                <w:bCs/>
              </w:rPr>
              <w:t>22505</w:t>
            </w:r>
            <w:r>
              <w:rPr/>
              <w:br/>
              <w:t>Инспектор энергоинспекции 22715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3 01 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пловые электрические станции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энергет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 xml:space="preserve">Инженер по расчетам и режимам оперативно-диспетчерской службы предприятия сетей </w:t>
            </w:r>
            <w:r>
              <w:rPr>
                <w:b/>
                <w:bCs/>
              </w:rPr>
              <w:t>22406</w:t>
            </w:r>
            <w:r>
              <w:rPr/>
              <w:br/>
              <w:t xml:space="preserve">Инженер-энергетик </w:t>
            </w:r>
            <w:r>
              <w:rPr>
                <w:b/>
                <w:bCs/>
              </w:rPr>
              <w:t>22505</w:t>
            </w:r>
            <w:r>
              <w:rPr/>
              <w:br/>
              <w:t>Инспектор энергоинспекции 22715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3 01 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мышленная теплоэнергетик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энергет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 по наладке и испытаниям 22326</w:t>
              <w:br/>
              <w:t xml:space="preserve">Инженер по расчетам и режимам оперативно-диспетчерской службы предприятия сетей </w:t>
            </w:r>
            <w:r>
              <w:rPr>
                <w:b/>
                <w:bCs/>
              </w:rPr>
              <w:t>22406</w:t>
            </w:r>
            <w:r>
              <w:rPr/>
              <w:br/>
              <w:t xml:space="preserve">Инженер-энергетик </w:t>
            </w:r>
            <w:r>
              <w:rPr>
                <w:b/>
                <w:bCs/>
              </w:rPr>
              <w:t>22505</w:t>
            </w:r>
            <w:r>
              <w:rPr/>
              <w:br/>
              <w:t>Инспектор энергоинспекции 22715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3 01 0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нергоэффективные технологии и энергетический менеджмент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энергоменедж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 по наладке и испытаниям 22326</w:t>
              <w:br/>
              <w:t xml:space="preserve">Инженер по организации эксплуатации и ремонту </w:t>
            </w:r>
            <w:r>
              <w:rPr>
                <w:b/>
                <w:bCs/>
              </w:rPr>
              <w:t>службы производственного объединения энергетики и электрификации 22359</w:t>
            </w:r>
            <w:r>
              <w:rPr/>
              <w:br/>
              <w:t xml:space="preserve">Инженер по расчетам и режимам оперативно-диспетчерской службы предприятия сетей </w:t>
            </w:r>
            <w:r>
              <w:rPr>
                <w:b/>
                <w:bCs/>
              </w:rPr>
              <w:t>22406</w:t>
            </w:r>
            <w:r>
              <w:rPr/>
              <w:br/>
              <w:t xml:space="preserve">Инженер-энергетик </w:t>
            </w:r>
            <w:r>
              <w:rPr>
                <w:b/>
                <w:bCs/>
              </w:rPr>
              <w:t>22505</w:t>
            </w:r>
            <w:r>
              <w:rPr/>
              <w:br/>
              <w:t>Инспектор энергоинспекции 22715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3 01 0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энергооборудования организаци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энергет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 по организации эксплуатации и ремонту </w:t>
            </w:r>
            <w:r>
              <w:rPr>
                <w:b/>
                <w:bCs/>
              </w:rPr>
              <w:t>службы производственного объединения энергетики и электрификации 22359</w:t>
            </w:r>
            <w:r>
              <w:rPr/>
              <w:br/>
              <w:t xml:space="preserve">Инженер-энергетик </w:t>
            </w:r>
            <w:r>
              <w:rPr>
                <w:b/>
                <w:bCs/>
              </w:rPr>
              <w:t>22505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3 01 0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отурбинные установки атомных электрических станци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энергет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конструктор 22211</w:t>
              <w:br/>
              <w:t xml:space="preserve">Инженер-проектировщик </w:t>
            </w:r>
            <w:r>
              <w:rPr>
                <w:b/>
                <w:bCs/>
              </w:rPr>
              <w:t>22470</w:t>
            </w:r>
            <w:r>
              <w:rPr/>
              <w:br/>
              <w:t>Инженер-технолог 22497</w:t>
              <w:br/>
              <w:t>Инженер по организации управления производством 2235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4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 перевозок и управление на автомобильном и городском транспорт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менедж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 xml:space="preserve">Инженер по организации перевозок </w:t>
            </w:r>
            <w:r>
              <w:rPr>
                <w:b/>
                <w:bCs/>
              </w:rPr>
              <w:t>22353</w:t>
            </w:r>
            <w:r>
              <w:rPr/>
              <w:br/>
              <w:t>Инженер по транспорту 22448</w:t>
              <w:br/>
              <w:t>Инженер-исследователь 22209</w:t>
              <w:br/>
              <w:t xml:space="preserve">Инженер по </w:t>
            </w:r>
            <w:r>
              <w:rPr>
                <w:b/>
                <w:bCs/>
              </w:rPr>
              <w:t>автоматизированным системам управления</w:t>
            </w:r>
            <w:r>
              <w:rPr/>
              <w:t xml:space="preserve"> производством 22238</w:t>
              <w:br/>
              <w:t>Ревизор автомобильного транспорта 2448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4 01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 дорожного движе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-инспектор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 по транспорту 22448</w:t>
              <w:br/>
              <w:t xml:space="preserve">Инженер по организации </w:t>
            </w:r>
            <w:r>
              <w:rPr>
                <w:b/>
                <w:bCs/>
              </w:rPr>
              <w:t>и безопасности</w:t>
            </w:r>
            <w:r>
              <w:rPr/>
              <w:t xml:space="preserve"> движения 22349</w:t>
              <w:br/>
              <w:t>Инженер-исследователь 22209</w:t>
              <w:br/>
              <w:t>Инженер по безопасности движения 22241</w:t>
              <w:br/>
              <w:t xml:space="preserve">Инженер по организации труда </w:t>
            </w:r>
            <w:r>
              <w:rPr>
                <w:b/>
                <w:bCs/>
              </w:rPr>
              <w:t>22355</w:t>
            </w:r>
            <w:r>
              <w:rPr/>
              <w:br/>
              <w:t xml:space="preserve">Инженер по </w:t>
            </w:r>
            <w:r>
              <w:rPr>
                <w:b/>
                <w:bCs/>
              </w:rPr>
              <w:t>автоматизированным системам управления</w:t>
            </w:r>
            <w:r>
              <w:rPr/>
              <w:t xml:space="preserve"> производством 2223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4 01 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 движения и обеспечение полетов на воздушном транспорте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спетчер планирования воздушного движения 21687</w:t>
              <w:br/>
              <w:t>Диспетчер по рулению 21731</w:t>
              <w:br/>
              <w:t>Диспетчер по управлению воздушным движением 21732</w:t>
              <w:br/>
              <w:t>Диспетчер стартового диспетчерского пункта 21770</w:t>
              <w:br/>
              <w:t>Диспетчер центра управления воздушным движением 21779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45 01</w:t>
            </w:r>
          </w:p>
        </w:tc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ФОКОММУНИКАЦИОННЫЕ ТЕХНОЛОГИИ И СИСТЕМЫ СВЯЗИ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5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Инфокоммуникационные технологии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 xml:space="preserve">Инженер электросвязи </w:t>
            </w:r>
            <w:r>
              <w:rPr>
                <w:b/>
                <w:bCs/>
              </w:rPr>
              <w:t>(по надзору за электросвязью) 22504</w:t>
            </w:r>
            <w:r>
              <w:rPr/>
              <w:br/>
              <w:t xml:space="preserve">Инженер по организации производственных процессов связи </w:t>
            </w:r>
            <w:r>
              <w:rPr>
                <w:b/>
                <w:bCs/>
              </w:rPr>
              <w:t>22354</w:t>
            </w:r>
            <w:r>
              <w:rPr/>
              <w:br/>
              <w:t>Инженер-электроник 22503</w:t>
              <w:br/>
              <w:t xml:space="preserve">Инженер-проектировщик </w:t>
            </w:r>
            <w:r>
              <w:rPr>
                <w:b/>
                <w:bCs/>
              </w:rPr>
              <w:t>22470</w:t>
            </w:r>
            <w:r>
              <w:rPr/>
              <w:br/>
              <w:t>Инженер-технолог 22497</w:t>
              <w:br/>
              <w:t>Инженер-исследователь 22209</w:t>
              <w:br/>
              <w:t>Инженер по внедрению новой техники и технологии 22260</w:t>
              <w:br/>
            </w:r>
            <w:r>
              <w:rPr>
                <w:b/>
                <w:bCs/>
              </w:rPr>
              <w:t>Инженер по наладке и испытаниям службы производственного объединения энергетики и электрификации 22328</w:t>
            </w:r>
            <w:r>
              <w:rPr/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  <w:r>
              <w:rPr/>
              <w:br/>
            </w:r>
            <w:r>
              <w:rPr>
                <w:b/>
                <w:bCs/>
              </w:rPr>
              <w:t>Инженер по комплектации оборудования 22295</w:t>
            </w:r>
            <w:r>
              <w:rPr/>
              <w:br/>
              <w:t>Инженер-администратор телекоммуникационных систем 22174</w:t>
              <w:br/>
              <w:t xml:space="preserve">Инженер линейных сооружений связи и абонентских устройств </w:t>
            </w:r>
            <w:r>
              <w:rPr>
                <w:b/>
                <w:bCs/>
              </w:rPr>
              <w:t>(линейных сооружений связи и проводного вещания)</w:t>
            </w:r>
            <w:r>
              <w:rPr/>
              <w:t xml:space="preserve"> 22221</w:t>
              <w:br/>
            </w:r>
            <w:r>
              <w:rPr>
                <w:b/>
                <w:bCs/>
              </w:rPr>
              <w:t>Специалист по сопровождению программного обеспечения 24785</w:t>
            </w:r>
            <w:r>
              <w:rPr/>
              <w:br/>
            </w:r>
            <w:r>
              <w:rPr>
                <w:b/>
                <w:bCs/>
              </w:rPr>
              <w:t>Специалист по тестированию программного обеспечения 24788</w:t>
            </w:r>
            <w:r>
              <w:rPr/>
              <w:br/>
            </w:r>
            <w:r>
              <w:rPr>
                <w:b/>
                <w:bCs/>
              </w:rPr>
              <w:t>Специалист по маркетингу телекоммуникационных услуг 2477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5 01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фровые многоканальные системы передачи информ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5 01 01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онно-управляющие технологии в телекоммуникациях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5 01 01 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ьные системы телекоммуникаци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оводитель допризывной подготовки 24620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5 01 01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коммуникационные технологии (системы телекоммуникаций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инфокоммуникация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5 01 01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коммуникационные технологии (сети инфокоммуникаций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инфокоммуникация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5 01 01-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коммуникационные технологии (системы телекоммуникаций специального назначения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инфокоммуникациям. Специалист по управле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чень должностей определяется нормативными правовыми актами Министерства обороны Республики Беларусь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5 01 01-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коммуникационные технологии (цифровое теле- и радиовещание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инфокоммуникация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видеооборудования 22179</w:t>
              <w:br/>
              <w:t>Инженер по радиовещательному оборудованию 22399</w:t>
              <w:br/>
              <w:t>Инженер по радиооборудованию 22401</w:t>
              <w:br/>
              <w:t>Инженер по телевизионному оборудованию 2243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5 01 01-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коммуникационные технологии (системы распределения мультимедийной информации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инфокоммуникация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5 01 01-0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коммуникационные технологии (лазерные информационно-измерительные системы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инфокоммуникация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5 01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стемы радиосвязи, радиовещания и телевиде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телекоммуникация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 электросвязи 22500</w:t>
              <w:br/>
              <w:t>Инженер линейных сооружений связи и абонентских устройств 22221</w:t>
              <w:br/>
              <w:t>Инженер по организации производственных процессов связи 22353</w:t>
              <w:br/>
              <w:t>Инженер-электроник 22503</w:t>
              <w:br/>
              <w:t>Инженер-проектировщик 22478</w:t>
              <w:br/>
              <w:t>Инженер-технолог 22497</w:t>
              <w:br/>
              <w:t>Инженер-исследователь 22209</w:t>
              <w:br/>
              <w:t>Инженер-контролер 22214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наладке и испытаниям 22326</w:t>
              <w:br/>
              <w:t>Инженер по техническому надзору 22442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5 01 02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утниковые и наземные системы подвижной связи и веща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5 01 02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визионные комплексы и интерактивные распределительные систем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5 01 02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фровое телевиде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5 01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ти телекоммуникаци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телекоммуникация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 электросвязи 22500</w:t>
              <w:br/>
              <w:t>Инженер линейных сооружений связи и абонентских устройств 22221</w:t>
              <w:br/>
              <w:t>Инженер по организации производственных процессов связи 22353</w:t>
              <w:br/>
              <w:t>Инженер-электроник 22503</w:t>
              <w:br/>
              <w:t>Инженер-проектировщик 22478</w:t>
              <w:br/>
              <w:t>Инженер-технолог 22497</w:t>
              <w:br/>
              <w:t>Инженер-исследователь 22209</w:t>
              <w:br/>
              <w:t>Инженер-контролер 22214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наладке и испытаниям 22326</w:t>
              <w:br/>
              <w:t>Инженер по техническому надзору 22442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5 01 03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сетей телекоммуникаци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5 01 03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ти связи и распределения информ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5 01 03 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граммное обеспечение сетей телекоммуникаци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5 01 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стемы распределения мультимедийной информ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телекоммуникация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исследователь 22209</w:t>
              <w:br/>
              <w:t>Инженер-электроник 22503</w:t>
              <w:br/>
              <w:t>Инженер по внедрению новой техники и технологии 22260</w:t>
              <w:br/>
              <w:t>Инженер-проектировщик 22478</w:t>
              <w:br/>
              <w:t>Инженер-исследователь 22209</w:t>
              <w:br/>
              <w:t>Инженер по внедрению новой техники и технологии 22260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5 01 0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зерные информационно-измерительные систем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телекоммуникация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 электросвязи (по надзору за электросвязью) 22500</w:t>
              <w:br/>
              <w:t>Инженер-исследователь 22209</w:t>
              <w:br/>
              <w:t>Инженер-электроник 22503</w:t>
              <w:br/>
              <w:t>Инженер-контролер 22214</w:t>
              <w:br/>
              <w:t>Инженер по наладке и испытаниям 22326</w:t>
              <w:br/>
              <w:t>Инженер по внедрению новой техники и технологии 22260</w:t>
              <w:br/>
              <w:t>Инженер по техническому надзору 22442</w:t>
              <w:br/>
              <w:t>Инженер-технолог 22497</w:t>
              <w:br/>
              <w:t>Инженер по метрологии 22314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5 02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чтовая связ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чтовой связ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 xml:space="preserve">Инженер средств механизации и автоматизации почтовой связи </w:t>
            </w:r>
            <w:r>
              <w:rPr>
                <w:b/>
                <w:bCs/>
              </w:rPr>
              <w:t>22492</w:t>
            </w:r>
            <w:r>
              <w:rPr/>
              <w:br/>
              <w:t xml:space="preserve">Инженер-проектировщик </w:t>
            </w:r>
            <w:r>
              <w:rPr>
                <w:b/>
                <w:bCs/>
              </w:rPr>
              <w:t>22470</w:t>
            </w:r>
            <w:r>
              <w:rPr/>
              <w:br/>
              <w:t>Инженер-технолог 22497</w:t>
              <w:br/>
              <w:t>Инженер-исследователь 22209</w:t>
              <w:br/>
              <w:t>Инженер-контролер 22214</w:t>
              <w:br/>
              <w:t>Инженер по внедрению новой техники и технологии 22260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6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соинженерное дело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техноло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технолог 22497</w:t>
              <w:br/>
              <w:t xml:space="preserve">Инженер по лесозаготовкам и переработке </w:t>
            </w:r>
            <w:r>
              <w:rPr>
                <w:b/>
                <w:bCs/>
              </w:rPr>
              <w:t>22306</w:t>
            </w:r>
            <w:r>
              <w:rPr/>
              <w:br/>
              <w:t>Инженер по лесосырьевым ресурсам 22310</w:t>
              <w:br/>
              <w:t>Мастер леса 23272</w:t>
              <w:br/>
              <w:t>Мастер нижнего склада 23285</w:t>
              <w:br/>
              <w:t xml:space="preserve">Начальник склада нижнего </w:t>
            </w:r>
            <w:r>
              <w:rPr>
                <w:b/>
                <w:bCs/>
              </w:rPr>
              <w:t>24034</w:t>
            </w:r>
            <w:r>
              <w:rPr/>
              <w:br/>
              <w:t xml:space="preserve">Технический руководитель лесопункта </w:t>
            </w:r>
            <w:r>
              <w:rPr>
                <w:b/>
                <w:bCs/>
              </w:rPr>
              <w:t>(лесозаготовительного цеха) 25047</w:t>
            </w:r>
            <w:r>
              <w:rPr/>
              <w:br/>
              <w:t xml:space="preserve">Технический руководитель нижнего склада </w:t>
            </w:r>
            <w:r>
              <w:rPr>
                <w:b/>
                <w:bCs/>
              </w:rPr>
              <w:t>2504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6 01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деревообрабатывающих производст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техноло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 xml:space="preserve">Инженер по лесозаготовкам и переработке </w:t>
            </w:r>
            <w:r>
              <w:rPr>
                <w:b/>
                <w:bCs/>
              </w:rPr>
              <w:t>22306</w:t>
            </w:r>
            <w:r>
              <w:rPr/>
              <w:br/>
              <w:t xml:space="preserve">Инженер-проектировщик </w:t>
            </w:r>
            <w:r>
              <w:rPr>
                <w:b/>
                <w:bCs/>
              </w:rPr>
              <w:t>22470</w:t>
            </w:r>
            <w:r>
              <w:rPr/>
              <w:br/>
              <w:t>Инженер-технолог 2249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8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мическая технология неорганических веществ, материалов и издели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химик-техноло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химик 22499</w:t>
              <w:br/>
              <w:t>Химик 25211</w:t>
              <w:br/>
              <w:t>Инженер-технолог 22497</w:t>
              <w:br/>
              <w:t>Инженер-лаборант 22216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0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текстильных материалов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технолог 22497</w:t>
              <w:br/>
              <w:t>Колорист 22967</w:t>
              <w:br/>
              <w:t>Конфекционер 23106</w:t>
              <w:br/>
              <w:t>Инженер-исследователь 22209</w:t>
              <w:br/>
              <w:t>Инженер по внедрению новой техники и технологии 22260</w:t>
              <w:br/>
              <w:t>Инженер-лаборант 22216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1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логия и разведка месторождений полезных ископаемых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геоло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лог 20589</w:t>
              <w:br/>
              <w:t>Геофизик 20601</w:t>
              <w:br/>
              <w:t xml:space="preserve">Гидрогеолог </w:t>
            </w:r>
            <w:r>
              <w:rPr>
                <w:b/>
                <w:bCs/>
              </w:rPr>
              <w:t>20610</w:t>
            </w:r>
            <w:r>
              <w:rPr/>
              <w:br/>
              <w:t xml:space="preserve">Инженер-гидролог </w:t>
            </w:r>
            <w:r>
              <w:rPr>
                <w:b/>
                <w:bCs/>
              </w:rPr>
              <w:t>22183</w:t>
            </w:r>
            <w:r>
              <w:rPr/>
              <w:br/>
            </w:r>
            <w:r>
              <w:rPr>
                <w:b/>
                <w:bCs/>
              </w:rPr>
              <w:t>Инженер-геолог 22180</w:t>
            </w:r>
            <w:r>
              <w:rPr/>
              <w:br/>
              <w:t xml:space="preserve">Стажер младшего научного сотрудника </w:t>
            </w:r>
            <w:r>
              <w:rPr>
                <w:b/>
                <w:bCs/>
              </w:rPr>
              <w:t>24794</w:t>
            </w:r>
            <w:r>
              <w:rPr/>
              <w:br/>
              <w:t>Инженер-исследователь 22209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1 02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работка месторождений полезных ископаемых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 по горным работам 22269</w:t>
              <w:br/>
              <w:t xml:space="preserve">Инженер по </w:t>
            </w:r>
            <w:r>
              <w:rPr>
                <w:b/>
                <w:bCs/>
              </w:rPr>
              <w:t>бурению</w:t>
            </w:r>
            <w:r>
              <w:rPr/>
              <w:t xml:space="preserve"> (буровым работам) 22247</w:t>
              <w:br/>
              <w:t xml:space="preserve">Инженер-гидролог </w:t>
            </w:r>
            <w:r>
              <w:rPr>
                <w:b/>
                <w:bCs/>
              </w:rPr>
              <w:t>22183</w:t>
            </w:r>
            <w:r>
              <w:rPr/>
              <w:br/>
              <w:t>Инженер по инструменту 22287</w:t>
              <w:br/>
              <w:t>Маркшейдер (участковый) 2317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1 02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работка и эксплуатация нефтяных и газовых месторождени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ный 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исследователь 22209</w:t>
              <w:br/>
              <w:t>Инженер-конструктор 22211</w:t>
              <w:br/>
              <w:t>Инженер-лаборант 22216</w:t>
              <w:br/>
              <w:t>Инженер по бурению (буровым работам) 22247</w:t>
              <w:br/>
              <w:t>Инженер по внедрению новой техники и технологии 22260</w:t>
              <w:br/>
              <w:t>Инженер по вышкостроению 22263</w:t>
              <w:br/>
              <w:t>Инженер по добыче нефти и газа 22277</w:t>
              <w:br/>
              <w:t>Инженер по испытаниям 22291</w:t>
              <w:br/>
              <w:t>Инженер по креплению скважин 22302</w:t>
              <w:br/>
              <w:t>Инженер по опробованию (испытанию) скважин 22348</w:t>
              <w:br/>
              <w:t>Инженер по организации управления производством 22357</w:t>
              <w:br/>
              <w:t>Инженер по подготовке и транспортировке нефти 22377</w:t>
              <w:br/>
              <w:t>Инженер по поддержанию пластового давления 22382</w:t>
              <w:br/>
            </w:r>
            <w:r>
              <w:rPr>
                <w:b/>
                <w:bCs/>
              </w:rPr>
              <w:t>Инженер по ремонту скважин (капитальному, подземному) 2241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2 02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и оборудование ювелирного производст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технолог 22497</w:t>
              <w:br/>
              <w:t>Инженер-исследователь 22209</w:t>
              <w:br/>
              <w:t>Инженер-контролер 22214</w:t>
              <w:br/>
              <w:t>Инженер-лаборант 22216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  <w:r>
              <w:rPr/>
              <w:br/>
            </w:r>
            <w:r>
              <w:rPr>
                <w:b/>
                <w:bCs/>
              </w:rPr>
              <w:t>Инженер-конструктор 22211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2 04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экспозиционно-рекламных объекто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исследователь 22209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наладке и испытаниям 22326</w:t>
              <w:br/>
              <w:t>Инженер по комплектации оборудования 22295</w:t>
              <w:br/>
              <w:t xml:space="preserve">Инженер по эксплуатации и ремонту оборудования </w:t>
            </w:r>
            <w:r>
              <w:rPr>
                <w:b/>
                <w:bCs/>
              </w:rPr>
              <w:t>22457</w:t>
            </w:r>
            <w:r>
              <w:rPr/>
              <w:br/>
              <w:t>Инженер-технолог 2249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3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втоматизация технологических процессов и производств (по направлениям)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автоматиза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 по автоматизированным системам управления</w:t>
              <w:br/>
              <w:t>производством 22238</w:t>
              <w:br/>
              <w:t xml:space="preserve">Инженер по </w:t>
            </w:r>
            <w:r>
              <w:rPr>
                <w:b/>
                <w:bCs/>
              </w:rPr>
              <w:t>контрольно-измерительным приборам и средствам автоматики</w:t>
            </w:r>
            <w:r>
              <w:rPr/>
              <w:t xml:space="preserve"> 22297</w:t>
              <w:br/>
              <w:t>Инженер-исследователь 22209</w:t>
              <w:br/>
              <w:t>Инженер-контролер 22214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механизации и автоматизации производственных процессов 22317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3 01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матизированные системы обработки информ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информационным технология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программист 22469</w:t>
              <w:br/>
              <w:t>Программист 24435</w:t>
              <w:br/>
              <w:t>Инженер по автоматизированным системам управления производством 22238</w:t>
              <w:br/>
              <w:t>Инженер-исследователь 22209</w:t>
              <w:br/>
              <w:t>Инженер-контролер 22214</w:t>
              <w:br/>
              <w:t>Инженер по внедрению новой техники и технологии 22260</w:t>
              <w:br/>
              <w:t>Инженер по механизации и автоматизации производственных процессов 22317</w:t>
              <w:br/>
              <w:t>Инженер по наладке и испытаниям 22326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3 01 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втоматизированные электроприводы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электр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 по автоматизированным системам управления производством 22238</w:t>
              <w:br/>
              <w:t xml:space="preserve">Инженер по контрольно-измерительным приборам и </w:t>
            </w:r>
            <w:r>
              <w:rPr>
                <w:b/>
                <w:bCs/>
              </w:rPr>
              <w:t>средствам</w:t>
            </w:r>
            <w:r>
              <w:rPr/>
              <w:t xml:space="preserve"> автоматики 22297</w:t>
              <w:br/>
              <w:t>Инженер-исследователь 22209</w:t>
              <w:br/>
              <w:t>Инженер-контролер 22214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механизации и автоматизации производственных процессов 22317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3 01 0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мышленные роботы и робототехнические комплексы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электромехан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 по автоматизированным системам управления производством 22238</w:t>
              <w:br/>
              <w:t xml:space="preserve">Инженер по контрольно-измерительным приборам и </w:t>
            </w:r>
            <w:r>
              <w:rPr>
                <w:b/>
                <w:bCs/>
              </w:rPr>
              <w:t>средствам</w:t>
            </w:r>
            <w:r>
              <w:rPr/>
              <w:t xml:space="preserve"> автоматики 22297</w:t>
              <w:br/>
              <w:t>Инженер-исследователь 22209</w:t>
              <w:br/>
              <w:t>Инженер-контролер 22214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механизации и автоматизации производственных процессов 22317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  <w:r>
              <w:rPr/>
              <w:br/>
              <w:t>Инженер по наладке и испытаниям 22326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4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рология, стандартизация и сертификация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 по метрологии 22314</w:t>
              <w:br/>
              <w:t xml:space="preserve">Инженер по стандартизации </w:t>
            </w:r>
            <w:r>
              <w:rPr>
                <w:b/>
                <w:bCs/>
              </w:rPr>
              <w:t>и сертификации</w:t>
            </w:r>
            <w:r>
              <w:rPr/>
              <w:t xml:space="preserve"> 2242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4 01 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рологическое обеспечение информационных систем и сете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метроло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 по метрологии 22314</w:t>
              <w:br/>
              <w:t xml:space="preserve">Инженер по стандартизации </w:t>
            </w:r>
            <w:r>
              <w:rPr>
                <w:b/>
                <w:bCs/>
              </w:rPr>
              <w:t>и сертификации</w:t>
            </w:r>
            <w:r>
              <w:rPr/>
              <w:t xml:space="preserve"> 22427</w:t>
              <w:br/>
              <w:t>Инженер-исследователь 22209</w:t>
              <w:br/>
              <w:t>Инженер по внедрению новой техники и технологии 22260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5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ллектуальные приборы, машины и производст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интеллектуальным система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электроник 22503</w:t>
              <w:br/>
              <w:t>Инженер-технолог 22497</w:t>
              <w:br/>
              <w:t>Инженер-исследователь 22209</w:t>
              <w:br/>
              <w:t>Инженер-контролер 22214</w:t>
              <w:br/>
              <w:t>Инженер-механик 22226</w:t>
              <w:br/>
              <w:t>Инженер-лаборант 2221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наладке и испытаниям 22326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5 01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гральные сенсорные систем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интеллектуальным система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электроник 22503</w:t>
              <w:br/>
              <w:t>Инженер-технолог 22497</w:t>
              <w:br/>
              <w:t>Инженер-исследователь 22209</w:t>
              <w:br/>
              <w:t>Инженер-контролер 22214</w:t>
              <w:br/>
              <w:t>Инженер-механик 22226</w:t>
              <w:br/>
              <w:t>Инженер-лаборант 2221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наладке и испытаниям 22326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5 01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ьютерная мехатрони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конструктор 22211</w:t>
              <w:br/>
              <w:t xml:space="preserve">Инженер-проектировщик </w:t>
            </w:r>
            <w:r>
              <w:rPr>
                <w:b/>
                <w:bCs/>
              </w:rPr>
              <w:t>22470</w:t>
            </w:r>
            <w:r>
              <w:rPr/>
              <w:br/>
              <w:t>Инженер-исследователь 22209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6 02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дез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Геодезист 20586</w:t>
              <w:br/>
              <w:t xml:space="preserve">Маркшейдер </w:t>
            </w:r>
            <w:r>
              <w:rPr>
                <w:b/>
                <w:bCs/>
              </w:rPr>
              <w:t>(участковый)</w:t>
            </w:r>
            <w:r>
              <w:rPr/>
              <w:t xml:space="preserve"> 2317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7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окружающей среды и рациональное использование природных ресурсо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химик-эколо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 по охране окружающей среды 22365</w:t>
              <w:br/>
              <w:t>Инженер-лаборант 22216</w:t>
              <w:br/>
            </w:r>
            <w:r>
              <w:rPr>
                <w:b/>
                <w:bCs/>
              </w:rPr>
              <w:t>Эколог 25350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7 01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эколог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эколо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 по охране окружающей среды 22365</w:t>
              <w:br/>
              <w:t xml:space="preserve">Инженер-микробиолог </w:t>
            </w:r>
            <w:r>
              <w:rPr>
                <w:b/>
                <w:bCs/>
              </w:rPr>
              <w:t>22231</w:t>
            </w:r>
            <w:r>
              <w:rPr/>
              <w:br/>
              <w:t>Инженер-лаборант 22216</w:t>
              <w:br/>
              <w:t>Инженер-технолог 2249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8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но-психологическое обеспечение информационных технологи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системотехн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 xml:space="preserve">Инженер-системотехник </w:t>
            </w:r>
            <w:r>
              <w:rPr>
                <w:b/>
                <w:bCs/>
              </w:rPr>
              <w:t>22483</w:t>
            </w:r>
            <w:r>
              <w:rPr/>
              <w:br/>
              <w:t xml:space="preserve">Инженер-проектировщик </w:t>
            </w:r>
            <w:r>
              <w:rPr>
                <w:b/>
                <w:bCs/>
              </w:rPr>
              <w:t>22470</w:t>
            </w:r>
            <w:r>
              <w:rPr/>
              <w:br/>
              <w:t>Инженер-исследователь 22209</w:t>
              <w:br/>
              <w:t>Инженер по внедрению новой техники и технологии 22260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60 02</w:t>
            </w:r>
          </w:p>
        </w:tc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ПРОЕКТИРОВАНИЕ, ПРОИЗВОДСТВО И ЭКСПЛУАТАЦИЯ ТЕХНИЧЕСКИХ СРЕДСТВ ФИЗИЧЕСКОЙ КУЛЬТУРЫ И СПОРТА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60 02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ое обеспечение спортивных технологи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тр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структор 22730</w:t>
              <w:br/>
              <w:t>Инженер-эргономист 22508</w:t>
              <w:br/>
              <w:t>Инженер по эксплуатации тренажеров 22462</w:t>
              <w:br/>
              <w:t>Инженер по внедрению новой техники и технологии 22260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60 02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ектирование и производство спортивной техник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технолог 22497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наладке и испытаниям 22326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69 01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хитектурный дизайн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хитектор-дизай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хитектор 20196</w:t>
              <w:br/>
              <w:t>Художник-конструктор 25244</w:t>
              <w:br/>
            </w:r>
            <w:r>
              <w:rPr>
                <w:b/>
                <w:bCs/>
              </w:rPr>
              <w:t>Дизайнер 21301</w:t>
            </w:r>
            <w:r>
              <w:rPr/>
              <w:br/>
              <w:t>Архитектор ландшафтный 2019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0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строительных изделий и конструкци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строитель-техноло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 xml:space="preserve">Мастер строительных и монтажных </w:t>
            </w:r>
            <w:r>
              <w:rPr>
                <w:b/>
                <w:bCs/>
              </w:rPr>
              <w:t>(ремонтно-строительных)</w:t>
            </w:r>
            <w:r>
              <w:rPr/>
              <w:t xml:space="preserve"> работ 23419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0 02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мышленное и гражданское строительство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строи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 по наладке и испытаниям 22326</w:t>
              <w:br/>
              <w:t>Инженер по ремонту оборудования, зданий и сооружений 22416</w:t>
              <w:br/>
              <w:t>Инженер по проектно-сметной работе 22395</w:t>
              <w:br/>
              <w:t xml:space="preserve">Мастер строительных и монтажных </w:t>
            </w:r>
            <w:r>
              <w:rPr>
                <w:b/>
                <w:bCs/>
              </w:rPr>
              <w:t>(ремонтно-строительных)</w:t>
            </w:r>
            <w:r>
              <w:rPr/>
              <w:t xml:space="preserve"> работ 23419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0 02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спертиза и управление недвижимостью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специалист по недвижимост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</w:r>
            <w:r>
              <w:rPr>
                <w:b/>
                <w:bCs/>
              </w:rPr>
              <w:t>Инженер по организации эксплуатации и ремонту зданий и сооружений 22361</w:t>
            </w:r>
            <w:r>
              <w:rPr/>
              <w:br/>
            </w:r>
            <w:r>
              <w:rPr>
                <w:b/>
                <w:bCs/>
              </w:rPr>
              <w:t>Инженер по организации капитального ремонта зданий 22351</w:t>
            </w:r>
            <w:r>
              <w:rPr/>
              <w:br/>
              <w:t>Инженер по проектно-сметной работе 22395</w:t>
              <w:br/>
            </w:r>
            <w:r>
              <w:rPr>
                <w:b/>
                <w:bCs/>
              </w:rPr>
              <w:t>Риэлтор 24597</w:t>
            </w:r>
            <w:r>
              <w:rPr/>
              <w:br/>
            </w:r>
            <w:r>
              <w:rPr>
                <w:b/>
                <w:bCs/>
              </w:rPr>
              <w:t>Оценщик недвижимости 2429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0 03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мобильные дорог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строи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 по наладке и испытаниям 22326</w:t>
              <w:br/>
              <w:t>Инженер по проектно-сметной работе 22395</w:t>
              <w:br/>
              <w:t xml:space="preserve">Мастер строительных и монтажных </w:t>
            </w:r>
            <w:r>
              <w:rPr>
                <w:b/>
                <w:bCs/>
              </w:rPr>
              <w:t>(ремонтно-строительных)</w:t>
            </w:r>
            <w:r>
              <w:rPr/>
              <w:t xml:space="preserve"> работ 23419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0 03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сты, транспортные тоннели и метрополитен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-строитель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 по наладке и испытаниям 22326</w:t>
              <w:br/>
              <w:t>Инженер по проектно-сметной работе 22395</w:t>
              <w:br/>
              <w:t xml:space="preserve">Мастер строительных и монтажных </w:t>
            </w:r>
            <w:r>
              <w:rPr>
                <w:b/>
                <w:bCs/>
              </w:rPr>
              <w:t>(ремонтно-строительных)</w:t>
            </w:r>
            <w:r>
              <w:rPr/>
              <w:t xml:space="preserve"> работ 23419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0 04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дохозяйственное строительство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строи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 по наладке и испытаниям 22326</w:t>
              <w:br/>
              <w:t>Инженер по ремонту оборудования, зданий и сооружений 22416</w:t>
              <w:br/>
              <w:t>Инженер по проектно-сметной работе 22395</w:t>
              <w:br/>
              <w:t xml:space="preserve">Мастер строительных и монтажных </w:t>
            </w:r>
            <w:r>
              <w:rPr>
                <w:b/>
                <w:bCs/>
              </w:rPr>
              <w:t>(ремонтно-строительных)</w:t>
            </w:r>
            <w:r>
              <w:rPr/>
              <w:t xml:space="preserve"> работ 23419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0 04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плогазоснабжение, вентиляция и охрана воздушного бассейн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строи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 по наладке и испытаниям 22326</w:t>
              <w:br/>
              <w:t>Инженер по ремонту оборудования, зданий и сооружений 22416</w:t>
              <w:br/>
              <w:t>Инженер по проектно-сметной работе 22395</w:t>
              <w:br/>
              <w:t xml:space="preserve">Мастер строительных и монтажных </w:t>
            </w:r>
            <w:r>
              <w:rPr>
                <w:b/>
                <w:bCs/>
              </w:rPr>
              <w:t>(ремонтно-строительных)</w:t>
            </w:r>
            <w:r>
              <w:rPr/>
              <w:t xml:space="preserve"> работ 23419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0 04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оснабжение, водоотведение и охрана водных ресурсо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строи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 по наладке и испытаниям 22326</w:t>
              <w:br/>
              <w:t>Инженер по ремонту оборудования, зданий и сооружений 22416</w:t>
              <w:br/>
              <w:t>Инженер по проектно-сметной работе 22395</w:t>
              <w:br/>
              <w:t xml:space="preserve">Мастер строительных и монтажных </w:t>
            </w:r>
            <w:r>
              <w:rPr>
                <w:b/>
                <w:bCs/>
              </w:rPr>
              <w:t>(ремонтно-строительных)</w:t>
            </w:r>
            <w:r>
              <w:rPr/>
              <w:t xml:space="preserve"> работ 23419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0 05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ектирование, сооружение и эксплуатация газонефтепроводов и газонефтехранилищ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 по наладке и испытаниям 22326</w:t>
              <w:br/>
              <w:t>Инженер по ремонту оборудования, зданий и сооружений 22416</w:t>
              <w:br/>
              <w:t>Инженер по проектно-сметной работе 22395</w:t>
              <w:br/>
              <w:t xml:space="preserve">Мастер строительных и монтажных </w:t>
            </w:r>
            <w:r>
              <w:rPr>
                <w:b/>
                <w:bCs/>
              </w:rPr>
              <w:t>(ремонтно-строительных)</w:t>
            </w:r>
            <w:r>
              <w:rPr/>
              <w:t xml:space="preserve"> работ 23419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0 07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роительство тепловых и атомных электростанций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строи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конструктор 22211</w:t>
              <w:br/>
              <w:t xml:space="preserve">Инженер-проектировщик </w:t>
            </w:r>
            <w:r>
              <w:rPr>
                <w:b/>
                <w:bCs/>
              </w:rPr>
              <w:t>22470</w:t>
            </w:r>
            <w:r>
              <w:rPr/>
              <w:br/>
              <w:t>Инженер по организации управления производством 22357</w:t>
              <w:br/>
              <w:t xml:space="preserve">Инженер по </w:t>
            </w:r>
            <w:r>
              <w:rPr>
                <w:b/>
                <w:bCs/>
              </w:rPr>
              <w:t>техническому</w:t>
            </w:r>
            <w:r>
              <w:rPr/>
              <w:t xml:space="preserve"> надзору за строительством </w:t>
            </w:r>
            <w:r>
              <w:rPr>
                <w:b/>
                <w:bCs/>
              </w:rPr>
              <w:t>22444</w:t>
            </w:r>
            <w:r>
              <w:rPr/>
              <w:br/>
              <w:t>Инженер по проектно-сметной работе 22395</w:t>
              <w:br/>
              <w:t>Инженер по организации эксплуатации и ремонту зданий и сооружений 22361</w:t>
              <w:br/>
              <w:t>Инженер по ремонту оборудования, зданий и сооружений 22416</w:t>
              <w:br/>
              <w:t>Мастер 23187</w:t>
              <w:br/>
              <w:t>Производитель работ (прораб) 24441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4 02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грономия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гроно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гроном 20040</w:t>
              <w:br/>
              <w:t>Агроном-энтомолог 20055</w:t>
              <w:br/>
              <w:t>Агроном лаборатории по оценке качества испытываемых сортов сельскохозяйственных культур 20042</w:t>
              <w:br/>
              <w:t>Агроном по семеноводству 2005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4 02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екция и семеноводств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гроно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гроном 20040</w:t>
              <w:br/>
              <w:t>Агроном лаборатории по оценке качества испытываемых сортов сельскохозяйственных культур 20042</w:t>
              <w:br/>
              <w:t>Агроном-энтомолог 20055</w:t>
              <w:br/>
              <w:t>Агроном по семеноводству 20053</w:t>
              <w:br/>
              <w:t xml:space="preserve">Инженер-технолог лаборатории по оценке качества испытываемых сортов сельскохозяйственных культур </w:t>
            </w:r>
            <w:r>
              <w:rPr>
                <w:b/>
                <w:bCs/>
              </w:rPr>
              <w:t>2249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4 02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щита растений и карантин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гроно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гроном 20040</w:t>
              <w:br/>
              <w:t>Агроном по защите растений 20050</w:t>
              <w:br/>
              <w:t>Агроном по семеноводству 20053</w:t>
              <w:br/>
              <w:t>Агроном-энтомолог 20055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4 02 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доовощеводство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гроно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гроном 20040</w:t>
              <w:br/>
              <w:t>Агроном-овощевод 20043</w:t>
              <w:br/>
              <w:t>Агроном-садовод 20054</w:t>
              <w:br/>
              <w:t>Агроном лаборатории по оценке качества испытываемых сортов сельскохозяйственных культур 20042</w:t>
              <w:br/>
              <w:t>Агроном по семеноводству 2005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4 02 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грохимия и почвоведе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гроно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гроном 20040</w:t>
              <w:br/>
              <w:t>Агрохимик 20056</w:t>
              <w:br/>
              <w:t>Агроном-энтомолог 20055</w:t>
              <w:br/>
              <w:t xml:space="preserve">Почвовед </w:t>
            </w:r>
            <w:r>
              <w:rPr>
                <w:b/>
                <w:bCs/>
              </w:rPr>
              <w:t>2435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4 02 0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, хранение и переработка продукции растениеводства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технолог 22497</w:t>
              <w:br/>
              <w:t xml:space="preserve">Инженер-технолог лаборатории по оценке качества испытываемых сортов сельскохозяйственных культур </w:t>
            </w:r>
            <w:r>
              <w:rPr>
                <w:b/>
                <w:bCs/>
              </w:rPr>
              <w:t>2249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4 03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оотехния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оо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Зоотехник 22157</w:t>
            </w:r>
            <w:r>
              <w:rPr/>
              <w:br/>
              <w:t xml:space="preserve">Зоотехник </w:t>
            </w:r>
            <w:r>
              <w:rPr>
                <w:b/>
                <w:bCs/>
              </w:rPr>
              <w:t>государственной</w:t>
            </w:r>
            <w:r>
              <w:rPr/>
              <w:t xml:space="preserve"> заводской конюшни 22158</w:t>
              <w:br/>
              <w:t>Зоотехник ипподрома 22159</w:t>
              <w:br/>
              <w:t>Зоотехник по птицеводству 22161</w:t>
              <w:br/>
              <w:t>Зоотехник по пчеловодству 22163</w:t>
              <w:br/>
              <w:t>Энтомолог 25491</w:t>
              <w:br/>
              <w:t xml:space="preserve">Зоотехник-селекционер </w:t>
            </w:r>
            <w:r>
              <w:rPr>
                <w:b/>
                <w:bCs/>
              </w:rPr>
              <w:t>2216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4 03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етеринарная медицин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ветеринарной медицин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теринарный врач 20296</w:t>
              <w:br/>
              <w:t xml:space="preserve">Ветеринарный врач </w:t>
            </w:r>
            <w:r>
              <w:rPr>
                <w:b/>
                <w:bCs/>
              </w:rPr>
              <w:t>лаборатории 20303</w:t>
            </w:r>
            <w:r>
              <w:rPr/>
              <w:br/>
              <w:t>Заведующий ветеринарной аптекой 21850</w:t>
              <w:br/>
              <w:t>Эксперт санитарный 2539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4 03 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теринарная санитария и экспертиз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теринарно-санитарный врач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етеринарно-санитарный врач </w:t>
            </w:r>
            <w:r>
              <w:rPr>
                <w:b/>
                <w:bCs/>
              </w:rPr>
              <w:t>20299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4 03 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теринарная фармац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визор ветеринарной медицин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визор ветеринарной медицины </w:t>
            </w:r>
            <w:r>
              <w:rPr>
                <w:b/>
                <w:bCs/>
              </w:rPr>
              <w:t>24430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4 04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е строительство и обустройство территори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 по ремонту оборудования зданий и сооружений 22416</w:t>
              <w:br/>
              <w:t>Инженер по проектно-сметной работе 22395</w:t>
              <w:br/>
              <w:t xml:space="preserve">Мастер строительных и монтажных </w:t>
            </w:r>
            <w:r>
              <w:rPr>
                <w:b/>
                <w:bCs/>
              </w:rPr>
              <w:t>(ремонтно-строительных)</w:t>
            </w:r>
            <w:r>
              <w:rPr/>
              <w:t xml:space="preserve"> работ 23419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4 05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лиорация и водное хозяйство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Агролесомелиоратор 20037</w:t>
              <w:br/>
              <w:t xml:space="preserve">Инженер-гидротехник </w:t>
            </w:r>
            <w:r>
              <w:rPr>
                <w:b/>
                <w:bCs/>
              </w:rPr>
              <w:t>22184</w:t>
            </w:r>
            <w:r>
              <w:rPr/>
              <w:br/>
              <w:t>Инженер по охране окружающей среды 22365</w:t>
              <w:br/>
            </w:r>
            <w:r>
              <w:rPr>
                <w:b/>
                <w:bCs/>
              </w:rPr>
              <w:t>Эколог 25350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4 06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ое обеспечение процессов сельскохозяйственного производст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механик 22226</w:t>
              <w:br/>
              <w:t>Инженер по механизации трудоемких процессов 22320</w:t>
              <w:br/>
              <w:t xml:space="preserve">Инженер по эксплуатации машинно-тракторного парка </w:t>
            </w:r>
            <w:r>
              <w:rPr>
                <w:b/>
                <w:bCs/>
              </w:rPr>
              <w:t>22456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4 06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ое обеспечение процессов хранения и переработки сельскохозяйственной продук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 xml:space="preserve">Заведующий </w:t>
            </w:r>
            <w:r>
              <w:rPr>
                <w:b/>
                <w:bCs/>
              </w:rPr>
              <w:t>пунктом</w:t>
            </w:r>
            <w:r>
              <w:rPr/>
              <w:t xml:space="preserve"> заготовительным на заводах первичной обработки льна и прочих лубяных культур </w:t>
            </w:r>
            <w:r>
              <w:rPr>
                <w:b/>
                <w:bCs/>
              </w:rPr>
              <w:t>22045</w:t>
            </w:r>
            <w:r>
              <w:rPr/>
              <w:br/>
              <w:t>Инженер-механик 22226</w:t>
              <w:br/>
              <w:t>Инженер по механизации трудоемких процессов 22320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4 06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монтно-обслуживающее производство в сельском хозяйств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 xml:space="preserve">Заведующий гаражом </w:t>
            </w:r>
            <w:r>
              <w:rPr>
                <w:b/>
                <w:bCs/>
              </w:rPr>
              <w:t>21862</w:t>
            </w:r>
            <w:r>
              <w:rPr/>
              <w:br/>
              <w:t>Инженер-механик 22226</w:t>
              <w:br/>
              <w:t>Инженер по горюче-смазочным материалам 22272</w:t>
              <w:br/>
              <w:t>Инженер по наладке и испытаниям 22326</w:t>
              <w:br/>
              <w:t xml:space="preserve">Инженер по эксплуатации машинно-тракторного парка </w:t>
            </w:r>
            <w:r>
              <w:rPr>
                <w:b/>
                <w:bCs/>
              </w:rPr>
              <w:t>22456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4 06 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нергетическое обеспечение сельского хозяйства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Инженер 22169</w:t>
            </w:r>
            <w:r>
              <w:rPr/>
              <w:br/>
            </w:r>
            <w:r>
              <w:rPr>
                <w:b/>
                <w:bCs/>
              </w:rPr>
              <w:t>Инженер по контрольно-измерительным приборам и средствам автоматики 22297</w:t>
            </w:r>
            <w:r>
              <w:rPr/>
              <w:br/>
            </w:r>
            <w:r>
              <w:rPr>
                <w:b/>
                <w:bCs/>
              </w:rPr>
              <w:t>Инженер по наладке и испытаниям 22326</w:t>
            </w:r>
            <w:r>
              <w:rPr/>
              <w:br/>
            </w:r>
            <w:r>
              <w:rPr>
                <w:b/>
                <w:bCs/>
              </w:rPr>
              <w:t>Инженер-энергетик 22505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4 06 05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нергетическое обеспечение сельского хозяйства (электроэнергетик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 по электрификации сельскохозяйственного предприятия </w:t>
            </w:r>
            <w:r>
              <w:rPr>
                <w:b/>
                <w:bCs/>
              </w:rPr>
              <w:t>22464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4 06 05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нергетическое обеспечение сельского хозяйства (теплоэнергетик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теплофикации сельскохозяйственного предприятия 22436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4 06 0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ьно-техническое обеспечение агропромышленного комплекс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менедж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качеству 22293</w:t>
              <w:br/>
              <w:t xml:space="preserve">Инженер по комплектации оборудования </w:t>
            </w:r>
            <w:r>
              <w:rPr>
                <w:b/>
                <w:bCs/>
              </w:rPr>
              <w:t>22295</w:t>
            </w:r>
            <w:r>
              <w:rPr/>
              <w:br/>
              <w:t>Инженер по научно-технической информации 22336</w:t>
              <w:br/>
              <w:t>Инженер по организации управления производством 22357</w:t>
              <w:br/>
              <w:t>Инженер по организации труда 22355</w:t>
              <w:br/>
            </w:r>
            <w:r>
              <w:rPr>
                <w:b/>
                <w:bCs/>
              </w:rPr>
              <w:t>Инженер по материально-техническому снабжению 22313</w:t>
            </w:r>
            <w:r>
              <w:rPr/>
              <w:br/>
            </w:r>
            <w:r>
              <w:rPr>
                <w:b/>
                <w:bCs/>
              </w:rPr>
              <w:t>Инженер 22169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5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сное хозяйств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лесного хозяйств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 xml:space="preserve">Заведующий </w:t>
            </w:r>
            <w:r>
              <w:rPr>
                <w:b/>
                <w:bCs/>
              </w:rPr>
              <w:t>лабораторией</w:t>
            </w:r>
            <w:r>
              <w:rPr/>
              <w:t xml:space="preserve"> производственной лесной почвенно-химической 21958</w:t>
              <w:br/>
              <w:t xml:space="preserve">Инженер лаборатории почвенной </w:t>
            </w:r>
            <w:r>
              <w:rPr>
                <w:b/>
                <w:bCs/>
              </w:rPr>
              <w:t>22215</w:t>
            </w:r>
            <w:r>
              <w:rPr/>
              <w:br/>
              <w:t>Инженер лесного хозяйства 22217</w:t>
              <w:br/>
              <w:t>Инженер-лесопатолог 22218</w:t>
              <w:br/>
              <w:t>Инженер по лесовосстановлению и мелиорации 22307</w:t>
              <w:br/>
              <w:t>Инженер по лесопользованию 22308</w:t>
              <w:br/>
              <w:t>Инженер по лесосеменному хозяйству 22309</w:t>
              <w:br/>
              <w:t>Инженер по лесосырьевым ресурсам 22310</w:t>
              <w:br/>
              <w:t>Инженер по охотничьему хозяйству 22363</w:t>
              <w:br/>
              <w:t>Инженер по охране и защите леса 22364</w:t>
              <w:br/>
              <w:t xml:space="preserve">Инженер по побочному пользованию </w:t>
            </w:r>
            <w:r>
              <w:rPr>
                <w:b/>
                <w:bCs/>
              </w:rPr>
              <w:t>лесом</w:t>
            </w:r>
            <w:r>
              <w:rPr/>
              <w:t xml:space="preserve"> и подсобному сельскому хозяйству 22370</w:t>
              <w:br/>
              <w:t>Лесничий 23163</w:t>
              <w:br/>
              <w:t>Мастер леса 23272</w:t>
              <w:br/>
              <w:t>Мастер нижнего склада 23285</w:t>
              <w:br/>
              <w:t>Начальник лесопитомника 23863</w:t>
              <w:br/>
              <w:t xml:space="preserve">Начальник склада нижнего </w:t>
            </w:r>
            <w:r>
              <w:rPr>
                <w:b/>
                <w:bCs/>
              </w:rPr>
              <w:t>24034</w:t>
            </w:r>
            <w:r>
              <w:rPr/>
              <w:br/>
              <w:t>Помощник лесничего 24341</w:t>
              <w:br/>
              <w:t xml:space="preserve">Технический руководитель лесопункта (лесозаготовительного цеха) </w:t>
            </w:r>
            <w:r>
              <w:rPr>
                <w:b/>
                <w:bCs/>
              </w:rPr>
              <w:t>25047</w:t>
            </w:r>
            <w:r>
              <w:rPr/>
              <w:br/>
              <w:t xml:space="preserve">Технический руководитель нижнего склада </w:t>
            </w:r>
            <w:r>
              <w:rPr>
                <w:b/>
                <w:bCs/>
              </w:rPr>
              <w:t>2504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5 02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дово-парковое строительств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садово-паркового строительств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 xml:space="preserve">Инженер садово-паркового хозяйства </w:t>
            </w:r>
            <w:r>
              <w:rPr>
                <w:b/>
                <w:bCs/>
              </w:rPr>
              <w:t>22481</w:t>
            </w:r>
            <w:r>
              <w:rPr/>
              <w:br/>
              <w:t>Агроном по защите растений 20050</w:t>
              <w:br/>
              <w:t>Начальник лесопитомника 23863</w:t>
              <w:br/>
            </w:r>
            <w:r>
              <w:rPr>
                <w:b/>
                <w:bCs/>
              </w:rPr>
              <w:t>Мастер по содержанию зеленых насаждений 23387</w:t>
            </w:r>
            <w:r>
              <w:rPr/>
              <w:br/>
              <w:t>Инженер по лесосеменному хозяйству 22309</w:t>
              <w:br/>
              <w:t>Инженер по лесосырьевым ресурсам 22310</w:t>
              <w:br/>
            </w:r>
            <w:r>
              <w:rPr>
                <w:b/>
                <w:bCs/>
              </w:rPr>
              <w:t>Инженер по благоустройству и озеленению территорий домовладений 22242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бное дел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</w:t>
            </w:r>
            <w:r>
              <w:rPr>
                <w:b/>
                <w:bCs/>
              </w:rPr>
              <w:t>интерн 20423</w:t>
            </w:r>
            <w:r>
              <w:rPr/>
              <w:br/>
              <w:t xml:space="preserve">Врач-специалист 20425 (после прохождения </w:t>
            </w:r>
            <w:r>
              <w:rPr>
                <w:b/>
                <w:bCs/>
              </w:rPr>
              <w:t>интернатуры;</w:t>
            </w:r>
            <w:r>
              <w:rPr/>
              <w:t xml:space="preserve"> в соответствии с приказом Министерства здравоохранения Республики Беларусь)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01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иатр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</w:t>
            </w:r>
            <w:r>
              <w:rPr>
                <w:b/>
                <w:bCs/>
              </w:rPr>
              <w:t>интерн 20423</w:t>
            </w:r>
            <w:r>
              <w:rPr/>
              <w:br/>
              <w:t xml:space="preserve">Врач-специалист 20425 (после прохождения </w:t>
            </w:r>
            <w:r>
              <w:rPr>
                <w:b/>
                <w:bCs/>
              </w:rPr>
              <w:t>интернатуры;</w:t>
            </w:r>
            <w:r>
              <w:rPr/>
              <w:t xml:space="preserve"> в соответствии с приказом Министерства здравоохранения Республики Беларусь)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01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профилактическое дел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</w:t>
            </w:r>
            <w:r>
              <w:rPr>
                <w:b/>
                <w:bCs/>
              </w:rPr>
              <w:t>интерн 20423</w:t>
            </w:r>
            <w:r>
              <w:rPr/>
              <w:br/>
              <w:t xml:space="preserve">Врач-специалист 20425 (после прохождения </w:t>
            </w:r>
            <w:r>
              <w:rPr>
                <w:b/>
                <w:bCs/>
              </w:rPr>
              <w:t>интернатуры;</w:t>
            </w:r>
            <w:r>
              <w:rPr/>
              <w:t xml:space="preserve"> в соответствии с приказом Министерства здравоохранения Республики Беларусь)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01 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диагностическое дел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</w:t>
            </w:r>
            <w:r>
              <w:rPr>
                <w:b/>
                <w:bCs/>
              </w:rPr>
              <w:t>интерн 20423</w:t>
            </w:r>
            <w:r>
              <w:rPr/>
              <w:br/>
              <w:t xml:space="preserve">Врач-специалист 20425 (после прохождения </w:t>
            </w:r>
            <w:r>
              <w:rPr>
                <w:b/>
                <w:bCs/>
              </w:rPr>
              <w:t>интернатуры;</w:t>
            </w:r>
            <w:r>
              <w:rPr/>
              <w:t xml:space="preserve"> в соответствии с приказом Министерства здравоохранения Республики Беларусь)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01 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психологическое дел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</w:t>
            </w:r>
            <w:r>
              <w:rPr>
                <w:b/>
                <w:bCs/>
              </w:rPr>
              <w:t>интерн 20423</w:t>
            </w:r>
            <w:r>
              <w:rPr/>
              <w:br/>
              <w:t xml:space="preserve">Врач-специалист 20425 (после прохождения </w:t>
            </w:r>
            <w:r>
              <w:rPr>
                <w:b/>
                <w:bCs/>
              </w:rPr>
              <w:t>интернатуры;</w:t>
            </w:r>
            <w:r>
              <w:rPr/>
              <w:t xml:space="preserve"> в соответствии с приказом Министерства здравоохранения Республики Беларусь)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01 0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матолог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</w:t>
            </w:r>
            <w:r>
              <w:rPr>
                <w:b/>
                <w:bCs/>
              </w:rPr>
              <w:t>интерн 20423</w:t>
            </w:r>
            <w:r>
              <w:rPr/>
              <w:br/>
              <w:t xml:space="preserve">Врач-специалист 20425 (после прохождения </w:t>
            </w:r>
            <w:r>
              <w:rPr>
                <w:b/>
                <w:bCs/>
              </w:rPr>
              <w:t>интернатуры</w:t>
            </w:r>
            <w:r>
              <w:rPr/>
              <w:t> – врач-стоматолог; врач-стоматолог-ортопед; врач-стоматолог-ортодонт)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01 0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мац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визо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визор-</w:t>
            </w:r>
            <w:r>
              <w:rPr>
                <w:b/>
                <w:bCs/>
              </w:rPr>
              <w:t>интерн 24431</w:t>
            </w:r>
            <w:r>
              <w:rPr/>
              <w:br/>
              <w:t xml:space="preserve">Провизор 24426 (после прохождения </w:t>
            </w:r>
            <w:r>
              <w:rPr>
                <w:b/>
                <w:bCs/>
              </w:rPr>
              <w:t>интернатуры</w:t>
            </w:r>
            <w:r>
              <w:rPr/>
              <w:t> – провизор-организатор, провизор-технолог, провизор-аналитик)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0 02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дико-биологическое дело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-аналитик. Преподаватель биолог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 20275</w:t>
              <w:br/>
              <w:t>Микробиолог 23619</w:t>
              <w:br/>
            </w:r>
            <w:r>
              <w:rPr>
                <w:b/>
                <w:bCs/>
              </w:rPr>
              <w:t>Преподаватель-стажер</w:t>
            </w:r>
            <w:r>
              <w:rPr/>
              <w:t xml:space="preserve"> 24421</w:t>
              <w:br/>
            </w:r>
            <w:r>
              <w:rPr>
                <w:b/>
                <w:bCs/>
              </w:rPr>
              <w:t>Учитель</w:t>
            </w:r>
            <w:r>
              <w:rPr/>
              <w:t xml:space="preserve"> 2515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8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  <w:t xml:space="preserve">Тренер-преподаватель по спорту </w:t>
            </w:r>
            <w:r>
              <w:rPr>
                <w:b/>
                <w:bCs/>
              </w:rPr>
              <w:t>(специализированного учебно-спортивного учреждения, средней школы – училища олимпийского резерва)</w:t>
            </w:r>
            <w:r>
              <w:rPr/>
              <w:t xml:space="preserve"> 25077</w:t>
              <w:br/>
              <w:t xml:space="preserve">Инструктор-методист </w:t>
            </w:r>
            <w:r>
              <w:rPr>
                <w:b/>
                <w:bCs/>
              </w:rPr>
              <w:t>(специализированного учебно-спортивного учреждения, средней школы – училища олимпийского резерва)</w:t>
            </w:r>
            <w:r>
              <w:rPr/>
              <w:t xml:space="preserve"> 22768</w:t>
              <w:br/>
            </w:r>
            <w:r>
              <w:rPr>
                <w:b/>
                <w:bCs/>
              </w:rPr>
              <w:t>Инструктор-методист по физкультурно-оздоровительной, спортивно-массовой работе 22765</w:t>
            </w:r>
            <w:r>
              <w:rPr/>
              <w:br/>
              <w:t xml:space="preserve">Руководитель физического воспитания </w:t>
            </w:r>
            <w:r>
              <w:rPr>
                <w:b/>
                <w:bCs/>
              </w:rPr>
              <w:t>24642</w:t>
            </w:r>
            <w:r>
              <w:rPr/>
              <w:br/>
              <w:t>Инструктор-методист физической реабилитации 2276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8 01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здоровительная и адаптивная физическая культура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  <w:t xml:space="preserve">Инструктор-методист </w:t>
            </w:r>
            <w:r>
              <w:rPr>
                <w:b/>
                <w:bCs/>
              </w:rPr>
              <w:t>(специализированного учебно-спортивного учреждения, средней школы – училища олимпийского резерва)</w:t>
            </w:r>
            <w:r>
              <w:rPr/>
              <w:t xml:space="preserve"> 22768</w:t>
              <w:br/>
              <w:t xml:space="preserve">Инструктор-методист </w:t>
            </w:r>
            <w:r>
              <w:rPr>
                <w:b/>
                <w:bCs/>
              </w:rPr>
              <w:t>по адаптивной физической культуре</w:t>
            </w:r>
            <w:r>
              <w:rPr/>
              <w:t xml:space="preserve"> 2275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8 01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реабилитация и эрготерапия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  <w:t xml:space="preserve">Инструктор-методист </w:t>
            </w:r>
            <w:r>
              <w:rPr>
                <w:b/>
                <w:bCs/>
              </w:rPr>
              <w:t>(специализированного учебно-спортивного учреждения, средней школы – училища олимпийского резерва)</w:t>
            </w:r>
            <w:r>
              <w:rPr/>
              <w:t xml:space="preserve"> 22768</w:t>
              <w:br/>
              <w:t>Инструктор-методист физической реабилитации 2276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8 01 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подготовка военнослужащих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управлению. Инструктор-методист по физической подготовк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енер-преподаватель по спорту </w:t>
            </w:r>
            <w:r>
              <w:rPr>
                <w:b/>
                <w:bCs/>
              </w:rPr>
              <w:t>(специализированного учебно-спортивного учреждения, средней школы – училища олимпийского резерва)</w:t>
            </w:r>
            <w:r>
              <w:rPr/>
              <w:t xml:space="preserve"> 25077</w:t>
              <w:br/>
            </w:r>
            <w:r>
              <w:rPr>
                <w:b/>
                <w:bCs/>
              </w:rPr>
              <w:t>Инструктор-методист по физкультурно-оздоровительной, спортивно-массовой работе 22765</w:t>
            </w:r>
            <w:r>
              <w:rPr/>
              <w:br/>
              <w:t xml:space="preserve">Спортсмен-инструктор </w:t>
            </w:r>
            <w:r>
              <w:rPr>
                <w:b/>
                <w:bCs/>
              </w:rPr>
              <w:t>24792</w:t>
            </w:r>
            <w:r>
              <w:rPr/>
              <w:br/>
              <w:t>Должности в соответствии с нормативными правовыми актами Министерства обороны Республики Беларусь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8 02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ортивно-педагогическая деятельность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  <w:t xml:space="preserve">Тренер-преподаватель по спорту </w:t>
            </w:r>
            <w:r>
              <w:rPr>
                <w:b/>
                <w:bCs/>
              </w:rPr>
              <w:t>(специализированного учебно-спортивного учреждения, средней школы – училища олимпийского резерва)</w:t>
            </w:r>
            <w:r>
              <w:rPr/>
              <w:t xml:space="preserve"> 25077</w:t>
              <w:br/>
              <w:t xml:space="preserve">Спортсмен-инструктор </w:t>
            </w:r>
            <w:r>
              <w:rPr>
                <w:b/>
                <w:bCs/>
              </w:rPr>
              <w:t>24792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9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ризм и гостеприимств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в сфере туризма и гостеприимств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ециалист по туризму </w:t>
            </w:r>
            <w:r>
              <w:rPr>
                <w:b/>
                <w:bCs/>
              </w:rPr>
              <w:t>24789</w:t>
            </w:r>
            <w:r>
              <w:rPr/>
              <w:br/>
              <w:t>Специалист 24762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9 01 01 0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и сервиса размещения туристо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дминистратор гостиницы (дома отдыха) </w:t>
            </w:r>
            <w:r>
              <w:rPr>
                <w:b/>
                <w:bCs/>
              </w:rPr>
              <w:t>20065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9 01 01 0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и экскурсионно-сопроводительного сервиса туристо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-переводчик 20605</w:t>
              <w:br/>
              <w:t>Экскурсовод 25383</w:t>
              <w:br/>
              <w:t xml:space="preserve">Руководитель группы </w:t>
            </w:r>
            <w:r>
              <w:rPr>
                <w:b/>
                <w:bCs/>
              </w:rPr>
              <w:t>туристической 24612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9 02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ортивно-туристская деятельность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24421</w:t>
            </w:r>
            <w:r>
              <w:rPr/>
              <w:br/>
              <w:t xml:space="preserve">Инструктор-методист </w:t>
            </w:r>
            <w:r>
              <w:rPr>
                <w:b/>
                <w:bCs/>
              </w:rPr>
              <w:t>(специализированного учебно-спортивного учреждения, средней школы – училища олимпийского резерва)</w:t>
            </w:r>
            <w:r>
              <w:rPr/>
              <w:t xml:space="preserve"> 22768</w:t>
              <w:br/>
              <w:t xml:space="preserve">Инструктор-методист </w:t>
            </w:r>
            <w:r>
              <w:rPr>
                <w:b/>
                <w:bCs/>
              </w:rPr>
              <w:t>по физкультурно-оздоровительной, спортивно-массовой работе 22765</w:t>
            </w:r>
            <w:r>
              <w:rPr/>
              <w:br/>
              <w:t xml:space="preserve">Спортсмен-инструктор </w:t>
            </w:r>
            <w:r>
              <w:rPr>
                <w:b/>
                <w:bCs/>
              </w:rPr>
              <w:t>24792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9 02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ризм и природопользова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туризму и природопользова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ециалист по туризму </w:t>
            </w:r>
            <w:r>
              <w:rPr>
                <w:b/>
                <w:bCs/>
              </w:rPr>
              <w:t>24789</w:t>
            </w:r>
            <w:r>
              <w:rPr/>
              <w:br/>
              <w:t>Экскурсовод 25383</w:t>
              <w:br/>
              <w:t>Инструктор-методист по туризму 22764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2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подразделениями органов пограничной служб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ециалист по управлению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еречень должностей определяется</w:t>
            </w:r>
            <w:r>
              <w:rPr/>
              <w:t xml:space="preserve"> нормативными правовыми актами Государственного пограничного комитета Республики Беларусь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2 02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частями органов пограничной служб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ециалист в области управления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еречень должностей определяется</w:t>
            </w:r>
            <w:r>
              <w:rPr/>
              <w:t xml:space="preserve"> нормативными правовыми актами Государственного пограничного комитета Республики Беларусь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4 02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ышленная безопасност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 по промышленной безопасности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еречень должностей определяется</w:t>
            </w:r>
            <w:r>
              <w:rPr/>
              <w:t xml:space="preserve"> нормативными правовыми актами Министерства по чрезвычайным ситуациям Республики Беларусь</w:t>
              <w:br/>
              <w:t>Инженер по промышленной безопасности 22392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правление мотострелковыми подразделениями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управлению – 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механик 22226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1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правление танковыми подразделениями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управлению – 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механик 22226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1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ыловое обеспечение войс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управле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1 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подразделениями ракетных войск и артиллер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управлению – инжен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механик 22226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1 08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сплуатация воздушного транспорта, управление воздушным движением (фронтовая авиация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лот-инженер самолета. Специалист по управле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 xml:space="preserve">Пилот </w:t>
            </w:r>
            <w:r>
              <w:rPr>
                <w:b/>
                <w:bCs/>
              </w:rPr>
              <w:t>24331</w:t>
            </w:r>
            <w:r>
              <w:rPr/>
              <w:br/>
              <w:t>Летчик 23164</w:t>
              <w:br/>
            </w:r>
            <w:r>
              <w:rPr>
                <w:b/>
                <w:bCs/>
              </w:rPr>
              <w:t>Летчик-инструктор 23165</w:t>
            </w:r>
            <w:r>
              <w:rPr/>
              <w:br/>
            </w:r>
            <w:r>
              <w:rPr>
                <w:b/>
                <w:bCs/>
              </w:rPr>
              <w:t>Летчик-испытатель 23167</w:t>
            </w:r>
            <w:r>
              <w:rPr/>
              <w:br/>
            </w:r>
            <w:r>
              <w:rPr>
                <w:b/>
                <w:bCs/>
              </w:rPr>
              <w:t>Летчик-наблюдатель 23168</w:t>
            </w:r>
            <w:r>
              <w:rPr/>
              <w:br/>
              <w:t>Командир воздушного судна 22990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1 08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сплуатация воздушного транспорта, управление воздушным движением (армейская авиация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лот-инженер вертолета. Специалист по управле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 xml:space="preserve">Пилот </w:t>
            </w:r>
            <w:r>
              <w:rPr>
                <w:b/>
                <w:bCs/>
              </w:rPr>
              <w:t>24331</w:t>
            </w:r>
            <w:r>
              <w:rPr/>
              <w:br/>
              <w:t>Летчик 23164</w:t>
              <w:br/>
            </w:r>
            <w:r>
              <w:rPr>
                <w:b/>
                <w:bCs/>
              </w:rPr>
              <w:t>Летчик-инструктор 23165</w:t>
            </w:r>
            <w:r>
              <w:rPr/>
              <w:br/>
            </w:r>
            <w:r>
              <w:rPr>
                <w:b/>
                <w:bCs/>
              </w:rPr>
              <w:t>Летчик-испытатель 23167</w:t>
            </w:r>
            <w:r>
              <w:rPr/>
              <w:br/>
            </w:r>
            <w:r>
              <w:rPr>
                <w:b/>
                <w:bCs/>
              </w:rPr>
              <w:t>Летчик-наблюдатель 23168</w:t>
            </w:r>
            <w:r>
              <w:rPr/>
              <w:br/>
              <w:t>Командир воздушного судна 22990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1 08-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сплуатация воздушного транспорта, управление воздушным движением (штурманская эксплуатация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урман-инженер. Специалист по управле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Штурман экипажа 25347</w:t>
              <w:br/>
            </w:r>
            <w:r>
              <w:rPr>
                <w:b/>
                <w:bCs/>
              </w:rPr>
              <w:t>Штурман-испытатель 25339</w:t>
            </w:r>
            <w:r>
              <w:rPr/>
              <w:br/>
              <w:t>Штурман-оператор 2534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1 0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воздушным движением, боевое управление авиацие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управлению воздушным движением. Специалист по управле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Диспетчер диспетчерского пункта посадки (круга, подхода) 21659</w:t>
              <w:br/>
              <w:t>Диспетчер 21629</w:t>
              <w:br/>
              <w:t>Диспетчер по управлению воздушным движением 21732</w:t>
              <w:br/>
              <w:t>Диспетчер центра управления воздушным движением 21779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1 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подразделениями внутренних войс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управлению – юрис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рист 25501</w:t>
              <w:br/>
              <w:t>Юрисконсульт 25500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1 1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подразделениями транспортных войск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еречень должностей определяется</w:t>
            </w:r>
            <w:r>
              <w:rPr/>
              <w:t xml:space="preserve"> нормативными правовыми актами Министерства обороны Республики Беларусь</w:t>
              <w:br/>
              <w:t>Инженер 22169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1 13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подразделениями транспортных войск (восстановление и строительство путей сообщения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управлению. Инженер путей сообщения – строи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проектно-сметной работе 22395</w:t>
              <w:br/>
              <w:t>Инженер по наладке и испытаниям 22326</w:t>
              <w:br/>
              <w:t>Мастер строительных и монтажных (ремонтно-строительных) работ 23419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1 1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подразделениями сил специальных операци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управлению со знанием иностранных язык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еводчик </w:t>
            </w:r>
            <w:r>
              <w:rPr>
                <w:b/>
                <w:bCs/>
              </w:rPr>
              <w:t>24325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2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сплуатация наземных систем вооруже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. Специалист по управле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механик 22226</w:t>
              <w:br/>
              <w:t>Инженер-технолог 22497</w:t>
              <w:br/>
              <w:t xml:space="preserve">Инженер по контрольно-измерительным приборам и </w:t>
            </w:r>
            <w:r>
              <w:rPr>
                <w:b/>
                <w:bCs/>
              </w:rPr>
              <w:t>средствам</w:t>
            </w:r>
            <w:r>
              <w:rPr/>
              <w:t xml:space="preserve"> автоматики 2229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2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сплуатация радиотехнических систе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. Специалист по управле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исследователь 22209</w:t>
              <w:br/>
              <w:t xml:space="preserve">Инженер по контрольно-измерительным приборам и </w:t>
            </w:r>
            <w:r>
              <w:rPr>
                <w:b/>
                <w:bCs/>
              </w:rPr>
              <w:t>средствам</w:t>
            </w:r>
            <w:r>
              <w:rPr/>
              <w:t xml:space="preserve"> автоматики 22297</w:t>
              <w:br/>
              <w:t>Инженер по метрологии 22314</w:t>
              <w:br/>
              <w:t>Инженер по радионавигации и радиолокации 22402</w:t>
              <w:br/>
              <w:t xml:space="preserve">Инженер по эксплуатации тренажеров </w:t>
            </w:r>
            <w:r>
              <w:rPr>
                <w:b/>
                <w:bCs/>
              </w:rPr>
              <w:t>22462</w:t>
            </w:r>
            <w:r>
              <w:rPr/>
              <w:br/>
              <w:t xml:space="preserve">Инженер-системотехник </w:t>
            </w:r>
            <w:r>
              <w:rPr>
                <w:b/>
                <w:bCs/>
              </w:rPr>
              <w:t>22483</w:t>
            </w:r>
            <w:r>
              <w:rPr/>
              <w:br/>
              <w:t>Инженер-электроник 2250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2 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коммуникационные системы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. Специалист по управле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Инженер 22169</w:t>
            </w:r>
            <w:r>
              <w:rPr/>
              <w:br/>
            </w:r>
            <w:r>
              <w:rPr>
                <w:b/>
                <w:bCs/>
              </w:rPr>
              <w:t>Инженер-электроник 22503</w:t>
            </w:r>
            <w:r>
              <w:rPr/>
              <w:br/>
            </w:r>
            <w:r>
              <w:rPr>
                <w:b/>
                <w:bCs/>
              </w:rPr>
              <w:t>Инженер-технолог 22497</w:t>
            </w:r>
            <w:r>
              <w:rPr/>
              <w:br/>
            </w:r>
            <w:r>
              <w:rPr>
                <w:b/>
                <w:bCs/>
              </w:rPr>
              <w:t>Инженер по наладке и испытаниям 22326</w:t>
            </w:r>
            <w:r>
              <w:rPr/>
              <w:br/>
            </w:r>
            <w:r>
              <w:rPr>
                <w:b/>
                <w:bCs/>
              </w:rPr>
              <w:t>Инженер электросвязи (по надзору за электросвязью) 22504</w:t>
            </w:r>
            <w:r>
              <w:rPr/>
              <w:br/>
            </w:r>
            <w:r>
              <w:rPr>
                <w:b/>
                <w:bCs/>
              </w:rPr>
              <w:t>Инженер линейных сооружений связи и абонентских устройств (линейных сооружений связи и проводного вещания) 22221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2 04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коммуникационные системы (эксплуатация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2 04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коммуникационные системы (радиоконтроль и противодействие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2 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сплуатация автоматизированных систем обработки информ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. Специалист по управле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электроник 22503</w:t>
              <w:br/>
              <w:t>Инженер-программист 22469</w:t>
              <w:br/>
              <w:t xml:space="preserve">Инженер-системотехник </w:t>
            </w:r>
            <w:r>
              <w:rPr>
                <w:b/>
                <w:bCs/>
              </w:rPr>
              <w:t>22483</w:t>
            </w:r>
            <w:r>
              <w:rPr/>
              <w:br/>
              <w:t>Инженер по автоматизированным системам управления производством 2223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2 0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сплуатация автоматизированных систем управле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. Специалист по управле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электроник 22503</w:t>
              <w:br/>
              <w:t xml:space="preserve">Инженер-системотехник </w:t>
            </w:r>
            <w:r>
              <w:rPr>
                <w:b/>
                <w:bCs/>
              </w:rPr>
              <w:t>22483</w:t>
            </w:r>
            <w:r>
              <w:rPr/>
              <w:br/>
              <w:t>Инженер по автоматизированным системам управления производством 22238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2 0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электросистем и пилотажно-навигационных комплексов летательных аппарато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. Специалист по управле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 xml:space="preserve">Инженер по эксплуатации воздушных судов (систем воздушных судов) </w:t>
            </w:r>
            <w:r>
              <w:rPr>
                <w:b/>
                <w:bCs/>
              </w:rPr>
              <w:t>22454</w:t>
            </w:r>
            <w:r>
              <w:rPr/>
              <w:br/>
              <w:t xml:space="preserve">Инженер по эксплуатации авиационного оборудования объективного контроля </w:t>
            </w:r>
            <w:r>
              <w:rPr>
                <w:b/>
                <w:bCs/>
              </w:rPr>
              <w:t>22451</w:t>
            </w:r>
            <w:r>
              <w:rPr/>
              <w:br/>
              <w:t>Инженер по техническому обслуживанию, ремонту и диагностике авиационной техники 22445</w:t>
              <w:br/>
              <w:t xml:space="preserve">Инженер инженерно-авиационной службы </w:t>
            </w:r>
            <w:r>
              <w:rPr>
                <w:b/>
                <w:bCs/>
              </w:rPr>
              <w:t>22188</w:t>
            </w:r>
            <w:r>
              <w:rPr/>
              <w:br/>
              <w:t>Инженер по диагностике авиационной техники 22274</w:t>
              <w:br/>
              <w:t>Инженер по надежности авиационной техники 22321</w:t>
              <w:br/>
              <w:t xml:space="preserve">Инженер по контрольно-измерительным приборам и </w:t>
            </w:r>
            <w:r>
              <w:rPr>
                <w:b/>
                <w:bCs/>
              </w:rPr>
              <w:t>средствам</w:t>
            </w:r>
            <w:r>
              <w:rPr/>
              <w:t xml:space="preserve"> автоматики 22297</w:t>
              <w:br/>
              <w:t xml:space="preserve">Инженер по эксплуатации тренажеров </w:t>
            </w:r>
            <w:r>
              <w:rPr>
                <w:b/>
                <w:bCs/>
              </w:rPr>
              <w:t>22462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2 0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пилотируемых летательных аппаратов и их силовых установо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. Специалист по управле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-электроник </w:t>
            </w:r>
            <w:r>
              <w:rPr>
                <w:b/>
                <w:bCs/>
              </w:rPr>
              <w:t>22503</w:t>
            </w:r>
            <w:r>
              <w:rPr/>
              <w:br/>
              <w:t>Инженер 22169</w:t>
              <w:br/>
              <w:t xml:space="preserve">Инженер по эксплуатации воздушных судов (систем воздушных судов) </w:t>
            </w:r>
            <w:r>
              <w:rPr>
                <w:b/>
                <w:bCs/>
              </w:rPr>
              <w:t>22454</w:t>
            </w:r>
            <w:r>
              <w:rPr/>
              <w:br/>
              <w:t>Инженер по техническому обслуживанию, ремонту и диагностике авиационной техники 22445</w:t>
              <w:br/>
              <w:t>Инженер по диагностике авиационной техники 22274</w:t>
              <w:br/>
              <w:t>Инженер по надежности авиационной техники 22321</w:t>
              <w:br/>
              <w:t>Инженер бортовой 22175</w:t>
              <w:br/>
              <w:t xml:space="preserve">Инженер бортовой </w:t>
            </w:r>
            <w:r>
              <w:rPr>
                <w:b/>
                <w:bCs/>
              </w:rPr>
              <w:t>авиационного</w:t>
            </w:r>
            <w:r>
              <w:rPr/>
              <w:t xml:space="preserve"> отряда 22176</w:t>
              <w:br/>
              <w:t>Инженер-инструктор бортовой 22208</w:t>
              <w:br/>
              <w:t>Инженер бортовой авиационной эскадрильи 22177</w:t>
              <w:br/>
              <w:t xml:space="preserve">Инженер инженерно-авиационной службы </w:t>
            </w:r>
            <w:r>
              <w:rPr>
                <w:b/>
                <w:bCs/>
              </w:rPr>
              <w:t>22188</w:t>
            </w:r>
            <w:r>
              <w:rPr/>
              <w:br/>
              <w:t>Инженер (механик)-испытатель бортовой 22202</w:t>
              <w:br/>
              <w:t>Инженер-испытатель летающей лаборатории бортовой 22203</w:t>
              <w:br/>
              <w:t>Инженер-механик 22226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2 0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комплексов вооружения летательных аппарато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. Специалист по управле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 xml:space="preserve">Инженер по эксплуатации воздушных судов (систем воздушных судов) </w:t>
            </w:r>
            <w:r>
              <w:rPr>
                <w:b/>
                <w:bCs/>
              </w:rPr>
              <w:t>22454</w:t>
            </w:r>
            <w:r>
              <w:rPr/>
              <w:br/>
              <w:t>Инженер по техническому обслуживанию, ремонту и диагностике авиационной техники 22445</w:t>
              <w:br/>
              <w:t xml:space="preserve">Инженер инженерно-авиационной службы </w:t>
            </w:r>
            <w:r>
              <w:rPr>
                <w:b/>
                <w:bCs/>
              </w:rPr>
              <w:t>22188</w:t>
            </w:r>
            <w:r>
              <w:rPr/>
              <w:br/>
              <w:t>Инженер по диагностике авиационной техники 22274</w:t>
              <w:br/>
              <w:t>Инженер по надежности авиационной техники 22321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2 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бортовых радиоэлектронных комплексов летательных аппарато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. Специалист по управле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 по контрольно-измерительным приборам и </w:t>
            </w:r>
            <w:r>
              <w:rPr>
                <w:b/>
                <w:bCs/>
              </w:rPr>
              <w:t>средствам</w:t>
            </w:r>
            <w:r>
              <w:rPr/>
              <w:t xml:space="preserve"> автоматики 22297</w:t>
              <w:br/>
              <w:t xml:space="preserve">Инженер-электроник </w:t>
            </w:r>
            <w:r>
              <w:rPr>
                <w:b/>
                <w:bCs/>
              </w:rPr>
              <w:t>22503</w:t>
            </w:r>
            <w:r>
              <w:rPr/>
              <w:br/>
              <w:t>Инженер 22169</w:t>
              <w:br/>
              <w:t xml:space="preserve">Инженер по эксплуатации воздушных судов (систем воздушных судов) </w:t>
            </w:r>
            <w:r>
              <w:rPr>
                <w:b/>
                <w:bCs/>
              </w:rPr>
              <w:t>22454</w:t>
            </w:r>
            <w:r>
              <w:rPr/>
              <w:br/>
              <w:t>Инженер по техническому обслуживанию, ремонту и диагностике авиационной техники 22445</w:t>
              <w:br/>
              <w:t xml:space="preserve">Инженер инженерно-авиационной службы </w:t>
            </w:r>
            <w:r>
              <w:rPr>
                <w:b/>
                <w:bCs/>
              </w:rPr>
              <w:t>22188</w:t>
            </w:r>
            <w:r>
              <w:rPr/>
              <w:br/>
              <w:t>Инженер по диагностике авиационной техники 22274</w:t>
              <w:br/>
              <w:t>Инженер по надежности авиационной техники 22321</w:t>
              <w:br/>
              <w:t xml:space="preserve">Инженер по эксплуатации тренажеров </w:t>
            </w:r>
            <w:r>
              <w:rPr>
                <w:b/>
                <w:bCs/>
              </w:rPr>
              <w:t>22462</w:t>
            </w:r>
            <w:r>
              <w:rPr/>
              <w:br/>
              <w:t>Инженер по радионавигации и радиолокации 22402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2 1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средств наземного обеспечения полето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. Специалист по управле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еречень должностей определяется</w:t>
            </w:r>
            <w:r>
              <w:rPr/>
              <w:t xml:space="preserve"> нормативными правовыми актами Министерства обороны Республики Беларусь 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3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соединениями и частями сухопутных войс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в области управ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еречень должностей определяется</w:t>
            </w:r>
            <w:r>
              <w:rPr/>
              <w:t xml:space="preserve"> нормативными правовыми актами Министерства обороны Республики Беларусь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3 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соединениями и частями войск противовоздушной оборон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в области управ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еречень должностей определяется</w:t>
            </w:r>
            <w:r>
              <w:rPr/>
              <w:t xml:space="preserve"> нормативными правовыми актами Министерства обороны Республики Беларусь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3 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соединениями и частями военно-воздушных си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в области управ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еречень должностей определяется</w:t>
            </w:r>
            <w:r>
              <w:rPr/>
              <w:t xml:space="preserve"> нормативными правовыми актами Министерства обороны Республики Беларусь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3 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енная дипломатия в международных отношениях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в области управ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еречень должностей определяется</w:t>
            </w:r>
            <w:r>
              <w:rPr/>
              <w:t xml:space="preserve"> нормативными правовыми актами Министерства обороны Республики Беларусь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3 0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техническим обеспечением соединений и воинских часте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в области управ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еречень должностей определяется</w:t>
            </w:r>
            <w:r>
              <w:rPr/>
              <w:t xml:space="preserve"> нормативными правовыми актами Министерства обороны Республики Беларусь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3 0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ологическая работа в соединениях и частях Вооруженных Си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в области управ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еречень должностей определяется</w:t>
            </w:r>
            <w:r>
              <w:rPr/>
              <w:t xml:space="preserve"> нормативными правовыми актами Министерства обороны Республики Беларусь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3 0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тыловым обеспечением соединений и воинских часте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в области управ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еречень должностей определяется</w:t>
            </w:r>
            <w:r>
              <w:rPr/>
              <w:t xml:space="preserve"> нормативными правовыми актами Министерства обороны Республики Беларусь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4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осударственное и военное управление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в области управ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еречень должностей определяется</w:t>
            </w:r>
            <w:r>
              <w:rPr/>
              <w:t xml:space="preserve"> нормативными правовыми актами Министерства обороны Республики Беларусь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6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моженное дел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таможенного дел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еречень должностей определяется</w:t>
            </w:r>
            <w:r>
              <w:rPr/>
              <w:t xml:space="preserve"> нормативными правовыми актами Министерства обороны Республики Беларусь Специалист по таможенному оформлению 24787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97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Закрытая специальность (по направлениям)</w:t>
            </w:r>
            <w:r>
              <w:rPr>
                <w:vertAlign w:val="superscript"/>
              </w:rPr>
              <w:t>2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>
                <w:b/>
                <w:bCs/>
              </w:rPr>
              <w:t>Перечень должностей определяется</w:t>
            </w:r>
            <w:r>
              <w:rPr/>
              <w:t xml:space="preserve"> нормативными правовыми актами Комитета государственной безопасности Республики Беларусь и Государственного пограничного комитета Республики Беларусь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7 01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кладная криптограф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. Специалист по защите информа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еречень должностей определяется</w:t>
            </w:r>
            <w:r>
              <w:rPr/>
              <w:t xml:space="preserve"> нормативными правовыми актами Комитета государственной безопасности Республики Беларусь 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8 01 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ьютерная безопасность (по направления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Специалист 24762</w:t>
            </w:r>
            <w:r>
              <w:rPr/>
              <w:br/>
            </w:r>
            <w:r>
              <w:rPr>
                <w:b/>
                <w:bCs/>
              </w:rPr>
              <w:t>Стажер младшего научного сотрудника 24794</w:t>
            </w:r>
            <w:r>
              <w:rPr/>
              <w:br/>
            </w:r>
            <w:r>
              <w:rPr>
                <w:b/>
                <w:bCs/>
              </w:rPr>
              <w:t>Инженер-программист 22469</w:t>
            </w:r>
            <w:r>
              <w:rPr/>
              <w:br/>
            </w:r>
            <w:r>
              <w:rPr>
                <w:b/>
                <w:bCs/>
              </w:rPr>
              <w:t>Инженер-системотехник 2248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8 01 01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ьютерная безопасность (математические методы и программные системы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защите информации. Математ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 23452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8 01 01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ьютерная безопасность (радиофизические методы и программно-технические средств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защите информации. Радиофиз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электроник 22503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8 01 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щита информации в телекоммуникациях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защите информации. Инженер по телекоммуникация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 электросвязи </w:t>
            </w:r>
            <w:r>
              <w:rPr>
                <w:b/>
                <w:bCs/>
              </w:rPr>
              <w:t>(по надзору за электросвязью) 22504</w:t>
            </w:r>
            <w:r>
              <w:rPr/>
              <w:br/>
              <w:t>Инженер по защите информации 22281</w:t>
              <w:br/>
              <w:t>Специалист 24762</w:t>
              <w:br/>
              <w:t>Инженер-исследователь 22209</w:t>
              <w:br/>
              <w:t>Инженер-электроник 22503</w:t>
              <w:br/>
              <w:t xml:space="preserve">Инженер проектировщик </w:t>
            </w:r>
            <w:r>
              <w:rPr>
                <w:b/>
                <w:bCs/>
              </w:rPr>
              <w:t>22470</w:t>
            </w:r>
            <w:r>
              <w:rPr/>
              <w:br/>
              <w:t>Инженер-контролер 22214</w:t>
              <w:br/>
              <w:t>Инженер по наладке и испытаниям 22326</w:t>
              <w:br/>
              <w:t>Инженер по внедрению новой техники и технологии 2226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Специализация вводится для набора 2012 года включительно.</w:t>
      </w:r>
    </w:p>
    <w:p>
      <w:pPr>
        <w:pStyle w:val="Snoski"/>
        <w:rPr/>
      </w:pPr>
      <w:r>
        <w:rPr/>
        <w:t>1)На базе среднего специального образования.</w:t>
      </w:r>
    </w:p>
    <w:p>
      <w:pPr>
        <w:pStyle w:val="Snoski"/>
        <w:spacing w:before="0" w:after="240"/>
        <w:rPr/>
      </w:pPr>
      <w:r>
        <w:rPr/>
        <w:t>2)Обучение на базе высшего образования.</w:t>
      </w:r>
    </w:p>
    <w:p>
      <w:pPr>
        <w:pStyle w:val="Onestring"/>
        <w:rPr/>
      </w:pPr>
      <w:r>
        <w:rPr/>
        <w:t>Таблица 6а</w:t>
      </w:r>
    </w:p>
    <w:p>
      <w:pPr>
        <w:pStyle w:val="Nonumheader"/>
        <w:rPr/>
      </w:pPr>
      <w:r>
        <w:rPr/>
        <w:t>Систематизированный указатель специальностей и степеней высшего образования II ступени (магистратуры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1"/>
        <w:gridCol w:w="1772"/>
        <w:gridCol w:w="2157"/>
        <w:gridCol w:w="2517"/>
        <w:gridCol w:w="1978"/>
      </w:tblGrid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 высшего образования II ступени (магистратуры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комендуемый код профиля, направления образования, группы специальностей или специальности высшего образования I ступени, позволяющего претендовать на высшее образование II ступен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, группы специальностей, специальности высшего образования II ступени (магистратуры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епень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4 81 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24; 26 01 02; 93 01 0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авовое обеспечение публичной вла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права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4 81 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24; 26 01 02; 93 01 0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авовое регулирование внешнеэкономической деятель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права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81 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ое управление социальной сферо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государственного управления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81 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4; 25; 26; 27; 31 03 01-03; 31 03 01-05 01;</w:t>
              <w:br/>
              <w:t>31 03 03-01 05; 31 03 03-01 06; 31 03 03-01 07; 31 03 03-01 14; 31 03 04; 31 03 06; 31 03 07; 40; 45; 53 01 02; 53 01 07; 93; 94; 96; 97; 9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нное правительств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управления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27 81</w:t>
            </w:r>
          </w:p>
        </w:tc>
        <w:tc>
          <w:tcPr>
            <w:tcW w:w="6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7 81 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; 26; 2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инновационными проектами на производств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управления и экономики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7 81 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 01 02; 25 01 03; 25 01 04; 25 01 07;</w:t>
              <w:br/>
              <w:t>25 01 08; 25 01 10; 25 01 11; 26 02 01;</w:t>
              <w:br/>
              <w:t>26 02 02; 26 02 03; 27 01 0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ценка бизнеса и активов промышленных предприят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экономики и управления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7 81 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 01 07; 25 01 10; 26 02 01; 26 02 02;</w:t>
              <w:br/>
              <w:t>26 02 03; 26 04 01; 27 01 0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новатика технологических процессов и производст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экономики и управления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81 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5; 31 03; 31 04; 4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б-программирование и интернет-технолог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атематики и информационных технологий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81 0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5; 31 03; 31 04; 4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ческое и программное обеспечение мобильных устройст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атематики и информационных технологий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3 80 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1 05 01-05; 33 01 03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дерная и радиационная безопас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технических наук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33 81</w:t>
            </w:r>
          </w:p>
        </w:tc>
        <w:tc>
          <w:tcPr>
            <w:tcW w:w="6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3 81 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4 01; 02 04 04; 02 04 07; 31 01 01;</w:t>
              <w:br/>
              <w:t>33 01 01; 33 01 02; 33 01 04; 33 01 05;</w:t>
              <w:br/>
              <w:t>33 01 06; 79 01 01; 79 01 02; 79 01 03;</w:t>
              <w:br/>
              <w:t>79 01 04; 79 01 35; 80 02 0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кладная иммунолог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прикладной иммунологии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3 81 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4 01; 02 04 04; 02 04 05-04; 02 04 07;</w:t>
              <w:br/>
              <w:t>31 01 01; 31 05 01-05; 33 01 01; 33 01 02;</w:t>
              <w:br/>
              <w:t>33 01 04; 33 01 05; 33 01 06; 57 01 01 03;</w:t>
              <w:br/>
              <w:t>57 01 03; 79 01 01; 79 01 02; 79 01 03;</w:t>
              <w:br/>
              <w:t>79 01 04; 80 02 01; 10 0 01 0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диобиолог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радиобиологии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3 81 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4 01; 02 04 04; 02 04 05-01; 02 04 07;</w:t>
              <w:br/>
              <w:t>31 01 01; 33 01 01; 33 01 02; 33 01 04;</w:t>
              <w:br/>
              <w:t>33 01 05; 33 01 06; 79 01 01; 79 01 02;</w:t>
              <w:br/>
              <w:t>79 01 03; 79 01 04; 80 02 01; 88 01 01;</w:t>
              <w:br/>
              <w:t>88 01 0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логическая антрополог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экологической антропологии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3 81 0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1 01; 31 02 01; 33 01 01; 33 01 02;</w:t>
              <w:br/>
              <w:t>33 01 04; 33 01 05; 33 01 06; 33 01 07;</w:t>
              <w:br/>
              <w:t>40 01 02-06; 40 01 02-07; 57 01 01;</w:t>
              <w:br/>
              <w:t>57 01 02; 57 01 0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логический менеджмен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экологического менеджмента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80 0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6 07 01; 36 09 01; </w:t>
            </w:r>
            <w:r>
              <w:rPr>
                <w:b/>
                <w:bCs/>
              </w:rPr>
              <w:t>48 01 01; 48 01 02;</w:t>
            </w:r>
            <w:r>
              <w:rPr/>
              <w:br/>
            </w:r>
            <w:r>
              <w:rPr>
                <w:b/>
                <w:bCs/>
              </w:rPr>
              <w:t>48 01 04; 48 01 05; 48 02 01; 48 02 02;</w:t>
            </w:r>
            <w:r>
              <w:rPr/>
              <w:br/>
              <w:t>53 01 01; 57 01 01; 57 01 0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цессы и аппараты химических технолог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технических наук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43 81</w:t>
            </w:r>
          </w:p>
        </w:tc>
        <w:tc>
          <w:tcPr>
            <w:tcW w:w="6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3 81 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6 04; 43 01 06 01; 43 01 06 02;</w:t>
              <w:br/>
              <w:t>43 01 06 03; 43 01 06 04; 43 01 06 05;</w:t>
              <w:br/>
              <w:t>43 01 06 06; 53; 74 06 0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мент возобновляемых энергетических ресурс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возобновляемых энергетических ресурсов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3 81 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0 01 01; 40 01 02; 40 03 01; 53 01 01;</w:t>
              <w:br/>
              <w:t>53 01 02; 53 01 04; 53 01 05; 53 01 07;</w:t>
              <w:br/>
              <w:t>55 01 0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оды анализа и управления в технических и экономических системах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техники и технологии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3 81 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6 04 02; 37 02 04; 40 01 01; 40 01 02;</w:t>
              <w:br/>
              <w:t>40 02 01; 40 02 02; 40 03 01; 41 01 02;</w:t>
              <w:br/>
              <w:t>45 01 01; 45 01 03; 45 01 05; 53 01 01;</w:t>
              <w:br/>
              <w:t>53 01 02; 53 01 04; 53 01 05; 53 01 06;</w:t>
              <w:br/>
              <w:t>53 01 07; 55 01 0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матизация и управление в технических системах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техники и технологии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3 81 0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6 04 02; 37 02 04; 38 02 01; 40 01 01;</w:t>
              <w:br/>
              <w:t>40 01 02; 40 02 01; 40 02 02; 40 03 01;</w:t>
              <w:br/>
              <w:t>41 01 02; 45 01 01; 45 01 03; 45 01 05;</w:t>
              <w:br/>
              <w:t>53 01 01; 53 01 02; 53 01 04; 53 01 05;</w:t>
              <w:br/>
              <w:t>53 01 06; 53 01 07; 55 01 0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ллектуальные технологии в управлении техническими системам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техники и технологии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3 81 0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6 04 02; 37 02 04; 38 02 01; 40 01 01;</w:t>
              <w:br/>
              <w:t>40 01 02; 40 02 01; 40 02 02; 40 03 01;</w:t>
              <w:br/>
              <w:t>41 01 02; 45 01 01; 45 01 03; 45 01 05;</w:t>
              <w:br/>
              <w:t>53 01 01; 53 01 02; 53 01 04; 53 01 05;</w:t>
              <w:br/>
              <w:t>53 01 06; 53 01 07; 55 01 0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пределенная автоматизация на основе промышленных компьютерных сет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техники и технологии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9 80 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I; </w:t>
            </w:r>
            <w:r>
              <w:rPr>
                <w:b/>
                <w:bCs/>
              </w:rPr>
              <w:t>74 0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труд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технических наук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69 81</w:t>
            </w:r>
          </w:p>
        </w:tc>
        <w:tc>
          <w:tcPr>
            <w:tcW w:w="6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69 81 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9 01 01; 69 01 0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достроительств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градостроительства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69 81 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9 01 01; 69 01 0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хитектура зданий и сооружен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архитектуры зданий и сооружений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69 81 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9 01 01; 69 01 0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таврация памятников архитектур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архитектурной реставрации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69 81 0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9 01 01; 69 01 0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хитектурный дизай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архитектурного дизайна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4 80 0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36 12 01;</w:t>
            </w:r>
            <w:r>
              <w:rPr/>
              <w:t xml:space="preserve"> </w:t>
            </w:r>
            <w:r>
              <w:rPr>
                <w:b/>
                <w:bCs/>
              </w:rPr>
              <w:t>54 01 01-06;</w:t>
            </w:r>
            <w:r>
              <w:rPr/>
              <w:t xml:space="preserve"> 74 06 01; </w:t>
            </w:r>
            <w:r>
              <w:rPr>
                <w:b/>
                <w:bCs/>
              </w:rPr>
              <w:t>74 06 02;</w:t>
            </w:r>
            <w:r>
              <w:rPr/>
              <w:br/>
            </w:r>
            <w:r>
              <w:rPr>
                <w:b/>
                <w:bCs/>
              </w:rPr>
              <w:t>74 06 03;</w:t>
            </w:r>
            <w:r>
              <w:rPr/>
              <w:t xml:space="preserve"> 74 06 04; 74 06 06; </w:t>
            </w:r>
            <w:r>
              <w:rPr>
                <w:b/>
                <w:bCs/>
              </w:rPr>
              <w:t>74 06 0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и и средства механизации сельского хозяйст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технических наук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4 80 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43 01 01; 43 01 02; 43 01 03; 43 01 04;</w:t>
            </w:r>
            <w:r>
              <w:rPr/>
              <w:br/>
            </w:r>
            <w:r>
              <w:rPr>
                <w:b/>
                <w:bCs/>
              </w:rPr>
              <w:t>43 01 05; 43 01 08; 53 01 01; 53 01 04;</w:t>
            </w:r>
            <w:r>
              <w:rPr/>
              <w:br/>
              <w:t>74 06 0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технологии и электрооборудование в сельском хозяйств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технических наук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4 80 0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74 06 01;</w:t>
            </w:r>
            <w:r>
              <w:rPr/>
              <w:t xml:space="preserve"> 74 06 03; </w:t>
            </w:r>
            <w:r>
              <w:rPr>
                <w:b/>
                <w:bCs/>
              </w:rPr>
              <w:t>74 01 04;</w:t>
            </w:r>
            <w:r>
              <w:rPr/>
              <w:t xml:space="preserve"> 74 06 0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и и средства технического обслуживания в сельском хозяйств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технических наук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4 80 0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49 01 01; 49 01 02; 54 01 01-05;</w:t>
            </w:r>
            <w:r>
              <w:rPr/>
              <w:br/>
            </w:r>
            <w:r>
              <w:rPr>
                <w:b/>
                <w:bCs/>
              </w:rPr>
              <w:t>54 01 01-06;</w:t>
            </w:r>
            <w:r>
              <w:rPr/>
              <w:t xml:space="preserve"> 74 02 06; </w:t>
            </w:r>
            <w:r>
              <w:rPr>
                <w:b/>
                <w:bCs/>
              </w:rPr>
              <w:t>74 06 01;</w:t>
            </w:r>
            <w:r>
              <w:rPr/>
              <w:br/>
              <w:t xml:space="preserve">74 06 02; </w:t>
            </w:r>
            <w:r>
              <w:rPr>
                <w:b/>
                <w:bCs/>
              </w:rPr>
              <w:t>74 06 03</w:t>
            </w:r>
            <w:r>
              <w:rPr/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продовольственных продукт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(по отраслям наук): технических, сельскохозяйственных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98 81</w:t>
            </w:r>
          </w:p>
        </w:tc>
        <w:tc>
          <w:tcPr>
            <w:tcW w:w="6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98 81 01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8 02 01; 38 02 03; 39 01 04; 39 03 01;</w:t>
              <w:br/>
              <w:t>40 01 01; 40 01 02; 45 01 01; 45 01 03;</w:t>
              <w:br/>
              <w:t>45 01 05; 53 01 02; 53 01 07; 98 01 01;</w:t>
              <w:br/>
              <w:t>98 01 0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ие средства обеспечения информационной безопас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техники и технологии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100 80</w:t>
            </w:r>
          </w:p>
        </w:tc>
        <w:tc>
          <w:tcPr>
            <w:tcW w:w="6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НАУЧНАЯ И ПЕДАГОГИЧЕСКАЯ ДЕЯТЕЛЬНОСТЬ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00 80 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1 05 01-05; 33 01 03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дерная и радиационная безопас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технических наук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100 81</w:t>
            </w:r>
          </w:p>
        </w:tc>
        <w:tc>
          <w:tcPr>
            <w:tcW w:w="6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00 81 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4 01; 31 05 01-05; 40 01 02-06;</w:t>
              <w:br/>
              <w:t>40 01 02-07; 100 01 0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зопасность ядерных и радиационных технологий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ядерных и радиационных технологий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7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среднего специально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3"/>
        <w:gridCol w:w="1590"/>
        <w:gridCol w:w="2337"/>
        <w:gridCol w:w="1978"/>
        <w:gridCol w:w="2517"/>
      </w:tblGrid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, направления специальности, специализац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, направления специальности, специализации для подготовки специалистов, специальности и направления специальности для подготовки рабочих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 специалистов и (или) профессии рабочих (согласно ОКРБ 006), специализации по профессии рабоче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ервичных должностей служащих, профессий рабочих с кодом по ОКРБ 006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01 01 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школьное образование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питатель дошкольного </w:t>
            </w:r>
            <w:r>
              <w:rPr>
                <w:b/>
                <w:bCs/>
              </w:rPr>
              <w:t>образова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питатель </w:t>
            </w:r>
            <w:r>
              <w:rPr>
                <w:b/>
                <w:bCs/>
              </w:rPr>
              <w:t>20316</w:t>
            </w:r>
            <w:r>
              <w:rPr/>
              <w:br/>
            </w:r>
            <w:r>
              <w:rPr>
                <w:b/>
                <w:bCs/>
              </w:rPr>
              <w:t>Воспитатель дошкольного образования 20317</w:t>
            </w:r>
            <w:r>
              <w:rPr/>
              <w:br/>
              <w:t xml:space="preserve">Педагог-организатор </w:t>
            </w:r>
            <w:r>
              <w:rPr>
                <w:b/>
                <w:bCs/>
              </w:rPr>
              <w:t>24313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01 01 01 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ое воспита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ководитель кружка (любительского объединения, клуба по интересам) 24623 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01 01 01 3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итмика и хореограф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01 01 01 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остранный язык (с указанием языка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01 01 01 3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ворческая деятельность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01 01 01 3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логическое воспита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01 01 01 3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еолог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01 02 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ое образова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и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Учитель</w:t>
            </w:r>
            <w:r>
              <w:rPr/>
              <w:t xml:space="preserve"> 25157</w:t>
              <w:br/>
              <w:t xml:space="preserve">Педагог-организатор </w:t>
            </w:r>
            <w:r>
              <w:rPr>
                <w:b/>
                <w:bCs/>
              </w:rPr>
              <w:t>24313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  <w:r>
              <w:rPr/>
              <w:br/>
            </w:r>
            <w:r>
              <w:rPr>
                <w:b/>
                <w:bCs/>
              </w:rPr>
              <w:t>Воспитатель 20316</w:t>
            </w:r>
            <w:r>
              <w:rPr/>
              <w:br/>
            </w:r>
            <w:r>
              <w:rPr>
                <w:b/>
                <w:bCs/>
              </w:rPr>
              <w:t>Заведующий лабораторией</w:t>
            </w:r>
            <w:r>
              <w:rPr/>
              <w:t xml:space="preserve"> 21958 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01 02 01 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ое воспита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ководитель кружка (любительского объединения, клуба по интересам) 24623 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01 02 01 3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итмика и хореограф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ководитель кружка (любительского объединения, клуба по интересам) 24623 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01 02 01 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ворческая деятельность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ководитель кружка (любительского объединения, клуба по интересам) 24623 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01 02 01 4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логическое воспита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ководитель кружка (любительского объединения, клуба по интересам) 24623 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01 02 01 4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еолог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ководитель кружка (любительского объединения, клуба по интересам) 24623 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01 02 01 4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лопроизводство в учреждениях образова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Секретарь учебной части</w:t>
            </w:r>
            <w:r>
              <w:rPr/>
              <w:t xml:space="preserve"> 24710 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02 03</w:t>
            </w:r>
          </w:p>
        </w:tc>
        <w:tc>
          <w:tcPr>
            <w:tcW w:w="6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ПОДАВАНИЕ ФИЛОЛОГИЧЕСКИХ ДИСЦИПЛИН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02 03 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орусский язык и литератур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и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Учитель</w:t>
            </w:r>
            <w:r>
              <w:rPr/>
              <w:t xml:space="preserve"> 25157</w:t>
              <w:br/>
              <w:t xml:space="preserve">Педагог-организатор </w:t>
            </w:r>
            <w:r>
              <w:rPr>
                <w:b/>
                <w:bCs/>
              </w:rPr>
              <w:t>24313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  <w:r>
              <w:rPr/>
              <w:br/>
            </w:r>
            <w:r>
              <w:rPr>
                <w:b/>
                <w:bCs/>
              </w:rPr>
              <w:t>Воспитатель 20316</w:t>
            </w:r>
            <w:r>
              <w:rPr/>
              <w:br/>
            </w:r>
            <w:r>
              <w:rPr>
                <w:b/>
                <w:bCs/>
              </w:rPr>
              <w:t>Заведующий лабораторией</w:t>
            </w:r>
            <w:r>
              <w:rPr/>
              <w:t xml:space="preserve"> 21958 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02 03 01 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ворческая деятельность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ководитель кружка (любительского объединения, клуба по интересам) 24623 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02 03 01 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лопроизводство в учреждениях образова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Секретарь учебной части</w:t>
            </w:r>
            <w:r>
              <w:rPr/>
              <w:t xml:space="preserve"> 24710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02 03 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сский язык и литератур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и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Учитель</w:t>
            </w:r>
            <w:r>
              <w:rPr/>
              <w:t xml:space="preserve"> 25157</w:t>
              <w:br/>
              <w:t xml:space="preserve">Педагог-организатор </w:t>
            </w:r>
            <w:r>
              <w:rPr>
                <w:b/>
                <w:bCs/>
              </w:rPr>
              <w:t>24313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  <w:r>
              <w:rPr/>
              <w:br/>
            </w:r>
            <w:r>
              <w:rPr>
                <w:b/>
                <w:bCs/>
              </w:rPr>
              <w:t>Воспитатель 20316</w:t>
            </w:r>
            <w:r>
              <w:rPr/>
              <w:br/>
            </w:r>
            <w:r>
              <w:rPr>
                <w:b/>
                <w:bCs/>
              </w:rPr>
              <w:t>Заведующий лабораторией</w:t>
            </w:r>
            <w:r>
              <w:rPr/>
              <w:t xml:space="preserve"> 21958 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02 03 02 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ворческая деятельность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02 03 02 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лопроизводство в учреждениях образова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Секретарь учебной части</w:t>
            </w:r>
            <w:r>
              <w:rPr/>
              <w:t xml:space="preserve"> 24710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02 03 0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остранный язык (с указанием языка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и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Учитель</w:t>
            </w:r>
            <w:r>
              <w:rPr/>
              <w:t xml:space="preserve"> 25157</w:t>
              <w:br/>
              <w:t xml:space="preserve">Педагог-организатор </w:t>
            </w:r>
            <w:r>
              <w:rPr>
                <w:b/>
                <w:bCs/>
              </w:rPr>
              <w:t>24313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  <w:r>
              <w:rPr/>
              <w:br/>
            </w:r>
            <w:r>
              <w:rPr>
                <w:b/>
                <w:bCs/>
              </w:rPr>
              <w:t>Воспитатель 20316</w:t>
            </w:r>
            <w:r>
              <w:rPr/>
              <w:br/>
            </w:r>
            <w:r>
              <w:rPr>
                <w:b/>
                <w:bCs/>
              </w:rPr>
              <w:t>Заведующий лабораторией</w:t>
            </w:r>
            <w:r>
              <w:rPr/>
              <w:t xml:space="preserve"> 219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02 06</w:t>
            </w:r>
          </w:p>
        </w:tc>
        <w:tc>
          <w:tcPr>
            <w:tcW w:w="6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УДОВОЕ ОБУЧЕНИЕ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02 06 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по направления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и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Учитель</w:t>
            </w:r>
            <w:r>
              <w:rPr/>
              <w:t xml:space="preserve"> 25157</w:t>
              <w:br/>
              <w:t xml:space="preserve">Педагог-организатор </w:t>
            </w:r>
            <w:r>
              <w:rPr>
                <w:b/>
                <w:bCs/>
              </w:rPr>
              <w:t>24313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  <w:r>
              <w:rPr/>
              <w:br/>
            </w:r>
            <w:r>
              <w:rPr>
                <w:b/>
                <w:bCs/>
              </w:rPr>
              <w:t>Воспитатель 20316</w:t>
            </w:r>
            <w:r>
              <w:rPr/>
              <w:br/>
            </w:r>
            <w:r>
              <w:rPr>
                <w:b/>
                <w:bCs/>
              </w:rPr>
              <w:t>Заведующий лабораторией</w:t>
            </w:r>
            <w:r>
              <w:rPr/>
              <w:t xml:space="preserve"> 21958</w:t>
              <w:br/>
            </w: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02 06 02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по направлениям). Дополнительная специаль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и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Учитель</w:t>
            </w:r>
            <w:r>
              <w:rPr/>
              <w:t xml:space="preserve"> 25157</w:t>
              <w:br/>
              <w:t xml:space="preserve">Педагог-организатор </w:t>
            </w:r>
            <w:r>
              <w:rPr>
                <w:b/>
                <w:bCs/>
              </w:rPr>
              <w:t>24313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  <w:r>
              <w:rPr/>
              <w:br/>
            </w:r>
            <w:r>
              <w:rPr>
                <w:b/>
                <w:bCs/>
              </w:rPr>
              <w:t>Воспитатель 20316</w:t>
            </w:r>
            <w:r>
              <w:rPr/>
              <w:br/>
            </w:r>
            <w:r>
              <w:rPr>
                <w:b/>
                <w:bCs/>
              </w:rPr>
              <w:t>Заведующий лабораторией</w:t>
            </w:r>
            <w:r>
              <w:rPr/>
              <w:t xml:space="preserve"> 21958</w:t>
              <w:br/>
            </w: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03 01 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бразительное искусство. Дополнительная специаль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и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Учитель</w:t>
            </w:r>
            <w:r>
              <w:rPr/>
              <w:t xml:space="preserve"> 25157</w:t>
              <w:br/>
              <w:t xml:space="preserve">Педагог-организатор </w:t>
            </w:r>
            <w:r>
              <w:rPr>
                <w:b/>
                <w:bCs/>
              </w:rPr>
              <w:t>24313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  <w:r>
              <w:rPr/>
              <w:br/>
              <w:t xml:space="preserve">Воспитатель </w:t>
            </w:r>
            <w:r>
              <w:rPr>
                <w:b/>
                <w:bCs/>
              </w:rPr>
              <w:t>20316</w:t>
            </w:r>
            <w:r>
              <w:rPr/>
              <w:br/>
            </w:r>
            <w:r>
              <w:rPr>
                <w:b/>
                <w:bCs/>
              </w:rPr>
              <w:t>Заведующий лабораторией</w:t>
            </w:r>
            <w:r>
              <w:rPr/>
              <w:t xml:space="preserve"> 21958</w:t>
              <w:br/>
            </w: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03 01 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зыкальное образова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итель. Музыкальный руководитель дошкольного учрежд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Учитель</w:t>
            </w:r>
            <w:r>
              <w:rPr/>
              <w:t xml:space="preserve"> 25157</w:t>
              <w:br/>
              <w:t xml:space="preserve">Педагог-организатор </w:t>
            </w:r>
            <w:r>
              <w:rPr>
                <w:b/>
                <w:bCs/>
              </w:rPr>
              <w:t>24313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  <w:r>
              <w:rPr/>
              <w:br/>
            </w:r>
            <w:r>
              <w:rPr>
                <w:b/>
                <w:bCs/>
              </w:rPr>
              <w:t>Воспитатель 20316</w:t>
            </w:r>
            <w:r>
              <w:rPr/>
              <w:br/>
            </w: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03 02 01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и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Учитель</w:t>
            </w:r>
            <w:r>
              <w:rPr/>
              <w:t xml:space="preserve"> 25157</w:t>
              <w:br/>
              <w:t xml:space="preserve">Педагог-организатор </w:t>
            </w:r>
            <w:r>
              <w:rPr>
                <w:b/>
                <w:bCs/>
              </w:rPr>
              <w:t>24313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  <w:r>
              <w:rPr/>
              <w:br/>
            </w:r>
            <w:r>
              <w:rPr>
                <w:b/>
                <w:bCs/>
              </w:rPr>
              <w:t>Воспитатель 20316</w:t>
            </w:r>
            <w:r>
              <w:rPr/>
              <w:br/>
            </w:r>
            <w:r>
              <w:rPr>
                <w:b/>
                <w:bCs/>
              </w:rPr>
              <w:t>Заведующий лабораторией</w:t>
            </w:r>
            <w:r>
              <w:rPr/>
              <w:t xml:space="preserve"> 21958</w:t>
              <w:br/>
              <w:t xml:space="preserve">Руководитель физического воспитания </w:t>
            </w:r>
            <w:r>
              <w:rPr>
                <w:b/>
                <w:bCs/>
              </w:rPr>
              <w:t>24642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15 01 01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вопись (по направления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удожник. Учи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удожник-живописец </w:t>
            </w:r>
            <w:r>
              <w:rPr>
                <w:b/>
                <w:bCs/>
              </w:rPr>
              <w:t>25241</w:t>
            </w:r>
            <w:r>
              <w:rPr/>
              <w:br/>
            </w:r>
            <w:r>
              <w:rPr>
                <w:b/>
                <w:bCs/>
              </w:rPr>
              <w:t>Учитель</w:t>
            </w:r>
            <w:r>
              <w:rPr/>
              <w:t xml:space="preserve"> 25157</w:t>
              <w:br/>
            </w: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15 01 03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ульптур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удожник. Учи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ульптор 24737</w:t>
              <w:br/>
            </w:r>
            <w:r>
              <w:rPr>
                <w:b/>
                <w:bCs/>
              </w:rPr>
              <w:t>Учитель</w:t>
            </w:r>
            <w:r>
              <w:rPr/>
              <w:t xml:space="preserve"> 25157</w:t>
              <w:br/>
            </w: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15 02 01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коративно-прикладное искусство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удожник. Учи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Мастер народных промыслов (ремесел) 23282</w:t>
            </w:r>
            <w:r>
              <w:rPr/>
              <w:br/>
            </w:r>
            <w:r>
              <w:rPr>
                <w:b/>
                <w:bCs/>
              </w:rPr>
              <w:t>Учитель</w:t>
            </w:r>
            <w:r>
              <w:rPr/>
              <w:t xml:space="preserve"> 25157</w:t>
              <w:br/>
            </w: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16 01 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рижирование (по направления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оводитель творческого коллектива. Артист. Учи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уководитель студии, коллектива </w:t>
            </w:r>
            <w:r>
              <w:rPr>
                <w:b/>
                <w:bCs/>
              </w:rPr>
              <w:t>(непрофессионального (любительского) художественного творчества)</w:t>
            </w:r>
            <w:r>
              <w:rPr/>
              <w:t xml:space="preserve"> 24639</w:t>
              <w:br/>
              <w:t>Ассистент хормейстера 20229</w:t>
              <w:br/>
              <w:t>Артист хора 20168</w:t>
              <w:br/>
            </w:r>
            <w:r>
              <w:rPr>
                <w:b/>
                <w:bCs/>
              </w:rPr>
              <w:t>Артист хора ансамбля песни и танца</w:t>
            </w:r>
            <w:r>
              <w:rPr/>
              <w:t xml:space="preserve"> 20169</w:t>
              <w:br/>
            </w:r>
            <w:r>
              <w:rPr>
                <w:b/>
                <w:bCs/>
              </w:rPr>
              <w:t>Учитель</w:t>
            </w:r>
            <w:r>
              <w:rPr/>
              <w:t xml:space="preserve"> 25157</w:t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16 01 10-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ие (академическо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ист хора, ансамбля. Руководитель вокальной студ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ист хора 20168</w:t>
              <w:br/>
              <w:t>Артист вокально-инструментального ансамбля 20113</w:t>
              <w:br/>
              <w:t xml:space="preserve">Артист камерно-инструментального и вокального ансамбля </w:t>
            </w:r>
            <w:r>
              <w:rPr>
                <w:b/>
                <w:bCs/>
              </w:rPr>
              <w:t>20136</w:t>
            </w:r>
            <w:r>
              <w:rPr/>
              <w:br/>
            </w:r>
            <w:r>
              <w:rPr>
                <w:b/>
                <w:bCs/>
              </w:rPr>
              <w:t>Артист хора ансамбля песни и танца</w:t>
            </w:r>
            <w:r>
              <w:rPr/>
              <w:t xml:space="preserve"> 20169</w:t>
              <w:br/>
              <w:t xml:space="preserve">Руководитель студии, коллектива </w:t>
            </w:r>
            <w:r>
              <w:rPr>
                <w:b/>
                <w:bCs/>
              </w:rPr>
              <w:t>(непрофессионального (любительского) художественного творчества)</w:t>
            </w:r>
            <w:r>
              <w:rPr/>
              <w:t xml:space="preserve"> 24639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16 01 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струментальное исполнительство (по направления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Артист оркестра 20147</w:t>
            </w:r>
            <w:r>
              <w:rPr/>
              <w:br/>
            </w:r>
            <w:r>
              <w:rPr>
                <w:b/>
                <w:bCs/>
              </w:rPr>
              <w:t>Артист оркестра ансамбля песни и танца 20155</w:t>
            </w:r>
            <w:r>
              <w:rPr/>
              <w:br/>
            </w:r>
            <w:r>
              <w:rPr>
                <w:b/>
                <w:bCs/>
              </w:rPr>
              <w:t>Артист камерно-инструментального и вокального ансамбля 20136</w:t>
            </w:r>
            <w:r>
              <w:rPr/>
              <w:br/>
              <w:t>Артист вокально-инструментального ансамбля 20113</w:t>
              <w:br/>
              <w:t xml:space="preserve">Концертмейстер 23109, </w:t>
            </w:r>
            <w:r>
              <w:rPr>
                <w:b/>
                <w:bCs/>
              </w:rPr>
              <w:t>23110</w:t>
            </w:r>
            <w:r>
              <w:rPr/>
              <w:br/>
            </w:r>
            <w:r>
              <w:rPr>
                <w:b/>
                <w:bCs/>
              </w:rPr>
              <w:t>Учитель</w:t>
            </w:r>
            <w:r>
              <w:rPr/>
              <w:t xml:space="preserve"> 25157</w:t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16 01 31-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струментальное исполнительство (фортепиа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ист оркестра, ансамбля. Концертмейстер. Учи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ккомпаниатор 20083, </w:t>
            </w:r>
            <w:r>
              <w:rPr>
                <w:b/>
                <w:bCs/>
              </w:rPr>
              <w:t>20085</w:t>
            </w:r>
            <w:r>
              <w:rPr/>
              <w:br/>
            </w:r>
            <w:r>
              <w:rPr>
                <w:b/>
                <w:bCs/>
              </w:rPr>
              <w:t>Концертмейстер 23109, 23110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16 01 31-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нструментальное исполнительство (оркестровые струнно-смычковые инструменты)</w:t>
            </w:r>
            <w:r>
              <w:rPr>
                <w:vertAlign w:val="superscript"/>
              </w:rPr>
              <w:t>1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Артист. Руководитель творческого коллектива. Учител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>
                <w:b/>
                <w:bCs/>
              </w:rPr>
              <w:t>Артист симфонического оркестра</w:t>
            </w:r>
            <w:r>
              <w:rPr/>
              <w:t xml:space="preserve"> 20159</w:t>
              <w:br/>
              <w:t xml:space="preserve">Руководитель студии, коллектива </w:t>
            </w:r>
            <w:r>
              <w:rPr>
                <w:b/>
                <w:bCs/>
              </w:rPr>
              <w:t>(непрофессионального (любительского) художественного творчества)</w:t>
            </w:r>
            <w:r>
              <w:rPr/>
              <w:t xml:space="preserve"> 24639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16 01 31-0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нструментальное исполнительство (оркестровые духовые и ударные инструменты)</w:t>
            </w:r>
            <w:r>
              <w:rPr>
                <w:vertAlign w:val="superscript"/>
              </w:rPr>
              <w:t>1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ртист. Руководитель творческого коллектива. Учи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>
                <w:b/>
                <w:bCs/>
              </w:rPr>
              <w:t>Артист симфонического оркестра</w:t>
            </w:r>
            <w:r>
              <w:rPr/>
              <w:t xml:space="preserve"> 20159</w:t>
              <w:br/>
              <w:t xml:space="preserve">Руководитель студии, коллектива </w:t>
            </w:r>
            <w:r>
              <w:rPr>
                <w:b/>
                <w:bCs/>
              </w:rPr>
              <w:t>(непрофессионального (любительского) художественного творчества)</w:t>
            </w:r>
            <w:r>
              <w:rPr/>
              <w:t xml:space="preserve"> 24639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16 01 31-0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нструментальное исполнительство (инструменты народного оркестра)</w:t>
            </w:r>
            <w:r>
              <w:rPr>
                <w:vertAlign w:val="superscript"/>
              </w:rPr>
              <w:t>1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ртист. Руководитель творческого коллектива. Учи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Руководитель студии, коллектива </w:t>
            </w:r>
            <w:r>
              <w:rPr>
                <w:b/>
                <w:bCs/>
              </w:rPr>
              <w:t>(непрофессионального (любительского) художественного творчества)</w:t>
            </w:r>
            <w:r>
              <w:rPr/>
              <w:t xml:space="preserve"> 24639</w:t>
              <w:br/>
              <w:t xml:space="preserve">Аккомпаниатор 20083, </w:t>
            </w:r>
            <w:r>
              <w:rPr>
                <w:b/>
                <w:bCs/>
              </w:rPr>
              <w:t>20085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17 01 01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терское искусство (по направления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тер. Руководитель творческого коллектива. Учи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ист драмы 20122</w:t>
              <w:br/>
              <w:t>Артист кино 20138</w:t>
              <w:br/>
              <w:t>Артист театра кукол 20167</w:t>
              <w:br/>
              <w:t xml:space="preserve">Руководитель студии, коллектива </w:t>
            </w:r>
            <w:r>
              <w:rPr>
                <w:b/>
                <w:bCs/>
              </w:rPr>
              <w:t>(непрофессионального (любительского) художественного творчества)</w:t>
            </w:r>
            <w:r>
              <w:rPr/>
              <w:t xml:space="preserve"> 24639</w:t>
              <w:br/>
            </w:r>
            <w:r>
              <w:rPr>
                <w:b/>
                <w:bCs/>
              </w:rPr>
              <w:t>Учитель</w:t>
            </w:r>
            <w:r>
              <w:rPr/>
              <w:t xml:space="preserve"> 25157</w:t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17 02 01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реографическое искусство (по направления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ист. Руководитель творческого коллектива. Учи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Артист балета ансамбля песни и танца 20100</w:t>
            </w:r>
            <w:r>
              <w:rPr/>
              <w:br/>
              <w:t xml:space="preserve">Руководитель студии, коллектива </w:t>
            </w:r>
            <w:r>
              <w:rPr>
                <w:b/>
                <w:bCs/>
              </w:rPr>
              <w:t>(непрофессионального (любительского) художественного творчества)</w:t>
            </w:r>
            <w:r>
              <w:rPr/>
              <w:t xml:space="preserve"> 24639</w:t>
              <w:br/>
            </w:r>
            <w:r>
              <w:rPr>
                <w:b/>
                <w:bCs/>
              </w:rPr>
              <w:t>Учитель</w:t>
            </w:r>
            <w:r>
              <w:rPr/>
              <w:t xml:space="preserve"> 25157</w:t>
              <w:br/>
              <w:t xml:space="preserve">Артист балета (солист) </w:t>
            </w:r>
            <w:r>
              <w:rPr>
                <w:b/>
                <w:bCs/>
              </w:rPr>
              <w:t>20101</w:t>
            </w:r>
            <w:r>
              <w:rPr/>
              <w:br/>
              <w:t xml:space="preserve">Артист балета </w:t>
            </w:r>
            <w:r>
              <w:rPr>
                <w:b/>
                <w:bCs/>
              </w:rPr>
              <w:t>20099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17 03 01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скусство эстрады (по направлениям)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ист эстрадно-инструментального ансамбля 20174</w:t>
              <w:br/>
              <w:t>Артист эстрадного оркестра (ансамбля) 20173</w:t>
              <w:br/>
              <w:t>Артист вокально-инструментального ансамбля 20113</w:t>
              <w:br/>
              <w:t xml:space="preserve">Руководитель студии, коллектива </w:t>
            </w:r>
            <w:r>
              <w:rPr>
                <w:b/>
                <w:bCs/>
              </w:rPr>
              <w:t>(непрофессионального (любительского) художественного творчества)</w:t>
            </w:r>
            <w:r>
              <w:rPr/>
              <w:t xml:space="preserve"> 24639</w:t>
              <w:br/>
            </w:r>
            <w:r>
              <w:rPr>
                <w:b/>
                <w:bCs/>
              </w:rPr>
              <w:t>Учитель</w:t>
            </w:r>
            <w:r>
              <w:rPr/>
              <w:t xml:space="preserve"> 25157</w:t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17 03 01-0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кусство эстрады (разговорный жанр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ист разговорного жан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17 03 31 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робати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18 01 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родное творчество (по направления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ульторганизатор 23143, </w:t>
            </w:r>
            <w:r>
              <w:rPr>
                <w:b/>
                <w:bCs/>
              </w:rPr>
              <w:t>23144</w:t>
            </w:r>
            <w:r>
              <w:rPr/>
              <w:br/>
              <w:t xml:space="preserve">Руководитель студии, коллектива </w:t>
            </w:r>
            <w:r>
              <w:rPr>
                <w:b/>
                <w:bCs/>
              </w:rPr>
              <w:t>(непрофессионального (любительского) художественного творчества)</w:t>
            </w:r>
            <w:r>
              <w:rPr/>
              <w:t xml:space="preserve"> 24639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19 01 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зайн (по направления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зайнер-исполнитель. Учи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Художник-конструктор</w:t>
            </w:r>
            <w:r>
              <w:rPr/>
              <w:t xml:space="preserve"> 25244</w:t>
              <w:br/>
            </w:r>
            <w:r>
              <w:rPr>
                <w:b/>
                <w:bCs/>
              </w:rPr>
              <w:t>Учитель</w:t>
            </w:r>
            <w:r>
              <w:rPr/>
              <w:t xml:space="preserve"> 25157</w:t>
              <w:br/>
            </w: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21 04 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узыковедение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и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Учитель</w:t>
            </w:r>
            <w:r>
              <w:rPr/>
              <w:t xml:space="preserve"> 25157</w:t>
              <w:br/>
              <w:t xml:space="preserve">Педагог-организатор </w:t>
            </w:r>
            <w:r>
              <w:rPr>
                <w:b/>
                <w:bCs/>
              </w:rPr>
              <w:t>24313</w:t>
            </w:r>
            <w:r>
              <w:rPr/>
              <w:br/>
            </w:r>
            <w:r>
              <w:rPr>
                <w:b/>
                <w:bCs/>
              </w:rPr>
              <w:t>Заведующий лабораторией</w:t>
            </w:r>
            <w:r>
              <w:rPr/>
              <w:t xml:space="preserve"> 219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23 01 3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нгвистическое обеспечение социокультурной деятель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тор социокультурной деятельности (со знанием иностранного языка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скурсовод 25383</w:t>
              <w:br/>
            </w: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  <w:r>
              <w:rPr/>
              <w:br/>
              <w:t>Администратор 20062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24 01 02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авоведе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рис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рист 25501</w:t>
              <w:br/>
              <w:t xml:space="preserve">Секретарь судебного заседания – </w:t>
            </w:r>
            <w:r>
              <w:rPr>
                <w:b/>
                <w:bCs/>
              </w:rPr>
              <w:t>помощник судьи</w:t>
            </w:r>
            <w:r>
              <w:rPr/>
              <w:t xml:space="preserve"> 24703</w:t>
              <w:br/>
              <w:t>Секретарь судебной коллегии 24704</w:t>
              <w:br/>
              <w:t xml:space="preserve">Судебный исполнитель </w:t>
            </w:r>
            <w:r>
              <w:rPr>
                <w:b/>
                <w:bCs/>
              </w:rPr>
              <w:t>24880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25 01 10-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мерческая деятельность (экономическая деятельность и услуги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с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мивояжер 23046</w:t>
              <w:br/>
              <w:t xml:space="preserve">Техник по труду </w:t>
            </w:r>
            <w:r>
              <w:rPr>
                <w:b/>
                <w:bCs/>
              </w:rPr>
              <w:t>25010</w:t>
            </w:r>
            <w:r>
              <w:rPr/>
              <w:br/>
              <w:t>Техник по планированию 24991</w:t>
              <w:br/>
              <w:t>Агент торговый 20035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25 01 10-01 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мерческая деятельность предприятия торговл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Главный кассир организаций торговли и общественного питания</w:t>
            </w:r>
            <w:r>
              <w:rPr/>
              <w:t xml:space="preserve"> 20766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25 01 10-02 3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вароведение продовольственных товар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гент торговый 20035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25 01 10-02 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вароведение непродовольственных товар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гент торговый 20035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25 01 10-02 3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вароведение книг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гент торговый 20035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25 01 10-02 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вароведение продовольственных и непродовольственных товар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Главный кассир организаций торговли и общественного питания</w:t>
            </w:r>
            <w:r>
              <w:rPr/>
              <w:t xml:space="preserve"> 20766</w:t>
              <w:br/>
              <w:t>Коммивояжер 23046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25 01 10-02 3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овароведение сельскохозяйственной продукции и сырья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Главный кассир организаций торговли и общественного питания</w:t>
            </w:r>
            <w:r>
              <w:rPr/>
              <w:t xml:space="preserve"> 20766</w:t>
              <w:br/>
              <w:t>Коммивояжер 23046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25 01 10-02 3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вароведение, организация материально-технического обеспечения и сбы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 xml:space="preserve">Главный кассир организаций торговли и общественного питания </w:t>
            </w:r>
            <w:r>
              <w:rPr/>
              <w:t>20766</w:t>
              <w:br/>
              <w:t>Коммивояжер 23046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25 01 3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аховое дел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с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мивояжер 23046</w:t>
              <w:br/>
              <w:t>Техник по планированию 24991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26 02 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ркетинг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ст по маркетинг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мивояжер 23046</w:t>
              <w:br/>
              <w:t>Техник по планированию 24991</w:t>
              <w:br/>
              <w:t>Агент торговый 20035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27 01 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кономика и организация производств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экономис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мивояжер 23046</w:t>
              <w:br/>
              <w:t xml:space="preserve">Техник по труду </w:t>
            </w:r>
            <w:r>
              <w:rPr>
                <w:b/>
                <w:bCs/>
              </w:rPr>
              <w:t>25010</w:t>
            </w:r>
            <w:r>
              <w:rPr/>
              <w:br/>
              <w:t>Техник по планированию 24991</w:t>
              <w:br/>
              <w:t>Статистик 24869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36 01 01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машиностроения (по направления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технолог 25035</w:t>
              <w:br/>
              <w:t>Техник по наладке и испытаниям 24988</w:t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  <w:r>
              <w:rPr/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6 01 01-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машиностроения (производственная и педагогическая деятельность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. Мастер производственного обуч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производственного обучения учреждения образования </w:t>
            </w:r>
            <w:r>
              <w:rPr>
                <w:b/>
                <w:bCs/>
              </w:rPr>
              <w:t>23397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36 01 03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ческое оборудование машиностроительного производства (по направления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 по наладке и испытаниям 24988</w:t>
              <w:br/>
              <w:t>Техник по эксплуатации и ремонту оборудования 25017</w:t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  <w:r>
              <w:rPr/>
              <w:br/>
              <w:t>Техник-технолог 25035</w:t>
              <w:br/>
              <w:t>Техник-лаборант 24959</w:t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6 01 03-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ческое оборудование машиностроительного производства (производственная и педагогическая деятельность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механик. Мастер производственного обуч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производственного обучения учреждения образования </w:t>
            </w:r>
            <w:r>
              <w:rPr>
                <w:b/>
                <w:bCs/>
              </w:rPr>
              <w:t>23397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36 01 04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орудование и технологии высокоэффективных процессов обработки материал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механ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лаборант 24959</w:t>
              <w:br/>
              <w:t>Техник по наладке и испытаниям 24988</w:t>
              <w:br/>
              <w:t>Техник по эксплуатации и ремонту оборудования 25017</w:t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  <w:r>
              <w:rPr/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6 01 0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ы и технология обработки материалов давление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лаборант 24959</w:t>
              <w:br/>
              <w:t>Техник по наладке и испытаниям 24988</w:t>
              <w:br/>
              <w:t>Техник по эксплуатации и ремонту оборудования 25017</w:t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  <w:r>
              <w:rPr/>
              <w:br/>
              <w:t>Техник-технолог 25035</w:t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6 01 0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орудование и технология сварочного производства (по направления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лаборант 24959</w:t>
              <w:br/>
              <w:t>Техник-технолог 25035</w:t>
              <w:br/>
              <w:t>Техник по наладке и испытаниям 24988</w:t>
              <w:br/>
              <w:t>Техник по эксплуатации и ремонту оборудования 25017</w:t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  <w:r>
              <w:rPr/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6 01 06-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орудование и технология сварочного производства (производственная и педагогическая деятельность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хнолог. Мастер производственного обуч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производственного обучения учреждения образования </w:t>
            </w:r>
            <w:r>
              <w:rPr>
                <w:b/>
                <w:bCs/>
              </w:rPr>
              <w:t>23397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6 01 0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пневмосистемы мобильных и технологических машин (по направления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лаборант 24959</w:t>
              <w:br/>
              <w:t>Техник по наладке и испытаниям 24988</w:t>
              <w:br/>
              <w:t>Техник по эксплуатации и ремонту оборудования 25017</w:t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  <w:r>
              <w:rPr/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6 01 07-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пневмосистемы мобильных и технологических машин (производственная и педагогическая деятельность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механик. Мастер производственного обуч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производственного обучения учреждения образования </w:t>
            </w:r>
            <w:r>
              <w:rPr>
                <w:b/>
                <w:bCs/>
              </w:rPr>
              <w:t>23397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6 01 0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труирование и производство изделий из композиционных материал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хноло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технолог 25035</w:t>
              <w:br/>
              <w:t>Техник по наладке и испытаниям 24988</w:t>
              <w:br/>
              <w:t>Техник по эксплуатации и ремонту оборудования 25017</w:t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  <w:r>
              <w:rPr/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6 01 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ллорежущие станки и инструменты (по направления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лаборант 24959</w:t>
              <w:br/>
              <w:t>Техник по наладке и испытаниям 24988</w:t>
              <w:br/>
              <w:t>Техник по эксплуатации и ремонту оборудования 25017</w:t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  <w:r>
              <w:rPr/>
              <w:br/>
              <w:t>Техник-технолог 25035</w:t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6 01 31-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ллорежущие станки и инструменты (производственная и педагогическая деятельность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механик. Мастер производственного обуч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производственного обучения учреждения образования </w:t>
            </w:r>
            <w:r>
              <w:rPr>
                <w:b/>
                <w:bCs/>
              </w:rPr>
              <w:t>23397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6 01 3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ческая подготовка и наладка станков и манипуляторов с программным управлением (по направления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лаборант 24959</w:t>
              <w:br/>
              <w:t>Техник по наладке и испытаниям 24988</w:t>
              <w:br/>
              <w:t>Техник по эксплуатации и ремонту оборудования 25017</w:t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  <w:r>
              <w:rPr/>
              <w:br/>
              <w:t>Техник-технолог 25035</w:t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6 01 32-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ческая подготовка и наладка станков и манипуляторов с программным управлением (производственная и педагогическая деятельность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. Мастер производственного обуч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производственного обучения учреждения образования </w:t>
            </w:r>
            <w:r>
              <w:rPr>
                <w:b/>
                <w:bCs/>
              </w:rPr>
              <w:t>23397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36 02 01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ы и технология литейного производства (по направления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лаборант 24959</w:t>
              <w:br/>
              <w:t>Техник по наладке и испытаниям 24988</w:t>
              <w:br/>
              <w:t>Техник по эксплуатации и ремонту оборудования 25017</w:t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  <w:r>
              <w:rPr/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6 02 01-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ы и технология литейного производства (производственная и педагогическая деятельность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механик. Мастер производственного обуч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производственного обучения учреждения образования </w:t>
            </w:r>
            <w:r>
              <w:rPr>
                <w:b/>
                <w:bCs/>
              </w:rPr>
              <w:t>23397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6 02 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орудование металлургических предприят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механ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лаборант 24959</w:t>
              <w:br/>
              <w:t>Техник по наладке и испытаниям 24988</w:t>
              <w:br/>
              <w:t>Техник по эксплуатации и ремонту оборудования 25017</w:t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  <w:r>
              <w:rPr/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6 03 31-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таж и эксплуатация электрооборудования (производственная и педагогическая деятельность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электрик. Мастер производственного обуч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производственного обучения учреждения образования </w:t>
            </w:r>
            <w:r>
              <w:rPr>
                <w:b/>
                <w:bCs/>
              </w:rPr>
              <w:t>23397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6 04 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ышленная электрони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электрон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технолог 25035</w:t>
              <w:br/>
              <w:t>Техник по наладке и испытаниям 24988</w:t>
              <w:br/>
              <w:t>Техник по эксплуатации и ремонту оборудования 25017</w:t>
              <w:br/>
              <w:t xml:space="preserve">Техник-электроник </w:t>
            </w:r>
            <w:r>
              <w:rPr>
                <w:b/>
                <w:bCs/>
              </w:rPr>
              <w:t>25041</w:t>
            </w:r>
            <w:r>
              <w:rPr/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  <w:r>
              <w:rPr/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36 04 31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нно-оптическое аппаратострое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электрон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технолог 25035</w:t>
              <w:br/>
              <w:t>Техник по наладке и испытаниям 24988</w:t>
              <w:br/>
              <w:t>Техник по эксплуатации и ремонту оборудования 25017</w:t>
              <w:br/>
              <w:t xml:space="preserve">Техник-электроник </w:t>
            </w:r>
            <w:r>
              <w:rPr>
                <w:b/>
                <w:bCs/>
              </w:rPr>
              <w:t>25041</w:t>
            </w:r>
            <w:r>
              <w:rPr/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  <w:r>
              <w:rPr/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6 05 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ы и оборудование лесного хозяйства и лесной промышлен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механ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 по эксплуатации и ремонту оборудования 25017</w:t>
              <w:br/>
              <w:t>Техник по наладке и испытаниям 24988</w:t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  <w:r>
              <w:rPr/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6 05 3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ы и оборудование деревообрабатывающей промышлен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механ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 по эксплуатации и ремонту оборудования 25017</w:t>
              <w:br/>
              <w:t>Техник по наладке и испытаниям 24988</w:t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  <w:r>
              <w:rPr/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36 08 01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ы и аппараты легкой, текстильной промышленности и бытового обслужива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механ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 по эксплуатации и ремонту оборудования 25017</w:t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6 09 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ы и аппараты пищевых производст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механ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 по наладке и испытаниям 24988</w:t>
              <w:br/>
              <w:t>Техник по эксплуатации и ремонту оборудования 25017</w:t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  <w:r>
              <w:rPr/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6 10 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ные машины и оборудование (по направления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электромехан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 по наладке и испытаниям 24988</w:t>
              <w:br/>
              <w:t>Техник по эксплуатации и ремонту оборудования 25017</w:t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  <w:r>
              <w:rPr/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6 11 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дъемно-транспортные, строительные, дорожные машины и оборудование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механ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 по наладке и испытаниям 24988</w:t>
              <w:br/>
              <w:t>Техник по эксплуатации и ремонту оборудования 25017</w:t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6 20 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зкотемпературная техни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механ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 по эксплуатации и ремонту оборудования 25017</w:t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6 20 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орудование и технология электровакуумного производст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лаборант 24959</w:t>
              <w:br/>
              <w:t>Техник по наладке и испытаниям 24988</w:t>
              <w:br/>
              <w:t>Техник по эксплуатации и ремонту оборудования 25017</w:t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  <w:r>
              <w:rPr/>
              <w:br/>
              <w:t>Техник-технолог 25035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37 01 01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вигатели внутреннего сгора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механ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 по наладке и испытаниям 24988</w:t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  <w:r>
              <w:rPr/>
              <w:br/>
              <w:t>Техник-технолог 25035</w:t>
              <w:br/>
              <w:t>Техник по эксплуатации и ремонту оборудования 25017</w:t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37 01 02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мобилестроение (по направления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 по эксплуатации и ремонту оборудования 25017</w:t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  <w:r>
              <w:rPr/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7 01 02-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мобилестроение (производственная и педагогическая деятельность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. Мастер производственного обуч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производственного обучения учреждения образования </w:t>
            </w:r>
            <w:r>
              <w:rPr>
                <w:b/>
                <w:bCs/>
              </w:rPr>
              <w:t>23397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7 01 0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одской электрический транспор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электр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 по наладке и испытаниям 24988</w:t>
              <w:br/>
              <w:t>Техник по эксплуатации и ремонту оборудования 25017</w:t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7 01 0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автомобилей (по направления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 по эксплуатации и ремонту оборудования 25017</w:t>
              <w:br/>
              <w:t>Техник по наладке и испытаниям 24988</w:t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7 01 06-3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автомобилей (производственная и педагогическая деятельность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механик. Мастер производственного обуч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производственного обучения учреждения образования </w:t>
            </w:r>
            <w:r>
              <w:rPr>
                <w:b/>
                <w:bCs/>
              </w:rPr>
              <w:t>23397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7 02 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погрузочно-разгрузочных, путевых, дорожно-строительных машин и оборудова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 по наладке и испытаниям 24988</w:t>
              <w:br/>
              <w:t>Техник по эксплуатации и ремонту оборудования 25017</w:t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  <w:r>
              <w:rPr/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7 02 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матика и телемеханика на железнодорожном транспорт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 по наладке и испытаниям 24988</w:t>
              <w:br/>
              <w:t>Техник по эксплуатации и ремонту оборудования 25017</w:t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  <w:r>
              <w:rPr/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7 02 3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ческая связь на железнодорожном транспорт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 вычислительного (информационно-вычислительного) центра 24944</w:t>
              <w:br/>
              <w:t xml:space="preserve">Техник по связи </w:t>
            </w:r>
            <w:r>
              <w:rPr>
                <w:b/>
                <w:bCs/>
              </w:rPr>
              <w:t>25008</w:t>
            </w:r>
            <w:r>
              <w:rPr/>
              <w:br/>
              <w:t>Техник-лаборант 24959</w:t>
              <w:br/>
              <w:t>Техник по наладке и испытаниям 24988</w:t>
              <w:br/>
              <w:t>Техник по эксплуатации и ремонту оборудования 25017</w:t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  <w:r>
              <w:rPr/>
              <w:br/>
              <w:t>Электромеханик связи 25437</w:t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7 02 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снабжение на железнодорожном транспорт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электр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 xml:space="preserve">Техник-энергетик </w:t>
            </w:r>
            <w:r>
              <w:rPr>
                <w:b/>
                <w:bCs/>
              </w:rPr>
              <w:t>25040</w:t>
            </w:r>
            <w:r>
              <w:rPr/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37 02 34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езнодорожный путь и путевое хозяйство (по направления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 по наладке и испытаниям 24988</w:t>
              <w:br/>
              <w:t>Техник по эксплуатации и ремонту оборудования 25017</w:t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  <w:r>
              <w:rPr/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7 02 34-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езнодорожный путь и путевое хозяйство (производственная и педагогическая деятельность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. Мастер производственного обуч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производственного обучения учреждения образования </w:t>
            </w:r>
            <w:r>
              <w:rPr>
                <w:b/>
                <w:bCs/>
              </w:rPr>
              <w:t>23397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7 02 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и ремонт подвижного состава железнодорожного транспорта (по направления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 xml:space="preserve">Техник по эксплуатации технических средств железной дороги </w:t>
            </w:r>
            <w:r>
              <w:rPr>
                <w:b/>
                <w:bCs/>
              </w:rPr>
              <w:t>25018</w:t>
            </w:r>
            <w:r>
              <w:rPr/>
              <w:br/>
              <w:t>Техник по наладке и испытаниям 24988</w:t>
              <w:br/>
              <w:t>Техник по эксплуатации и ремонту оборудования 25017</w:t>
              <w:br/>
              <w:t>Техник-технолог 25035</w:t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  <w:r>
              <w:rPr/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7 02 35-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и ремонт подвижного состава железнодорожного транспорта (производственная и педагогическая деятельность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электромеханик. Мастер производственного обуч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производственного обучения учреждения образования </w:t>
            </w:r>
            <w:r>
              <w:rPr>
                <w:b/>
                <w:bCs/>
              </w:rPr>
              <w:t>23397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37 03 31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довождение и эксплуатация речного фло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судомеханик, судоводи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Оператор диспетчерской движения и погрузочно-разгрузочных работ 24209</w:t>
              <w:br/>
              <w:t>Диспетчер службы перевозок 21767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37 03 32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сплуатация внутренних водных пут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водных путе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</w:r>
            <w:r>
              <w:rPr>
                <w:b/>
                <w:bCs/>
              </w:rPr>
              <w:t>Техник-гидротехник 24950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7 04 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воздушных судов и двигател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(механик) авиационный по эксплуатации воздушных судов (систем воздушных судов) 24935</w:t>
              <w:br/>
              <w:t>Авиационный механик по планеру и двигателям 10005</w:t>
              <w:br/>
              <w:t xml:space="preserve">Авиационный техник по планеру и двигателям </w:t>
            </w:r>
            <w:r>
              <w:rPr>
                <w:b/>
                <w:bCs/>
              </w:rPr>
              <w:t>10011</w:t>
            </w:r>
            <w:r>
              <w:rPr/>
              <w:br/>
              <w:t>Авиационный техник по парашютным и аварийно-спасательным средствам 10010</w:t>
              <w:br/>
              <w:t>Бортмеханик 11212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7 04 02-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авиационного оборудования (приборное и электросветотехническое оборудовани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(механик) авиационный по эксплуатации воздушных судов (систем воздушных судов) 24935</w:t>
              <w:br/>
              <w:t xml:space="preserve">Техник по светотехническому и электротехническому обеспечению полетов </w:t>
            </w:r>
            <w:r>
              <w:rPr>
                <w:b/>
                <w:bCs/>
              </w:rPr>
              <w:t>25006</w:t>
            </w:r>
            <w:r>
              <w:rPr/>
              <w:br/>
              <w:t>Авиационный механик по приборам и электрооборудованию 10007</w:t>
              <w:br/>
              <w:t xml:space="preserve">Авиационный техник по приборам и электрооборудованию </w:t>
            </w:r>
            <w:r>
              <w:rPr>
                <w:b/>
                <w:bCs/>
              </w:rPr>
              <w:t>10012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7 04 02-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авиационного оборудования (радиоэлектронное оборудовани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по радиолокации и радионавигации 25002</w:t>
              <w:br/>
              <w:t xml:space="preserve">Техник по связи </w:t>
            </w:r>
            <w:r>
              <w:rPr>
                <w:b/>
                <w:bCs/>
              </w:rPr>
              <w:t>25008</w:t>
            </w:r>
            <w:r>
              <w:rPr/>
              <w:br/>
              <w:t>Электромеханик связи 25437</w:t>
              <w:br/>
              <w:t>Авиационный механик по радиооборудованию 10008</w:t>
              <w:br/>
              <w:t>Авиационный техник по радиооборудованию 10013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38 01 31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и техническая эксплуатация приборов и аппарат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электромехан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 по наладке и испытаниям 24988</w:t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  <w:r>
              <w:rPr/>
              <w:br/>
              <w:t>Техник по эксплуатации и ремонту оборудования 25017</w:t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39 02 02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ектирование и производство радиоэлектронных средст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хноло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 по наладке и испытаниям 24988</w:t>
              <w:br/>
              <w:t>Техник-технолог 25035</w:t>
              <w:br/>
              <w:t>Техник-электроник 25041</w:t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  <w:r>
              <w:rPr/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39 02 31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радиоэлектронных средст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диотехник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 по наладке и испытаниям 24988</w:t>
              <w:br/>
              <w:t>Техник-электроник 25041</w:t>
              <w:br/>
              <w:t>Техник по эксплуатации и ремонту оборудования 25017</w:t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40 01 01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граммное обеспечение информационных технолог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программис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 xml:space="preserve">Техник-программист </w:t>
            </w:r>
            <w:r>
              <w:rPr>
                <w:b/>
                <w:bCs/>
              </w:rPr>
              <w:t>25024</w:t>
            </w:r>
            <w:r>
              <w:rPr/>
              <w:br/>
              <w:t xml:space="preserve">Техник по защите информации </w:t>
            </w:r>
            <w:r>
              <w:rPr>
                <w:b/>
                <w:bCs/>
              </w:rPr>
              <w:t>24982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40 02 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нные вычислительные средст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электрон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 по наладке и испытаниям 24988</w:t>
              <w:br/>
              <w:t>Техник-электроник 25041</w:t>
              <w:br/>
              <w:t>Техник по эксплуатации и ремонту оборудования 25017</w:t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41 01 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роэлектрони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хноло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технолог 25035</w:t>
              <w:br/>
              <w:t>Техник по наладке и испытаниям 24988</w:t>
              <w:br/>
              <w:t>Техник по эксплуатации и ремонту оборудования 25017</w:t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42 01 01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ллургическое производство и материалообработка (по направления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хноло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технолог 25035</w:t>
              <w:br/>
              <w:t>Техник-лаборант 24959</w:t>
              <w:br/>
              <w:t>Техник по наладке и испытаниям 24988</w:t>
              <w:br/>
              <w:t>Техник по эксплуатации и ремонту оборудования 25017</w:t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  <w:r>
              <w:rPr/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43 01 01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ие стан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электр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 xml:space="preserve">Техник-энергетик </w:t>
            </w:r>
            <w:r>
              <w:rPr>
                <w:b/>
                <w:bCs/>
              </w:rPr>
              <w:t>25040</w:t>
            </w:r>
            <w:r>
              <w:rPr/>
              <w:br/>
              <w:t>Техник-технолог 25035</w:t>
              <w:br/>
              <w:t>Техник по наладке и испытаниям 2498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43 01 03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снабжение (по отрасля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электр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теплотехник 25034</w:t>
              <w:br/>
              <w:t xml:space="preserve">Техник-энергетик </w:t>
            </w:r>
            <w:r>
              <w:rPr>
                <w:b/>
                <w:bCs/>
              </w:rPr>
              <w:t>25040</w:t>
            </w:r>
            <w:r>
              <w:rPr/>
              <w:br/>
              <w:t>Техник-технолог 25035</w:t>
              <w:br/>
              <w:t>Техник по наладке и испытаниям 2498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43 01 04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пловые электрические стан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плотехн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теплотехник 25034</w:t>
              <w:br/>
              <w:t xml:space="preserve">Техник-энергетик </w:t>
            </w:r>
            <w:r>
              <w:rPr>
                <w:b/>
                <w:bCs/>
              </w:rPr>
              <w:t>25040</w:t>
            </w:r>
            <w:r>
              <w:rPr/>
              <w:br/>
              <w:t>Техник-технолог 25035</w:t>
              <w:br/>
              <w:t>Техник по наладке и испытаниям 2498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43 01 05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ышленная теплоэнергети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плотехн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теплотехник 25034</w:t>
              <w:br/>
              <w:t xml:space="preserve">Техник-энергетик </w:t>
            </w:r>
            <w:r>
              <w:rPr>
                <w:b/>
                <w:bCs/>
              </w:rPr>
              <w:t>25040</w:t>
            </w:r>
            <w:r>
              <w:rPr/>
              <w:br/>
              <w:t>Техник-технолог 25035</w:t>
              <w:br/>
              <w:t>Техник по наладке и испытаниям 2498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45 01</w:t>
            </w:r>
          </w:p>
        </w:tc>
        <w:tc>
          <w:tcPr>
            <w:tcW w:w="6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ФОКОММУНИКАЦИОННЫЕ ТЕХНОЛОГИИ И СИСТЕМЫ СВЯЗИ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45 01 01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ногоканальные системы телекоммуникац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по телекоммуникация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хник по связи </w:t>
            </w:r>
            <w:r>
              <w:rPr>
                <w:b/>
                <w:bCs/>
              </w:rPr>
              <w:t>25008</w:t>
            </w:r>
            <w:r>
              <w:rPr/>
              <w:br/>
              <w:t>Электромеханик связи 25437</w:t>
              <w:br/>
              <w:t xml:space="preserve">Электромеханик линейных сооружений связи и абонентских устройств </w:t>
            </w:r>
            <w:r>
              <w:rPr>
                <w:b/>
                <w:bCs/>
              </w:rPr>
              <w:t>(линейных сооружений связи и проводного вещания)</w:t>
            </w:r>
            <w:r>
              <w:rPr/>
              <w:t xml:space="preserve"> 25414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45 01 02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стемы радиосвязи, радиовещания и телевид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по телекоммуникация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хник по связи </w:t>
            </w:r>
            <w:r>
              <w:rPr>
                <w:b/>
                <w:bCs/>
              </w:rPr>
              <w:t>25008</w:t>
            </w:r>
            <w:r>
              <w:rPr/>
              <w:br/>
              <w:t>Электромеханик связи 25437</w:t>
              <w:br/>
              <w:t>Электромеханик средств радио и телевидения 2543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45 01 03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ти телекоммуникац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по телекоммуникация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хник по связи </w:t>
            </w:r>
            <w:r>
              <w:rPr>
                <w:b/>
                <w:bCs/>
              </w:rPr>
              <w:t>25008</w:t>
            </w:r>
            <w:r>
              <w:rPr/>
              <w:br/>
              <w:t>Электромеханик связи 25437</w:t>
              <w:br/>
              <w:t xml:space="preserve">Электромеханик линейных сооружений связи и абонентских устройств </w:t>
            </w:r>
            <w:r>
              <w:rPr>
                <w:b/>
                <w:bCs/>
              </w:rPr>
              <w:t>(линейных сооружений связи и проводного вещания)</w:t>
            </w:r>
            <w:r>
              <w:rPr/>
              <w:t xml:space="preserve"> 25414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47 02 01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полиграфических производст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хноло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технолог 25035</w:t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48 01 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мическая технология неорганических веществ, материалов и издел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хноло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технолог 25035</w:t>
              <w:br/>
              <w:t>Техник-химик 25038</w:t>
              <w:br/>
              <w:t>Техник-лаборант 24959</w:t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48 01 02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мическая технология органических веществ, материалов и издел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хноло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технолог 25035</w:t>
              <w:br/>
              <w:t>Техник-химик 25038</w:t>
              <w:br/>
              <w:t>Техник-лаборант 24959</w:t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48 01 0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мическая технология переработки древесин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хноло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технолог 25035</w:t>
              <w:br/>
              <w:t>Техник-химик 25038</w:t>
              <w:br/>
              <w:t>Техник-лаборант 24959</w:t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48 01 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хнология силикатных и тугоплавких неметаллических материалов и изделий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хноло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технолог 25035</w:t>
              <w:br/>
              <w:t>Техник-химик 25038</w:t>
              <w:br/>
              <w:t>Техник-лаборант 24959</w:t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48 01 33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имическая технология в легкой промышленности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хноло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технолог 25035</w:t>
              <w:br/>
              <w:t>Техник-химик 25038</w:t>
              <w:br/>
              <w:t>Колорист 22967</w:t>
              <w:br/>
              <w:t>Техник-лаборант 24959</w:t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48 01 3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огащение полезных ископаемых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хноло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технолог 25035</w:t>
              <w:br/>
              <w:t>Техник-химик 25038</w:t>
              <w:br/>
              <w:t>Техник-лаборант 24959</w:t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49 01 01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хнология хранения и переработки пищевого растительного сырья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хноло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технолог 25035</w:t>
              <w:br/>
              <w:t>Техник-химик 25038</w:t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49 01 02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хранения и переработки животного сырья (по направления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хноло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технолог 25035</w:t>
              <w:br/>
              <w:t>Техник-химик 25038</w:t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49 01 31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пищевых производст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хноло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технолог 25035</w:t>
              <w:br/>
              <w:t>Техник-химик 25038</w:t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49 01 3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хнология переработки растительного и животного сырья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хноло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технолог 25035</w:t>
              <w:br/>
              <w:t>Техник-химик 25038</w:t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50 01 02-0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труирование и технология швейных изделий (производственная и педагогическая деятельность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хнолог. Мастер производственного обуч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технолог 25035</w:t>
              <w:br/>
              <w:t xml:space="preserve">Мастер производственного обучения учреждения образования </w:t>
            </w:r>
            <w:r>
              <w:rPr>
                <w:b/>
                <w:bCs/>
              </w:rPr>
              <w:t>23397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50 01 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вичная обработка лубяных культур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хноло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технолог 25035</w:t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50 01 3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пряжи, нетканых материалов, тканей и тканых издел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хноло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технолог 25035</w:t>
              <w:br/>
              <w:t>Конфекционер 23106</w:t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50 01 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трикотажа и трикотажных издел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хноло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технолог 25035</w:t>
              <w:br/>
              <w:t>Конфекционер 23106</w:t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50 02 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труирование и технология изделий из кож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Конфекционер 23106</w:t>
              <w:br/>
              <w:t>Техник-технолог 25035</w:t>
              <w:br/>
              <w:t>Конструктор обуви 23051</w:t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50 02 3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труирование и технология изделий из мех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хнолог-конструкто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технолог 25035</w:t>
              <w:br/>
              <w:t>Конструктор одежды 23054</w:t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51 02 01-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работка месторождений полезных ископаемых (подземные горные работы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геолог 24946</w:t>
              <w:br/>
              <w:t>Техник-геофизик 24947</w:t>
              <w:br/>
              <w:t>Техник-технолог 25035</w:t>
              <w:br/>
              <w:t>Техник-маркшейдер 24963</w:t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51 02 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геология и инженерная геолог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гидрогеоло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геолог 24946</w:t>
              <w:br/>
              <w:t>Техник-геофизик 24947</w:t>
              <w:br/>
              <w:t>Техник-гидрогеолог 24948</w:t>
              <w:br/>
              <w:t>Техник-технолог 25035</w:t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53 01 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втоматизация технологических процессов и производств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электромехан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 по наладке и испытаниям 24988</w:t>
              <w:br/>
              <w:t>Техник по эксплуатации и ремонту оборудования 25017</w:t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53 01 31-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ое обслуживание технологического оборудования и средств робототехники в автоматизированном производстве (производственная и педагогическая деятельность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электроник. Мастер производственного обуч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производственного обучения учреждения образования </w:t>
            </w:r>
            <w:r>
              <w:rPr>
                <w:b/>
                <w:bCs/>
              </w:rPr>
              <w:t>23397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54 01 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рология, стандартизация и сертификация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по метрологии, стандартизации и сертифик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метролог 24966</w:t>
              <w:br/>
              <w:t xml:space="preserve">Техник по стандартизации </w:t>
            </w:r>
            <w:r>
              <w:rPr>
                <w:b/>
                <w:bCs/>
              </w:rPr>
              <w:t>и сертификации</w:t>
            </w:r>
            <w:r>
              <w:rPr/>
              <w:t xml:space="preserve"> 25009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56 02 31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ограф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опограф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 xml:space="preserve">Техник-картограф </w:t>
            </w:r>
            <w:r>
              <w:rPr>
                <w:b/>
                <w:bCs/>
              </w:rPr>
              <w:t>24954</w:t>
            </w:r>
            <w:r>
              <w:rPr/>
              <w:br/>
              <w:t>Фототехник 25203</w:t>
              <w:br/>
              <w:t>Топограф 25071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69 01 01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рхитектур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архитекто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 xml:space="preserve">Техник-проектировщик </w:t>
            </w:r>
            <w:r>
              <w:rPr>
                <w:b/>
                <w:bCs/>
              </w:rPr>
              <w:t>25025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70 01 01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изводство строительных изделий и конструкций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хноло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технолог 25035</w:t>
              <w:br/>
              <w:t>Техник по подготовке производства 24996</w:t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70 02 01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ышленное и гражданское строительство (по направления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 по подготовке производства 24996</w:t>
              <w:br/>
              <w:t xml:space="preserve">Техник-проектировщик </w:t>
            </w:r>
            <w:r>
              <w:rPr>
                <w:b/>
                <w:bCs/>
              </w:rPr>
              <w:t>25025</w:t>
            </w:r>
            <w:r>
              <w:rPr/>
              <w:br/>
              <w:t>Техник-смотритель 25031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0 02 01-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ышленное и гражданское строительство (производственная и педагогическая деятельность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строитель. Мастер производственного обуч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производственного обучения учреждения образования </w:t>
            </w:r>
            <w:r>
              <w:rPr>
                <w:b/>
                <w:bCs/>
              </w:rPr>
              <w:t>23397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70 03 31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оительство дорог и транспортных объект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строи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 по подготовке производства 24996</w:t>
              <w:br/>
              <w:t xml:space="preserve">Техник-проектировщик </w:t>
            </w:r>
            <w:r>
              <w:rPr>
                <w:b/>
                <w:bCs/>
              </w:rPr>
              <w:t>25025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70 04 01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дохозяйственное строительство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хнолог-строи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технолог 25035</w:t>
              <w:br/>
              <w:t>Техник по наладке и испытаниям 24988</w:t>
              <w:br/>
              <w:t>Техник по подготовке производства 24996</w:t>
              <w:br/>
              <w:t>Техник-гидротехник 24950</w:t>
              <w:br/>
              <w:t xml:space="preserve">Техник-проектировщик </w:t>
            </w:r>
            <w:r>
              <w:rPr>
                <w:b/>
                <w:bCs/>
              </w:rPr>
              <w:t>25025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0 04 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плогазоснабжение, вентиляция и охрана воздушного бассей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хнолог-строи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хнолог 25035</w:t>
              <w:br/>
              <w:t>Техник по подготовке производства 24996</w:t>
              <w:br/>
              <w:t>Техник по наладке и испытаниям 24988</w:t>
              <w:br/>
              <w:t xml:space="preserve">Техник-проектировщик </w:t>
            </w:r>
            <w:r>
              <w:rPr>
                <w:b/>
                <w:bCs/>
              </w:rPr>
              <w:t>25025</w:t>
            </w:r>
            <w:r>
              <w:rPr/>
              <w:br/>
              <w:t>Техник по эксплуатации и ремонту оборудования 25017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70 04 03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доснабжение, водоотведение и охрана водных ресурсов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хнолог-строи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технолог 25035</w:t>
              <w:br/>
              <w:t xml:space="preserve">Техник-проектировщик </w:t>
            </w:r>
            <w:r>
              <w:rPr>
                <w:b/>
                <w:bCs/>
              </w:rPr>
              <w:t>25025</w:t>
            </w:r>
            <w:r>
              <w:rPr/>
              <w:br/>
              <w:t>Техник по подготовке производства 24996</w:t>
              <w:br/>
              <w:t>Техник по наладке и испытаниям 24988</w:t>
              <w:br/>
              <w:t xml:space="preserve">Техник по эксплуатации сетей и сооружений водопроводно-канализационного хозяйства </w:t>
            </w:r>
            <w:r>
              <w:rPr>
                <w:b/>
                <w:bCs/>
              </w:rPr>
              <w:t>25020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0 04 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но-техническое оборудование зданий и сооружений (по направления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 по наладке и испытаниям 24988</w:t>
              <w:br/>
              <w:t xml:space="preserve">Техник по эксплуатации сетей и сооружений водопроводно-канализационного хозяйства </w:t>
            </w:r>
            <w:r>
              <w:rPr>
                <w:b/>
                <w:bCs/>
              </w:rPr>
              <w:t>25020</w:t>
            </w:r>
            <w:r>
              <w:rPr/>
              <w:br/>
              <w:t>Техник по подготовке производства 24996</w:t>
              <w:br/>
              <w:t>Техник-смотритель 25031</w:t>
              <w:br/>
              <w:t>Техник по эксплуатации и ремонту оборудования 25017</w:t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0 04 31-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но-техническое оборудование зданий и сооружений (производственная и педагогическая деятельность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сантехник. Мастер производственного обуч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производственного обучения учреждения образования </w:t>
            </w:r>
            <w:r>
              <w:rPr>
                <w:b/>
                <w:bCs/>
              </w:rPr>
              <w:t>23397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4 01 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 работы крестьянских (фермерских) хозяйст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тор-техноло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Фермер</w:t>
            </w:r>
            <w:r>
              <w:rPr/>
              <w:t xml:space="preserve"> 25187</w:t>
              <w:br/>
              <w:t>Техник-технолог 25035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74 02 01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грономия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гроно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гроном-овощевод 20043</w:t>
              <w:br/>
              <w:t>Агроном по защите растений 20050</w:t>
              <w:br/>
              <w:t>Агроном по семеноводству 20053</w:t>
              <w:br/>
              <w:t>Агроном-садовод 20054</w:t>
              <w:br/>
              <w:t>Агроном-энтомолог 20055</w:t>
              <w:br/>
              <w:t>Агрохимик 20056</w:t>
              <w:br/>
              <w:t>Лаборант агрохимического анализа 23158</w:t>
              <w:br/>
              <w:t>Техник-лаборант по оценке качества испытываемых сортов сельскохозяйственных культур 24960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4 02 0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доовощеводство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гроно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гроном-овощевод 20043</w:t>
              <w:br/>
              <w:t>Агроном-садовод 20054</w:t>
              <w:br/>
              <w:t>Лаборант агрохимического анализа 23158</w:t>
              <w:br/>
              <w:t>Техник-лаборант по оценке качества испытываемых сортов сельскохозяйственных культур 24960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4 02 0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, хранение и переработка продукции растениеводства (по направления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хноло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технолог 25035</w:t>
              <w:br/>
            </w:r>
            <w:r>
              <w:rPr>
                <w:b/>
                <w:bCs/>
              </w:rPr>
              <w:t>Оператор службы диспетчерской 2425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74 02 31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грохимия, семеноводство и защита растен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гроно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гроном-овощевод 20043</w:t>
              <w:br/>
              <w:t>Агроном-садовод 20054</w:t>
              <w:br/>
              <w:t>Агроном-энтомолог 20055</w:t>
              <w:br/>
              <w:t>Агроном по семеноводству 20053</w:t>
              <w:br/>
              <w:t>Агроном по защите растений 20050</w:t>
              <w:br/>
              <w:t>Агрохимик 20056</w:t>
              <w:br/>
              <w:t>Лаборант агрохимического анализа 23158</w:t>
              <w:br/>
              <w:t>Техник-лаборант по оценке качества испытываемых сортов сельскохозяйственных культур 24960</w:t>
              <w:br/>
              <w:t xml:space="preserve">Техник по борьбе с болезнями, вредителями сельскохозяйственных культур </w:t>
            </w:r>
            <w:r>
              <w:rPr>
                <w:b/>
                <w:bCs/>
              </w:rPr>
              <w:t>2497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4 03 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человодств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оотехн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Фермер</w:t>
            </w:r>
            <w:r>
              <w:rPr/>
              <w:t xml:space="preserve"> 25187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74 06 01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ое обеспечение процессов сельскохозяйственного производства (по направления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 по наладке и испытаниям 24988</w:t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  <w:r>
              <w:rPr/>
              <w:br/>
              <w:t>Техник по эксплуатации и ремонту оборудования 25017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4 06 01-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ое обеспечение процессов сельскохозяйственного производства (производственная и педагогическая деятельность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механик. Мастер производственного обуч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производственного обучения учреждения образования </w:t>
            </w:r>
            <w:r>
              <w:rPr>
                <w:b/>
                <w:bCs/>
              </w:rPr>
              <w:t>23397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4 06 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монтно-обслуживающее производство в сельском хозяйств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механ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 по наладке и испытаниям 24988</w:t>
              <w:br/>
              <w:t>Техник по эксплуатации и ремонту оборудования 25017</w:t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4 06 0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ое обеспечение мелиоративных и водохозяйственных работ (по направления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 по наладке и испытаниям 24988</w:t>
              <w:br/>
              <w:t>Техник по эксплуатации и ремонту оборудования 25017</w:t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4 06 04-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ое обеспечение мелиоративных и водохозяйственных работ (производственная и педагогическая деятельность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механик. Мастер производственного обуч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производственного обучения учреждения образования </w:t>
            </w:r>
            <w:r>
              <w:rPr>
                <w:b/>
                <w:bCs/>
              </w:rPr>
              <w:t>23397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4 06 0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ьно-техническое обеспечение агропромышленного комплекс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 xml:space="preserve">Техник по инструменту </w:t>
            </w:r>
            <w:r>
              <w:rPr>
                <w:b/>
                <w:bCs/>
              </w:rPr>
              <w:t>24985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4 06 31-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нергетическое обеспечение сельскохозяйственного производства (производственная и педагогическая деятельность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электрик. Мастер производственного обуч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производственного обучения учреждения образования </w:t>
            </w:r>
            <w:r>
              <w:rPr>
                <w:b/>
                <w:bCs/>
              </w:rPr>
              <w:t>23397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чебное дело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льдшер-акушер. </w:t>
            </w:r>
            <w:r>
              <w:rPr>
                <w:b/>
                <w:bCs/>
              </w:rPr>
              <w:t>Помощник врача по амбулаторно-поликлинической помощ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льдшер 25180</w:t>
              <w:br/>
              <w:t>Акушерка 20086</w:t>
              <w:br/>
            </w:r>
            <w:r>
              <w:rPr>
                <w:b/>
                <w:bCs/>
              </w:rPr>
              <w:t>Помощник врача по амбулаторно-поликлинической помощи 24335</w:t>
            </w:r>
            <w:r>
              <w:rPr/>
              <w:br/>
              <w:t>Лаборант 23157</w:t>
              <w:br/>
              <w:t xml:space="preserve">Медицинский статистик </w:t>
            </w:r>
            <w:r>
              <w:rPr>
                <w:b/>
                <w:bCs/>
              </w:rPr>
              <w:t>23465</w:t>
            </w:r>
            <w:r>
              <w:rPr/>
              <w:br/>
            </w:r>
            <w:r>
              <w:rPr>
                <w:b/>
                <w:bCs/>
              </w:rPr>
              <w:t>Медицинская сестра – специалист (медицинская сестра)</w:t>
            </w:r>
            <w:r>
              <w:rPr/>
              <w:t xml:space="preserve"> 23460</w:t>
              <w:br/>
              <w:t xml:space="preserve">Медицинский регистратор </w:t>
            </w:r>
            <w:r>
              <w:rPr>
                <w:b/>
                <w:bCs/>
              </w:rPr>
              <w:t>23463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профилактическое дел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гигиенист, эпидемиоло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мощник врача (гигиениста, эпидемиолога, паразитолога) </w:t>
            </w:r>
            <w:r>
              <w:rPr>
                <w:b/>
                <w:bCs/>
              </w:rPr>
              <w:t>24338</w:t>
            </w:r>
            <w:r>
              <w:rPr/>
              <w:br/>
              <w:t>Инструктор-дезинфектор 22745</w:t>
              <w:br/>
              <w:t>Фельдшер-валеолог 25181</w:t>
              <w:br/>
              <w:t xml:space="preserve">Медицинский статистик </w:t>
            </w:r>
            <w:r>
              <w:rPr>
                <w:b/>
                <w:bCs/>
              </w:rPr>
              <w:t>23465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0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диагностическое дел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 25186</w:t>
              <w:br/>
              <w:t>Лаборант 23157</w:t>
              <w:br/>
              <w:t xml:space="preserve">Медицинский статистик </w:t>
            </w:r>
            <w:r>
              <w:rPr>
                <w:b/>
                <w:bCs/>
              </w:rPr>
              <w:t>23465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0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мац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мацев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Фармацевт 25177</w:t>
            </w:r>
            <w:r>
              <w:rPr/>
              <w:br/>
            </w:r>
            <w:r>
              <w:rPr>
                <w:b/>
                <w:bCs/>
              </w:rPr>
              <w:t>Фармацевт-ассистент 25178</w:t>
            </w:r>
            <w:r>
              <w:rPr/>
              <w:br/>
            </w:r>
            <w:r>
              <w:rPr>
                <w:b/>
                <w:bCs/>
              </w:rPr>
              <w:t>Фармацевт-рецептар 25179</w:t>
            </w:r>
            <w:r>
              <w:rPr/>
              <w:br/>
              <w:t xml:space="preserve">Медицинский статистик </w:t>
            </w:r>
            <w:r>
              <w:rPr>
                <w:b/>
                <w:bCs/>
              </w:rPr>
              <w:t>23465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стринское дело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Медицинская сестра – специалист (медицинская сестра)</w:t>
            </w:r>
            <w:r>
              <w:rPr/>
              <w:t xml:space="preserve"> 23460</w:t>
              <w:br/>
              <w:t>Лаборант 23157</w:t>
              <w:br/>
              <w:t xml:space="preserve">Медицинский регистратор </w:t>
            </w:r>
            <w:r>
              <w:rPr>
                <w:b/>
                <w:bCs/>
              </w:rPr>
              <w:t>23463</w:t>
            </w:r>
            <w:r>
              <w:rPr/>
              <w:br/>
              <w:t xml:space="preserve">Медицинский статистик </w:t>
            </w:r>
            <w:r>
              <w:rPr>
                <w:b/>
                <w:bCs/>
              </w:rPr>
              <w:t>23465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3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олечебное дел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ной фельдше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Фельдшер зубной 25182</w:t>
            </w:r>
            <w:r>
              <w:rPr/>
              <w:br/>
              <w:t xml:space="preserve">Медицинский статистик </w:t>
            </w:r>
            <w:r>
              <w:rPr>
                <w:b/>
                <w:bCs/>
              </w:rPr>
              <w:t>23465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опротезное дел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ной техн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Зубной техник 22168</w:t>
            </w:r>
            <w:r>
              <w:rPr/>
              <w:br/>
              <w:t xml:space="preserve">Медицинский статистик </w:t>
            </w:r>
            <w:r>
              <w:rPr>
                <w:b/>
                <w:bCs/>
              </w:rPr>
              <w:t>23465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3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бный массаж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массажис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сажист 23184</w:t>
              <w:br/>
              <w:t>Техник-массажист 24964</w:t>
              <w:br/>
            </w:r>
            <w:r>
              <w:rPr>
                <w:b/>
                <w:bCs/>
              </w:rPr>
              <w:t>Медицинская сестра – специалист (медицинская сестра)</w:t>
            </w:r>
            <w:r>
              <w:rPr/>
              <w:t xml:space="preserve"> 23460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реабилитационное дел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структор по лечебной физкультуре. Медицинская сестра по массаж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структор по лечебной физкультуре 22790</w:t>
              <w:br/>
            </w:r>
            <w:r>
              <w:rPr>
                <w:b/>
                <w:bCs/>
              </w:rPr>
              <w:t xml:space="preserve">Медицинская сестра – специалист (медицинская сестра) </w:t>
            </w:r>
            <w:r>
              <w:rPr/>
              <w:t>23460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88 02 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ортивно-педагогическая деятельность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енер (по виду спорта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Тренер-преподаватель по спорту (специализированного учебно-спортивного учреждения, средней школы – училища олимпийского резерва)</w:t>
            </w:r>
            <w:r>
              <w:rPr/>
              <w:t xml:space="preserve"> 25077</w:t>
              <w:br/>
            </w:r>
            <w:r>
              <w:rPr>
                <w:b/>
                <w:bCs/>
              </w:rPr>
              <w:t>Инструктор-методист (специализированного учебно-спортивного учреждения, средней школы – училища олимпийского резерва)</w:t>
            </w:r>
            <w:r>
              <w:rPr/>
              <w:t xml:space="preserve"> 22768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89 01 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ризм и гостеприимств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рагент. Экскурсовод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скурсовод 25383</w:t>
              <w:br/>
            </w:r>
            <w:r>
              <w:rPr>
                <w:b/>
                <w:bCs/>
              </w:rPr>
              <w:t>Руководитель группы туристической 24612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91 01 01-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продукции и организация общественного питания (производственная и педагогическая деятельность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хнолог. Мастер производственного обуч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производственного обучения учреждения образования </w:t>
            </w:r>
            <w:r>
              <w:rPr>
                <w:b/>
                <w:bCs/>
              </w:rPr>
              <w:t>23397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91 02 32-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икмахерское искусство и декоративная косметика (производственная и педагогическая деятельность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удожник-модельер. Мастер производственного обуч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производственного обучения учреждения образования </w:t>
            </w:r>
            <w:r>
              <w:rPr>
                <w:b/>
                <w:bCs/>
              </w:rPr>
              <w:t>23397</w:t>
            </w:r>
          </w:p>
        </w:tc>
      </w:tr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93 01 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авоохранительная деятель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рис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рист 25501</w:t>
              <w:br/>
              <w:t xml:space="preserve">Судебный исполнитель </w:t>
            </w:r>
            <w:r>
              <w:rPr>
                <w:b/>
                <w:bCs/>
              </w:rPr>
              <w:t>24880</w:t>
            </w:r>
            <w:r>
              <w:rPr/>
              <w:br/>
              <w:t>Секретарь судебного заседания – помощник судьи 24703</w:t>
              <w:br/>
              <w:t>Секретарь судебной коллегии 24704</w:t>
              <w:br/>
              <w:t>Дополнительные должности в соответствии с нормативными правовыми актами Министерства внутренних дел Республики Беларусь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>
          <w:vertAlign w:val="superscript"/>
        </w:rPr>
        <w:t>1)</w:t>
      </w:r>
      <w:r>
        <w:rPr/>
        <w:t>В дипломе осуществляется запись конкретных видов инструментов.</w:t>
      </w:r>
    </w:p>
    <w:p>
      <w:pPr>
        <w:pStyle w:val="Onestring"/>
        <w:rPr/>
      </w:pPr>
      <w:r>
        <w:rPr/>
        <w:t>Таблица 8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переподготовки руководящих работников и специалистов, имеющих высшее образование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1"/>
        <w:gridCol w:w="1615"/>
        <w:gridCol w:w="1508"/>
        <w:gridCol w:w="1626"/>
        <w:gridCol w:w="1648"/>
        <w:gridCol w:w="2027"/>
      </w:tblGrid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, направления образования, группы специальностей или специальности основного образования, позволяющего претендовать на дополнительное образова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, группы специальностей, специальн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ервичных должностей служащих по ОКРБ 006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3 7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ое образова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ь начальных класс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итель 25157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02 02</w:t>
            </w:r>
          </w:p>
        </w:tc>
        <w:tc>
          <w:tcPr>
            <w:tcW w:w="6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ПРЕПОДАВАНИЕ КУЛЬТУРОВЕДЧЕСКИХ ДИСЦИПЛИН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02 03</w:t>
            </w:r>
          </w:p>
        </w:tc>
        <w:tc>
          <w:tcPr>
            <w:tcW w:w="6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ПОДАВАНИЕ ФИЛОЛОГИЧЕСКИХ ДИСЦИПЛИН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5 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01; 02; 03; 08; 23 01 04; 23 01 05; 23 01 07; 23 01 11; 23 01 12; </w:t>
            </w:r>
            <w:r>
              <w:rPr>
                <w:b/>
                <w:bCs/>
              </w:rPr>
              <w:t>25; 26; 27; 31; 37; 39; 40; 41; 43; 48; 51; 52; 53; 54; 55; 56; 69; 70; 95; 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математи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итель 25157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02 06</w:t>
            </w:r>
          </w:p>
        </w:tc>
        <w:tc>
          <w:tcPr>
            <w:tcW w:w="6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УДОВОЕ ОБУЧЕНИЕ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8 01 7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ика дополнительного образования детей и молодеж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 дополнительного образования 24328</w:t>
              <w:br/>
              <w:t>Педагог-организатор 24314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6 01 7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ие академическо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ист хора и ансамбл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ист вокально-инструментального ансамбля 20113</w:t>
              <w:br/>
              <w:t>Артист камерно-инструментального и вокального ансамбля 20136</w:t>
              <w:br/>
              <w:t>Артист хора 20168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6 01 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претация старинной музы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полнитель старинной музы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ист-солист-инструменталист 20162</w:t>
              <w:br/>
              <w:t>Артист вокально-инструментального ансамбля 20113</w:t>
              <w:br/>
              <w:t>Артист камерно-инструментального и вокального ансамбля 20136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9 01 7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зайн графически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зайн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удожник-дизайнер компьютерной графики 25239</w:t>
              <w:br/>
              <w:t>Дизайнер 21301</w:t>
              <w:br/>
              <w:t>Дизайнер-график 21302</w:t>
              <w:br/>
              <w:t>Художник-оформитель 25256</w:t>
              <w:br/>
              <w:t>Художник 25229</w:t>
              <w:br/>
              <w:t>Художник-живописец мультипликационных фильмов 25242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19 01 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зайн-менеджмен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зайнер-менедж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Заведующий студией 22081</w:t>
              <w:br/>
              <w:t>Заведующий мастерской художественно-оформительской 21967</w:t>
              <w:br/>
              <w:t>Дизайнер 21301</w:t>
              <w:br/>
              <w:t>Заведующий отделом художественного оформления 21988</w:t>
            </w:r>
            <w:r>
              <w:rPr>
                <w:b/>
                <w:bCs/>
                <w:vertAlign w:val="superscript"/>
              </w:rPr>
              <w:t>1)</w:t>
            </w:r>
            <w:r>
              <w:rPr/>
              <w:br/>
              <w:t>Менеджер 23466</w:t>
            </w:r>
            <w:r>
              <w:rPr>
                <w:b/>
                <w:bCs/>
                <w:vertAlign w:val="superscript"/>
              </w:rPr>
              <w:t>1)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9 01 7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зайн выставок и торговых экспозици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зайн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зайнер 21301</w:t>
              <w:br/>
              <w:t>Художник-проектировщик рекламы 25267</w:t>
              <w:br/>
              <w:t>Художник-конструктор 25244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9 01 7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зайнер рекламно- информационной продук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зайн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удожник-дизайнер компьютерной графики 25239</w:t>
              <w:br/>
              <w:t>Художник-проектировщик рекламы 25267</w:t>
              <w:br/>
              <w:t>Дизайнер-график 21302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9 01 7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илизация и декорирование предметной сред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зайн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удожник-стилист 25273</w:t>
              <w:br/>
              <w:t>Художник-декоратор 25238</w:t>
              <w:br/>
              <w:t>Художник-дизайнер по световому оформлению 25240</w:t>
              <w:br/>
              <w:t>Художник-оформитель 25256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01 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ждународные отнош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в области международных отноше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24762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23 02 7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ция в сфере музейной деятельн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узееве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ранитель экспонатов 25223</w:t>
            </w:r>
            <w:r>
              <w:rPr>
                <w:vertAlign w:val="superscript"/>
              </w:rPr>
              <w:t>1)</w:t>
            </w:r>
            <w:r>
              <w:rPr/>
              <w:br/>
              <w:t>Экскурсовод 25383</w:t>
              <w:br/>
              <w:t>Хранитель фондов 25220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4 01 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кономическое право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рист со знанием экономи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рист 25501</w:t>
              <w:br/>
              <w:t>Юрисконсульт 25500</w:t>
              <w:br/>
              <w:t xml:space="preserve">Специалист по дилерской деятельности </w:t>
            </w:r>
            <w:r>
              <w:rPr>
                <w:b/>
                <w:bCs/>
              </w:rPr>
              <w:t>24768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1 8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4; 26 01 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ое управление в сфере досудебного уголовного производст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в области государственного управл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жности в соответствии нормативными правовыми актами Следственного комитета Республики Беларусь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2 7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кризисное управление предприятие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ист по антикризисному управлению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и в соответствии с кадровым реестром Главы государства, кадровыми реестрами Правительства Республики Беларусь, областных исполнительных комитетов, Минского городского исполнительного комитета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3 01 7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отурбинные установки атомных электрических станци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паротурбинным установкам атомных электрических станц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энергетик 22505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4 03 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4 03 02; 74 03 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теринарная фармац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визор ветеринарной медицин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визор ветеринарной медицины </w:t>
            </w:r>
            <w:r>
              <w:rPr>
                <w:b/>
                <w:bCs/>
              </w:rPr>
              <w:t>24430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4 03 7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4 03 02; 74 03 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теринарная санитария и экспертиз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теринарно-санитарный врач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етеринарно-санитарный врач </w:t>
            </w:r>
            <w:r>
              <w:rPr>
                <w:b/>
                <w:bCs/>
              </w:rPr>
              <w:t>20299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99 01</w:t>
            </w:r>
          </w:p>
        </w:tc>
        <w:tc>
          <w:tcPr>
            <w:tcW w:w="6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ДИЦИНСКИЕ СУДЕБНЫЕ ЭКСПЕРТИЗЫ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9 01 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9 01 01; 79 01 02; </w:t>
            </w:r>
            <w:r>
              <w:rPr>
                <w:b/>
                <w:bCs/>
              </w:rPr>
              <w:t>79 01 03;</w:t>
            </w:r>
            <w:r>
              <w:rPr/>
              <w:br/>
              <w:t>79 01 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о-медицинская экспертиз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й судебный эксперт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жности государственных медицинских судебных экспертов-специалистов (код 21127) определяются нормативным правовым актом Государственной службы медицинских судебных экспертиз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9 01 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9 01 01; 79 01 02; 79 01 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Медицинская судебно-психиатрическая экспертиз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й судебный эксперт-психиатр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9 01 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 01 04 01; 23 01 04 02;</w:t>
              <w:br/>
              <w:t>23 01 04 07; 79 01 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Медицинская судебно-психологическая экспертиз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й судебный эксперт-психолог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9 01 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9 01 0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Медицинская судебно-химическая экспертиз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Медицинский судебный эксперт-химик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9 01 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9 01 01; 79 01 02; 79 01 03;</w:t>
              <w:br/>
            </w:r>
            <w:r>
              <w:rPr>
                <w:b/>
                <w:bCs/>
              </w:rPr>
              <w:t>79 01 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Медицинская судебно-биологическая экспертиз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й судебный эксперт-биолог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>
          <w:vertAlign w:val="superscript"/>
        </w:rPr>
        <w:t>1)</w:t>
      </w:r>
      <w:r>
        <w:rPr/>
        <w:t>При наличии стажа работы в соответствии с квалификационными требованиями.</w:t>
      </w:r>
    </w:p>
    <w:p>
      <w:pPr>
        <w:pStyle w:val="Onestring"/>
        <w:rPr/>
      </w:pPr>
      <w:r>
        <w:rPr/>
        <w:t>Таблица 9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переподготовки руководящих работников и специалистов, имеющих среднее специальное образование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0"/>
        <w:gridCol w:w="1593"/>
        <w:gridCol w:w="1976"/>
        <w:gridCol w:w="1439"/>
        <w:gridCol w:w="1439"/>
        <w:gridCol w:w="1978"/>
      </w:tblGrid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, направления образования, группы специальностей или специальности основного образования, позволяющего претендовать на дополнительное образова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, группы специальностей, специально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ервичных должностей служащих по ОКРБ 006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01 03 7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; 02; 03; 15; 16; 17; 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питатель дошкольного </w:t>
            </w:r>
            <w:r>
              <w:rPr>
                <w:b/>
                <w:bCs/>
              </w:rPr>
              <w:t>образова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питатель дошкольного </w:t>
            </w:r>
            <w:r>
              <w:rPr>
                <w:b/>
                <w:bCs/>
              </w:rPr>
              <w:t>образования 20317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03 04 7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; 02; 03; 08; 15; 16; 17; 18; 19; 21; 23; 24; 25; 26; 36; 37; 38; 39; 40; 41; 42; 43; 44; 45; 46; 47; 48; 49; 50; 51; 52; 53; 54; 56; 57; 69; 70; 74; 75; 79; 86; 89; 91; 93; 9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классная и внешкольная воспитательная рабо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-организатор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-организатор 24313</w:t>
              <w:br/>
              <w:t>Руководитель кружка (любительского объединения, клуба по интересам) 24623</w:t>
              <w:br/>
              <w:t>Воспитатель 20316</w:t>
              <w:br/>
              <w:t>Педагог дополнительного образования 24328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10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профессионально-техническо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6"/>
        <w:gridCol w:w="1474"/>
        <w:gridCol w:w="1331"/>
        <w:gridCol w:w="1957"/>
        <w:gridCol w:w="1750"/>
        <w:gridCol w:w="752"/>
        <w:gridCol w:w="539"/>
        <w:gridCol w:w="586"/>
      </w:tblGrid>
      <w:tr>
        <w:trPr>
          <w:trHeight w:val="2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, направления специальности, специализ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 (профессии рабочих, должности служащих согласно ОКРБ 006), специализ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иапазон тарифно-квалификационных разрядов (классов, категорий) по ЕТКС, ЕКСД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выпуска ЕТКС (ЕКСД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ОКРБ 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ОКРБ 006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15 02 01-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готовитель художественных изделий из дерева*</w:t>
            </w:r>
            <w:r>
              <w:rPr>
                <w:rStyle w:val="Onewind"/>
              </w:rPr>
              <w:t>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-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78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36 01 53-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есарь-сборщик бытовой техни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8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62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37 01 52-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ихтовщик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85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45 01</w:t>
            </w:r>
          </w:p>
        </w:tc>
        <w:tc>
          <w:tcPr>
            <w:tcW w:w="6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ФОКОММУНИКАЦИОННЫЕ ТЕХНОЛОГИИ И СИСТЕМЫ СВЯЗИ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6 01 51-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бумагоделательной (картоноделательной) машины (сеточник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-5 (6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4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585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6 01 51-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катчи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4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866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6 01 51-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шильщик бумагоделательной (картоноделательной) машин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-5 (6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4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924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8 01 57-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ровщик стекла и стеклоизделий</w:t>
            </w:r>
            <w:r>
              <w:rPr>
                <w:rStyle w:val="Onewind"/>
              </w:rPr>
              <w:t>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-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2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818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51 02 52-5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шкомонтажник-электромонте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-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90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70 02 53-5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тник судово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673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70 02 53-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кольщи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59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70 02 54-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заичник*</w:t>
            </w:r>
            <w:r>
              <w:rPr>
                <w:rStyle w:val="Onewind"/>
              </w:rPr>
              <w:t>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2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506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70 05 51-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есарь по эксплуатации и ремонту подземных газопровод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56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70 05 51-5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есарь по обслуживанию и ремонту наружных газопровод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3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498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171"/>
      <w:gridCol w:w="1500"/>
    </w:tblGrid>
    <w:tr>
      <w:trPr>
        <w:trHeight w:val="397" w:hRule="atLeast"/>
      </w:trPr>
      <w:tc>
        <w:tcPr>
          <w:tcW w:w="90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333375" cy="4381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ИПС «ЭТАЛОН» версия 6.5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>15.07.2013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171" w:type="dxa"/>
          <w:tcBorders/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26:00Z</dcterms:created>
  <dc:creator>Марийко</dc:creator>
  <dc:description/>
  <cp:keywords/>
  <dc:language>en-US</dc:language>
  <cp:lastModifiedBy>Марийко</cp:lastModifiedBy>
  <dcterms:modified xsi:type="dcterms:W3CDTF">2013-07-15T08:27:00Z</dcterms:modified>
  <cp:revision>1</cp:revision>
  <dc:subject/>
  <dc:title>ПОСТАНОВЛЕНИЕ МИНИСТЕРСТВА ОБРАЗОВАНИЯ РЕСПУБЛИКИ БЕЛАРУСЬ</dc:title>
</cp:coreProperties>
</file>