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августа 2010 г.</w:t>
      </w:r>
      <w:r>
        <w:rPr>
          <w:rStyle w:val="Number"/>
        </w:rPr>
        <w:t xml:space="preserve"> № 95</w:t>
      </w:r>
    </w:p>
    <w:p>
      <w:pPr>
        <w:pStyle w:val="Title"/>
        <w:rPr/>
      </w:pPr>
      <w:r>
        <w:rPr/>
        <w:t>Об утверждении Изменения № 4 Общегосударственного классификатора Республики Беларусь ОКРБ 011-2009 «Специальности и квалификации»</w:t>
      </w:r>
    </w:p>
    <w:p>
      <w:pPr>
        <w:pStyle w:val="Preamble"/>
        <w:rPr/>
      </w:pPr>
      <w:r>
        <w:rPr/>
        <w:t>На основании подпункта 4.8 пункта 4 Положения о Министерстве образования Республики Беларусь, утвержденного постановлением Совета Министров Республики Беларусь от 29 октября 2001 г. № 1554, и в целях дальнейшего совершенствования и применения Общегосударственного классификатора Республики Беларусь ОКРБ 011-2009 «Специальности и квалификации» по согласованию с Министерством труда и социальной защиты Республики Беларусь (от 10 августа 2010 г.)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и ввести в действие Изменение № 4 Общегосударственного классификатора Республики Беларусь ОКРБ 011-2009 «Специальности и квалификации» (прилагается).</w:t>
      </w:r>
    </w:p>
    <w:p>
      <w:pPr>
        <w:pStyle w:val="Point"/>
        <w:rPr/>
      </w:pPr>
      <w:r>
        <w:rPr/>
        <w:t>2. Настоящее постановление вступает в силу с 3 сентября 201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М.Радь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 xml:space="preserve">труда 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10.08.201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МКС 03.180; 35.040</w:t>
      </w:r>
    </w:p>
    <w:p>
      <w:pPr>
        <w:pStyle w:val="Titleu"/>
        <w:rPr/>
      </w:pPr>
      <w:r>
        <w:rPr/>
        <w:t>ИЗМЕНЕНИЕ № 4 ОКРБ 011-2009</w:t>
      </w:r>
    </w:p>
    <w:p>
      <w:pPr>
        <w:pStyle w:val="Nonumheader"/>
        <w:rPr/>
      </w:pPr>
      <w:r>
        <w:rPr/>
        <w:t>Специальности и квалификации</w:t>
      </w:r>
    </w:p>
    <w:p>
      <w:pPr>
        <w:pStyle w:val="Nonumheader"/>
        <w:rPr/>
      </w:pPr>
      <w:r>
        <w:rPr/>
        <w:t>Спецыяльнасці і кваліфікацыі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ведено в действие постановлением Министерства образования Республики Беларусь от 20 августа 2010 г. № 95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Дата введения 2010-09-03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нести изменения и дополнения в таблицы 1, 3, 4, 5, 6, 6а, 7, 8, 9, 10 с учетом принятых обозначений в графе «Тип изменений»:</w:t>
      </w:r>
    </w:p>
    <w:p>
      <w:pPr>
        <w:pStyle w:val="Newncpi"/>
        <w:rPr/>
      </w:pPr>
      <w:r>
        <w:rPr/>
        <w:t>А – аннулировать;</w:t>
      </w:r>
    </w:p>
    <w:p>
      <w:pPr>
        <w:pStyle w:val="Newncpi"/>
        <w:rPr/>
      </w:pPr>
      <w:r>
        <w:rPr/>
        <w:t>В – ввести;</w:t>
      </w:r>
    </w:p>
    <w:p>
      <w:pPr>
        <w:pStyle w:val="Newncpi"/>
        <w:rPr/>
      </w:pPr>
      <w:r>
        <w:rPr/>
        <w:t>И – изменить.</w:t>
      </w:r>
    </w:p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 строке, обозначенной «И», текст в новой редакции выделен жирным шрифтом.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Профили образования и соответствующие им коды направлени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3"/>
        <w:gridCol w:w="1295"/>
        <w:gridCol w:w="3431"/>
        <w:gridCol w:w="3006"/>
      </w:tblGrid>
      <w:tr>
        <w:trPr>
          <w:trHeight w:val="24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означение и наименование профил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ы направлений</w:t>
            </w:r>
          </w:p>
        </w:tc>
      </w:tr>
      <w:tr>
        <w:trPr>
          <w:trHeight w:val="24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ственное питание. Бытовое обслужи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>
          <w:trHeight w:val="24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лужбы безопасност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92-</w:t>
            </w:r>
            <w:r>
              <w:rPr/>
              <w:t>1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Укрупненная структура ОКСК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5"/>
        <w:gridCol w:w="936"/>
        <w:gridCol w:w="4962"/>
        <w:gridCol w:w="1832"/>
      </w:tblGrid>
      <w:tr>
        <w:trPr>
          <w:trHeight w:val="2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СКО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 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равление образования: ПОГРАНИЧНАЯ БЕЗОПАС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 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Управление подразделениями и обеспечение их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 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Обеспечение погранич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Систематизированный указатель специальностей, направлений специальностей основного профессион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5"/>
        <w:gridCol w:w="1618"/>
        <w:gridCol w:w="5392"/>
        <w:gridCol w:w="1260"/>
      </w:tblGrid>
      <w:tr>
        <w:trPr>
          <w:trHeight w:val="328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</w:tr>
      <w:tr>
        <w:trPr>
          <w:trHeight w:val="1504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1 03 01-06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стория (религ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3 01 0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Экологический мониторинг, менеджмент и ау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3 01 07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иродоохранная деятельность (по направл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3 01 07-0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иродоохранная деятельность (экологический менеджмент и экспертиз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3 01 07-0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иродоохранная деятельность (экологический мониторин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36 11 51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Техническая эксплуатация подъемно-транспортных сред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, 3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51 02 01-0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Разработка месторождений полезных ископаемых (маркшейдерское дел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>
                <w:i/>
                <w:i/>
                <w:iCs/>
              </w:rPr>
            </w:pPr>
            <w:r>
              <w:rPr>
                <w:i/>
                <w:iCs/>
              </w:rPr>
              <w:t>89 81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89 81 0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инновационными проектами в туристской индуст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89 81 0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новационный менеджмент в сфере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89 81 0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новационный менеджмент в сфере гостеприи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89 81 0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новационные технологии в сфере туризма и гостеприи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>
                <w:i/>
                <w:i/>
                <w:iCs/>
              </w:rPr>
            </w:pPr>
            <w:r>
              <w:rPr>
                <w:i/>
                <w:iCs/>
              </w:rPr>
              <w:t>ПОГРАНИЧНАЯ БЕЗОПАСНОСТЬ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>
                <w:i/>
                <w:i/>
                <w:iCs/>
              </w:rPr>
            </w:pPr>
            <w:r>
              <w:rPr>
                <w:i/>
                <w:iCs/>
              </w:rPr>
              <w:t>92 01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ЕНИЕ ПОДРАЗДЕЛЕНИЯМИ И ОБЕСПЕЧЕНИЕ ИХ ДЕЯТЕЛЬНОСТИ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2 01 0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>
                <w:i/>
                <w:i/>
                <w:iCs/>
              </w:rPr>
            </w:pPr>
            <w:r>
              <w:rPr>
                <w:i/>
                <w:iCs/>
              </w:rPr>
              <w:t>92 02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>
                <w:i/>
                <w:iCs/>
              </w:rPr>
              <w:t>ОБЕСПЕЧЕНИЕ ПОГРАНИЧНОЙ БЕЗОПАСНОСТИ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2 02 0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частями органов погранич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1 1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1 1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Идеологическая работа в подразделениях </w:t>
            </w:r>
            <w:r>
              <w:rPr>
                <w:b/>
                <w:bCs/>
              </w:rPr>
              <w:t>Вооруженных С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1 14-0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деологическая работа в подразделениях (Вооруженные Си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1 14-0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деологическая работа в подразделениях (органы пограничной служб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3 0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органами пограничной службы (по направл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3 01-0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органами пограничной службы (организация пограничной служб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3 01-0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органами пограничной службы (организация пограничного контр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3 01-0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органами пограничной службы (организация идеологической работы и кадрового обеспе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Обучение ведется на базе высшего образования.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Алфавитный указатель специальностей, направлений специальностей основного профессион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4"/>
        <w:gridCol w:w="1439"/>
        <w:gridCol w:w="5754"/>
        <w:gridCol w:w="1078"/>
      </w:tblGrid>
      <w:tr>
        <w:trPr>
          <w:trHeight w:val="233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ьность, направления специальност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32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1 14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деологическая работа в подразделениях (Вооруженные Сил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1 14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деологическая работа в подразделениях (органы пограничной служб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1 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Идеологическая работа в подразделениях </w:t>
            </w:r>
            <w:r>
              <w:rPr>
                <w:b/>
                <w:bCs/>
              </w:rPr>
              <w:t>Вооруженных Си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89 81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новационные технологии в сфере туризма и гостеприим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89 8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новационный менеджмент в сфере гостеприим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89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новационный менеджмент в сфере туриз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1 03 01-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стория (религи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3 01 0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иродоохранная деятельность (по направления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3 01 07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иродоохранная деятельность (экологический менеджмент и экспертиз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3 01 07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иродоохранная деятельность (экологический мониторинг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51 02 01-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Разработка месторождений полезных ископаемых (маркшейдерское дел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36 11 51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Техническая эксплуатация подъемно-транспортных средст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, 3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89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инновационными проектами в туристской индуст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3 01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органами пограничной службы (организация идеологической работы и кадрового обеспе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3 01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органами пограничной службы (организация пограничного контрол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3 01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органами пограничной службы (организация пограничной служб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3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органами пограничной службы (по направления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2 0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1 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2 02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частями органов пограничной служб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3 01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Экологический мониторинг, менеджмент и ауди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вой ступени высше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24"/>
        <w:gridCol w:w="1684"/>
        <w:gridCol w:w="1693"/>
        <w:gridCol w:w="2157"/>
        <w:gridCol w:w="2697"/>
      </w:tblGrid>
      <w:tr>
        <w:trPr>
          <w:trHeight w:val="240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</w:t>
            </w:r>
          </w:p>
        </w:tc>
      </w:tr>
      <w:tr>
        <w:trPr>
          <w:trHeight w:val="240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 служащего с кодом по ОКРБ 006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(по направления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  <w:r>
              <w:rPr>
                <w:b/>
                <w:bCs/>
              </w:rPr>
              <w:t>-стажер высшего учебного заведения 24421</w:t>
            </w:r>
            <w:r>
              <w:rPr/>
              <w:br/>
            </w:r>
            <w:r>
              <w:rPr>
                <w:b/>
                <w:bCs/>
              </w:rPr>
              <w:t>Преподаватель профессионально-технического и среднего специального учебного заведения, учебного центра, учебно-курсового комбината, курсов повышения квалификации и их филиалов 24420</w:t>
            </w:r>
            <w:r>
              <w:rPr/>
              <w:br/>
            </w:r>
            <w:r>
              <w:rPr>
                <w:b/>
                <w:bCs/>
              </w:rPr>
              <w:t>Учитель (преподаватель) гимназии, лицея, колледжа, высшего профессионального училища 25157</w:t>
            </w:r>
            <w:r>
              <w:rPr/>
              <w:br/>
            </w:r>
            <w:r>
              <w:rPr>
                <w:b/>
                <w:bCs/>
              </w:rPr>
              <w:t>Лектор 23159</w:t>
            </w:r>
            <w:r>
              <w:rPr/>
              <w:br/>
              <w:t>Стажер младшего научного сотрудника 24794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1 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тория России </w:t>
            </w:r>
            <w:r>
              <w:rPr>
                <w:b/>
                <w:bCs/>
              </w:rPr>
              <w:t>и Украин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1 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религ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1 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стран Азии, Африки и Латинской Амер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(археологи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торик-археолог. Преподаватель </w:t>
            </w:r>
            <w:r>
              <w:rPr>
                <w:b/>
                <w:bCs/>
              </w:rPr>
              <w:t>истории и социально-гуманитарных дисципли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Археолог 20187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(этнологи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торик-этнолог. Преподаватель </w:t>
            </w:r>
            <w:r>
              <w:rPr>
                <w:b/>
                <w:bCs/>
              </w:rPr>
              <w:t>истории и социально-гуманитарных дисципли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(искусств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Историк-искусствовед.</w:t>
            </w:r>
            <w:r>
              <w:rPr/>
              <w:t xml:space="preserve"> Преподаватель истории и социально-гуманитарных дисципли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Лектор-искусствовед 23160</w:t>
            </w:r>
            <w:r>
              <w:rPr/>
              <w:br/>
            </w:r>
            <w:r>
              <w:rPr>
                <w:b/>
                <w:bCs/>
              </w:rPr>
              <w:t>Экскурсовод 25383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(политологи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торик-политолог. Преподаватель </w:t>
            </w:r>
            <w:r>
              <w:rPr>
                <w:b/>
                <w:bCs/>
              </w:rPr>
              <w:t>истории и социально-гуманитарных дисципли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5 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белорусской государствен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5 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политической мысли, партий и общественных движений в Белару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(религий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к-религиовед. Преподаватель истории и социально-гуманитарных дисципли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6 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христианс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6 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религий Восто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01 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(по направления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кономи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Инженер по нормированию труда 22339</w:t>
            </w:r>
            <w:r>
              <w:rPr/>
              <w:br/>
            </w:r>
            <w:r>
              <w:rPr>
                <w:b/>
                <w:bCs/>
              </w:rPr>
              <w:t>Инженер по организации и нормированию труда 22350</w:t>
            </w:r>
            <w:r>
              <w:rPr/>
              <w:br/>
            </w:r>
            <w:r>
              <w:rPr>
                <w:b/>
                <w:bCs/>
              </w:rPr>
              <w:t>Инженер по организации труда 22355</w:t>
            </w:r>
            <w:r>
              <w:rPr/>
              <w:br/>
            </w:r>
            <w:r>
              <w:rPr>
                <w:b/>
                <w:bCs/>
              </w:rPr>
              <w:t>Инженер по организации управления производством 22357</w:t>
            </w:r>
            <w:r>
              <w:rPr/>
              <w:br/>
            </w:r>
            <w:r>
              <w:rPr>
                <w:b/>
                <w:bCs/>
              </w:rPr>
              <w:t>Инженер по научно-технической информации 22336</w:t>
            </w:r>
            <w:r>
              <w:rPr/>
              <w:br/>
            </w:r>
            <w:r>
              <w:rPr>
                <w:b/>
                <w:bCs/>
              </w:rPr>
              <w:t>Инженер по подготовке производства 22381</w:t>
            </w:r>
            <w:r>
              <w:rPr/>
              <w:br/>
            </w:r>
            <w:r>
              <w:rPr>
                <w:b/>
                <w:bCs/>
              </w:rPr>
              <w:t>Экономист 25351</w:t>
            </w:r>
            <w:r>
              <w:rPr/>
              <w:br/>
            </w:r>
            <w:r>
              <w:rPr>
                <w:b/>
                <w:bCs/>
              </w:rPr>
              <w:t>Экономист по договорной и претензионной работе 25359</w:t>
            </w:r>
            <w:r>
              <w:rPr/>
              <w:br/>
              <w:t>Экономист по материально-техническому снабжению 25362</w:t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01 01-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(машиностроение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 по комплектации оборудования 22295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01 01-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(автомобильный транспорт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Инженер производственно-технического (технического) отдела 22472</w:t>
            </w:r>
            <w:r>
              <w:rPr/>
              <w:br/>
            </w:r>
            <w:r>
              <w:rPr>
                <w:b/>
                <w:bCs/>
              </w:rPr>
              <w:t>Инженер по организации перевозок 22353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01 01-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(железнодорожный транспорт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Инженер по материально-техническому снабжению 22313</w:t>
            </w:r>
            <w:r>
              <w:rPr/>
              <w:br/>
            </w:r>
            <w:r>
              <w:rPr>
                <w:b/>
                <w:bCs/>
              </w:rPr>
              <w:t>Инженер по эксплуатационной деятельности железной дороги 22463</w:t>
            </w:r>
            <w:r>
              <w:rPr/>
              <w:br/>
            </w:r>
            <w:r>
              <w:rPr>
                <w:b/>
                <w:bCs/>
              </w:rPr>
              <w:t>Инженер по организации перевозок 22353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01 01-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(водный транспорт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 отдела пути 22232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01 01-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(авиационный транспорт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 по организации перевозок 22353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01 01-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(строительство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 по сметной работе 22423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01 01-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(общественное питание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 по материально-техническому снабжению 22313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01 01-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(горная промышленность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математика (по направления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 23452</w:t>
              <w:br/>
              <w:t>Стажер младшего научного сотрудника 24794</w:t>
              <w:br/>
            </w:r>
            <w:r>
              <w:rPr>
                <w:b/>
                <w:bCs/>
              </w:rPr>
              <w:t>Преподаватель-стажер высшего учебного заведения 24421</w:t>
            </w:r>
            <w:r>
              <w:rPr/>
              <w:br/>
            </w:r>
            <w:r>
              <w:rPr>
                <w:b/>
                <w:bCs/>
              </w:rPr>
              <w:t>Программист 24435</w:t>
            </w:r>
            <w:r>
              <w:rPr/>
              <w:br/>
            </w: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Системный аналитик 24731</w:t>
            </w:r>
            <w:r>
              <w:rPr/>
              <w:br/>
            </w:r>
            <w:r>
              <w:rPr>
                <w:b/>
                <w:bCs/>
              </w:rPr>
              <w:t>Специалист по сопровождению программного обеспечения 24785</w:t>
            </w:r>
            <w:r>
              <w:rPr/>
              <w:br/>
            </w:r>
            <w:r>
              <w:rPr>
                <w:b/>
                <w:bCs/>
              </w:rPr>
              <w:t>Специалист по тестированию программного обеспечения 24788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3 03-01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математика (научно-производственная деятельность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-программи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3 03-02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математика (научно-педагогическая деятельность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-программист. Преподаватель математики и информати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(преподаватель) гимназии, лицея, колледжа, высшего профессионального</w:t>
            </w:r>
            <w:r>
              <w:rPr/>
              <w:br/>
            </w:r>
            <w:r>
              <w:rPr>
                <w:b/>
                <w:bCs/>
              </w:rPr>
              <w:t>училища 25157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формати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 – системный программи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 23452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</w: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Преподаватель-стажер высшего учебного заведения 24421</w:t>
            </w:r>
            <w:r>
              <w:rPr/>
              <w:br/>
            </w:r>
            <w:r>
              <w:rPr>
                <w:b/>
                <w:bCs/>
              </w:rPr>
              <w:t>Системный аналитик 24731</w:t>
            </w:r>
            <w:r>
              <w:rPr/>
              <w:br/>
            </w:r>
            <w:r>
              <w:rPr>
                <w:b/>
                <w:bCs/>
              </w:rPr>
              <w:t>Специалист по сопровождению программного обеспечения 24785</w:t>
            </w:r>
            <w:r>
              <w:rPr/>
              <w:br/>
            </w:r>
            <w:r>
              <w:rPr>
                <w:b/>
                <w:bCs/>
              </w:rPr>
              <w:t>Специалист по тестированию программного обеспечения 24788</w:t>
            </w:r>
            <w:r>
              <w:rPr/>
              <w:br/>
            </w:r>
            <w:r>
              <w:rPr>
                <w:b/>
                <w:bCs/>
              </w:rPr>
              <w:t>Программист 24435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туарная матема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-финанси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 23452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  <w:t>Программист 24435</w:t>
              <w:br/>
            </w: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Системный аналитик 24731</w:t>
            </w:r>
            <w:r>
              <w:rPr/>
              <w:br/>
            </w:r>
            <w:r>
              <w:rPr>
                <w:b/>
                <w:bCs/>
              </w:rPr>
              <w:t>Специалист по сопровождению программного обеспечения 24785</w:t>
            </w:r>
            <w:r>
              <w:rPr/>
              <w:br/>
            </w:r>
            <w:r>
              <w:rPr>
                <w:b/>
                <w:bCs/>
              </w:rPr>
              <w:t>Специалист по тестированию программного обеспечения 24788</w:t>
            </w:r>
            <w:r>
              <w:rPr/>
              <w:br/>
            </w:r>
            <w:r>
              <w:rPr>
                <w:b/>
                <w:bCs/>
              </w:rPr>
              <w:t>Преподаватель-стажер высшего учебного заведения 24421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ческая кибернетика (по направления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</w: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Преподаватель-стажер высшего учебного заведения 24421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6-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ческая кибернетика (математические методы и компьютерное моделирование в экономике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-экономи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 23452</w:t>
              <w:br/>
              <w:t>Программист 24435</w:t>
              <w:br/>
            </w:r>
            <w:r>
              <w:rPr>
                <w:b/>
                <w:bCs/>
              </w:rPr>
              <w:t>Системный аналитик 24731</w:t>
            </w:r>
            <w:r>
              <w:rPr/>
              <w:br/>
            </w:r>
            <w:r>
              <w:rPr>
                <w:b/>
                <w:bCs/>
              </w:rPr>
              <w:t>Специалист по сопровождению программного обеспечения 24785</w:t>
            </w:r>
            <w:r>
              <w:rPr/>
              <w:br/>
            </w:r>
            <w:r>
              <w:rPr>
                <w:b/>
                <w:bCs/>
              </w:rPr>
              <w:t>Специалист по тестированию программного обеспечения 24788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6-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ческая кибернетика (информационные технологии в экономике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бернетик-экономи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25351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</w:t>
              <w:br/>
              <w:t>(по направления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ист 24435</w:t>
              <w:br/>
              <w:t>Бизнес-аналитик 20273</w:t>
              <w:br/>
              <w:t>Системный аналитик 24731</w:t>
              <w:br/>
              <w:t>Специалист по сопровождению программного обеспечения 24785</w:t>
              <w:br/>
              <w:t>Специалист по тестированию программного обеспечения 24788</w:t>
              <w:br/>
              <w:t>Стажер младшего научного сотрудника 24794</w:t>
              <w:br/>
            </w:r>
            <w:r>
              <w:rPr>
                <w:b/>
                <w:bCs/>
              </w:rPr>
              <w:t>Преподаватель-стажер высшего учебного заведения 24421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эколог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-эколог. Преподаватель биологии и эколог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  <w:r>
              <w:rPr>
                <w:b/>
                <w:bCs/>
              </w:rPr>
              <w:t>-стажер высшего учебного заведения 24421</w:t>
            </w:r>
            <w:r>
              <w:rPr/>
              <w:br/>
            </w:r>
            <w:r>
              <w:rPr>
                <w:b/>
                <w:bCs/>
              </w:rPr>
              <w:t>Эколог 25350</w:t>
            </w:r>
            <w:r>
              <w:rPr/>
              <w:br/>
            </w:r>
            <w:r>
              <w:rPr>
                <w:b/>
                <w:bCs/>
              </w:rPr>
              <w:t>Учитель (преподаватель) гимназии, лицея, колледжа, высшего профессионального училища 25157</w:t>
            </w:r>
            <w:r>
              <w:rPr/>
              <w:br/>
              <w:t>Биолог 20275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эколог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-эколог. Преподаватель географии и эколог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  <w:r>
              <w:rPr>
                <w:b/>
                <w:bCs/>
              </w:rPr>
              <w:t>-стажер высшего учебного заведения 24421</w:t>
            </w:r>
            <w:r>
              <w:rPr/>
              <w:br/>
            </w:r>
            <w:r>
              <w:rPr>
                <w:b/>
                <w:bCs/>
              </w:rPr>
              <w:t>Эколог 25350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</w:r>
            <w:r>
              <w:rPr>
                <w:b/>
                <w:bCs/>
              </w:rPr>
              <w:t>Учитель (преподаватель) гимназии, лицея, колледжа, высшего профессионального училища 25157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ий мониторинг, менеджмент и ауди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-аналити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окружающей среды</w:t>
              <w:br/>
              <w:t>(эколог) 22365</w:t>
              <w:br/>
              <w:t>Инженер по метрологии 22314</w:t>
              <w:br/>
              <w:t>Инженер по стандартизации 22427</w:t>
              <w:br/>
              <w:t>Инспектор по охране природы 22652</w:t>
              <w:br/>
              <w:t>Инженер-исследователь 22209</w:t>
              <w:br/>
              <w:t>Инженер-лаборант 22216</w:t>
              <w:br/>
              <w:t>Эксперт 25392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4 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ий мониторинг и ауди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4 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ий менеджм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4 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ая метрология и стандартизац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4 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ие информационные систем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ицинская эколог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-экспе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 23619</w:t>
              <w:br/>
            </w:r>
            <w:r>
              <w:rPr>
                <w:b/>
                <w:bCs/>
              </w:rPr>
              <w:t>Токсиколог 25069</w:t>
            </w:r>
            <w:r>
              <w:rPr/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  <w:r>
              <w:rPr/>
              <w:br/>
            </w:r>
            <w:r>
              <w:rPr>
                <w:b/>
                <w:bCs/>
              </w:rPr>
              <w:t>Эксперт 25392</w:t>
            </w:r>
            <w:r>
              <w:rPr/>
              <w:br/>
            </w:r>
            <w:r>
              <w:rPr>
                <w:b/>
                <w:bCs/>
              </w:rPr>
              <w:t>Эколог 25350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5 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демиолог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я сельского хозяйс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 25350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родоохранная деятельность (по направления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. Инженер по охране окружающей сре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окружающей среды 22365</w:t>
              <w:br/>
              <w:t>Стажер младшего научного сотрудника 24794</w:t>
              <w:br/>
              <w:t>Эколог 25350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7-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родоохранная деятельность (экологический менеджмент и экспертиза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07-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родоохранная деятельность (экологический мониторинг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8 02 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ртивная инженер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структор 22730</w:t>
              <w:br/>
              <w:t xml:space="preserve">Инженер-технолог </w:t>
            </w:r>
            <w:r>
              <w:rPr>
                <w:b/>
                <w:bCs/>
              </w:rPr>
              <w:t>22497</w:t>
            </w:r>
            <w:r>
              <w:rPr/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1 02 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месторождений полезных ископаемых (по направления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горным работам 22269</w:t>
              <w:br/>
              <w:t>Инженер по буровым работам 22247</w:t>
              <w:br/>
              <w:t xml:space="preserve">Инженер-гидролог </w:t>
            </w:r>
            <w:r>
              <w:rPr>
                <w:b/>
                <w:bCs/>
              </w:rPr>
              <w:t>22183</w:t>
            </w:r>
            <w:r>
              <w:rPr/>
              <w:br/>
              <w:t>Инженер по инструменту 22287</w:t>
              <w:br/>
              <w:t xml:space="preserve">Маркшейдер </w:t>
            </w:r>
            <w:r>
              <w:rPr>
                <w:b/>
                <w:bCs/>
              </w:rPr>
              <w:t>(участковый)</w:t>
            </w:r>
            <w:r>
              <w:rPr/>
              <w:t xml:space="preserve"> 23178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1 02 01-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месторождений полезных ископаемых (маркшейдерское дело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ный инженер-маркшейде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0 02 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биологическое дел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-аналитик. Преподаватель биолог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 20275</w:t>
              <w:br/>
              <w:t>Микробиолог 23619</w:t>
              <w:br/>
              <w:t>Преподаватель</w:t>
            </w:r>
            <w:r>
              <w:rPr>
                <w:b/>
                <w:bCs/>
              </w:rPr>
              <w:t>-стажер высшего учебного заведения 24421</w:t>
            </w:r>
            <w:r>
              <w:rPr/>
              <w:br/>
            </w:r>
            <w:r>
              <w:rPr>
                <w:b/>
                <w:bCs/>
              </w:rPr>
              <w:t>Учитель (преподаватель) гимназии, лицея, колледжа, высшего профессионального училища 25157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i/>
                <w:iCs/>
              </w:rPr>
              <w:t>ПОГРАНИЧНАЯ БЕЗОПАСНОСТЬ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2 01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ПРАВЛЕНИЕ ПОДРАЗДЕЛЕНИЯМИ И ОБЕСПЕЧЕНИЕ ИХ ДЕЯТЕЛЬНОСТИ 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2 01 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 со знанием иностранного язы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Государственного пограничного комитета Республики Беларусь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2 02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i/>
                <w:iCs/>
              </w:rPr>
              <w:t>ОБЕСПЕЧЕНИЕ ПОГРАНИЧНОЙ БЕЗОПАСНОСТИ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2 02 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частями органов погранич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 в области управлен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Государственного пограничного комитета Республики Беларусь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 – юри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25501</w:t>
              <w:br/>
              <w:t>Юрисконсульт 25500</w:t>
              <w:br/>
              <w:t>Руководитель допризывной подготовки 24620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3-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транспортных войск (восстановление и строительство путей сообщени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. Инженер путей сообщения – строит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проектно-сметной работе 22395</w:t>
              <w:br/>
              <w:t>Инженер по наладке и испытаниям 22326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  <w:br/>
              <w:t>Мастер мостовой 23278</w:t>
              <w:br/>
              <w:t>Мастер дорожный 23229</w:t>
              <w:br/>
              <w:t>Мастер участка 23428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3-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транспортных войск (техническая эксплуатация машин и оборудовани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. Инженер-механи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 22226</w:t>
              <w:br/>
              <w:t xml:space="preserve">Инженер по эксплуатации машинно-тракторного парка </w:t>
            </w:r>
            <w:r>
              <w:rPr>
                <w:b/>
                <w:bCs/>
              </w:rPr>
              <w:t>22456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3-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транспортных войск (системы передачи и распределения информации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. Инженер-электри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Инженер по контрольно-измерительным приборам и средствам автоматики 22297</w:t>
            </w:r>
            <w:r>
              <w:rPr/>
              <w:br/>
            </w:r>
            <w:r>
              <w:rPr>
                <w:b/>
                <w:bCs/>
              </w:rPr>
              <w:t>Электромеханик 25410</w:t>
            </w:r>
            <w:r>
              <w:rPr/>
              <w:br/>
            </w:r>
            <w:r>
              <w:rPr>
                <w:b/>
                <w:bCs/>
              </w:rPr>
              <w:t>Инженер по механизации и автоматизации производственных процессов 22317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3-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транспортных войск (организация перевозок и управление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. Инжене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по организации перевозок </w:t>
            </w:r>
            <w:r>
              <w:rPr>
                <w:b/>
                <w:bCs/>
              </w:rPr>
              <w:t>22353</w:t>
            </w:r>
            <w:r>
              <w:rPr/>
              <w:br/>
              <w:t>Инженер по безопасности движения 22241</w:t>
              <w:br/>
              <w:t>Дежурный по железнодорожной станции (поста централизации, разъезда) 21172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деологическая работа в подразделениях </w:t>
            </w:r>
            <w:r>
              <w:rPr>
                <w:b/>
                <w:bCs/>
              </w:rPr>
              <w:t>Вооруженных Си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идеологической работ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и в соответствии с нормативными правовыми актами Министерства обороны Республики Беларусь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4-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подразделениях (Вооруженные Сил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4-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подразделениях (органы пограничной служб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по направления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Государственного комитета пограничных войск Республики Беларусь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1-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организация пограничной служб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1-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организация пограничного контрол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1-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организация идеологической работы и кадрового обеспечени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00 01 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дерная и радиационная безопасно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радиационной безопасности 22398</w:t>
              <w:br/>
              <w:t xml:space="preserve">Инженер-радиометрист </w:t>
            </w:r>
            <w:r>
              <w:rPr>
                <w:b/>
                <w:bCs/>
              </w:rPr>
              <w:t>22476</w:t>
            </w:r>
            <w:r>
              <w:rPr/>
              <w:br/>
              <w:t xml:space="preserve">Инженер-радиолог </w:t>
            </w:r>
            <w:r>
              <w:rPr>
                <w:b/>
                <w:bCs/>
              </w:rPr>
              <w:t>22474</w:t>
            </w:r>
            <w:r>
              <w:rPr/>
              <w:br/>
            </w:r>
            <w:r>
              <w:rPr>
                <w:b/>
                <w:bCs/>
              </w:rPr>
              <w:t>Инженер по охране окружающей среды</w:t>
            </w:r>
            <w:r>
              <w:rPr/>
              <w:t xml:space="preserve"> 22365</w:t>
              <w:br/>
              <w:t>Инженер-исследователь 22209</w:t>
              <w:br/>
            </w:r>
            <w:r>
              <w:rPr>
                <w:b/>
                <w:bCs/>
              </w:rPr>
              <w:t>Эколог 2535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Специализации к специальностям определяются учреждением образования, осуществляющим подготовку кадров, по согласованию с Государственным пограничным комитетом Республики Беларусь.</w:t>
      </w:r>
    </w:p>
    <w:p>
      <w:pPr>
        <w:pStyle w:val="Snoski"/>
        <w:spacing w:before="0" w:after="240"/>
        <w:rPr/>
      </w:pPr>
      <w:r>
        <w:rPr>
          <w:vertAlign w:val="superscript"/>
        </w:rPr>
        <w:t>2</w:t>
      </w:r>
      <w:r>
        <w:rPr/>
        <w:t>Обучение ведется на базе высшего образования.</w:t>
      </w:r>
    </w:p>
    <w:p>
      <w:pPr>
        <w:pStyle w:val="Onestring"/>
        <w:rPr/>
      </w:pPr>
      <w:r>
        <w:rPr/>
        <w:t>Таблица 6а</w:t>
      </w:r>
    </w:p>
    <w:p>
      <w:pPr>
        <w:pStyle w:val="Nonumheader"/>
        <w:rPr/>
      </w:pPr>
      <w:r>
        <w:rPr/>
        <w:t>Систематизированный указатель специальностей и степеней второй ступени высшего образования (магистратуры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4"/>
        <w:gridCol w:w="1439"/>
        <w:gridCol w:w="2337"/>
        <w:gridCol w:w="2156"/>
        <w:gridCol w:w="2339"/>
      </w:tblGrid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 второй ступени высшего образования (магистратуры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комендуемый код профиля, направления образования, группы специальностей или специальности первой ступени высшего образования, позволяющего претендовать на высшее образование второй ступен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 второй ступени высшего образования (магистратуры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80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5 01-04; 33 01 01; 33 01 04;</w:t>
              <w:br/>
              <w:t xml:space="preserve">33 01 05; 33 01 06; </w:t>
            </w:r>
            <w:r>
              <w:rPr>
                <w:b/>
                <w:bCs/>
              </w:rPr>
              <w:t>40 01 02-06</w:t>
            </w:r>
            <w:r>
              <w:rPr/>
              <w:t>;</w:t>
              <w:br/>
              <w:t>57 01 01; 57 01 02; 57 01 03; 80 02 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(по отраслям наук): биологических, сельскохозяйственных, физико-математических, химических, технических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80 0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 06 01; 36 07 01; 36 08 01;</w:t>
              <w:br/>
              <w:t xml:space="preserve">36 09 01; 36 20 01; </w:t>
            </w:r>
            <w:r>
              <w:rPr>
                <w:b/>
                <w:bCs/>
              </w:rPr>
              <w:t>36 20 02</w:t>
            </w:r>
            <w:r>
              <w:rPr/>
              <w:t>;</w:t>
              <w:br/>
              <w:t>47 02 01; 49 01 01; 49 01 02; 53 01 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, агрегаты и процессы (по отрасля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80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</w:t>
              <w:br/>
              <w:t>08 01 01-03; 08 01 01-04;</w:t>
              <w:br/>
              <w:t>08 01 01-05; 08 01 01-06; 37;</w:t>
              <w:br/>
              <w:t xml:space="preserve">38; 44; 53; 54; </w:t>
            </w:r>
            <w:r>
              <w:rPr>
                <w:b/>
                <w:bCs/>
              </w:rPr>
              <w:t>95 01</w:t>
            </w:r>
            <w:r>
              <w:rPr/>
              <w:t>; 95 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80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; 31 04; 36 04; 37 02; 38 01;</w:t>
              <w:br/>
              <w:t>38 02; 39 01; 39 02; 40 01; 40 02;</w:t>
              <w:br/>
              <w:t xml:space="preserve">45 01; 53 01; 54 01; </w:t>
            </w:r>
            <w:r>
              <w:rPr>
                <w:b/>
                <w:bCs/>
              </w:rPr>
              <w:t>95 01</w:t>
            </w:r>
            <w:r>
              <w:rPr/>
              <w:t xml:space="preserve">; 95 02; 98 0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стемы, сети и устройства телекоммуникаций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6 80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08 01 01-04; 36 05 01 03; 36 05 01 05</w:t>
            </w:r>
            <w:r>
              <w:rPr/>
              <w:t>;</w:t>
              <w:br/>
              <w:t>46 01 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весиноведение, технология и оборудование деревообработ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80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</w:t>
              <w:br/>
              <w:t>08 01 01-03; 08 01 01-04;</w:t>
              <w:br/>
              <w:t>08 01 01-05; 08 01 01-06; 70;</w:t>
              <w:br/>
              <w:t xml:space="preserve">74 04 01; </w:t>
            </w:r>
            <w:r>
              <w:rPr>
                <w:b/>
                <w:bCs/>
              </w:rPr>
              <w:t>95 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89 81 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81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инновационными проектами в туристской индустр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81 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й менеджмент в сфере туризм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уризма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81 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й менеджмент в сфере гостеприим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гостеприимства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81 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е технологии в сфере туризма и гостеприим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инноваций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7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среднего специ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4"/>
        <w:gridCol w:w="2084"/>
        <w:gridCol w:w="2455"/>
        <w:gridCol w:w="1866"/>
        <w:gridCol w:w="1866"/>
      </w:tblGrid>
      <w:tr>
        <w:trPr>
          <w:trHeight w:val="206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 для подготовки специалистов, специальности и направления специальности для подготовки рабочи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 специалистов и (или) профессии рабочих (согласно ОКРБ 006), специализации по профессии рабоче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, профессий рабочих с кодом по ОКРБ 00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06-01 0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и контроль качества в сварочном производств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11 5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подъемно-транспортных средст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11 51-5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крана автомобильного 7-го разря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крана автомобильного 7-го разряда 13788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1 05 </w:t>
            </w:r>
            <w:r>
              <w:rPr>
                <w:b/>
                <w:bCs/>
              </w:rPr>
              <w:t>31</w:t>
            </w:r>
            <w:r>
              <w:rPr/>
              <w:t xml:space="preserve">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электрооборудования и электроснабжение городского электрического транспор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567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кадров на базе высше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00"/>
        <w:gridCol w:w="1761"/>
        <w:gridCol w:w="3708"/>
        <w:gridCol w:w="2889"/>
        <w:gridCol w:w="2649"/>
        <w:gridCol w:w="3602"/>
      </w:tblGrid>
      <w:tr>
        <w:trPr>
          <w:trHeight w:val="163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02 03 7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; 02; 03; 08; 15; 16; 17 01 02;</w:t>
              <w:br/>
              <w:t xml:space="preserve">17 02; 17 03; 18; 21; </w:t>
            </w:r>
            <w:r>
              <w:rPr>
                <w:b/>
                <w:bCs/>
              </w:rPr>
              <w:t>23 01 02</w:t>
            </w:r>
            <w:r>
              <w:rPr/>
              <w:t>;</w:t>
              <w:br/>
              <w:t>23 01 04; 23 01 05; 23 01 06;</w:t>
              <w:br/>
              <w:t>23 01 07-02; 23 01 08; 23 01 11-04; 23 01 12-01; 23 01 12-02; 23 01 13; 25 01 01; 31 01 01-02; 31 01 01-03; 31 02 01-02; 31 03 01-02;</w:t>
              <w:br/>
              <w:t>31 03 02-02; 31 03 03-02;</w:t>
              <w:br/>
              <w:t>31 04 01-03; 31 05 01-02; 33 01 01;</w:t>
              <w:br/>
              <w:t>33 01 02; 33 01 05; 88 01 01;</w:t>
              <w:br/>
              <w:t>88 01 02; 88 01 03; 88 02 01;</w:t>
              <w:br/>
              <w:t xml:space="preserve">89 02; 95 01 04-01; 95 01 04-02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остранный язык (с указанием языка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реподаватель иностранного языка (с указанием языка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>
                <w:b/>
                <w:bCs/>
              </w:rPr>
              <w:t>Учитель общеобразовательного учреждения (кроме гимназии, лицея) 25165</w:t>
            </w:r>
            <w:r>
              <w:rPr/>
              <w:br/>
              <w:t xml:space="preserve">Учитель (преподаватель) гимназии, лицея, колледжа, высшего </w:t>
            </w:r>
            <w:r>
              <w:rPr>
                <w:b/>
                <w:bCs/>
              </w:rPr>
              <w:t>профессионального</w:t>
            </w:r>
            <w:r>
              <w:rPr/>
              <w:t xml:space="preserve"> училища 25157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15 02 7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 01 02-01; 01 02 02-02;</w:t>
              <w:br/>
              <w:t>02 02 02-01; 03 01 03; 03 01 05;</w:t>
              <w:br/>
              <w:t>03 01 06; 15 01; 15 02; 19 0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екоративно-прикладное искусств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Художник-преподаватель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Художник 25229</w:t>
              <w:br/>
              <w:t>Преподаватель 24419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15 02 7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 01 02-01; 01 02 02-02;</w:t>
              <w:br/>
              <w:t>02 02 02-01; 03 01 03; 03 01 05;</w:t>
              <w:br/>
              <w:t>03 01 06; 15 01; 15 02; 18 01;</w:t>
              <w:br/>
              <w:t xml:space="preserve">19 01; 69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Художественное оформление интерьер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Художник-декорато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Художник-декоратор 25238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17 01 7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; 02; 03; 15; 16; 17; 18; 21; 23 01; 24 01; 25 01; 47 0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Продюсирование в сфере кинотелеискусства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родюсе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родюсер исполнительный 24437</w:t>
              <w:br/>
              <w:t>Продюсер телевизионных и радиопрограмм 24437</w:t>
              <w:br/>
              <w:t>Заведующий отделом (сектором) дома (дворца) культуры, парка культуры и отдыха, научно-методического центра 21988</w:t>
              <w:br/>
              <w:t>Помощник главного режиссера (художественного руководителя), заведующий труппой 24339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19 01 7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>
                <w:b/>
                <w:bCs/>
              </w:rPr>
              <w:t>01 01 02-01; 01 02 02-02;</w:t>
            </w:r>
            <w:r>
              <w:rPr/>
              <w:br/>
            </w:r>
            <w:r>
              <w:rPr>
                <w:b/>
                <w:bCs/>
              </w:rPr>
              <w:t>02 02 02-01; 03 01 01; 03 01 03;</w:t>
            </w:r>
            <w:r>
              <w:rPr/>
              <w:br/>
            </w:r>
            <w:r>
              <w:rPr>
                <w:b/>
                <w:bCs/>
              </w:rPr>
              <w:t>03 01 05; 03 01 06; 15 01; 15 02;</w:t>
            </w:r>
            <w:r>
              <w:rPr/>
              <w:br/>
            </w:r>
            <w:r>
              <w:rPr>
                <w:b/>
                <w:bCs/>
              </w:rPr>
              <w:t>19 0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изайн графическ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изайне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Художник-дизайнер компьютерной графики 25239</w:t>
              <w:br/>
              <w:t xml:space="preserve">Дизайнер </w:t>
            </w:r>
            <w:r>
              <w:rPr>
                <w:b/>
                <w:bCs/>
              </w:rPr>
              <w:t>21301</w:t>
            </w:r>
            <w:r>
              <w:rPr/>
              <w:br/>
              <w:t xml:space="preserve">Дизайнер-график </w:t>
            </w:r>
            <w:r>
              <w:rPr>
                <w:b/>
                <w:bCs/>
              </w:rPr>
              <w:t>21302</w:t>
            </w:r>
            <w:r>
              <w:rPr/>
              <w:br/>
            </w:r>
            <w:r>
              <w:rPr>
                <w:b/>
                <w:bCs/>
              </w:rPr>
              <w:t>Художник-оформитель 25256</w:t>
            </w:r>
            <w:r>
              <w:rPr/>
              <w:br/>
            </w:r>
            <w:r>
              <w:rPr>
                <w:b/>
                <w:bCs/>
              </w:rPr>
              <w:t>Художник 25229</w:t>
            </w:r>
            <w:r>
              <w:rPr/>
              <w:br/>
            </w:r>
            <w:r>
              <w:rPr>
                <w:b/>
                <w:bCs/>
              </w:rPr>
              <w:t>Художник-живописец мультипликационных фильмов 25242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19 01 7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 01 02-01; 01 02 02-02;</w:t>
              <w:br/>
              <w:t>02 02 02-01; 03 01 03; 03 01 05;</w:t>
              <w:br/>
              <w:t>03 01 06; 15 01; 15 02; 18 01;</w:t>
              <w:br/>
              <w:t xml:space="preserve">19 01; </w:t>
            </w:r>
            <w:r>
              <w:rPr>
                <w:b/>
                <w:bCs/>
              </w:rPr>
              <w:t>25 01;</w:t>
            </w:r>
            <w:r>
              <w:rPr/>
              <w:t xml:space="preserve"> 26 02 03; 36; 37; 38;</w:t>
              <w:br/>
              <w:t>39; 4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изайн-менеджмен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изайнер-менедже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Заведующий студией 22081</w:t>
              <w:br/>
              <w:t xml:space="preserve">Заведующий художественно-оформительской мастерской </w:t>
            </w:r>
            <w:r>
              <w:rPr>
                <w:b/>
                <w:bCs/>
              </w:rPr>
              <w:t>21967</w:t>
            </w:r>
            <w:r>
              <w:rPr/>
              <w:br/>
            </w:r>
            <w:r>
              <w:rPr>
                <w:b/>
                <w:bCs/>
              </w:rPr>
              <w:t>Дизайнер 21301</w:t>
            </w:r>
            <w:r>
              <w:rPr/>
              <w:br/>
            </w:r>
            <w:r>
              <w:rPr>
                <w:b/>
                <w:bCs/>
              </w:rPr>
              <w:t>Менеджер 23466</w:t>
            </w:r>
            <w:r>
              <w:rPr/>
              <w:br/>
            </w:r>
            <w:r>
              <w:rPr>
                <w:b/>
                <w:bCs/>
              </w:rPr>
              <w:t>Заведующий отделом художественного оформления 21988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19 01 7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 01 02-01; 01 02 02-02;</w:t>
              <w:br/>
              <w:t>02 02 02-01; 03 01 03; 03 01 05;</w:t>
              <w:br/>
              <w:t>03 01 06; 15 01; 15 02; 18 01; 19 01; 69; 70 01; 75 0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изайн выставок и торговых экспозиц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изайне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Дизайнер </w:t>
            </w:r>
            <w:r>
              <w:rPr>
                <w:b/>
                <w:bCs/>
              </w:rPr>
              <w:t>21301</w:t>
            </w:r>
            <w:r>
              <w:rPr/>
              <w:br/>
            </w:r>
            <w:r>
              <w:rPr>
                <w:b/>
                <w:bCs/>
              </w:rPr>
              <w:t>Художник-проектировщик</w:t>
            </w:r>
            <w:r>
              <w:rPr/>
              <w:br/>
            </w:r>
            <w:r>
              <w:rPr>
                <w:b/>
                <w:bCs/>
              </w:rPr>
              <w:t>рекламы 25267</w:t>
            </w:r>
            <w:r>
              <w:rPr/>
              <w:br/>
            </w:r>
            <w:r>
              <w:rPr>
                <w:b/>
                <w:bCs/>
              </w:rPr>
              <w:t>Художник-конструктор 25244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19 01 7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2 02; 02 06; 03 01; 08 01; 15 02;</w:t>
              <w:br/>
              <w:t>19 01; 21 04 01; 25 01; 26 01; 26 02; 27 01; 36 05; 36 08; 40 01 01; 46 01; 47 02; 50 01; 54 01; 69 01; 75 0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изайн мебели и интерье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изайне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>
                <w:b/>
                <w:bCs/>
              </w:rPr>
              <w:t xml:space="preserve">Художник-конструктор </w:t>
            </w:r>
            <w:r>
              <w:rPr/>
              <w:t>25244</w:t>
              <w:br/>
            </w:r>
            <w:r>
              <w:rPr>
                <w:b/>
                <w:bCs/>
              </w:rPr>
              <w:t>Дизайнер 21301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19 01 7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 01 02-01;</w:t>
              <w:br/>
              <w:t>01 01 02-06; 01 01 02-07;</w:t>
              <w:br/>
              <w:t>01 02 02-02; 01 02 02-08;</w:t>
              <w:br/>
              <w:t>01 02 02-09; 02 01; 03 01; 03 04; 15; 17 01; 19; 21; 23; 4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изайн рекламно-информационной продук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изайне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Художник-дизайнер компьютерной графики 25239</w:t>
              <w:br/>
              <w:t>Художник-проектировщик</w:t>
              <w:br/>
              <w:t>рекламы 25267</w:t>
              <w:br/>
              <w:t>Дизайнер-график 21302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19 01 7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; 02; 03; 15; 17; 18 01 01-04; 19; 21; 23; 25 01 10; 50; 52; 69; 70 01; 70 02; 74 04; 75; 89 0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тилизация и декорирование предметной сред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изайне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Художник-стилист 25273</w:t>
              <w:br/>
              <w:t>Художник-декоратор 25238</w:t>
              <w:br/>
              <w:t>Художник-дизайнер по световому оформлению 25240</w:t>
              <w:br/>
              <w:t>Художник-оформитель 25256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21 02 7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Философ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Философ. Преподаватель философи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реподаватель 24419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21 04 7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 01 02-01; 01 01 02-02;</w:t>
              <w:br/>
              <w:t>01 02 02-02; 01 02 02-03; 02 02;</w:t>
              <w:br/>
              <w:t>02 03 03-04; 03 01; 15; 16; 17; 18; 19; 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скусствоведение компаративно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скусствовед-преподаватель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скусствовед 22862</w:t>
              <w:br/>
              <w:t>Преподаватель 24419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21 06 7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 01 02-03; 01 02 02-05;</w:t>
              <w:br/>
              <w:t>02 01 02-04; 02 02 02-03;</w:t>
              <w:br/>
              <w:t>02 03 04-02; 02 03 07; 02 05 05-01; 03 01 04-02; 03 04 02-01;</w:t>
              <w:br/>
              <w:t>03 04 04-01; 21 05 01 06;</w:t>
              <w:br/>
              <w:t>21 05 02 08; 21 05 05 0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Теория и практика перево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ереводчик (с указанием языка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ереводчик 24318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21 06 7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 01 02-03; 01 02 02-05;</w:t>
              <w:br/>
              <w:t>02 01 02-04; 02 02 02-03;</w:t>
              <w:br/>
              <w:t>02 03 04-02; 02 03 07;</w:t>
              <w:br/>
              <w:t>02 05 05-01; 03 01 04-02;</w:t>
              <w:br/>
              <w:t>03 04 02-01; 03 04 04-01;</w:t>
              <w:br/>
              <w:t>21 05 01 06; 21 05 02 08;</w:t>
              <w:br/>
              <w:t xml:space="preserve">21 05 05 05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инхронный перево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ереводчик (с указанием языка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ереводчик 24318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21 06 7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 01 02-03; 01 02 02-05;</w:t>
              <w:br/>
              <w:t>02 01 02-04; 02 02 02-03;</w:t>
              <w:br/>
              <w:t>02 03 04-02; 02 03 07; 02 05 05-01;</w:t>
              <w:br/>
              <w:t>03 01 04-02; 03 04 02-01;</w:t>
              <w:br/>
              <w:t>03 04 04-01; 21 05 01 06;</w:t>
              <w:br/>
              <w:t>21 05 02 08; 21 05 05 0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Художественный перево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ереводчик (с указанием языка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ереводчик 24318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21 06 7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; 02; 03; 08; 15; 16; 17; 18; 19; 21; 23; 24; 25; 26; 27; 31; 33; 36; 37; 38; 39; 40; 41; 42; 43; 44; 45; 46; 47; 48; 49; 50; 51; 52; 53; 54; 55; 56; 57; 69; 75; 80; 86; 87; 88; 91; 92; 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овременный иностранный язык</w:t>
              <w:br/>
              <w:t xml:space="preserve">(с указанием вида профессиональной деятельности)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ереводчик-референт (с указанием языка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Переводчик </w:t>
            </w:r>
            <w:r>
              <w:rPr>
                <w:b/>
                <w:bCs/>
              </w:rPr>
              <w:t>24325</w:t>
            </w:r>
            <w:r>
              <w:rPr/>
              <w:br/>
              <w:t>Секретарь-референт 24692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23 02 7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Коммуникация в сфере общественных связей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пециалист по коммуникации в сфере общественных связей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пециалист 24762</w:t>
              <w:br/>
              <w:t>Пресс-секретарь 24422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26 02 8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Управление интеллектуальной собственностью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пециалист в области управления интеллектуальной собственностью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пециалист 24762</w:t>
            </w:r>
          </w:p>
        </w:tc>
      </w:tr>
      <w:tr>
        <w:trPr>
          <w:trHeight w:val="1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27 01 7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08 01; </w:t>
            </w:r>
            <w:r>
              <w:rPr>
                <w:b/>
                <w:bCs/>
              </w:rPr>
              <w:t>24 01</w:t>
            </w:r>
            <w:r>
              <w:rPr/>
              <w:t>; 25; 26; 27; 31 03;</w:t>
              <w:br/>
              <w:t xml:space="preserve">31 04; I; 69; 70; 74 04; 74 05; 74 06; 75; 91; 94 01; 95 01; 95 02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Экономика и организация производства в жилищно-коммунальном хозяйств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-экономис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>
                <w:b/>
                <w:bCs/>
              </w:rPr>
              <w:t>Диспетчер диспетчерской службы управления 21662</w:t>
            </w:r>
            <w:r>
              <w:rPr/>
              <w:br/>
            </w:r>
            <w:r>
              <w:rPr>
                <w:b/>
                <w:bCs/>
              </w:rPr>
              <w:t>Специалист по коммунальным расчетам 24774</w:t>
            </w:r>
            <w:r>
              <w:rPr/>
              <w:br/>
            </w:r>
            <w:r>
              <w:rPr>
                <w:b/>
                <w:bCs/>
              </w:rPr>
              <w:t>Специалист службы</w:t>
            </w:r>
            <w:r>
              <w:rPr/>
              <w:br/>
            </w:r>
            <w:r>
              <w:rPr>
                <w:b/>
                <w:bCs/>
              </w:rPr>
              <w:t>субсидирования 24791</w:t>
            </w:r>
            <w:r>
              <w:rPr/>
              <w:br/>
            </w:r>
            <w:r>
              <w:rPr>
                <w:b/>
                <w:bCs/>
              </w:rPr>
              <w:t>Главный инженер организации жилищного хозяйства 20735</w:t>
            </w:r>
            <w:r>
              <w:rPr>
                <w:vertAlign w:val="superscript"/>
              </w:rPr>
              <w:t>1</w:t>
            </w:r>
            <w:r>
              <w:rPr/>
              <w:br/>
            </w:r>
            <w:r>
              <w:rPr>
                <w:b/>
                <w:bCs/>
              </w:rPr>
              <w:t>Начальник жилищно-коммунального хозяйства 24116</w:t>
            </w:r>
            <w:r>
              <w:rPr>
                <w:vertAlign w:val="superscript"/>
              </w:rPr>
              <w:t>1</w:t>
            </w:r>
            <w:r>
              <w:rPr/>
              <w:br/>
              <w:t xml:space="preserve">Управляющий недвижимым имуществом </w:t>
            </w:r>
            <w:r>
              <w:rPr>
                <w:b/>
                <w:bCs/>
              </w:rPr>
              <w:t>совместного домовладения 25134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При наличии стажа работы в соответствии с квалификационными требованиями.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98"/>
        <w:gridCol w:w="1765"/>
        <w:gridCol w:w="3706"/>
        <w:gridCol w:w="2889"/>
        <w:gridCol w:w="2649"/>
        <w:gridCol w:w="3602"/>
      </w:tblGrid>
      <w:tr>
        <w:trPr>
          <w:trHeight w:val="18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36 01 7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36; 37; 38; 39; 40; 41; 42; 43; 44; 45; 46; 47; 48; 49; 50; 51; 52; 53; 54; 55; 56; 57; 70; 74; 7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Технология машиностро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-технолог 22493</w:t>
              <w:br/>
              <w:t>Инженер-механик 22226</w:t>
              <w:br/>
              <w:t>Инженер по техническому надзору 22442</w:t>
            </w:r>
          </w:p>
        </w:tc>
      </w:tr>
      <w:tr>
        <w:trPr>
          <w:trHeight w:val="18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43 01 7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36 03; 37; 43; 53 01 0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Техническая эксплуатация газотурбинных и парогазовых установ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-энергетик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-энергетик 22502</w:t>
              <w:br/>
              <w:t>Инженер по наладке и испытаниям 22326</w:t>
            </w:r>
          </w:p>
        </w:tc>
      </w:tr>
      <w:tr>
        <w:trPr>
          <w:trHeight w:val="18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43 01 7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8 01 01-01; 08 01 01-02;</w:t>
              <w:br/>
              <w:t>08 01 01-03; 08 01 01-04;</w:t>
              <w:br/>
              <w:t>08 01 01-05; 08 01 01-06; 27;</w:t>
              <w:br/>
              <w:t>31 04 01-02; 31 04 03; 36; 37; 38; 39; 40; 41; 42; 45 01 01; 45 01 02;</w:t>
              <w:br/>
              <w:t>45 01 03; 48; 51; 53; 54; 55; 57; 70; 74 04; 74 05; 74 06 03; 74 06 04;</w:t>
              <w:br/>
              <w:t>74 06 05; 94; 95 0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Эксплуатация тепловых электрических станций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-энергетик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-энергетик 22502</w:t>
              <w:br/>
              <w:t>Инженер-теплотехник по обслуживанию групповых приборов учета 22492</w:t>
              <w:br/>
              <w:t>Инженер по наладке и испытаниям 22326</w:t>
              <w:br/>
              <w:t>Инспектор по котлонадзору 22624</w:t>
            </w:r>
          </w:p>
        </w:tc>
      </w:tr>
      <w:tr>
        <w:trPr>
          <w:trHeight w:val="18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43 01 7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40; 42; 43; 5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аротурбинные установки атомных электрических станц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 по паротурбинным установкам атомных электрических станций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-энергетик 22502</w:t>
            </w:r>
          </w:p>
        </w:tc>
      </w:tr>
      <w:tr>
        <w:trPr>
          <w:trHeight w:val="18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51 02 7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>
                <w:b/>
                <w:bCs/>
              </w:rPr>
              <w:t>27; 31 02 01-01; 31 03 01-01;</w:t>
            </w:r>
            <w:r>
              <w:rPr/>
              <w:br/>
            </w:r>
            <w:r>
              <w:rPr>
                <w:b/>
                <w:bCs/>
              </w:rPr>
              <w:t>31 03 01-04; 31 03 02-01;</w:t>
            </w:r>
            <w:r>
              <w:rPr/>
              <w:br/>
            </w:r>
            <w:r>
              <w:rPr>
                <w:b/>
                <w:bCs/>
              </w:rPr>
              <w:t>31 03 02-03; 31 03 02-04; 31 03 04; 31 04; 31 05 01-01; 36; 37;</w:t>
            </w:r>
            <w:r>
              <w:rPr/>
              <w:t xml:space="preserve"> 38; </w:t>
            </w:r>
            <w:r>
              <w:rPr>
                <w:b/>
                <w:bCs/>
              </w:rPr>
              <w:t>39; 40; 41; 42;</w:t>
            </w:r>
            <w:r>
              <w:rPr/>
              <w:t xml:space="preserve"> 43; </w:t>
            </w:r>
            <w:r>
              <w:rPr>
                <w:b/>
                <w:bCs/>
              </w:rPr>
              <w:t>44; 45; 46;</w:t>
            </w:r>
            <w:r>
              <w:rPr/>
              <w:t xml:space="preserve"> 48; 51; 53; </w:t>
            </w:r>
            <w:r>
              <w:rPr>
                <w:b/>
                <w:bCs/>
              </w:rPr>
              <w:t>54; 55;</w:t>
            </w:r>
            <w:r>
              <w:rPr/>
              <w:t xml:space="preserve"> 56; </w:t>
            </w:r>
            <w:r>
              <w:rPr>
                <w:b/>
                <w:bCs/>
              </w:rPr>
              <w:t>57; 69; 70; 94 01;</w:t>
            </w:r>
            <w:r>
              <w:rPr/>
              <w:br/>
            </w:r>
            <w:r>
              <w:rPr>
                <w:b/>
                <w:bCs/>
              </w:rPr>
              <w:t>95 01 01; 95 01 02; 95 01 05;</w:t>
            </w:r>
            <w:r>
              <w:rPr/>
              <w:br/>
            </w:r>
            <w:r>
              <w:rPr>
                <w:b/>
                <w:bCs/>
              </w:rPr>
              <w:t>95 01 06; 95 01 07; 95 01 08;</w:t>
            </w:r>
            <w:r>
              <w:rPr/>
              <w:br/>
            </w:r>
            <w:r>
              <w:rPr>
                <w:b/>
                <w:bCs/>
              </w:rPr>
              <w:t>95 01 09; 95 01 13; 95 02</w:t>
            </w:r>
            <w:r>
              <w:rPr>
                <w:vertAlign w:val="superscript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Разработка и эксплуатация нефтяных и газовых месторожден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Горный инжене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>
                <w:b/>
                <w:bCs/>
              </w:rPr>
              <w:t>Инженер по горным работам 22269</w:t>
            </w:r>
            <w:r>
              <w:rPr/>
              <w:br/>
              <w:t>Инженер по бурению (буровым работам) 22247</w:t>
              <w:br/>
              <w:t>Инженер по добыче нефти и газа 22277</w:t>
              <w:br/>
            </w:r>
            <w:r>
              <w:rPr>
                <w:b/>
                <w:bCs/>
              </w:rPr>
              <w:t>Маркшейдер (участковый) 23178</w:t>
            </w:r>
            <w:r>
              <w:rPr/>
              <w:br/>
            </w:r>
            <w:r>
              <w:rPr>
                <w:b/>
                <w:bCs/>
              </w:rPr>
              <w:t>Технолог 2506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Дополнительно допускается прием на обучение лиц, имеющих высшее образование и стаж работы не менее пяти лет на должностях в области разработки и эксплуатации нефтяных и газовых месторождений.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65"/>
        <w:gridCol w:w="1796"/>
        <w:gridCol w:w="3718"/>
        <w:gridCol w:w="2879"/>
        <w:gridCol w:w="2639"/>
        <w:gridCol w:w="3612"/>
      </w:tblGrid>
      <w:tr>
        <w:trPr>
          <w:trHeight w:val="18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51 02 7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8 01 01-01; 08 01 01-02;</w:t>
              <w:br/>
              <w:t>08 01 01-03; 08 01 01-04;</w:t>
              <w:br/>
              <w:t>08 01 01-05; 08 01 01-06; 27;</w:t>
              <w:br/>
              <w:t>31 04 01; 31 04 03; 36; 37; 38; 39; 40;</w:t>
              <w:br/>
              <w:t>41; 42; 43; 45 01 01; 45 01 02; 45 01 03; 48; 53; 54; 55; 57; 70; 74 04;</w:t>
              <w:br/>
              <w:t>74 05; 74 06 03; 74 06 04; 74 06 05;</w:t>
              <w:br/>
              <w:t>94; 95 0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Разработка и эксплуатация торфяных месторожд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 по добыче и сушке торф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Мастер по осушению, подготовке и ремонту производственных площадей добычи и сушки торфа 23382</w:t>
              <w:br/>
              <w:t>Мастер по добыче и сушке торфа 23316</w:t>
              <w:br/>
              <w:t>Мастер цеха брикетного (сменный) 23435</w:t>
            </w:r>
          </w:p>
        </w:tc>
      </w:tr>
      <w:tr>
        <w:trPr>
          <w:trHeight w:val="18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53 01 7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43 01 04; 43 01 05; 3 01 01;</w:t>
              <w:br/>
              <w:t>53 01 02; 3 01 03; 53 01 05;</w:t>
              <w:br/>
              <w:t>53 01 06; 53 01 0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Техническая эксплуатация средств автоматизации и управления энергетическими объектами на тепловых электрических станция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пециалист по автоматизации энергетических объекто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 по контрольно-измерительным приборам и автоматике (КИП и А) 22297</w:t>
              <w:br/>
              <w:t>Инженер по наладке и испытаниям 22326</w:t>
            </w:r>
          </w:p>
        </w:tc>
      </w:tr>
      <w:tr>
        <w:trPr>
          <w:trHeight w:val="18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53 01 7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43 01 01; 43 01 02; 3 01 03;</w:t>
              <w:br/>
              <w:t>53 01 01; 53 01 02; 53 01 03;</w:t>
              <w:br/>
              <w:t>53 01 05; 53 01 06; 53 01 07;</w:t>
              <w:br/>
              <w:t>74 06 0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Техническая эксплуатация средств автоматизации и релейной защиты электроустанов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пециалист по автоматизации электроустаново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 по контрольно-измерительным приборам и автоматике (КИП и А) 22297</w:t>
              <w:br/>
              <w:t>Инженер по наладке и испытаниям 22326</w:t>
            </w:r>
          </w:p>
        </w:tc>
      </w:tr>
      <w:tr>
        <w:trPr>
          <w:trHeight w:val="18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53 01 7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43 01 01; 43 01 02; 43 01 03;</w:t>
              <w:br/>
              <w:t>53 01 01; 53 01 02; 53 01 03;</w:t>
              <w:br/>
              <w:t>53 01 04; 53 01 06; 53 01 07;</w:t>
              <w:br/>
              <w:t>74 06 0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Техническая эксплуатация средств автоматизированного электропривода промышленных и транспортных установ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пециалист по автоматизации электроустаново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 по контрольно-измерительным приборам и автоматике (КИП и А) 22297</w:t>
              <w:br/>
              <w:t>Инженер по наладке и испытаниям 22326</w:t>
            </w:r>
          </w:p>
        </w:tc>
      </w:tr>
      <w:tr>
        <w:trPr>
          <w:trHeight w:val="18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70 04 7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8 01 01-01; 08 01 01-02;</w:t>
              <w:br/>
              <w:t>08 01 01-03; 08 01 01-04;</w:t>
              <w:br/>
              <w:t>08 01 01-05; 08 01 01-06; 27;</w:t>
              <w:br/>
              <w:t>31 04 01-02; 31 04 03; 36 20 01;</w:t>
              <w:br/>
              <w:t>37 01; 37 02; 37 03; 38; 39; 40; 41;</w:t>
              <w:br/>
              <w:t>43; 45 01 01; 45 01 02; 45 01 03; 48; 51; 53; 55; 70; 74 04; 74 05; 74 06 03; 74 06 04; 74 06 05; 94; 95 0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роектирование и сооружение объектов газораспределительной системы и газопотребл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 по наладке и</w:t>
              <w:br/>
              <w:t>испытаниям 22326</w:t>
              <w:br/>
              <w:t>Инженер по ремонту 22408</w:t>
              <w:br/>
              <w:t>Инженер по проектно-сметной</w:t>
              <w:br/>
              <w:t>работе 22395</w:t>
              <w:br/>
              <w:t>Инженер по техническому надзору 22442</w:t>
              <w:br/>
              <w:t>Инженер-теплотехник по обслуживанию групповых приборов учета 22492</w:t>
              <w:br/>
              <w:t>Мастер строительных и монтажных работ 23419</w:t>
            </w:r>
          </w:p>
        </w:tc>
      </w:tr>
      <w:tr>
        <w:trPr>
          <w:trHeight w:val="18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70 04 7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8 01 01-01; 08 01 01-02;</w:t>
              <w:br/>
              <w:t>08 01 01-03; 08 01 01-04;</w:t>
              <w:br/>
              <w:t>08 01 01-05; 08 01 01-06; 27;</w:t>
              <w:br/>
              <w:t>31 04 01-02; 31 04 03; 36; 37; 38; 39; 40; 41; 42; 45 01 01; 45 01 02;</w:t>
              <w:br/>
              <w:t>45 01 03; 48; 51; 53; 54; 55; 57; 70; 74 04; 74 05; 74 06 03;</w:t>
              <w:br/>
              <w:t>74 06 04; 74 06 05; 94; 95 0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Техническая эксплуатация систем теплогазоснабжения промышленных предприятий и коммунально-бытовых объект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-энергети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-энергетик 22502</w:t>
              <w:br/>
              <w:t>Инженер-теплотехник по обслуживанию групповых приборов учета 22492</w:t>
              <w:br/>
              <w:t>Инженер по наладке и</w:t>
              <w:br/>
              <w:t>испытаниям 22326</w:t>
              <w:br/>
              <w:t>Инженер по техническому надзору 22442</w:t>
              <w:br/>
              <w:t>Инженер по комплектации</w:t>
              <w:br/>
              <w:t>оборудования 22295</w:t>
              <w:br/>
              <w:t>Инженер по механизации и автоматизации производственных процессов 22317</w:t>
              <w:br/>
              <w:t>Инспектор по котлонадзору 22624</w:t>
              <w:br/>
              <w:t>Мастер строительных и монтажных работ 23419</w:t>
            </w:r>
          </w:p>
        </w:tc>
      </w:tr>
      <w:tr>
        <w:trPr>
          <w:trHeight w:val="18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70 05 7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>
                <w:b/>
                <w:bCs/>
              </w:rPr>
              <w:t>27; 31 02 01-01; 31 03 01-01;</w:t>
            </w:r>
            <w:r>
              <w:rPr/>
              <w:br/>
            </w:r>
            <w:r>
              <w:rPr>
                <w:b/>
                <w:bCs/>
              </w:rPr>
              <w:t>31 03 01-04; 31 03 02-01;</w:t>
            </w:r>
            <w:r>
              <w:rPr/>
              <w:br/>
            </w:r>
            <w:r>
              <w:rPr>
                <w:b/>
                <w:bCs/>
              </w:rPr>
              <w:t>31 03 02-03; 31 03 02-04; 31 03 04; 31 04; 31 05 01-01</w:t>
            </w:r>
            <w:r>
              <w:rPr/>
              <w:t xml:space="preserve">; 36; 37; 38; 39; </w:t>
            </w:r>
            <w:r>
              <w:rPr>
                <w:b/>
                <w:bCs/>
              </w:rPr>
              <w:t>40</w:t>
            </w:r>
            <w:r>
              <w:rPr/>
              <w:t xml:space="preserve">; 41; 42; 43; 44; </w:t>
            </w:r>
            <w:r>
              <w:rPr>
                <w:b/>
                <w:bCs/>
              </w:rPr>
              <w:t>45; 46</w:t>
            </w:r>
            <w:r>
              <w:rPr/>
              <w:t xml:space="preserve">; 48; 51; 53; </w:t>
            </w:r>
            <w:r>
              <w:rPr>
                <w:b/>
                <w:bCs/>
              </w:rPr>
              <w:t>54; 55</w:t>
            </w:r>
            <w:r>
              <w:rPr/>
              <w:t xml:space="preserve">; 56; </w:t>
            </w:r>
            <w:r>
              <w:rPr>
                <w:b/>
                <w:bCs/>
              </w:rPr>
              <w:t>57; 69</w:t>
            </w:r>
            <w:r>
              <w:rPr/>
              <w:t xml:space="preserve">; 70; </w:t>
            </w:r>
            <w:r>
              <w:rPr>
                <w:b/>
                <w:bCs/>
              </w:rPr>
              <w:t>94 01;</w:t>
            </w:r>
            <w:r>
              <w:rPr/>
              <w:br/>
            </w:r>
            <w:r>
              <w:rPr>
                <w:b/>
                <w:bCs/>
              </w:rPr>
              <w:t>95 01 01; 95 01 02; 95 01 05;</w:t>
            </w:r>
            <w:r>
              <w:rPr/>
              <w:br/>
            </w:r>
            <w:r>
              <w:rPr>
                <w:b/>
                <w:bCs/>
              </w:rPr>
              <w:t>95 01 06; 95 01 07; 95 01 08;</w:t>
            </w:r>
            <w:r>
              <w:rPr/>
              <w:br/>
            </w:r>
            <w:r>
              <w:rPr>
                <w:b/>
                <w:bCs/>
              </w:rPr>
              <w:t>95 01 09; 95 01 13; 95 02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Трубопроводный транспорт, хранение и реализация нефтегазопродуктов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-механи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Инженер-механик 22226</w:t>
              <w:br/>
              <w:t>Инженер по техническому</w:t>
              <w:br/>
              <w:t xml:space="preserve">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Инженер по комплектации оборудования 22295</w:t>
            </w:r>
            <w:r>
              <w:rPr/>
              <w:br/>
              <w:t>Инженер по подготовке и транспортировке нефти 2237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Дополнительно допускается прием на обучение лиц, имеющих высшее образование и стаж работы не менее пяти лет на должностях в области трубопроводного транспорта, хранения и реализации нефтегазопродуктов.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64"/>
        <w:gridCol w:w="1800"/>
        <w:gridCol w:w="3715"/>
        <w:gridCol w:w="2879"/>
        <w:gridCol w:w="2639"/>
        <w:gridCol w:w="3612"/>
      </w:tblGrid>
      <w:tr>
        <w:trPr>
          <w:trHeight w:val="1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70 06 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69 01; 70 01; 70 02; 70 03; 70 04;</w:t>
              <w:br/>
              <w:t>70 05; 74 04; 74 0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Менеджмент предприятий и организаций строительной отрасли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Менеджер в строительств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Менеджер 23464</w:t>
              <w:br/>
              <w:t>Инженер по организации капитального ремонта зданий 22356</w:t>
              <w:br/>
              <w:t>Мастер по организации эксплуатации и ремонту жилищного фонда 23336</w:t>
              <w:br/>
              <w:t>Инженер по организации эксплуатации и ремонту зданий и сооружений 22361</w:t>
              <w:br/>
              <w:t>Мастер строительных и монтажных работ 23419</w:t>
            </w:r>
          </w:p>
        </w:tc>
      </w:tr>
      <w:tr>
        <w:trPr>
          <w:trHeight w:val="1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70 06 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24 01; 25 01; 26 02; 27 01; 69 01;</w:t>
              <w:br/>
              <w:t>70 01; 70 02; 70 03; 70 04; 70 05;</w:t>
              <w:br/>
              <w:t xml:space="preserve">74 04; 74 05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Управление персоналом предприятий строительной отрасл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Менеджер по персоналу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Менеджер 23464</w:t>
              <w:br/>
              <w:t>Менеджер по персоналу 23464</w:t>
            </w:r>
          </w:p>
        </w:tc>
      </w:tr>
      <w:tr>
        <w:trPr>
          <w:trHeight w:val="1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74 06 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36 12 01; 74 02 06; 37 01 06;</w:t>
              <w:br/>
              <w:t>74 06 01; 74 05 01; 74 06 02;</w:t>
              <w:br/>
              <w:t>74 06 03; 74 06 04; 74 06 0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Материально-техническое обеспечение предприятий агропромышленного комплекс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Менедже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Начальник отдела материально-технического снабжения 23891</w:t>
              <w:br/>
              <w:t>Инженер по материально-техническому снабжению 22313</w:t>
            </w:r>
          </w:p>
        </w:tc>
      </w:tr>
      <w:tr>
        <w:trPr>
          <w:trHeight w:val="1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81 02 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79 01 01; 79 01 02; 79 01 0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Психиатрия </w:t>
            </w:r>
            <w:r>
              <w:rPr>
                <w:b/>
                <w:bCs/>
              </w:rPr>
              <w:t>и нарколог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Врач психиатр</w:t>
            </w:r>
            <w:r>
              <w:rPr>
                <w:b/>
                <w:bCs/>
              </w:rPr>
              <w:t>-нарколог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олжности врачей-специалистов устанавливаются нормативными правовыми актами Министерства здравоохранения Республики Беларусь</w:t>
            </w:r>
          </w:p>
        </w:tc>
      </w:tr>
      <w:tr>
        <w:trPr>
          <w:trHeight w:val="1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81 02 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79 01 01; 79 01 02; 79 01 0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Нарколог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Врач-нарколог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 </w:t>
            </w:r>
          </w:p>
        </w:tc>
      </w:tr>
      <w:tr>
        <w:trPr>
          <w:trHeight w:val="1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89 02 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 01 02-03; 01 02 02-05;</w:t>
              <w:br/>
              <w:t>02 01 02-04; 02 02 02-03;</w:t>
              <w:br/>
              <w:t>02 03 04-02; 02 03 07; 02 05 05-01; 03 01 04-02; 03 04 02-01;</w:t>
              <w:br/>
              <w:t>03 04 04-01; 21 05 01 06;</w:t>
              <w:br/>
              <w:t xml:space="preserve">21 05 02 08; 21 05 05 05; </w:t>
            </w:r>
            <w:r>
              <w:rPr>
                <w:b/>
                <w:bCs/>
              </w:rPr>
              <w:t>21 06; 23 0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Лингвистическое обеспечение туристского продук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Гид-переводчи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Гид-переводчик 20605</w:t>
              <w:br/>
              <w:t>Экскурсовод 25383</w:t>
            </w:r>
          </w:p>
        </w:tc>
      </w:tr>
      <w:tr>
        <w:trPr>
          <w:trHeight w:val="1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93 01 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24; 25; 27; 40; 41; 55; 88; 93 01; 94; 95; 96; 97; 98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Оперативно-розыскная деятельность </w:t>
            </w:r>
            <w:r>
              <w:rPr>
                <w:b/>
                <w:bCs/>
              </w:rPr>
              <w:t>(уголовный розыск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пециалист в сфере оперативно-розыскной деятельности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еречень должностей в соответствии с нормативными правовыми актами Министерства внутренних дел Республики Беларусь</w:t>
            </w:r>
          </w:p>
        </w:tc>
      </w:tr>
      <w:tr>
        <w:trPr>
          <w:trHeight w:val="1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93 01 7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24; 25; 27; 40; 41; 55; 88; 93 01; 94; 95; 96; 97; 98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Оперативно-розыскная деятельность (борьба с коррупцией и экономическими преступлениями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пециалист в сфере оперативно-розыскной деятельности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-93 01 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24; 25; 27; 40; 41; 55; 88; 93 01; 94; 95; 96; 97; 98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Оперативно-розыскная деятельность (уголовно-исполнительная система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пециалист в сфере оперативно-розыскной деятельности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 xml:space="preserve">Таблица 9 </w:t>
      </w:r>
    </w:p>
    <w:p>
      <w:pPr>
        <w:pStyle w:val="Nonumheader"/>
        <w:rPr/>
      </w:pPr>
      <w:r>
        <w:rPr/>
        <w:t>Систематизированный</w:t>
      </w:r>
      <w:r>
        <w:rPr>
          <w:i/>
          <w:iCs/>
        </w:rPr>
        <w:t xml:space="preserve"> </w:t>
      </w:r>
      <w:r>
        <w:rPr/>
        <w:t>указатель специальностей и квалификаций переподготовки кадров на базе среднего специ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45"/>
        <w:gridCol w:w="1920"/>
        <w:gridCol w:w="3955"/>
        <w:gridCol w:w="3362"/>
        <w:gridCol w:w="2275"/>
        <w:gridCol w:w="3252"/>
      </w:tblGrid>
      <w:tr>
        <w:trPr>
          <w:trHeight w:val="163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18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2-23 02 7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Культурно-досуговая деятельно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Организатор культурно-досуговой деятельност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Культорганизатор 23143</w:t>
              <w:br/>
              <w:t>Руководитель кружка (любительского объединения, клуба по интересам) 24623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10 7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</w:t>
              <w:br/>
              <w:t>08 01 01-04; 08 01 01-05;</w:t>
              <w:br/>
              <w:t>08 01 01-31; 08 01 01-32;</w:t>
              <w:br/>
              <w:t>08 01 01-33; 08 01 01-34;</w:t>
              <w:br/>
              <w:t>08 01 01-35; 08 01 01-37;</w:t>
              <w:br/>
              <w:t>08 01 01-42; 08 01 01-43; 27; 36 01; 36 02; 36 03; 36 04; 36 07; 36 11;</w:t>
              <w:br/>
              <w:t>37 01; 37 02 03; 37 02 31; 37 02 32; 37 02 33; 37 02 34; 37 03; 37 04; 39; 41; 42; 45 01 01; 45 01 02; 45 01 03;</w:t>
              <w:br/>
              <w:t>48; 51; 53 01 04; 54; 57; 70; 74 05;</w:t>
              <w:br/>
              <w:t>74 06; 95 0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горного электромеханического оборудования и автоматических устройств (открытые горные работ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электромехани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по эксплуатации</w:t>
              <w:br/>
              <w:t>и ремонту оборудования 25017</w:t>
              <w:br/>
              <w:t>Техник-лаборант 24959</w:t>
              <w:br/>
              <w:t>Техник по наладке и испытаниям 24988</w:t>
              <w:br/>
              <w:t>Техник по инструменту 24987</w:t>
              <w:br/>
              <w:t>Электромеханик 2541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10 7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</w:t>
              <w:br/>
              <w:t>08 01 01-04; 08 01 01-05;</w:t>
              <w:br/>
              <w:t>08 01 01-31; 08 01 01-32;</w:t>
              <w:br/>
              <w:t>08 01 01-33; 08 01 01-34;</w:t>
              <w:br/>
              <w:t>08 01 01-35; 08 01 01-37;</w:t>
              <w:br/>
              <w:t>08 01 01-42; 08 01 01-43; 27;</w:t>
              <w:br/>
              <w:t>36 01 01; 36 01 05; 36 01 06;</w:t>
              <w:br/>
              <w:t>36 01 32; 36 03; 36 04; 36 10;</w:t>
              <w:br/>
              <w:t>37 02; 37 04; 38; 39; 41; 42; 43;</w:t>
              <w:br/>
              <w:t>45 01 01; 45 01 02; 45 01 03; 51;</w:t>
              <w:br/>
              <w:t>53; 54; 70; 74 05; 74 06 05;</w:t>
              <w:br/>
              <w:t>74 06 31; 95 0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горных машин и оборудования (открытые горные работ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к по ремонту транспорта 23583</w:t>
              <w:br/>
              <w:t>Механик гаража 23505</w:t>
              <w:br/>
              <w:t>Техник по эксплуатации и ремонту оборудования 25017</w:t>
              <w:br/>
              <w:t>Техник по наладке и испытаниям 24988</w:t>
              <w:br/>
              <w:t>Техник по инструменту 24987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11 7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</w:t>
              <w:br/>
              <w:t>08 01 01-04; 08 01 01-05;</w:t>
              <w:br/>
              <w:t>08 01 01-31; 08 01 01-32;</w:t>
              <w:br/>
              <w:t>08 01 01-33; 08 01 01-34;</w:t>
              <w:br/>
              <w:t>08 01 01-35; 08 01 01-37;</w:t>
              <w:br/>
              <w:t>08 01 01-42; 08 01 01-43; 27;</w:t>
              <w:br/>
              <w:t>36 01 01; 36 01 05; 36 01 06;</w:t>
              <w:br/>
              <w:t>36 01 32; 36 03; 36 04; 36 10; 37 02;</w:t>
              <w:br/>
              <w:t>37 04; 38; 39; 41; 42; 43; 45 01 01;</w:t>
              <w:br/>
              <w:t>45 01 02; 45 01 03; 51; 53; 54; 70;</w:t>
              <w:br/>
              <w:t>74 05; 74 06 05; 74 06 31; 95 0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подъемно-транспортных, строительных, дорожных машин и оборуд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к по крановому хозяйству 23573</w:t>
              <w:br/>
              <w:t>Механик по подъемным установкам 23577</w:t>
              <w:br/>
              <w:t>Механик по ремонту оборудования 23580</w:t>
              <w:br/>
              <w:t>Электромеханик перегрузочных машин 25419</w:t>
              <w:br/>
              <w:t>Электромеханик по подъемным установкам 25432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3 01 7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</w:t>
              <w:br/>
              <w:t>08 01 01-04; 08 01 01-05;</w:t>
              <w:br/>
              <w:t>08 01 01-31; 08 01 01-32;</w:t>
              <w:br/>
              <w:t>08 01 01-33; 08 01 01-34;</w:t>
              <w:br/>
              <w:t>08 01 01-35; 08 01 01-37;</w:t>
              <w:br/>
              <w:t>08 01 01-42; 08 01 01-43; 27; 36; 37; 38; 39; 41; 42; 45 01 01; 45 01 02;</w:t>
              <w:br/>
              <w:t>45 01 03; 48; 51; 53 01 05; 53 01 06;</w:t>
              <w:br/>
              <w:t>53 01 31; 53 01 32; 54; 57; 70; 74 05; 74 06; 95 0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теплотехнического оборудования и систем теплоснабж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плотехни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плотехник 25034</w:t>
              <w:br/>
              <w:t>Техник по эксплуатации и ремонту оборудования 25017</w:t>
              <w:br/>
              <w:t>Техник по инструменту 24987</w:t>
              <w:br/>
              <w:t>Техник по наладке и испытаниям 24988</w:t>
              <w:br/>
              <w:t>Мастер по контрольно-измерительным приборам и средствам автоматики 23331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3 01 7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 08 01 01-04; 08 01 01-05; 08 01 01-31; 08 01 01-32; 08 01 01-33; 08 01 01-34;</w:t>
              <w:br/>
              <w:t>08 01 01-35; 08 01 01-37;</w:t>
              <w:br/>
              <w:t>08 01 01-43; 27; 36; 37; 38; 39; 40; 41; 42; 43 01 31; 45 01 01; 45 01 02; 45 01 03; 48; 51; 53 01 05; 53 01 06;</w:t>
              <w:br/>
              <w:t xml:space="preserve">53 01 31; 53 01 32; 70; 74 05; 74 06; 94; 95 02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объектов газораспределительной системы и газопотреб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плотехни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плотехник 25034</w:t>
              <w:br/>
              <w:t>Техник по эксплуатации оборудования газовых объектов 25022</w:t>
              <w:br/>
              <w:t>Техник-лаборант 24959</w:t>
              <w:br/>
              <w:t>Техник</w:t>
              <w:br/>
              <w:t>по инструменту 24987</w:t>
              <w:br/>
              <w:t>Техник по эксплуатации и ремонту оборудования 25017</w:t>
              <w:br/>
              <w:t>Техник по наладке и испытаниям 24988</w:t>
              <w:br/>
              <w:t>Техник по электрохимической</w:t>
              <w:br/>
              <w:t>защите 25016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3 01 7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</w:t>
              <w:br/>
              <w:t>08 01 01-04; 08 01 01-05;</w:t>
              <w:br/>
              <w:t>08 01 01-31; 08 01 01-32;</w:t>
              <w:br/>
              <w:t>08 01 01-33; 08 01 01-34;</w:t>
              <w:br/>
              <w:t>08 01 01-35; 08 01 01-37;</w:t>
              <w:br/>
              <w:t>08 01 01-43; 27; 36; 37; 38; 39; 40; 41; 42; 43 01 31; 45 01 01; 45 01 02; 45 01 03; 51; 53 01 05; 53 01 06;</w:t>
              <w:br/>
              <w:t>53 01 31; 53 01 32; 70; 74 05; 74 06; 94; 95 0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нтаж, эксплуатация и ремонт теплоэнергетического оборудования и систем на тепловых электрических станциях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плотехни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плотехник 25034</w:t>
              <w:br/>
              <w:t>Техник по эксплуатации и ремонту оборудования 25017</w:t>
              <w:br/>
              <w:t>Техник по наладке и испытаниям 24988</w:t>
              <w:br/>
              <w:t>Техник по эксплуатации оборудования газовых объектов 25022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51 02 7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</w:t>
              <w:br/>
              <w:t>08 01 01-04; 08 01 01-05;</w:t>
              <w:br/>
              <w:t>08 01 01-31; 08 01 01-32;</w:t>
              <w:br/>
              <w:t>08 01 01-33; 08 01 01-34;</w:t>
              <w:br/>
              <w:t>08 01 01-35; 08 01 01-37;</w:t>
              <w:br/>
              <w:t>08 01 01-43; 27; 36 01 01; 36 01 03;</w:t>
              <w:br/>
              <w:t>36 01 04; 36 01 05; 36 01 07;</w:t>
              <w:br/>
              <w:t>36 01 31; 36 01 32; 36 02; 36 03;</w:t>
              <w:br/>
              <w:t>36 04; 36 05; 36 07; 36 08; 36 09;</w:t>
              <w:br/>
              <w:t>36 10; 36 11; 36 20; 37 01 01 32;</w:t>
              <w:br/>
              <w:t>37 01 01 33; 37 01 02; 37 01 05;</w:t>
              <w:br/>
              <w:t>37 01 06; 37 01 07; 37 02; 37 03;</w:t>
              <w:br/>
              <w:t>37 04; 38 01 31 01; 38 01 31 02;</w:t>
              <w:br/>
              <w:t>38 01 31 03; 39 01; 40; 43; 45 01 01; 45 01 02; 45 01 03; 51 01; 51 02 31; 53; 70 02; 70 03; 70 04 31; 74 05;</w:t>
              <w:br/>
              <w:t>74 06; 94; 95 0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и эксплуатация торфяных месторожд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 25035</w:t>
              <w:br/>
              <w:t>Техник-гидролог 24949</w:t>
              <w:br/>
              <w:t>Техник-гидротехник 24950</w:t>
              <w:br/>
              <w:t>Техник по подготовке производства 24996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0 04 7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 08 01 01-04; 08 01 01-05; 08 01 01-31; 08 01 01-32; 08 01 01-33; 08 01 01-34;</w:t>
              <w:br/>
              <w:t>08 01 01-35; 08 01 01-37; 08 01 01-43; 27; 36; 37; 38; 39; 40; 41; 42;</w:t>
              <w:br/>
              <w:t>43 01 31; 45 01 01;</w:t>
              <w:br/>
              <w:t>45 01 02; 45 01 03; 51;</w:t>
              <w:br/>
              <w:t>53 01 05; 53 01 06;</w:t>
              <w:br/>
              <w:t>53 01 31; 53 01 32; 70;</w:t>
              <w:br/>
              <w:t>74 05; 74 06; 94; 95 0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систем теплогазоснабжения промышленных предприятий и коммунально-бытовых объект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плотехни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плотехник 25034</w:t>
              <w:br/>
              <w:t>Техник по подготовке производства 24996</w:t>
              <w:br/>
              <w:t>Техник по наладке и испытаниям 24988</w:t>
              <w:br/>
              <w:t>Техник по эксплуатации и ремонту оборудования 2501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0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рофессионально-техническ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09"/>
        <w:gridCol w:w="2594"/>
        <w:gridCol w:w="1699"/>
        <w:gridCol w:w="3822"/>
        <w:gridCol w:w="3074"/>
        <w:gridCol w:w="1326"/>
        <w:gridCol w:w="950"/>
        <w:gridCol w:w="1035"/>
      </w:tblGrid>
      <w:tr>
        <w:trPr>
          <w:trHeight w:val="24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 (профессии рабочих, должности служащих согласно ОКРБ 006), специал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пазон тарифно-квалификационных разрядов (классов, категорий) по ЕТКС, ЕКС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выпуска ЕТКС (ЕКСД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6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8 01 54-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экструдер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 (6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93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60-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инар изделий из рыбы и морепродукто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3–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33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60-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ботчик рыбы и морепродукто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2–</w:t>
            </w:r>
            <w:r>
              <w:rPr/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4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0 04 31-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ремонту и обслуживанию систем вентиляции и кондиционирова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26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4 03 03-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ыбовод </w:t>
            </w:r>
            <w:r>
              <w:rPr>
                <w:rStyle w:val="Onewind"/>
              </w:rPr>
              <w:t>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/>
              <w:t>–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97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51-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ор </w:t>
            </w:r>
            <w:r>
              <w:rPr>
                <w:b/>
                <w:bCs/>
              </w:rPr>
              <w:t>прачечного оборудова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–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12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51-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стиральных машин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5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289" w:gutter="0" w:header="567" w:top="623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5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35:00Z</dcterms:created>
  <dc:creator>Марийко</dc:creator>
  <dc:description/>
  <cp:keywords/>
  <dc:language>en-US</dc:language>
  <cp:lastModifiedBy>Марийко</cp:lastModifiedBy>
  <dcterms:modified xsi:type="dcterms:W3CDTF">2013-07-15T08:35:00Z</dcterms:modified>
  <cp:revision>1</cp:revision>
  <dc:subject/>
  <dc:title>ПОСТАНОВЛЕНИЕ МИНИСТЕРСТВА ОБРАЗОВАНИЯ РЕСПУБЛИКИ БЕЛАРУСЬ</dc:title>
</cp:coreProperties>
</file>