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декабря 2012 г.</w:t>
      </w:r>
      <w:r>
        <w:rPr>
          <w:rStyle w:val="Number"/>
        </w:rPr>
        <w:t xml:space="preserve"> № 136</w:t>
      </w:r>
    </w:p>
    <w:p>
      <w:pPr>
        <w:pStyle w:val="Title"/>
        <w:rPr/>
      </w:pPr>
      <w:r>
        <w:rPr/>
        <w:t>Об утверждении Изменения № 10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абзаца одиннадцатого статьи 109 Кодекса Республики Беларусь об образовании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3 декабря 2012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10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28 декаб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03.12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numheader"/>
        <w:jc w:val="left"/>
        <w:rPr/>
      </w:pPr>
      <w:r>
        <w:rPr/>
        <w:t>ИЗМЕНЕНИЕ № 10 ОКРБ 011-2009</w:t>
      </w:r>
    </w:p>
    <w:p>
      <w:pPr>
        <w:pStyle w:val="Onestring"/>
        <w:rPr/>
      </w:pPr>
      <w:r>
        <w:rPr/>
        <w:t>МКС 03.180; 35.040</w:t>
      </w:r>
    </w:p>
    <w:p>
      <w:pPr>
        <w:pStyle w:val="Nonumheader"/>
        <w:rPr/>
      </w:pPr>
      <w:r>
        <w:rPr/>
        <w:t>Специальности и квалификации</w:t>
      </w:r>
    </w:p>
    <w:p>
      <w:pPr>
        <w:pStyle w:val="Nonumheader"/>
        <w:rPr/>
      </w:pPr>
      <w:r>
        <w:rP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11 декабря 2012 г. № 136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Дата введения 2012-12-28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таблицы 4, 5, 6, 6а, 7, 8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1976"/>
        <w:gridCol w:w="4853"/>
        <w:gridCol w:w="1440"/>
      </w:tblGrid>
      <w:tr>
        <w:trPr>
          <w:trHeight w:val="24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Иностранный язык (с указанием язы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257"/>
        <w:gridCol w:w="5574"/>
        <w:gridCol w:w="1440"/>
      </w:tblGrid>
      <w:tr>
        <w:trPr>
          <w:trHeight w:val="24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3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Иностранный язык (с указанием язы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3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0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01 3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высшего образования I ступен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81"/>
        <w:gridCol w:w="1937"/>
        <w:gridCol w:w="2885"/>
        <w:gridCol w:w="1394"/>
        <w:gridCol w:w="2158"/>
      </w:tblGrid>
      <w:tr>
        <w:trPr>
          <w:trHeight w:val="24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Иностранный язык (с указанием язык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2515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ысшего образования II ступени (магистратуры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617"/>
        <w:gridCol w:w="2594"/>
        <w:gridCol w:w="2417"/>
        <w:gridCol w:w="1643"/>
      </w:tblGrid>
      <w:tr>
        <w:trPr>
          <w:trHeight w:val="18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ысшего образования II ступени (магистратуры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высшего образования I ступени, позволяющего претендовать на высшее образование II ступен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ысшего образования II ступени (магистратуры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9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91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91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91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91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91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81 0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4 01; 02 04 04; 02 04 07; 31 01 01; 33 01 01; 33 01 02; 33 01 04; 33 01 05; 33 01 06; 79 01 01; 79 01 02; 79 01 03; 79 01 04; </w:t>
            </w:r>
            <w:r>
              <w:rPr>
                <w:b/>
                <w:bCs/>
              </w:rPr>
              <w:t>79 01 05</w:t>
            </w:r>
            <w:r>
              <w:rPr/>
              <w:t>; 80 02 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ммунолог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рикладной иммунологии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80 0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4 06 01; 74 06 03; </w:t>
            </w:r>
            <w:r>
              <w:rPr>
                <w:b/>
                <w:bCs/>
              </w:rPr>
              <w:t>74 06 04</w:t>
            </w:r>
            <w:r>
              <w:rPr/>
              <w:t xml:space="preserve">; 74 06 06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и и средства технического обслуживания в сельском хозяйств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597"/>
        <w:gridCol w:w="2156"/>
        <w:gridCol w:w="1977"/>
        <w:gridCol w:w="2696"/>
      </w:tblGrid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 для подготовки специалистов, специальности и направления специальности для подготовки рабоч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специалистов и (или) профессии рабочих (согласно ОКРБ 006), специализации по профессии рабоче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, профессий рабочих с кодом по ОКРБ 006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связи 25008</w:t>
              <w:br/>
              <w:t>Электромеханик связи 25437</w:t>
              <w:br/>
              <w:t>Электромеханик линейных сооружений связи и абонентских устройств (линейных сооружений связи и проводного вещания) 25414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связи 25008</w:t>
              <w:br/>
              <w:t>Электромеханик связи 25437</w:t>
              <w:br/>
              <w:t>Электромеханик средств радио и телевидения 25438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2 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истем радиосвязи, радиовещания и телеви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2 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утниковые и наземные системы подвижной связи и вещ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связи 25008</w:t>
              <w:br/>
              <w:t>Электромеханик связи 25437</w:t>
              <w:br/>
              <w:t>Электромеханик линейных сооружений связи и абонентских устройств (линейных сооружений связи и проводного вещания) 25414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3 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етей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3 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сетей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03 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но-кабельные сооружения связ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канальные системы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связи 25008</w:t>
              <w:br/>
              <w:t>Электромеханик связи 25437</w:t>
              <w:br/>
              <w:t>Электромеханик линейных сооружений связи и абонентских устройств (линейных сооружений связи и проводного вещания) 25414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диосвязи, радиовещания и телеви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связи 25008</w:t>
              <w:br/>
              <w:t>Электромеханик связи 25437</w:t>
              <w:br/>
              <w:t>Электромеханик средств радио и телевидения 25438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2 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истем радиосвязи, радиовещания и телеви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2 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утниковые и наземные системы подвижной связи и вещ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2 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системы охраны и теленаблю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и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телекоммуникация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связи 25008</w:t>
              <w:br/>
              <w:t>Электромеханик связи 25437</w:t>
              <w:br/>
              <w:t>Электромеханик линейных сооружений связи и абонентских устройств (линейных сооружений связи и проводного вещания) 25414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3 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етей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3 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сетей телекоммун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5 01 33 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йно-кабельные сооружения связ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высше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6"/>
        <w:gridCol w:w="1418"/>
        <w:gridCol w:w="1396"/>
        <w:gridCol w:w="2192"/>
        <w:gridCol w:w="1929"/>
        <w:gridCol w:w="1744"/>
      </w:tblGrid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-</w:t>
              <w:br/>
              <w:t>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; 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о-педагогическое сопровождение детей раннего возраста группы ри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дефектолог (учитель-логопед, тифлопедагог, сурдопедагог, олигофренопедагог) 25160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как иностр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русского языка как иностранн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стажер 24421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в машиностроении и приборостроен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в энергети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электростанции и предприятия сетей 22367</w:t>
              <w:br/>
              <w:t>Инженер по охране труда 2236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59 01 0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на нефтехимических и нефтеперерабатывающих предприятия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в строительств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в сельском хозяйств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в отраслях непроизводственной сфе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на железнодорожном транспорт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25:00Z</dcterms:created>
  <dc:creator>Марийко</dc:creator>
  <dc:description/>
  <cp:keywords/>
  <dc:language>en-US</dc:language>
  <cp:lastModifiedBy>Марийко</cp:lastModifiedBy>
  <dcterms:modified xsi:type="dcterms:W3CDTF">2013-07-15T08:26:00Z</dcterms:modified>
  <cp:revision>1</cp:revision>
  <dc:subject/>
  <dc:title>ПОСТАНОВЛЕНИЕ МИНИСТЕРСТВА ОБРАЗОВАНИЯ РЕСПУБЛИКИ БЕЛАРУСЬ</dc:title>
</cp:coreProperties>
</file>