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марта 2010 г.</w:t>
      </w:r>
      <w:r>
        <w:rPr>
          <w:rStyle w:val="Number"/>
        </w:rPr>
        <w:t xml:space="preserve"> № 31</w:t>
      </w:r>
    </w:p>
    <w:p>
      <w:pPr>
        <w:pStyle w:val="Title"/>
        <w:rPr/>
      </w:pPr>
      <w:r>
        <w:rPr/>
        <w:t>Об утверждении Изменения № 2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подпункта 4.8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1 марта 2010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2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1 апреля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01.03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МКС 03.180; 35.040</w:t>
      </w:r>
    </w:p>
    <w:p>
      <w:pPr>
        <w:pStyle w:val="Newncpi"/>
        <w:rPr/>
      </w:pPr>
      <w:r>
        <w:rPr/>
        <w:t> </w:t>
      </w:r>
    </w:p>
    <w:p>
      <w:pPr>
        <w:pStyle w:val="Newncpi0"/>
        <w:rPr>
          <w:b/>
          <w:b/>
          <w:bCs/>
        </w:rPr>
      </w:pPr>
      <w:r>
        <w:rPr>
          <w:b/>
          <w:bCs/>
        </w:rPr>
        <w:t>ИЗМЕНЕНИЕ № 2 ОКРБ 011-2009</w:t>
      </w:r>
    </w:p>
    <w:p>
      <w:pPr>
        <w:pStyle w:val="Nonumheader"/>
        <w:rPr/>
      </w:pPr>
      <w:r>
        <w:rPr/>
        <w:t>Специальности и квалификации</w:t>
      </w:r>
    </w:p>
    <w:p>
      <w:pPr>
        <w:pStyle w:val="Nonumheader"/>
        <w:rPr/>
      </w:pPr>
      <w:r>
        <w:rPr/>
        <w:t>Спецыяльнасці і кваліфікацыі</w:t>
      </w:r>
    </w:p>
    <w:p>
      <w:pPr>
        <w:pStyle w:val="Newncpi0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1 марта 2010 г. № 31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Дата введения 2010-04-01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разделы 2 «Нормативные ссылки», 3 «Определения», 4 «Основные положения», таблицы 3, 4, 5, 6, 6а, 7, 8, 10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 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Таблица 7. Наименование графы 1 изложить в новой редакции: «Код профиля и направления образования, группы специальностей, специальности, направления специальности, специализации»;</w:t>
      </w:r>
    </w:p>
    <w:p>
      <w:pPr>
        <w:pStyle w:val="Newncpi"/>
        <w:rPr/>
      </w:pPr>
      <w:r>
        <w:rPr/>
        <w:t>наименование графы 2 изложить в новой редакции: «Наименование специальности, направления специальности, специализации для подготовки специалистов, специальности и направления специальности для подготовки рабочих»;</w:t>
      </w:r>
    </w:p>
    <w:p>
      <w:pPr>
        <w:pStyle w:val="Newncpi"/>
        <w:rPr/>
      </w:pPr>
      <w:r>
        <w:rPr/>
        <w:t>наименование графы 3 изложить в новой редакции: «Наименование квалификации специалистов и (или) профессии рабочих (согласно ОКРБ 006), специализации по профессии рабочего»;</w:t>
      </w:r>
    </w:p>
    <w:p>
      <w:pPr>
        <w:pStyle w:val="Newncpi"/>
        <w:rPr/>
      </w:pPr>
      <w:r>
        <w:rPr/>
        <w:t>наименование графы 4 изложить в новой редакции: «Перечень первичных должностей служащих, профессий рабочих с кодом по ОКРБ 006».</w:t>
      </w:r>
    </w:p>
    <w:p>
      <w:pPr>
        <w:pStyle w:val="Newncpi"/>
        <w:rPr/>
      </w:pPr>
      <w:r>
        <w:rPr/>
        <w:t>Таблица 10. Наименование графы 3 изложить в новой редакции: «Наименование квалификации (профессии рабочих, должности служащих согласно ОКРБ 006), специализации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1439"/>
        <w:gridCol w:w="6832"/>
      </w:tblGrid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 классификатора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тивные ссылки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РБ 006-</w:t>
            </w:r>
            <w:r>
              <w:rPr>
                <w:b/>
                <w:bCs/>
              </w:rPr>
              <w:t>2009</w:t>
            </w:r>
            <w:r>
              <w:rPr/>
              <w:t xml:space="preserve"> Профессии рабочих и должности служащих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я</w:t>
              <w:br/>
              <w:t>(3.14)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я:</w:t>
              <w:br/>
              <w:t>1. Направления специальности выделяются в целях вариативной подготовки квалифицированных кадров в рамках одной специальности при небольших отличительных особенностях квалификаций, когда составить единый учебный план, отражающий разнообразие квалификаций, не представляется возможным.</w:t>
              <w:br/>
              <w:t>2. Наименование направления специальности среднего специального и первой ступени высшего образования указывается кратко, в скобках, после наименования данной специальности.</w:t>
              <w:br/>
              <w:t>3. Каждому направлению специальности среднего специального и первой ступени высшего образования может соответствовать отдельная квалификация в единой логике выделения квалификаций по направлениям. Квалификации по направлениям специальности должны быть равноценны по объему и содержанию обучения.</w:t>
              <w:br/>
              <w:t>4. На уровне профессионально-технического образования направления специальности вводятся только посредством кодирования для присвоения определенной квалификации (профессии рабочего, должности служащего по ОКРБ 006).</w:t>
              <w:br/>
              <w:t>5. Наименования специализаций по специальностям профессионально-технического образования вводятся в графе 3 таблицы 10 для уточнения квалификаций.</w:t>
              <w:br/>
            </w:r>
            <w:r>
              <w:rPr>
                <w:b/>
                <w:bCs/>
              </w:rPr>
              <w:t>6.</w:t>
            </w:r>
            <w:r>
              <w:rPr/>
              <w:t xml:space="preserve"> </w:t>
            </w:r>
            <w:r>
              <w:rPr>
                <w:b/>
                <w:bCs/>
              </w:rPr>
              <w:t>Наименования специализаций по профессиям рабочих со средним специальным образованием указываются в графе 3 таблицы 7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8)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дирование специальностей среднего специального образования для получения профессии рабочего осуществляется в установленном порядке со следующей особенностью: последние две цифры кода специальности начинаются с номера 5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6)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7 включает коды и наименования специальностей, направлений специальностей, специализаций среднего специального образования, </w:t>
            </w:r>
            <w:r>
              <w:rPr>
                <w:b/>
                <w:bCs/>
              </w:rPr>
              <w:t>соответствующие им наименования квалификаций специалистов и профессий рабочих (согласно ОКРБ 006), перечень первичных должностей служащих, профессий рабочих с кодом по ОКРБ 00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5"/>
        <w:gridCol w:w="718"/>
        <w:gridCol w:w="6292"/>
        <w:gridCol w:w="1260"/>
      </w:tblGrid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  <w:br/>
              <w:t>по МСКО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81 01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Медицинская и фармацевтическая деятельность на основе первичной переподготовки (стажировк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профессион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8"/>
        <w:gridCol w:w="1439"/>
        <w:gridCol w:w="5756"/>
        <w:gridCol w:w="1082"/>
      </w:tblGrid>
      <w:tr>
        <w:trPr>
          <w:trHeight w:val="24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2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5 01-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ая филология (деловая коммуникаци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5 02-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ая филология (деловая коммуникаци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5 02-0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ая филология (русский язык как иностранны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80 0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я труда, инженерная психология, эргоном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 01 01-2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горная промышл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2-0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а (прикладная механи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по направления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-0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программное обеспечение компьютерных систе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-0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информационные технологии телекоммуникационных систе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-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веб-программирование и компьютерный дизайн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 0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космические радиоэлектронные и информационные системы и технолог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1 5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1 5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хатроник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20 3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я электроизоляционного и кабельного произво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8 01 5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редств автоматики и приборов технологическо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2 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электронно-вычислительной тех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1 80 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нотехнологии и наноматериалы (в электроник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2 01 01-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ургическое производство и материалообработка (промышленная безопас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9 01 5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кондитерских издел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4 01 31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работы крестьянских (фермерских) хозяйст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1 01 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ое пит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01 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 и эксплуатация охранно-пожарной сигнализ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Алфавитный указатель специальностей, направлений специальностей основного профессион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1439"/>
        <w:gridCol w:w="5761"/>
        <w:gridCol w:w="1071"/>
      </w:tblGrid>
      <w:tr>
        <w:trPr>
          <w:trHeight w:val="24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, направления специальност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 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космические радиоэлектронные и информационные системы и технолог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5 01-0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ая филология (деловая коммуникац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2 01 01-0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ургическое производство и материалообработка (промышленная безопас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2-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а (прикладная механика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1 5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хатроник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01 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 и эксплуатация охранно-пожарной сигнализ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1 80 0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нотехнологии и наноматериалы (в электроник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20 3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я электроизоляционного и кабельного произво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1 01 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ое пит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4 01 31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работы крестьянских (фермерских) хозяйст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-0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веб-программирование и компьютерный дизай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-0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информационные технологии телекоммуникационных систе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по направления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 07-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программное обеспечение компьютерных систе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80 0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я труда, инженерная психология, эргоном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5 02-0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ая филология (деловая коммуникац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5 02-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ая филология (русский язык как иностранны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1 5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оборуд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8 01 5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редств автоматики и приборов технологического оборуд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2 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электронно-вычислительной тех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, 3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9 01 5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кондитерских издел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 01 01-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горная промышл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вой ступени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5"/>
        <w:gridCol w:w="1590"/>
        <w:gridCol w:w="2490"/>
        <w:gridCol w:w="2087"/>
        <w:gridCol w:w="2133"/>
      </w:tblGrid>
      <w:tr>
        <w:trPr>
          <w:trHeight w:val="24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1-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русская филология (деловая коммуникация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лог. Преподаватель белорусского языка и литературы. Специалист по деловой коммуник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1-03 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ыкозн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1-03 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оведе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1-03 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тор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2-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ая филология (деловая коммуникация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лог. Преподаватель русского языка и литературы. Специалист по деловой коммуник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2-03 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ыкозн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2-03 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оведе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2-03 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тор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2-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ая филология (русский язык как иностранны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лог. Преподаватель русского языка и литературы, русского языка как иностранн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2-04 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ыкозн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02-04 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оведе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7 01 01-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(горная промышленност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нормированию труда 22339</w:t>
              <w:br/>
              <w:t>Инженер по организации труда 22355</w:t>
              <w:br/>
              <w:t>Инженер по организации управления производством 22357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2-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а (прикладная механик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. Математик-прикладни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>Инженер-исследователь 22209</w:t>
              <w:br/>
              <w:t>Инженер-механик 22226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2-04 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динам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2-04 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мика и прочность маши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2-04 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мика полета и управления движением летательных аппара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по направлениям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ист 24435</w:t>
              <w:br/>
              <w:t>Бизнес-аналитик 20273</w:t>
              <w:br/>
              <w:t>Системный аналитик 24731</w:t>
              <w:br/>
              <w:t>Специалист по сопровождению программного обеспечения 24785</w:t>
              <w:br/>
              <w:t>Специалист по тестированию программного обеспечения 24788</w:t>
              <w:b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программное обеспечение компьютерных систем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. Специалист по разработке программного обеспеч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1 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распределенной обработки данны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1 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медийные системы и интернет-программир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1 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агентные информационные систем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1 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принятия реш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1 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ллектуальные информационные систем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1 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ное обеспечение встроенных систе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1 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дежность и тестирование информационных систе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информационные технологии телекоммуникационных систем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. Специалист по информационным технологиям телекоммуникационных сист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2 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медийные информационные технолог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2 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коммуникации и информационные систем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2 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ллектуальные информационные систем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информатика (веб-программирование и компьютерный дизайн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. Специалист по компьютерному дизайну и разработке веб-прилож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3 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б-программирование и компьютерная граф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7-03 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реды и компьютерная граф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космические радиоэлектронные и информационные системы и технолог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аэрокосмическим радиоэлектронным и информационным системам и технологиям. Радиофизи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исследователь 22209</w:t>
              <w:br/>
              <w:t>Инженер-программист 22469</w:t>
              <w:br/>
              <w:t>Инженер-электроник 22503</w:t>
              <w:b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4 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обальные навигационные и телекоммуникационные систем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4 04 02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электронные системы обработки и передачи информа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4 04 03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товые и наземные информационные комплекс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04 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и обработки металлополимерных издел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2 01 01-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ургическое производство и материалообработка (промышленная безопасност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2 04 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первичная переработка плодов и овощ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01 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ервичной переработки продукции животновод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02 0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мелких животны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3 02 0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биохим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а</w:t>
      </w:r>
    </w:p>
    <w:p>
      <w:pPr>
        <w:pStyle w:val="Nonumheader"/>
        <w:rPr/>
      </w:pPr>
      <w:r>
        <w:rPr/>
        <w:t>Систематизированный указатель специальностей и степеней второй ступени высшего образования (магистратуры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5"/>
        <w:gridCol w:w="1617"/>
        <w:gridCol w:w="2565"/>
        <w:gridCol w:w="2009"/>
        <w:gridCol w:w="2079"/>
      </w:tblGrid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первой ступени высшего образования, позволяющего претендовать на высшее образование второй сту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80 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8 01; 23 01 04; 25 01 12; 26 03; 27; 31 03; 31 04; I; 94; 95 02; 9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я труда, инженерная психология, эргоном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(по отраслям наук): технических, психологических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1 80 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; 36 04; 38 01; 38 02; 39 02; 41 01; 48 01; 53 01; 54 01 04; 55 0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нотехнологии и наноматериалы (в электроник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среднего специ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"/>
        <w:gridCol w:w="1618"/>
        <w:gridCol w:w="2717"/>
        <w:gridCol w:w="2061"/>
        <w:gridCol w:w="1873"/>
      </w:tblGrid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 для подготовки специалистов, специальности и направления специальности для подготовки рабоч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специалистов и (или) профессии рабочих (согласно ОКРБ 006), специализации по профессии рабоч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, профессий рабочих с кодом по ОКРБ 006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5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оборуд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53-5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адчик станков и манипуляторов с программным управлением 5-го разря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адчик станков и манипуляторов с программным управлением 5-го разряда 14989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5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хатроник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56-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троник 5-го разря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троник 5-го разряда 14458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01 56-51 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троник 5-го разряда (машиностроение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троник 5-го разряда 14458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36 01 56-51 02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троник 5-го разряда (радиоэлектронное производство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троник 5-го разряда 14458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6 20 3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я электроизоляционного и кабельного производ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техноло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 24932</w:t>
              <w:br/>
              <w:t>Техник-лаборант 24959</w:t>
              <w:br/>
              <w:t>Техник по наладке и испытаниям 24988</w:t>
              <w:br/>
              <w:t>Техник по эксплуатации и ремонту оборудования 25017</w:t>
              <w:br/>
              <w:t>Техник-технолог 25035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8 01 5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ая эксплуатация средств автоматики и приборов технологического оборуд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38 01 53-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еханик по средствам автоматики и приборам технологического оборудования 5-го разря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еханик по средствам автоматики и приборам технологического оборудования 5-го разряда 1979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0 02 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электронно-вычислительной техн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0 02 51-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еханик по ремонту и обслуживанию счетно-вычислительных машин 5-го разря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еханик по ремонту и обслуживанию счетно-вычислительных машин 5-го разряда 19789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91 01 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ое пита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91 01 51-5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ар 5-го разря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ар 5-го разряда 16675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94 01 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 и эксплуатация охранно-пожарной сигнал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94 01 51-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охранно-пожарной сигнализации 7-го разря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охранно-пожарной сигнализации 7-го разряда 1983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кадров на базе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0"/>
        <w:gridCol w:w="1426"/>
        <w:gridCol w:w="1413"/>
        <w:gridCol w:w="1928"/>
        <w:gridCol w:w="1684"/>
        <w:gridCol w:w="1974"/>
      </w:tblGrid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3 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15; 16; 17; 18; 21; 86; 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общеобразовательного учреждения</w:t>
              <w:br/>
              <w:t>(кроме гимназии, лицея) 25165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8 01 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C; D; E; G; H; I; J; K; L; M; N; O; P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ическая деятельность специалис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 в соответствии с квалификацией по основному образовани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</w:t>
            </w:r>
            <w:r>
              <w:rPr>
                <w:b/>
                <w:bCs/>
              </w:rPr>
              <w:t>стажер высшего учебного заведения 24421</w:t>
            </w:r>
            <w:r>
              <w:rPr/>
              <w:br/>
              <w:t xml:space="preserve">Учитель (преподаватель) гимназии, лицея, колледжа, высшего </w:t>
            </w:r>
            <w:r>
              <w:rPr>
                <w:b/>
                <w:bCs/>
              </w:rPr>
              <w:t>профессионального</w:t>
            </w:r>
            <w:r>
              <w:rPr/>
              <w:br/>
              <w:t>училища 25157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ратурно-художественное творче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литературной работ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актор литературный 24552</w:t>
              <w:br/>
              <w:t>Редактор стилистический 24560</w:t>
              <w:br/>
              <w:t>Редактор научный 24553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24; 25; 26; 27; G; H; I; J; K</w:t>
            </w:r>
            <w:r>
              <w:rPr/>
              <w:t xml:space="preserve">; 89; </w:t>
            </w:r>
            <w:r>
              <w:rPr>
                <w:b/>
                <w:bCs/>
              </w:rPr>
              <w:t>O; 93; 94; 95</w:t>
            </w:r>
            <w:r>
              <w:rPr/>
              <w:t xml:space="preserve">; 96; 97; </w:t>
            </w:r>
            <w:r>
              <w:rPr>
                <w:b/>
                <w:bCs/>
              </w:rPr>
              <w:t>98; 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ис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логистике – экономи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истик 23173</w:t>
              <w:br/>
              <w:t>Экономист 25351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1 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08 01 01-01</w:t>
            </w:r>
            <w:r>
              <w:rPr/>
              <w:t>; 31 03 01-01; 31 03 02-01; 31 03 03-01; 31 04 01-01; 31 04 01-02; 31 05 01-01; 36; 37; 38; 39; 40; 41; 42; 43; 44; 47; 95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 и технология сварочного произво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технолог </w:t>
            </w:r>
            <w:r>
              <w:rPr>
                <w:b/>
                <w:bCs/>
              </w:rPr>
              <w:t>22497</w:t>
            </w:r>
            <w:r>
              <w:rPr/>
              <w:br/>
              <w:t>Инженер-механик 22226</w:t>
              <w:br/>
              <w:t>Инженер по внедрению новой техники и технологии 22260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5 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8 01 01-01; 08 01 01-05; 27 01 01-01; 27 01 01-02; 27 01 01-03; 27 01 01-05; 27 01 01-06; 27 01 01-07; 27 01 01-09; 27 01 01-10; 27 01 01-17; 27 01 01-18; 31 03 01-01; 31 03 02-01; 31 03 03-01; 31 04 01-01; 31 04 01-02; 31 05 01-01; 36 01; 36 02; 36 03; 36 04; 36 05; 36 07; 36 08; 36 10; 36 11; 36 20; 37; 39 01 01; 39 02 02; </w:t>
            </w:r>
            <w:r>
              <w:rPr>
                <w:b/>
                <w:bCs/>
              </w:rPr>
              <w:t>40 01 01 07</w:t>
            </w:r>
            <w:r>
              <w:rPr/>
              <w:t xml:space="preserve">; </w:t>
            </w:r>
            <w:r>
              <w:rPr>
                <w:b/>
                <w:bCs/>
              </w:rPr>
              <w:t>40 02 01 03</w:t>
            </w:r>
            <w:r>
              <w:rPr/>
              <w:t xml:space="preserve">; 42; 43 01; 46 01 01; 48 01; 51; 53; </w:t>
            </w:r>
            <w:r>
              <w:rPr>
                <w:b/>
                <w:bCs/>
              </w:rPr>
              <w:t>54 01 01-01 01; 54 01 01-01 02; 54 01 01-01 03</w:t>
            </w:r>
            <w:r>
              <w:rPr/>
              <w:t>; 54 01 02; 56; 69; 70; 74 04; 74 05; 74 06; 75 02 01 02; 94; 95 01 01; 95 01 02; 95 01 05; 95 01 06; 95 01 07; 95 01 08; 95 01 09; 95 01 13; 95 02; 98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 и эксплуатация газопров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</w:t>
              <w:br/>
              <w:t>оборудования 22295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5 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8 01 01-01; 08 01 01-05; 27 01 01-01; 27 01 01-02; 27 01 01-03; 27 01 01-05; 27 01 01-06; 27 01 01-07; 27 01 01-09; 27 01 01-10; 27 01 01-17; 27 01 01-18; 31 03 01-01; 31 03 02-01; 31 03 03-01; 31 04 01-01; 31 04 01-02; 31 05 01-01; 36 01; 36 02; 36 03; 36 04; 36 05; 36 07; 36 08; 36 10; 36 11; 36 20; 37; 39 01 01; 39 02 02; </w:t>
            </w:r>
            <w:r>
              <w:rPr>
                <w:b/>
                <w:bCs/>
              </w:rPr>
              <w:t>40 01 01 07</w:t>
            </w:r>
            <w:r>
              <w:rPr/>
              <w:t xml:space="preserve">; </w:t>
            </w:r>
            <w:r>
              <w:rPr>
                <w:b/>
                <w:bCs/>
              </w:rPr>
              <w:t>40 02 01 03</w:t>
            </w:r>
            <w:r>
              <w:rPr/>
              <w:t xml:space="preserve">; 42; 43 01; 46 01 01; 48 01; 51; 53; </w:t>
            </w:r>
            <w:r>
              <w:rPr>
                <w:b/>
                <w:bCs/>
              </w:rPr>
              <w:t>54 01 01-01 01</w:t>
            </w:r>
            <w:r>
              <w:rPr/>
              <w:t xml:space="preserve">; </w:t>
            </w:r>
            <w:r>
              <w:rPr>
                <w:b/>
                <w:bCs/>
              </w:rPr>
              <w:t>54 01 01-01 02</w:t>
            </w:r>
            <w:r>
              <w:rPr/>
              <w:t xml:space="preserve">; </w:t>
            </w:r>
            <w:r>
              <w:rPr>
                <w:b/>
                <w:bCs/>
              </w:rPr>
              <w:t>54 01 01-01 03</w:t>
            </w:r>
            <w:r>
              <w:rPr/>
              <w:t>; 54 01 02; 56; 69; 70; 74 04; 74 05; 74 06; 75 02 01 02; 94; 95 01 01; 95 01 02; 95 01 05; 95 01 06; 95 01 07; 95 01 08; 95 01 09; 95 01 13; 95 02; 98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 и эксплуатация нефте- и продуктопров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</w:t>
              <w:br/>
              <w:t>оборудования 22295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5 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8 01 01-01; 08 01 01-05; 27 01 01-01; 27 01 01-02; 27 01 01-03; 27 01 01-05; 27 01 01-06; 27 01 01-07; 27 01 01-09; 27 01 01-10; 27 01 01-17; 27 01 01-18; 31 03 01-01; 31 03 02-01; 31 03 03-01; 31 04 01-01; 31 04 01-02; 31 05 01-01; 36 01; 36 02; 36 03; 36 04; 36 05; 36 07; 36 08; 36 10; 36 11; 36 20; 37; 39 01 01; 39 02 02; </w:t>
            </w:r>
            <w:r>
              <w:rPr>
                <w:b/>
                <w:bCs/>
              </w:rPr>
              <w:t>40 01 01 07</w:t>
            </w:r>
            <w:r>
              <w:rPr/>
              <w:t xml:space="preserve">; </w:t>
            </w:r>
            <w:r>
              <w:rPr>
                <w:b/>
                <w:bCs/>
              </w:rPr>
              <w:t>40 02 01 03</w:t>
            </w:r>
            <w:r>
              <w:rPr/>
              <w:t xml:space="preserve">; 42; 43 01; 46 01 01; 48 01; 51; 53; </w:t>
            </w:r>
            <w:r>
              <w:rPr>
                <w:b/>
                <w:bCs/>
              </w:rPr>
              <w:t>54 01 01-01 01</w:t>
            </w:r>
            <w:r>
              <w:rPr/>
              <w:t xml:space="preserve">; </w:t>
            </w:r>
            <w:r>
              <w:rPr>
                <w:b/>
                <w:bCs/>
              </w:rPr>
              <w:t>54 01 01-01 02</w:t>
            </w:r>
            <w:r>
              <w:rPr/>
              <w:t xml:space="preserve">; </w:t>
            </w:r>
            <w:r>
              <w:rPr>
                <w:b/>
                <w:bCs/>
              </w:rPr>
              <w:t>54 01 01-01 03</w:t>
            </w:r>
            <w:r>
              <w:rPr/>
              <w:t>; 54 01 02; 56; 69; 70; 74 04; 74 05; 74 06; 75 02 01 02; 94; 95 01 01; 95 01 02; 95 01 05; 95 01 06; 95 01 07; 95 01 08; 95 01 09; 95 01 13; 95 02; 98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 и эксплуатация нефтебаз и нефтехранили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</w:t>
              <w:br/>
              <w:t>оборудования 22295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5 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8 01 01-01; 08 01 01-05; 27 01 01-01; 27 01 01-02; 27 01 01-03; 27 01 01-05; 27 01 01-06; 27 01 01-07; 27 01 01-09; 27 01 01-10; 27 01 01-17; 27 01 01-18; 31 03 01-01; 31 03 02-01; 31 03 03-01; 31 04 01-01; 31 04 01-02; 31 05 01-01; 36 01; 36 02; 36 03; 36 04; 36 05; 36 07; 36 08; 36 10; 36 11; 36 20; 37; 39 01 01; 39 02 02; </w:t>
            </w:r>
            <w:r>
              <w:rPr>
                <w:b/>
                <w:bCs/>
              </w:rPr>
              <w:t>40 01 01 07</w:t>
            </w:r>
            <w:r>
              <w:rPr/>
              <w:t xml:space="preserve">; </w:t>
            </w:r>
            <w:r>
              <w:rPr>
                <w:b/>
                <w:bCs/>
              </w:rPr>
              <w:t>40 02 01 03</w:t>
            </w:r>
            <w:r>
              <w:rPr/>
              <w:t xml:space="preserve">; 42; 43 01; 46 01 01; 48 01; 51; 53; </w:t>
            </w:r>
            <w:r>
              <w:rPr>
                <w:b/>
                <w:bCs/>
              </w:rPr>
              <w:t>54 01 01-01 01</w:t>
            </w:r>
            <w:r>
              <w:rPr/>
              <w:t xml:space="preserve">; </w:t>
            </w:r>
            <w:r>
              <w:rPr>
                <w:b/>
                <w:bCs/>
              </w:rPr>
              <w:t>54 01 01-01 02</w:t>
            </w:r>
            <w:r>
              <w:rPr/>
              <w:t xml:space="preserve">; </w:t>
            </w:r>
            <w:r>
              <w:rPr>
                <w:b/>
                <w:bCs/>
              </w:rPr>
              <w:t>54 01 01-01 03</w:t>
            </w:r>
            <w:r>
              <w:rPr/>
              <w:t>; 54 01 02; 56; 69; 70; 74 04; 74 05; 74 06; 75 02 01 02; 94; 95 01 01; 95 01 02; 95 01 05; 95 01 06; 95 01 07; 95 01 08; 95 01 09; 95 01 13; 95 02; 98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ирование, сооружение и ремонт нефтепроводов, газопроводов и газонефтехранили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наладке и</w:t>
              <w:br/>
              <w:t>испытаниям 22326</w:t>
              <w:br/>
              <w:t>Инженер по ремонту оборудования, зданий и сооружений 22416</w:t>
              <w:br/>
              <w:t>Инженер по проектно-сметной работе 22395</w:t>
              <w:br/>
              <w:t xml:space="preserve">Мастер строительных и монтажных </w:t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  <w:br/>
              <w:t xml:space="preserve">Инженер-проектировщик </w:t>
            </w:r>
            <w:r>
              <w:rPr>
                <w:b/>
                <w:bCs/>
              </w:rPr>
              <w:t>22470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81 01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ЦИНСКАЯ И ФАРМАЦЕВТИЧЕСКАЯ ДЕЯТЕЛЬНОСТЬ НА ОСНОВЕ ПЕРВИЧНОЙ ПЕРЕПОДГОТОВКИ (СТАЖИРОВКИ)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тво и гинек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рачей-специалистов устанавливаются нормативными правовыми актами Министерства здравоохранения Республики Беларусь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; 79 01 03; 79 01 04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дем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гигие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к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арк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; 79 01 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атр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1 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; 79 01 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терапев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тво и гинек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ология и иммун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-иммун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0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3; 79 01 04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бактери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3; 79 01 04; 79 01 05; 79 01 06; 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але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3; 79 01 04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ирус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строэнтер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астроэнтер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а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ма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нетик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иатр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риат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гигие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матовенер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1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3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е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ие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е болезн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сме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3; 79 01 04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гигиенические лабораторные исслед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лаборан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1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3; 79 01 04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5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ая физ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лечебной физкультуре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р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вр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йро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фр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фр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удистая 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гио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нк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ориноларинг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тальм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3; 79 01 04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зи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рази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ологическая анатом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тологоанатом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3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на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-неона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к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па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фпа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атр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к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арк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терапев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мон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ульмон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ади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били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абили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ая экспертиз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диагнос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учевой диагностик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флексо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флексотерапев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; 79 01 05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кс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екс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о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ая медицинская помощ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корой медицинской помощ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ая медици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портивной медицины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4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уст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мбустиолог-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терапевтическ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терапев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хирургическ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детск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 детск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тодон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дон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ортопедическ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пе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55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к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оксик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акальная 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торакальный 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матология и ортопед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уз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фузи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; 79 01 04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ая диагнос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ур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5; 79 01 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изиотерапев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изиатр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тизиат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; 79 01 04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нкциональная диагнос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65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; 79 01 07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люстно-лицевая 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челюстно-лицевой 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крин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крин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ско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скопист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6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дем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7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рмац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ические технолог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техн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ическая химия и фармакогноз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1; 79 01 02; 79 01 03; 79 01 04; 79 01 05; 79 01 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 экономика в фарм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организатор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75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нко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-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81 02 76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-эндоваскулярная хирур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рентгено-эндоваскулярный хирур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лант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плант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врачебная прак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4;</w:t>
            </w:r>
            <w:r>
              <w:rPr>
                <w:b/>
                <w:bCs/>
              </w:rPr>
              <w:t xml:space="preserve"> 79 01 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сих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психоло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 24459 (для системы здравоохранения)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; 79 01 03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ационная медици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радиационной медицин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рачей-специалистов устанавливаются нормативными правовыми актами Министерства здравоохранения Республики Беларусь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79 01 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ационная гигие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радиационной гигиене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8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фармак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клинический фармаколог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01 01; 79 01 0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нуальная 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мануальной терап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02 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 03; 43 01 02; 43 01 03; 43 01 08; 69; 70; 74 04; 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иниринг безопасности объектов строитель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безопасност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определяется нормативными правовыми актами Министерства по чрезвычайным ситуациям Республики Беларусь</w:t>
              <w:br/>
              <w:t>Главный специалист в основном отделе (архитектурно-планировочной мастерской) 20928</w:t>
              <w:br/>
              <w:t>Инженер 22169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9 01 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9 01 01; 79 01 02; </w:t>
            </w:r>
            <w:r>
              <w:rPr>
                <w:b/>
                <w:bCs/>
              </w:rPr>
              <w:t>79 01 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психиатр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удебный эксперт-психиат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медицинский судебный эксперт-психиатр 21127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9 01 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9 01 01; 79 01 02; </w:t>
            </w:r>
            <w:r>
              <w:rPr>
                <w:b/>
                <w:bCs/>
              </w:rPr>
              <w:t>79 01 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медицинская биологическая экспертиз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удебный эксперт-биоло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медицинский судебный эксперт-биолог 2112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рофессионально-техническ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8"/>
        <w:gridCol w:w="1624"/>
        <w:gridCol w:w="1360"/>
        <w:gridCol w:w="1787"/>
        <w:gridCol w:w="1808"/>
        <w:gridCol w:w="763"/>
        <w:gridCol w:w="537"/>
        <w:gridCol w:w="538"/>
      </w:tblGrid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(профессии рабочих, должности служащих согласно ОКРБ 006), специал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пазон тарифно-квалификационных разрядов (классов, категорий) по ЕТКС, ЕКС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выпуска ЕТКС (ЕКСД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6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9 01 51-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ражист</w:t>
            </w:r>
            <w:r>
              <w:rPr>
                <w:rStyle w:val="Onewind"/>
              </w:rPr>
              <w:t>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 (6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40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9 01 51-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ор витрин</w:t>
            </w:r>
            <w:r>
              <w:rPr>
                <w:rStyle w:val="Onewind"/>
              </w:rPr>
              <w:t>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 (6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11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10-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ент по закупк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19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15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7 01 52-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ытатель двигате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5 (6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80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7 02 33-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тяговой подстан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6 (7–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88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7 02 53-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онтник искусственных сооруж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1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7 02 53-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ремонту путевых машин и механиз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42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1 52-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отовщик деталей электровакуумных приб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21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1 52-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отчик резисторов, секций конденсаторов, спиралей и сет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39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1 52-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жигальщик-вакуумщ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50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1 52-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качник-вакуумщ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7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1 52-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ладчик-упаковщ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9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1 52-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стировщик деталей и приб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7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9 02 52-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54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9 02 52-53 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заказов (ремонт бытовой техник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3 01 52-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(кочегар) котель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86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3 01 52-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котель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4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3 01 52-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обслуживанию тепловых пун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0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4 01 51-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осдатчик груза и багаж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44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4 01 51-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сир багажный, товарный (грузово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 ка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11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24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4 01 51-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ксировщик перевозочных доку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 ка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11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20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8 </w:t>
            </w:r>
            <w:r>
              <w:rPr>
                <w:b/>
                <w:bCs/>
              </w:rPr>
              <w:t>01</w:t>
            </w:r>
            <w:r>
              <w:rPr/>
              <w:t> 34-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ьщ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16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кондитерских издел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65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бискви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92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ваф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96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драж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11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карам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3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конф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41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мармеладно-пастилочных издел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57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расфасовочно-упаковочных машин</w:t>
            </w:r>
            <w:r>
              <w:rPr>
                <w:rStyle w:val="Onewind"/>
              </w:rPr>
              <w:t></w:t>
            </w:r>
            <w:r>
              <w:rPr/>
              <w:t>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21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9-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шокол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97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7 01 01-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очистки сточных в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90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74 01 31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работы крестьянских (фермерских) хозяйст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74 06 52-57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катка самоходно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54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74 06 52-5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укладчика асфальтобет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8 (7–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88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74 06 52-59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автогрейд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8 (7–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09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1-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ормитель табло виньеток и альб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09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51-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стиральных маш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5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51-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ятновыводч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23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51-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ильщик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70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51-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парщик-прессовщ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9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7:00Z</dcterms:created>
  <dc:creator>Марийко</dc:creator>
  <dc:description/>
  <cp:keywords/>
  <dc:language>en-US</dc:language>
  <cp:lastModifiedBy>Марийко</cp:lastModifiedBy>
  <dcterms:modified xsi:type="dcterms:W3CDTF">2013-07-15T08:38:00Z</dcterms:modified>
  <cp:revision>1</cp:revision>
  <dc:subject/>
  <dc:title>ПОСТАНОВЛЕНИЕ МИНИСТЕРСТВА ОБРАЗОВАНИЯ РЕСПУБЛИКИ БЕЛАРУСЬ</dc:title>
</cp:coreProperties>
</file>