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 ОБРАЗОВА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4 ноября 1999 г. N 6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ПРИМЕРНЫХ НОРМ ВРЕМЕНИ ДЛЯ РАСЧЕТА ОБЪЕ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ЕБНОЙ РАБОТЫ И ОСНОВНЫХ ВИДОВ УЧЕБНО-МЕТОДИЧЕСКО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УЧНО-ИССЛЕДОВАТЕЛЬСКОЙ И ДРУГИХ РАБОТ, ВЫПОЛНЯЕМ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ОРСКО-ПРЕПОДАВАТЕЛЬСКИМ СОСТАВОМ ВЫСШИХ УЧЕБ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ВЕ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целью дальнейшего совершенствования организации труда профессорско-преподавательского состава высших учебных заведений 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мерные нормы времени для расчета объема учебной работы и основных видов учебно-методической, научно-исследовательской и других работ, выполняемых профессорско-преподавательским составом вузов (прилагаютс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Главному управлению высшего и среднего специального образования (Добрянский В.М.) направить данный приказ и Примерные нормы времени для расчета объема учебной работы и основных видов учебно-методической, научно-исследовательской и других видов, выполняемых профессорско-преподавательским составом высших учебных заведений (далее - ВУЗ), для прохождения правовой экспертизы в Министерство юстиции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иказ Министерства высшего и среднего специального образования СССР от 5 апреля 1984 г. N 230 "Об утверждении примерных норм времени для расчета объема учебной работы и основных видов учебно-методической, научно-исследовательской и других работ, выполняемых профессорско-преподавательским составом вузов" не применяется на территории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Главному управлению высшего и среднего специального образования (Добрянский В.М.) в месячный срок довести до сведения вузов данный приказ и Примерные нормы времени для расчета объема учебной работы и основных видов учебно-методической, научно-исследовательской и других видов, выполняемых профессорско-преподавательским составом ВУЗ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Ректорам высших учебных заведений Республики Беларусь руководствоваться указанными примерными нормами и основными видами работ при определении нагрузки профессорско-преподавательского соста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Контроль за исполнением настоящего приказа возложить на Первого заместителя Министра Б.М.Хрустале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р В.И.СТРАЖЕ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каз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4.11.1999 N 6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рные нормы времени для расчета объема учебной работы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виды учебно-методической, научно-исследователь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других работ, выполняемых профессорско-преподавательск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ом высших учебных заведений (далее - ВУЗов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чебная раб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N :Виды работ :Норма времени в часах :Примеча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ля расчета нагрузк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 : 2 : 3 : 4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. :Чтение лекций *) :1 час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академический час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. :Проведение :1 час на групп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лабораторных работ :(подгруппу)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академический час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. :Проведение :1 час на групп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ческих, :(подгруппу)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еминарских занятий,:академический час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счетно-графических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. :Проведение текущих :От общего числ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й по :лекционных часов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м дисциплинам :изучение каждо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лекции по :дисциплины по рабочем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циплинам) :учебному плану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группу: до 5% п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невной форм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бучения, до 10% - п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вечерней, до 15% - п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заочной форме обучения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дение :2 часа на групп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ационны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й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. :Индивидуальные :до 0,25 часа на одного :Перечен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 по :студента в семестр на :дисциплин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ческим и :дисциплину :определяет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еминарским занятиям: :ректоро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 дисциплинам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6. :Прием зачетов, :До 0,35 часа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усмотренных :одного студента 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м планом :зависимости от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исциплины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7. :Прием экзаменов и :0,5 часа на од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фференцированных :студент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четов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8. :Прием вступительных :1 час на одного :Числ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ов в :поступающего или :экзаменатор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спирантуру и :аспиранта (соискателя) :не более 3-4.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андидатских :по каждой дисциплине :Проректор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ов :каждому экзаменатору :ВУЗа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являющему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едседател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омиссии п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ием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андидатских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экзаменов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может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засчитывать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в учебну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агрузку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одлежащу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оплате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время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затраченно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а при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экзаменов п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т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дисциплине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оторую он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ведет как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еподавател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афедр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9. :Проверка и прием :До 0,4 часа на одн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трольных, :задани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счетно-графических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расчетных работ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типовые расчеты,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машние задания,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усмотренные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ми планами или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граммами)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0. :Руководство, :До 3 часов на :В том числ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, :работу, но не свыше 16 :0,35 часа 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и :часов на одного :прием каждом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ием защиты :студента в год :преподавател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урсовых работ : :(Прием 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проектов : :комиссиях 2-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человека)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1. :Руководство, :До 4 часов на один :В том числ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, :проект по всем видам :до 0,5 час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и :работ 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ием защиты : :рецензировани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урсовых проектов : :и 0,35 час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сследовательского : :на при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характера : :каждом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еподавател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(Прием 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омиссиях 2-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человека)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2. :Руководство, :35 часов на каждого :Разбивк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, :студента-дипломника, в :часов п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:т.ч. участие в работе :составляющим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пломных проектов :комиссии - до 0,5 часа :председател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работ) и участие в :на каждого члена :и членам ГЭК -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е :комиссии (число членов :до 5 часов;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государственных :комиссии не более 8 :консультирова-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ационных :человек) и 1 час :ние 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миссий (далее - :председателю :руководств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ГЭК) : :дипломны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оектировани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- 25 часов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рабоча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омиссия - 2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часа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рецензировани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- 4 часа.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За одни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руководител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закрепляет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до 7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дипломников.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омисс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работает н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более 6 час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в день. Можн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ивлекат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членов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а общественны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ачалах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3. :Руководство :100 часов на каждого :За одни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спирантами: :аспиранта ежегодно :руководител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 иностранцами; : :закрепляется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офессором 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 гражданами :50 часов на каждого :доктором наук 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спублики Беларусь :аспиранта ежегодно :не более 5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далее - РБ) **) : :аспирантов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доцентом 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андидато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аук - до 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4. :Руководство :25 часов на каждого :За одни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искателями (до 3 :соискателя ежегодно :руководител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лет) : :закрепляет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е более 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соискателей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5. :Руководство :до 10 часов на кажды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ажерами: :месяц стажировк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 иностранными;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 гражданами РБ ***):до 8 часов за один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месяц, но не более 30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часов в год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6. :Руководство учебной :6 часов за рабочий :Решени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кой с :день на группу :ректорат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ркой отчетов и :(подгруппу) (При :группа может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иемом зачета :планировании нагрузки :быт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на преподавателя не :разделена 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более 300 часов) :две подгрупп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охожден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актики п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условия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техник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безопасности.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ием отчет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и зачет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осуществляет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2 членам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омисс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7. :Руководство :2-3 часа за рабочи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изводственной :день на группу (без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кой ****) :выезда в командировки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или 3 часа за рабочи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ень на группу (пр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выезде в командировку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8. :Руководство :До 1 часа в неделю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кой, :каждого студент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одимой в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ндивидуальном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рядке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9. :Прием письменных :До 4 часов на :Работ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ступительных :проведение экзамена на :проверяет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ов в ВУЗы и :поток поступающих и :один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ыпускных экзаменов :проверку работ: :преподавател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 подготовительных :белорусский (русский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тделениях :язык и литература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3 диктанта - 1 час;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3 изложения - 1 час;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2 сочинения - 1 час;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математик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(письменно)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3 работы - 1 час;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ругие дисциплины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3 письменных работы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1 час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- 3 теста - (письменных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или устных) - 1 час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0. :Выборочная проверка :0,15 часа на каждую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исьменных работ на :работу - каждом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ступительных :преподавателю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ах до 10% от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бщего числа работ и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, оцененных на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"5" и "2"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1. :Прием устных :За трех экзаменующихся :Экзамен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ступительных :- 1 час каждому :принимают 2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ов в ВУЗы и :экзаменатору :экзаменатора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ыпускных экзаменов : :п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 подготовительных : :специальност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тделениях : :(архитектура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искусство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физкультура -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экзаменатора)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2. :Проведение :Перед вступительны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ационных :экзаменом - 2 часа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й для :поток, перед текущи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битуриентов :экзаменом - 2 часа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групп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3. :Проведение :За трех экзаменующихся :Собеседовани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беседования по :до 1 часа каждому :проводят дв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циплине на :экзаменатору :экзаменатор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ступительны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ах :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4. :Проведение :0,25 часа каждому :2 чле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беседования с :члену комиссии на :комисс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ступающими на :каждого поступающе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дготовительное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тделение :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5. :Рецензирование :До 0,75 часа на одн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трольных работ :работ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удентов-заочников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6. :Проведение занятий с:1 час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спирантами и :академический час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искателями по :но не более 140 час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вершенствованию :на группу до 7 человек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наний иностранного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языка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7. :Рецензирование :3 часа за 1 печатны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ферата по :лист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пециальности при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ступлении в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спирантуру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8. :Индивидуальные :0,4 часа за од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 для :студента в семестр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удентов-заочников :дисциплин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9. :Государственные :0,5 часа на 1 :Не более 8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ы :экзаменующегося :часов в ден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каждому члену ГЭК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0. :Руководство учебно- :1 час на группу :По приказ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сследовательской :(подгруппу) за 1 :ректора групп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ой студентов, :академический час, но :может делить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ключенной в :не более 70 часов в :на подгрупп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списание учебных :год на преподавателя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нятий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1. :Руководство :Индивидуальная учебная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афедрами (в т.ч. :нагрузка заведующе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зработка учебных :кафедрой, выполняемая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ланов, планирование:им в счет должност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контроль учебной :оклада, может быть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грузки, :снижена до 20% п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трольные :сравнению со средне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сещения занятий :учебной нагрузко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подавателей :преподавателей дан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афедры) :учебного заведения 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соответствии с приказом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ректор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2. :Чтение лекций по :До 10 часов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нутривузовскому :академический час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левидению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3. :Чтение лекций для :До 10 часов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идеозаписи :академический час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4. :Новые формы и методы:1 час на группу за 1 :Количеств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дения учебных :академический час :преподавателе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нятий :каждому преподавателю, :определяет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участвующему в :ректорато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роведении занятий :(руководство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институт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овыш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валификации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факультет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овыш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квалификац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(ИПК, ФПК))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5. :Руководство :До 10 часов на работу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ыпускными работами :включая консультации 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ей ИПК, ФПК,:рецензирование (п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щищаемых перед :решению ректората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миссией :деканата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6. :Рецензирование :3 часа за 1 печатны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фератов слушателей:лист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ПК, ФПК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7. :Участие в работе :0,5 часа на одного :Соста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миссии по приему :слушателя каждому :комиссии п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щиты выпускных :члену комиссии :выпускны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 и рефератов, : :работам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 проведению : :рефератам 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ыпускного экзамена : :выпускны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ей ИПК, ФПК : :экзаменам - н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более 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человек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8. :Руководство :5 часов на одного :Не более 6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ажировкой :слушателя в неделю :слушателей 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ей ИПК, ФПК : :одног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 передовых : :преподавателя.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приятиях с : :Стажировк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ркой отчетов : :проводится 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мест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нахожд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ИПК, ФПК ВУЗ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штатным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преподавателям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9. :Проведение выездных :1 час з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матических занятий:академический час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 слушателями ИПК, :группу (подгруппу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ФПК на передовы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приятиях и в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рганизация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0. :Индивидуальные :При сроке обучения: 6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 :месяцев - 40 часов; 3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ей ИПК, ФПК :месяца - 20 часов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каждого слушателя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1. :Проведение :1 час за 1 :Количеств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матических :академический час :преподавателе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куссий, :каждому преподавателю, :определяет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практических :участвующему в :ректорат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ференций :проведении занятий :руководств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ей ИПК, ФПК : :ИПК, ФПК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2. :Проведение зачетного:6 часов каждому :Планируетс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уристического :преподавателю, :преподавател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хода с проверкой :участвующему в походе :физическог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уристических : :воспита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выков, : :один раз з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усмотренного : :весь период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м планом : :обуч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3. :Проведение учебных :До 6 часов в день :Один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нятий со :согласно расписанию :преподавател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удентами в : :физическ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здоровительно- : :культуры 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портивном лагере : :30 студент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4. :Коллоквиумы :0,3 часа на 1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студента, но не боле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1,5 часа на студент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на дисциплину 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семестр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5. :Руководство : :За кажды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гистерскими : :руководителем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сертационными : :закрепляется н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ами: : :более 3-х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 иностранцев; :40 часов в год на :обучающихся 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дного обучающегося в :магистратур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магистратуре;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 граждан РБ **) :30 часов в год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дного обучающегося 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магистратур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:5 часов на 1 работ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гистерски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сертационны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6. :Консультации и :1 час на 1 реферат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рка рефератов,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усмотренных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м планом или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граммой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7. :Проверка и :0,4 часа на 1 работ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ктанта : :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8. :Рецензирование :До 2 часов на 1 реферат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фератов по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пецкурсам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9. :Консультации по :50 часов на од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сертационным :докторант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сследованиям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кторантов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0. :Прием вступительных :0,75 часа на одного :2-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ов в :поступающего по каждой :экзаменатор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гистратуру :дисциплине каждом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экзаменатор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1. :Рецензирование :До 3 часов на работ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ых работ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удентов,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дставленных на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спубликанский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курс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2. :Проведение олимпиад :По нормам для прием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"Абитуриент" :вступительны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экзаменов по данно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исциплин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3. :Прием :0,5 часа на од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валифицированных :экзаменующегося каждому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заменов в ИПК :члену комиссии, но н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более 6 часов в день.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На прием письменно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част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квалифицированн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экзамена отводится до 6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часов на учебную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группу, на проверку или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рецензировани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исьменны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экзаменационных работ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тводится 0,25-0,5 часа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на одну работу каждом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роверяющем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4. :Контроль за :До 20% от количеств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амостоятельной :часов, выделенных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ой студентов в :самостоятельно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чение семестра :изучение при услови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наличия перечня данны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вопросов в рабоче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рограмме по дисциплине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:--------------------:-----------------------: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) Академический (учебный) час занятий приравнивается к астрономическому. Лекционные часы рассчитывать на поток, который, как правило, должен включать всех студентов курса. Разделение курса на потоки допускается лишь при наличии различных учебных планов и учебных программ, или при количестве студентов на курсе 100 человек или другое количество в зависимости от материальной базы ВУЗ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*) И приравненные к гражданам Республики Беларусь по статусу приема на обуч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**) Имеются в виду преподаватели ВУЗов, направленные на стажировку сроком до 3-х месяцев, стажеры-преподаватели, зачисленные на эти должности соответственно на срок один год или до 2-х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***) Руководство педагогической практикой регламентируется типовой инструкцией по организации и проведению педагогической практики студентов педагогических ВУЗ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 термином "группа" подразумевается "академическая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чание к разделу 1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асчете часов практических занятий основной учебной единицей является группа в 25-30 человек. По приказу ректора группа по отдельным специальностям и при проведении отдельных занятий может делиться на две и более подгрупп численностью студентов не менее 8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ет объема учебной работы штатных преподавателей, а также оплата труда преподавателей-почасовиков производится из расчета фактически затраченного времени, но не свыше установленных норм. Оплате подлежат только виды работ, которые предусмотрены учебными планами и программ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занятиях по иностранному языку основной учебной единицей является группа 12-15 челов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, если количество студентов при изучении иностранного языка в подгруппе не менее 12 человек, то кафедре иностранного языка необходимо сформировать подгруппу из студентов родственных специальностей соответствующего кур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занятий физическим воспитанием группа формируется кафедрой физического воспит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уппы по подготовке бакалавров формируются начальником учебного отдела и деканом факультета, а группы для подготовки по программе магистров формируются заведующим отделом аспирантуры и деканом, а утверждаются приказом по вуз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УЧЕБНО-МЕТОДИЧЕСКАЯ РАБ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N : Виды работ : Примечани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1 : 2 : 3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. :Подготовка к лекционным, практическим,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еминарским, лабораторным занятиям, учебной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ке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. :Разработка, написание, переработка,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дготовка к изданию конспектов лекций,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борников, упражнений и задач, лабораторных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кумов, других учебно-методически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териалов, включая методические материалы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 выполнению курсовых, дипломных проект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работ), магистерских и выпускных работ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. :Внедрение в учебный процесс новых форм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етодов учебной работы в рамках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ногоуровневого образования, включая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зработку стандартов и рабочих програм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х дисциплин, разработку учебны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ланов магистерской подготовк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. :Разработка эскизов средств статической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екции (диапозитивов, диафильмов, пособий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ля кодоскопов, стереодиапозитивов,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голограмм и тому подобных). Составлени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ценариев учебных кино- и телефильм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. :Подготовка к производственной практике :При руководстве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групповой и индивидуальной), стажировке :стажировкой 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ей - ИПК, ФПК :университете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ИПК, ФПК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штатным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реподавателям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6. :Подготовка методических материалов к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дению со слушателями ИПК, ФПК: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матических занятий и дискуссий,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практических конференци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7. :Обобщение предложений, разработанны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лушателями ИПК, ФПК в выпускных работах, 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ведение мероприятий по их внедрению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8. :Разработка планов непрерывной подготовк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удентов по важнейшим фундаментальным 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бщепрофессиональным дисциплинам,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ставление проектов новых учебных план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пециальностей на основе внедрения новы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форм, методов и технологий обучения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здания условий для индивидуального 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ворческого развития студент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9. :Пересмотр действующих программ по читаемым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урсам и составление учебных программ по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новь вводимым дисциплинам (в том числе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грамм ГЭК, вступительных экзаменов для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битуриентов, для поступающих 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гистратуру, аспирантуру и програм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андидатского минимума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0.:Составление сквозных программ практики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алендарных графиков прохождения практик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1.:Рецензирование конспектов лекций, сборников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пражнений и задач, лабораторных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ктикумов, других учебно-методических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териал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2.:Научно-методическое руководство работой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тдела технических средств обучения,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зработкой и внедрением новых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нформационных технологий и технически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редств обучения (далее - ТСО) в ВУЗ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3.:Составление методических разработок по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именению информационных технологий 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хнических средств в учебном процессе;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материалов по программны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редствам и ТС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4.:Постановка новых и модернизация действующи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лабораторных работ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5.:Составление заданий и методических указаний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ля слушателей ИПК и ФПК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6.:Составление заданий и подбор различны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териалов по контрольным и домашним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даниям, индивидуальным лабораторным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ам и научно-исследовательски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заданиям на практику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7.:Составление экзаменационных билетов и :При услов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стов, включая комплексы с задачами :выполн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работы 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8.:Составление экзаменационных билетов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стов по предметам вступительных экзаменов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письменных и устных)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9.:Подготовка и проведение олимпиад со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тудентами и абитуриентам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0.:Разработка учебно-методических материалов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 проведению деловых игр, решению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изводственных задач и конкретных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итуаций и так дале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1.:Посещение руководителями кафедр и другим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еподавателями (взаимопосещение) лекций 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ругих занятий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2.:Работы, связанные с применением :С обяза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лектронно-вычислительных машин (далее - :отчетность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ВМ) в учебном процессе (разработка задач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тладка программы и тому подобное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3.:Составление аннотированных тематически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ланов телевизионных лекций, написание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кста телевизионной лекции по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ннотированному плану с выполнением все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исунков, чертежей и схем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4.:Разработка сценария телевизионной лекции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цензирование литературного сценария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левизионной лекции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5.:Участие в работе методической комиссии по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осмотру и обсуждению телелекции,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ссмотрение и утверждение на заседании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афедры (методической комиссии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ннотированных тематических планов курс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левизионных лекций на учебный год 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ценариев телевизионных лекци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6.:Разработка, подбор и подготовка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иномультфрагментов, заготовок, моделей,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пытов и других материалов к телелекции,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ультации при их изготовлени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7.:Составление карт обеспеченности студентов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ой литературой по учебной дисциплине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8.:Разработка семестрового графика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амостоятельной работы студентов, тематик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о-исследовательских работ студентов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заданий по научно-исследовательско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е в период практик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АУЧНО-ИССЛЕДОВАТЕЛЬСКАЯ РАБ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. :Выполнение плановых госбюджетны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исследовательских работ, коллективных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говоров о содружестве, хозяйственных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говоров, контрактов и тому подобны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(руководство научно-исследовательской темой,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епосредственное выполнени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исследовательских работ по теме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а по внедрению результат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исследовательских разработок),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существление научно-производственной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еятельност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. :Написание и подготовка к изданию учебников, :Снятие частичн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ых пособий, монографий, научных статей :учебной нагруз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докладов на кафедре и конференции :по решени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Совета ВУЗа д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200 часов в год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. :Научное редактирование учебников, учебных :Снятие частичн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собий, монографий, научных статей и :учебной нагруз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кладов :по решени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Совета ВУЗа д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200 часов в год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. :Рецензирование учебников, учебных пособий, :Снятие частичн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онографий, научных статей, докладов и :учебной нагруз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иссертаций, конкурсных и тому подобных :по решени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атериалов (по заданию кафедры) :Совета ВУЗ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. :Написание отзывов: на автореферат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вторские заявки и изобретения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6. :Работа в редколлегиях научных журналов, в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едсоветах сборников трудов и т.п. органах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7. :Работа в секциях научно-технических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методических советов и комиссий пр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рганах управления высшей школой,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инистерств и ведомст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8. :Участие в работе специализированны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ветов, советов ВУЗа, факультета, в их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технических и научно-методических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миссия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9. :Руководство научно-исследовательской :до 20 часов 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ой студентов на кафедре, факультете, :одного студента,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структорских бюро в ВУЗе :выполняющег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научно-исследо-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вательску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работу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0.:Руководство проблемной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исследовательской лабораторией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1.:Прочие виды научно-исследовательских и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аучно-методических работ, консультации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ников промышленности, ВУЗов и другие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2.:Разработка конкурсных, олимпиадных заданий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чание к разделу 3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ешению Советов ВУЗов в пределах средств, выделяемых на оплату труда, отдельные виды учебно-методической работы, написание учебников, учебных пособий, монографий могут оплачиваться дополнитель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ОРГАНИЗАЦИОННО-МЕТОДИЧЕСКАЯ РАБ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. :Участие в работе научно-методического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овета, учебно-методических комиссий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факультетов и кафедр, подготовка материалов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участие в заседаниях: кафедры, совет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ВУЗа (факультета), научно-методических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еминаров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. :Проведение работы по профессиональной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риентации молодежи при поступлении в ВУЗы,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а также на подготовительные отделения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ВОСПИТАТЕЛЬНАЯ РАБ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1. :Информационно-воспитательная работа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2. :Участие, подготовка и проведение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еоретических и научно-практических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конференций по вопросам воспитательной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работы и молодежной политики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3. :Работа со студенческим активом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4. :Работа в качестве куратора групп :Снятие частичн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учебной нагруз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о решени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Совета вуза д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70 час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5. :Проведение мероприятий воспитательного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характера (дни знаний, дни факультетов,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экскурсии, вечера отдыха и другие)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6. :Организация и проведение спортивных :без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мероприятий (занятий по физической :дополнительной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одготовке со студентами в :оплат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оздоровительно-спортивных лагерях и на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учебно-тренировочных сборах, спортивные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праздники, вечера, показательные выступления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спортсменов, спортивные соревнования)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:--------------------------------------------: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чание к разделу 5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анном разделе представлены в основном важнейшие виды внеучебной воспитательной работы. Другие виды работ по воспитанию студентов осуществляются в ходе всего процесса обучения, включая преподавание социально-гуманитарных дисциплин, а также при обеспечении руководства научно-исследовательской работой студ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е примеч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имерные нормы времени и основные виды работ распространяются на профессорско-преподавательский состав подготовительных отделений ВУЗов, факультеты повышения квалификации (ИПК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На период командировки, болезни, направления на повышение квалификации, сельскохозяйственные работы во главе группы студентов и т.п. преподаватель освобождается от всех видов нагрузок. Установленная ему на этот период учебная нагрузка выполняется другими преподавателями кафедры в пределах 6-часового рабочего дня за счет уменьшения научной и методической работы или путем привлечения в установленном порядке преподавателей с почасовой оплатой труда. При возвращении преподавателя на работу на оставшийся до окончания учебного года период нагрузка ему устанавливается заново, исходя из 6-часового рабочего дня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44:00Z</dcterms:created>
  <dc:creator>Марийко</dc:creator>
  <dc:description/>
  <cp:keywords/>
  <dc:language>en-US</dc:language>
  <cp:lastModifiedBy>Марийко</cp:lastModifiedBy>
  <dcterms:modified xsi:type="dcterms:W3CDTF">2013-07-15T08:45:00Z</dcterms:modified>
  <cp:revision>1</cp:revision>
  <dc:subject/>
  <dc:title>ПРИКАЗ МИНИСТЕРСТВА ОБРАЗОВАНИЯ РЕСПУБЛИКИ БЕЛАРУСЬ</dc:title>
</cp:coreProperties>
</file>