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ОБОРОНЫ РЕСПУБЛИКИ БЕЛАРУСЬ И МИНИСТЕРСТВА ОБРАЗОВАНИЯ РЕСПУБЛИКИ БЕЛАРУСЬ</w:t>
      </w:r>
    </w:p>
    <w:p>
      <w:pPr>
        <w:pStyle w:val="Newncpi"/>
        <w:ind w:hanging="0"/>
        <w:jc w:val="center"/>
        <w:rPr/>
      </w:pPr>
      <w:r>
        <w:rPr>
          <w:rStyle w:val="Datepr"/>
        </w:rPr>
        <w:t>5 марта 2008 г.</w:t>
      </w:r>
      <w:r>
        <w:rPr>
          <w:rStyle w:val="Number"/>
        </w:rPr>
        <w:t xml:space="preserve"> № 20/20</w:t>
      </w:r>
    </w:p>
    <w:p>
      <w:pPr>
        <w:pStyle w:val="Title"/>
        <w:rPr/>
      </w:pPr>
      <w:r>
        <w:rPr/>
        <w:t>Об утверждении Инструкции о порядке организации работы военного учебного заведения</w:t>
      </w:r>
    </w:p>
    <w:p>
      <w:pPr>
        <w:pStyle w:val="Changei"/>
        <w:rPr/>
      </w:pPr>
      <w:r>
        <w:rPr/>
        <w:t>Изменения и дополнения:</w:t>
      </w:r>
    </w:p>
    <w:p>
      <w:pPr>
        <w:pStyle w:val="Changeadd"/>
        <w:rPr/>
      </w:pPr>
      <w:r>
        <w:rPr/>
        <w:t>Постановление Министерства обороны Республики Беларусь и Министерства образования Республики Беларусь от 31 мая 2011 г. № 23/23 (зарегистрировано в Национальном реестре - № 8/23938 от 22.07.2011 г.) &lt;W21123938&gt;</w:t>
      </w:r>
    </w:p>
    <w:p>
      <w:pPr>
        <w:pStyle w:val="Newncpi"/>
        <w:rPr/>
      </w:pPr>
      <w:r>
        <w:rPr/>
        <w:t> </w:t>
      </w:r>
    </w:p>
    <w:p>
      <w:pPr>
        <w:pStyle w:val="Preamble"/>
        <w:rPr/>
      </w:pPr>
      <w:r>
        <w:rPr/>
        <w:t>На основании Положения о Министерстве обороны Республики Беларусь, утвержденного Указом Президента Республики Беларусь от 7 декабря 2006 г. № 719 «Вопросы центральных органов военного управления Вооруженных Сил Республики Беларусь», и Положения о Министерстве образования Республики Беларусь, утвержденного постановлением Совета Министров Республики Беларусь от 29 октября 2001 г. № 1554, Министерство обороны Республики Беларусь и Министерство образования Республики Беларусь ПОСТАНОВЛЯЮТ:</w:t>
      </w:r>
    </w:p>
    <w:p>
      <w:pPr>
        <w:pStyle w:val="Point"/>
        <w:rPr/>
      </w:pPr>
      <w:r>
        <w:rPr/>
        <w:t>1. Утвердить прилагаемую Инструкцию о порядке организации работы военного учебного заведения.</w:t>
      </w:r>
    </w:p>
    <w:p>
      <w:pPr>
        <w:pStyle w:val="Point"/>
        <w:rPr/>
      </w:pPr>
      <w:r>
        <w:rPr/>
        <w:t>2. Настоящее постановление разослать до отдельной воинской ча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73"/>
        <w:gridCol w:w="3567"/>
        <w:gridCol w:w="2515"/>
      </w:tblGrid>
      <w:tr>
        <w:trPr/>
        <w:tc>
          <w:tcPr>
            <w:tcW w:w="3273" w:type="dxa"/>
            <w:tcBorders/>
            <w:vAlign w:val="bottom"/>
          </w:tcPr>
          <w:p>
            <w:pPr>
              <w:pStyle w:val="Newncpi0"/>
              <w:jc w:val="left"/>
              <w:rPr/>
            </w:pPr>
            <w:r>
              <w:rPr>
                <w:rStyle w:val="Post"/>
              </w:rPr>
              <w:t xml:space="preserve">Министр обороны </w:t>
            </w:r>
            <w:r>
              <w:rPr/>
              <w:br/>
            </w:r>
            <w:r>
              <w:rPr>
                <w:rStyle w:val="Post"/>
              </w:rPr>
              <w:t>Республики Беларусь</w:t>
            </w:r>
          </w:p>
          <w:p>
            <w:pPr>
              <w:pStyle w:val="Newncpi0"/>
              <w:jc w:val="left"/>
              <w:rPr/>
            </w:pPr>
            <w:r>
              <w:rPr>
                <w:rStyle w:val="Post"/>
              </w:rPr>
              <w:t>генерал-полковник</w:t>
            </w:r>
          </w:p>
          <w:p>
            <w:pPr>
              <w:pStyle w:val="Newncpi0"/>
              <w:ind w:firstLine="1021"/>
              <w:jc w:val="left"/>
              <w:rPr/>
            </w:pPr>
            <w:r>
              <w:rPr>
                <w:rStyle w:val="Pers"/>
              </w:rPr>
              <w:t>Л.С.Мальцев</w:t>
            </w:r>
          </w:p>
        </w:tc>
        <w:tc>
          <w:tcPr>
            <w:tcW w:w="3567" w:type="dxa"/>
            <w:tcBorders/>
          </w:tcPr>
          <w:p>
            <w:pPr>
              <w:pStyle w:val="Newncpi0"/>
              <w:jc w:val="left"/>
              <w:rPr/>
            </w:pPr>
            <w:r>
              <w:rPr/>
              <w:t> </w:t>
            </w:r>
          </w:p>
        </w:tc>
        <w:tc>
          <w:tcPr>
            <w:tcW w:w="2515" w:type="dxa"/>
            <w:tcBorders/>
          </w:tcPr>
          <w:p>
            <w:pPr>
              <w:pStyle w:val="Newncpi0"/>
              <w:jc w:val="left"/>
              <w:rPr/>
            </w:pPr>
            <w:r>
              <w:rPr>
                <w:rStyle w:val="Post"/>
              </w:rPr>
              <w:t xml:space="preserve">Министр образования </w:t>
            </w:r>
            <w:r>
              <w:rPr/>
              <w:br/>
            </w:r>
            <w:r>
              <w:rPr>
                <w:rStyle w:val="Post"/>
              </w:rPr>
              <w:t>Республики Беларусь</w:t>
            </w:r>
          </w:p>
          <w:p>
            <w:pPr>
              <w:pStyle w:val="Newncpi0"/>
              <w:ind w:firstLine="1021"/>
              <w:jc w:val="left"/>
              <w:rPr/>
            </w:pPr>
            <w:r>
              <w:rPr>
                <w:rStyle w:val="Pers"/>
              </w:rPr>
              <w:t>А.М.Радьков</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Capu1"/>
              <w:rPr/>
            </w:pPr>
            <w:r>
              <w:rPr/>
              <w:t>УТВЕРЖДЕНО</w:t>
            </w:r>
          </w:p>
          <w:p>
            <w:pPr>
              <w:pStyle w:val="Cap1"/>
              <w:rPr/>
            </w:pPr>
            <w:r>
              <w:rPr/>
              <w:t xml:space="preserve">Постановление </w:t>
              <w:br/>
              <w:t xml:space="preserve">Министерства обороны </w:t>
              <w:br/>
              <w:t xml:space="preserve">Республики Беларусь </w:t>
              <w:br/>
              <w:t xml:space="preserve">и Министерства образования </w:t>
              <w:br/>
              <w:t>Республики Беларусь</w:t>
            </w:r>
          </w:p>
          <w:p>
            <w:pPr>
              <w:pStyle w:val="Cap1"/>
              <w:rPr/>
            </w:pPr>
            <w:r>
              <w:rPr/>
              <w:t>05.03.2008 № 20/20</w:t>
            </w:r>
          </w:p>
        </w:tc>
      </w:tr>
    </w:tbl>
    <w:p>
      <w:pPr>
        <w:pStyle w:val="Titleu"/>
        <w:rPr/>
      </w:pPr>
      <w:r>
        <w:rPr/>
        <w:t>ИНСТРУКЦИЯ</w:t>
        <w:br/>
        <w:t>о порядке организации работы военного учебного заведения</w:t>
      </w:r>
    </w:p>
    <w:p>
      <w:pPr>
        <w:pStyle w:val="Chapter"/>
        <w:rPr/>
      </w:pPr>
      <w:r>
        <w:rPr/>
        <w:t>ГЛАВА 1</w:t>
        <w:br/>
        <w:t>ОБЩИЕ ПОЛОЖЕНИЯ</w:t>
      </w:r>
    </w:p>
    <w:p>
      <w:pPr>
        <w:pStyle w:val="Point"/>
        <w:rPr/>
      </w:pPr>
      <w:r>
        <w:rPr/>
        <w:t>1. Настоящая Инструкция основана на положениях Кодекса Республики Беларусь об образовании, Закона Республики Беларусь от 5 ноября 1992 года «О воинской обязанности и воинской службе» в редакции Закона Республики Беларусь от 22 июля 2003 года (Ведамасцi Вярхоўнага Савета Рэспублiкi Беларусь, 1992 г., № 29, ст. 501; Национальный реестр правовых актов Республики Беларусь, 2003 г., № 85, 2/976), Положения о порядке прохождения военной службы, утвержденного Указом Президента Республики Беларусь от 25 апреля 2005 г. № 186 (Национальный реестр правовых актов Республики Беларусь, 2005 г., № 69, 1/6402), и определяет задачи и порядок организации образовательной деятельности военного учебного заведения (далее – вуз).</w:t>
      </w:r>
    </w:p>
    <w:p>
      <w:pPr>
        <w:pStyle w:val="Point"/>
        <w:rPr/>
      </w:pPr>
      <w:r>
        <w:rPr/>
        <w:t>2. Исключен.</w:t>
      </w:r>
    </w:p>
    <w:p>
      <w:pPr>
        <w:pStyle w:val="Point"/>
        <w:rPr/>
      </w:pPr>
      <w:r>
        <w:rPr/>
        <w:t>3. На основании Закона Республики Беларусь «О воинской обязанности и воинской службе» к вузам относятся: учреждение образования «Военная академия Республики Беларусь» (далее – Военная академия), военные факультеты в учреждениях среднего специального образования и учреждениях высшего образования Республики Беларусь (далее – военные факультеты) в соответствии с перечнем учреждений среднего специального образования и учреждений высшего образования, в которых проводится обучение граждан на военных кафедрах или факультетах, утверждаемым Правительством Республики Беларусь.</w:t>
      </w:r>
    </w:p>
    <w:p>
      <w:pPr>
        <w:pStyle w:val="Point"/>
        <w:rPr/>
      </w:pPr>
      <w:r>
        <w:rPr/>
        <w:t>4. Вуз в своей деятельности руководствуется Конституцией Республики Беларусь, актами законодательства Республики Беларусь, нормативными правовыми актами Министерства обороны Республики Беларусь (далее – Министерство обороны), Министерства образования Республики Беларусь (далее – Министерство образования) и настоящей Инструкцией.</w:t>
      </w:r>
    </w:p>
    <w:p>
      <w:pPr>
        <w:pStyle w:val="Point"/>
        <w:rPr/>
      </w:pPr>
      <w:r>
        <w:rPr/>
        <w:t>5. Военная академия является научно-методическим центром Республики Беларусь по профилю образования «Службы безопасности» направления образования «Военное дело».</w:t>
      </w:r>
    </w:p>
    <w:p>
      <w:pPr>
        <w:pStyle w:val="Newncpi"/>
        <w:rPr/>
      </w:pPr>
      <w:r>
        <w:rPr/>
        <w:t>Предмет, основная цель деятельности Военной академии и ее основные задачи установлены Уставом учреждения образования «Военная академия Республики Беларусь», утвержденным Указом Президента Республики Беларусь от 25 марта 2003 г. № 127 (Национальный реестр правовых актов Республики Беларусь, 2003 г., № 38, 1/4485).</w:t>
      </w:r>
    </w:p>
    <w:p>
      <w:pPr>
        <w:pStyle w:val="Point"/>
        <w:rPr/>
      </w:pPr>
      <w:r>
        <w:rPr/>
        <w:t>6. Военные факультеты являются структурными подразделениями учреждений высшего образования (учреждений среднего специального образования).</w:t>
      </w:r>
    </w:p>
    <w:p>
      <w:pPr>
        <w:pStyle w:val="Newncpi"/>
        <w:rPr/>
      </w:pPr>
      <w:r>
        <w:rPr/>
        <w:t>Основные задачи военных факультетов определены:</w:t>
      </w:r>
    </w:p>
    <w:p>
      <w:pPr>
        <w:pStyle w:val="Newncpi"/>
        <w:rPr/>
      </w:pPr>
      <w:r>
        <w:rPr/>
        <w:t>Положением о военно-медицинском факультете в Белорусском государственном медицинском университете, утвержденным постановлением Министерства обороны Республики Беларусь и Министерства здравоохранения Республики Беларусь от 6 октября 2000 г. № 24/42 (Национальный реестр правовых актов Республики Беларусь, 2000 г., № 100, 8/4248);</w:t>
      </w:r>
    </w:p>
    <w:p>
      <w:pPr>
        <w:pStyle w:val="Newncpi"/>
        <w:rPr/>
      </w:pPr>
      <w:r>
        <w:rPr/>
        <w:t>Положением о военном факультете в Белорусском государственном университете, Положением о военно-техническом факультете в Белорусском национальном техническом университете, Положением о военном факультете в учреждении образования «Белорусский государственный университет информатики и радиоэлектроники», Положением о военно-транспортном факультете в учреждении образования «Белорусский государственный университет транспорта», Положением о военном факультете в учреждении образования «Гродненский государственный университет имени Янки Купалы», утвержденными постановлением Министерства обороны Республики Беларусь и Министерства образования Республики Беларусь от 9 августа 2005 г. № 34/69 «О военных факультетах в учреждениях образования Республики Беларусь» (Национальный реестр правовых актов Республики Беларусь, 2005 г., № 137, 8/13040);</w:t>
      </w:r>
    </w:p>
    <w:p>
      <w:pPr>
        <w:pStyle w:val="Newncpi"/>
        <w:rPr/>
      </w:pPr>
      <w:r>
        <w:rPr/>
        <w:t>Положением о военном факультете в учреждении образования «Минский государственный высший авиационный колледж», утвержденным постановлением Министерства обороны Республики Беларусь и Министерства транспорта и коммуникаций Республики Беларусь от 25 мая 2007 г. № 38/30 «О реорганизации военной кафедры учреждения образования «Минский государственный высший авиационный колледж» в военный факультет» (Национальный реестр правовых актов Республики Беларусь, 2007 г., № 144, 8/16583) (далее – Положение о военном факультете).</w:t>
      </w:r>
    </w:p>
    <w:p>
      <w:pPr>
        <w:pStyle w:val="Point"/>
        <w:rPr/>
      </w:pPr>
      <w:r>
        <w:rPr/>
        <w:t>7. Порядок подчиненности, права, ответственность вуза устанавливаются в соответствии с законодательством Республики Беларусь.</w:t>
      </w:r>
    </w:p>
    <w:p>
      <w:pPr>
        <w:pStyle w:val="Point"/>
        <w:rPr/>
      </w:pPr>
      <w:r>
        <w:rPr/>
        <w:t>8. Структура вуза определяется его уставом (положением о военном факультете), штатом (штатным расписанием).</w:t>
      </w:r>
    </w:p>
    <w:p>
      <w:pPr>
        <w:pStyle w:val="Chapter"/>
        <w:rPr/>
      </w:pPr>
      <w:r>
        <w:rPr/>
        <w:t>ГЛАВА 2</w:t>
        <w:br/>
        <w:t>ОБРАЗОВАТЕЛЬНАЯ ДЕЯТЕЛЬНОСТЬ ВОЕННОГО УЧЕБНОГО ЗАВЕДЕНИЯ</w:t>
      </w:r>
    </w:p>
    <w:p>
      <w:pPr>
        <w:pStyle w:val="Point"/>
        <w:rPr/>
      </w:pPr>
      <w:r>
        <w:rPr/>
        <w:t>9. Образовательная деятельность является основным видом деятельности вуза и включает в себя организацию и проведение учебной, воспитательной и учебно-методической работы.</w:t>
      </w:r>
    </w:p>
    <w:p>
      <w:pPr>
        <w:pStyle w:val="Point"/>
        <w:rPr/>
      </w:pPr>
      <w:r>
        <w:rPr/>
        <w:t>10. В соответствии с Уставом в Военной академии осуществляются подготовка, повышение квалификации и переподготовка офицерских кадров тактического, оперативно-тактического, оперативно-стратегического (стратегического) звеньев.</w:t>
      </w:r>
    </w:p>
    <w:p>
      <w:pPr>
        <w:pStyle w:val="Point"/>
        <w:rPr/>
      </w:pPr>
      <w:r>
        <w:rPr/>
        <w:t>11. В соответствии с положениями о военных факультетах на военных факультетах осуществляется подготовка офицерских кадров, офицеров запаса тактического звена, а также младших командиров.</w:t>
      </w:r>
    </w:p>
    <w:p>
      <w:pPr>
        <w:pStyle w:val="Point"/>
        <w:rPr/>
      </w:pPr>
      <w:r>
        <w:rPr/>
        <w:t>12. Подготовка офицеров в вузе организуется по специальностям общегосударственного классификатора Республики Беларусь «Специальности и квалификации», утверждаемого в соответствии с законодательством Республики Беларусь.</w:t>
      </w:r>
    </w:p>
    <w:p>
      <w:pPr>
        <w:pStyle w:val="Newncpi"/>
        <w:rPr/>
      </w:pPr>
      <w:r>
        <w:rPr/>
        <w:t>Повышение квалификации офицерских кадров тактического, оперативно-тактического, оперативно-стратегического (стратегического) звеньев, а также должностных лиц государственных органов и иных организаций в области военной безопасности и обороны Республики Беларусь осуществляется на факультете повышения квалификации и переподготовки кадров Военной академии в ходе проведения соответственно офицерских, академических и высших академических курсов. Организация повышения квалификации вышеуказанных офицерских кадров и должностных лиц осуществляется в порядке, установленном законодательством Республики Беларусь.</w:t>
      </w:r>
    </w:p>
    <w:p>
      <w:pPr>
        <w:pStyle w:val="Newncpi"/>
        <w:rPr/>
      </w:pPr>
      <w:r>
        <w:rPr/>
        <w:t>Продолжительность повышения квалификации на офицерских, академических и высших академических курсах составляет до одного месяца в объеме не менее 36 учебных часов.</w:t>
      </w:r>
    </w:p>
    <w:p>
      <w:pPr>
        <w:pStyle w:val="Newncpi"/>
        <w:rPr/>
      </w:pPr>
      <w:r>
        <w:rPr/>
        <w:t>Количество слушателей в группах повышения квалификации определяется заказом и не должно превышать 30 человек.</w:t>
      </w:r>
    </w:p>
    <w:p>
      <w:pPr>
        <w:pStyle w:val="Newncpi"/>
        <w:rPr/>
      </w:pPr>
      <w:r>
        <w:rPr/>
        <w:t>Итоговая аттестация слушателей при освоении содержания образовательной программы повышения квалификации руководящих работников и специалистов проводится в одной из следующих форм: защиты выпускной работы, реферата, экзамена (квалификационного экзамена), зачета, собеседования.</w:t>
      </w:r>
    </w:p>
    <w:p>
      <w:pPr>
        <w:pStyle w:val="Point"/>
        <w:rPr/>
      </w:pPr>
      <w:r>
        <w:rPr/>
        <w:t>13. Форма получения образования в вузе для курсантов – очная, для слушателей может быть очной и (или) заочной.</w:t>
      </w:r>
    </w:p>
    <w:p>
      <w:pPr>
        <w:pStyle w:val="Point"/>
        <w:rPr/>
      </w:pPr>
      <w:r>
        <w:rPr/>
        <w:t>14. В вузе образовательный процесс организуется на государственных языках Республики Беларусь, а также иных языках, если это обусловлено спецификой изучаемых дисциплин.</w:t>
      </w:r>
    </w:p>
    <w:p>
      <w:pPr>
        <w:pStyle w:val="Point"/>
        <w:rPr/>
      </w:pPr>
      <w:r>
        <w:rPr/>
        <w:t>15. Сроки обучения, режим занятий в вузе по специальностям определяются соответствующими образовательными стандартами, квалификационными требованиями к военно-профессиональной подготовке выпускников (далее – квалификационные требования), а также учебными планами и программами, утверждаемыми в установленном порядке.</w:t>
      </w:r>
    </w:p>
    <w:p>
      <w:pPr>
        <w:pStyle w:val="Point"/>
        <w:rPr/>
      </w:pPr>
      <w:r>
        <w:rPr/>
        <w:t>16. Порядок обучения студентов на военных факультетах регламентируется нормативными правовыми актами Министерства образования, Министерства обороны и других республиканских органов государственного управления, в подчинении которых находятся учреждения образования, имеющие в своей структуре военные факультеты.</w:t>
      </w:r>
    </w:p>
    <w:p>
      <w:pPr>
        <w:pStyle w:val="Point"/>
        <w:rPr/>
      </w:pPr>
      <w:r>
        <w:rPr/>
        <w:t>17. Подготовка научных работников высшей квалификации в вузе осуществляется в соответствии с законодательством Республики Беларусь.</w:t>
      </w:r>
    </w:p>
    <w:p>
      <w:pPr>
        <w:pStyle w:val="Point"/>
        <w:rPr/>
      </w:pPr>
      <w:r>
        <w:rPr/>
        <w:t>18. Отрыв курсантов и слушателей от учебных занятий и самостоятельной работы на мероприятия, не предусмотренные учебными планами, запрещается. На гарнизонные мероприятия, мероприятия по ликвидации последствий стихийных бедствий личный состав вуза привлекается решением Министра обороны Республики Беларусь (далее – Министр обороны) (для военных факультетов – по согласованию с ректором учреждения высшего образования).</w:t>
      </w:r>
    </w:p>
    <w:p>
      <w:pPr>
        <w:pStyle w:val="Chapter"/>
        <w:rPr/>
      </w:pPr>
      <w:r>
        <w:rPr/>
        <w:t>ГЛАВА 3</w:t>
        <w:br/>
        <w:t>ОРГАНИЗАЦИЯ УЧЕБНОЙ РАБОТЫ В ВОЕННОМ УЧЕБНОМ ЗАВЕДЕНИИ</w:t>
      </w:r>
    </w:p>
    <w:p>
      <w:pPr>
        <w:pStyle w:val="Point"/>
        <w:rPr/>
      </w:pPr>
      <w:r>
        <w:rPr/>
        <w:t>19. Учебная работа является основной составной частью образовательной деятельности вуза и включает в себя организацию и проведение всех видов учебных занятий, внутрисеместрового контроля успеваемости, текущей аттестации обучающихся, итоговой аттестации.</w:t>
      </w:r>
    </w:p>
    <w:p>
      <w:pPr>
        <w:pStyle w:val="Point"/>
        <w:rPr/>
      </w:pPr>
      <w:r>
        <w:rPr/>
        <w:t>20. Содержание образования и организация образовательного процесса по каждой специальности (направлению специальности, специализации), установленной для вуза, определяются в образовательной программе, которая включает в себя:</w:t>
      </w:r>
    </w:p>
    <w:p>
      <w:pPr>
        <w:pStyle w:val="Newncpi"/>
        <w:rPr/>
      </w:pPr>
      <w:r>
        <w:rPr/>
        <w:t>образовательный стандарт высшего образования, устанавливающий требования к образовательному процессу и результатам освоения его содержания (далее – образовательный стандарт), и квалификационные требования, которые являются дополнением к образовательному стандарту;</w:t>
      </w:r>
    </w:p>
    <w:p>
      <w:pPr>
        <w:pStyle w:val="Newncpi"/>
        <w:rPr/>
      </w:pPr>
      <w:r>
        <w:rPr/>
        <w:t>научно-методическое обеспечение образования (совокупность учебно-программной документации образовательных программ высшего образования (учебные планы, учебные программы и индивидуальные планы работы слушателей магистратуры), программно-планирующей документации воспитания, учебно-методической документации (методики преподавания учебных предметов, учебных дисциплин, образовательных областей, тем, методические рекомендации), учебных изданий и информационно-аналитических материалов);</w:t>
      </w:r>
    </w:p>
    <w:p>
      <w:pPr>
        <w:pStyle w:val="Newncpi"/>
        <w:rPr/>
      </w:pPr>
      <w:r>
        <w:rPr/>
        <w:t>ресурсное (кадровое и материально-техническое) обеспечение.</w:t>
      </w:r>
    </w:p>
    <w:p>
      <w:pPr>
        <w:pStyle w:val="Point"/>
        <w:rPr/>
      </w:pPr>
      <w:r>
        <w:rPr/>
        <w:t>21. Образовательные стандарты разрабатываются по каждой специальности (направлению специальности) и устанавливают требования к содержанию профессиональной деятельности, компетентности специалиста с высшим образованием, содержанию учебно-программной документации образовательных программ высшего образования, уровню основного образования лиц, поступающих для получения высшего образования, формам и срокам получения высшего образования, организации образовательного процесса, максимальному объему учебной нагрузки курсантов и слушателей, уровню подготовки выпускников, итоговой аттестации.</w:t>
      </w:r>
    </w:p>
    <w:p>
      <w:pPr>
        <w:pStyle w:val="Newncpi"/>
        <w:rPr/>
      </w:pPr>
      <w:r>
        <w:rPr/>
        <w:t>Образовательные стандарты разрабатываются и утверждаются в соответствии с законодательством Республики Беларусь.</w:t>
      </w:r>
    </w:p>
    <w:p>
      <w:pPr>
        <w:pStyle w:val="Point"/>
        <w:rPr/>
      </w:pPr>
      <w:r>
        <w:rPr/>
        <w:t>22. Квалификационные требования разрабатываются по каждой специальности (направлению, специализации). Председателями комиссий по разработке квалификационных требований назначаются должностные лица из числа заместителей командующих видами Вооруженных Сил Республики Беларусь (далее – Вооруженные Силы), заместителей начальников структурных подразделений Министерства обороны (для специальностей подготовки офицерского состава внутренних войск и органов пограничной службы Республики Беларусь – из числа заместителей начальников структурных подразделений соответствующих республиканских органов государственного управления (далее – государственные органы). В состав комиссий входят представители структурных подразделений Министерства обороны, Генерального штаба Вооруженных Сил и Вооруженных Сил, командований видов Вооруженных Сил, командования сил специальных операций Вооруженных Сил, управлений оперативных (оперативно-тактических) командований, соединений, воинских частей и организаций Вооруженных Сил, для которых организуется подготовка военных кадров по данной специальности (направлению, специализации) (далее – заинтересованные структурные подразделения), а также представители вузов, на которые возложена подготовка данных специалистов.</w:t>
      </w:r>
    </w:p>
    <w:p>
      <w:pPr>
        <w:pStyle w:val="Newncpi"/>
        <w:rPr/>
      </w:pPr>
      <w:r>
        <w:rPr/>
        <w:t>Квалификационные требования согласовываются с начальниками заинтересованных структурных подразделений, их утверждает Министр обороны (по специальностям подготовки офицерского состава для внутренних войск и органов пограничной службы Республики Беларусь – руководители соответствующих государственных органов). Квалификационные требования доводятся до руководителей вузов не позднее чем за год до начала подготовки обучаемых по данной специальности (направлению, специализации).</w:t>
      </w:r>
    </w:p>
    <w:p>
      <w:pPr>
        <w:pStyle w:val="Point"/>
        <w:rPr/>
      </w:pPr>
      <w:r>
        <w:rPr/>
        <w:t>23. В типовом учебном плане по специальности (направлению специальности) (далее – типовой учебный план) устанавливаются перечень, последовательность и объем учебных дисциплин государственного компонента, обязательных для изучения, количество учебных часов, отводимых на компонент учреждения высшего образования и специализацию, последовательность и сроки изучения учебных дисциплин, виды и сроки прохождения практики, определяются обязательная и максимальная учебные нагрузки в неделю на одного курсанта и слушателя, виды учебных занятий, формы и сроки проведения аттестации.</w:t>
      </w:r>
    </w:p>
    <w:p>
      <w:pPr>
        <w:pStyle w:val="Point"/>
        <w:rPr/>
      </w:pPr>
      <w:r>
        <w:rPr/>
        <w:t>24. Типовые учебные планы разрабатываются и утверждаются в соответствии с законодательством Республики Беларусь.</w:t>
      </w:r>
    </w:p>
    <w:p>
      <w:pPr>
        <w:pStyle w:val="Newncpi"/>
        <w:rPr/>
      </w:pPr>
      <w:r>
        <w:rPr/>
        <w:t>При разработке типовых учебных планов необходимо исходить из того, что содержание, объем, последовательность и организационные формы изучения дисциплин, которые включаются в типовые учебные планы, должны обеспечивать формирование у выпускников вуза всей совокупности компетенций, знаний, умений и навыков, предусмотренных соответствующими образовательными стандартами и квалификационными требованиями по специальностям обучения.</w:t>
      </w:r>
    </w:p>
    <w:p>
      <w:pPr>
        <w:pStyle w:val="Newncpi"/>
        <w:rPr/>
      </w:pPr>
      <w:r>
        <w:rPr/>
        <w:t>При разработке типового учебного плана и организации учебной работы в вузе необходимо руководствоваться следующим:</w:t>
      </w:r>
    </w:p>
    <w:p>
      <w:pPr>
        <w:pStyle w:val="Newncpi"/>
        <w:rPr/>
      </w:pPr>
      <w:r>
        <w:rPr/>
        <w:t>учебный год в вузе начинается, как правило, 1 сентября и делится на два семестра, каждый из которых заканчивается экзаменационной сессией. На втором и последующих курсах в вузе (кроме военных факультетов) допускается перенос начала учебного года, но не позднее 1 ноября. У курсантов первых курсов, кроме учебных взводов, комплектуемых прапорщиками, военнослужащими, проходившими военную службу по контракту, учебный год начинается после их зачисления в вуз, как правило, с 1 августа для проведения с ними общевойсковой подготовки;</w:t>
      </w:r>
    </w:p>
    <w:p>
      <w:pPr>
        <w:pStyle w:val="Newncpi"/>
        <w:rPr/>
      </w:pPr>
      <w:r>
        <w:rPr/>
        <w:t>общий объем учебной работы курсантов и слушателей, включая самостоятельную работу, планируется из расчета не более 54 академических часов в неделю.</w:t>
      </w:r>
    </w:p>
    <w:p>
      <w:pPr>
        <w:pStyle w:val="Newncpi"/>
        <w:rPr/>
      </w:pPr>
      <w:r>
        <w:rPr/>
        <w:t>Объем обязательных учебных занятий для курсантов и слушателей по расписанию под руководством преподавателя не должен превышать 36 академических часов в неделю на всех курсах без учета занятий по физической культуре (подготовке). На учениях в период полевых выходов, занятиях в учебных центрах, на полигонах учебная работа под руководством преподавателя планируется из расчета 46 академических часов в неделю, в период войсковой стажировки и всех видов практики – исходя из 40-часовой рабочей недели.</w:t>
      </w:r>
    </w:p>
    <w:p>
      <w:pPr>
        <w:pStyle w:val="Point"/>
        <w:rPr/>
      </w:pPr>
      <w:r>
        <w:rPr/>
        <w:t>25. На основе типового учебного плана вуз разрабатывает учебный план учреждения высшего образования по специальности (направлению специальности, специализации) (далее – учебный план по специальности), который утверждает начальник Военной академии (для военного факультета – ректор учреждения высшего образования) не позднее чем за шесть месяцев до начала обучения.</w:t>
      </w:r>
    </w:p>
    <w:p>
      <w:pPr>
        <w:pStyle w:val="Newncpi"/>
        <w:rPr/>
      </w:pPr>
      <w:r>
        <w:rPr/>
        <w:t>Учебные планы по специальности разрабатываются и утверждаются в соответствии с законодательством Республики Беларусь.</w:t>
      </w:r>
    </w:p>
    <w:p>
      <w:pPr>
        <w:pStyle w:val="Newncpi"/>
        <w:rPr/>
      </w:pPr>
      <w:r>
        <w:rPr/>
        <w:t>Учебный план по специальности разрабатывается на каждую специальность. Учебные дисциплины специализаций отражаются в учебном плане по специальности. По решению начальника вуза (для военного факультета – ректора учреждения высшего образования по ходатайству начальника военного факультета) на специализацию разрабатывается отдельный учебный план.</w:t>
      </w:r>
    </w:p>
    <w:p>
      <w:pPr>
        <w:pStyle w:val="Point"/>
        <w:rPr/>
      </w:pPr>
      <w:r>
        <w:rPr/>
        <w:t>26. Для внесения в учебный план по специальности изменений и дополнений, связанных с реализацией требований Министра обороны, а также с учетом достижений военной науки, техники и передового опыта подготовки Вооруженных Сил начальнику Военной академии (для военного факультета – по согласованию с ректором учреждения высшего образования) предоставляется право:</w:t>
      </w:r>
    </w:p>
    <w:p>
      <w:pPr>
        <w:pStyle w:val="Newncpi"/>
        <w:rPr/>
      </w:pPr>
      <w:r>
        <w:rPr/>
        <w:t>перераспределять время между учебными дисциплинами (в пределах данной группы (цикла) учебных дисциплин), сокращать или увеличивать количество часов на изучение дисциплины в объеме до 10 процентов отведенного на нее времени образовательным стандартом по специальности при условии выполнения требований к качеству подготовки выпускников;</w:t>
      </w:r>
    </w:p>
    <w:p>
      <w:pPr>
        <w:pStyle w:val="Newncpi"/>
        <w:rPr/>
      </w:pPr>
      <w:r>
        <w:rPr/>
        <w:t>вводить (исключать) в учебную дисциплину новые темы, перераспределять время между семестрами (курсами), а также по темам и видам занятий в пределах 25 процентов отведенного на нее времени;</w:t>
      </w:r>
    </w:p>
    <w:p>
      <w:pPr>
        <w:pStyle w:val="Newncpi"/>
        <w:rPr/>
      </w:pPr>
      <w:r>
        <w:rPr/>
        <w:t>определять количество, наименования и объемы факультативных дисциплин и дисциплин (курсов), предлагаемых обучаемым на выбор, с учетом требований образовательных стандартов.</w:t>
      </w:r>
    </w:p>
    <w:p>
      <w:pPr>
        <w:pStyle w:val="Newncpi"/>
        <w:rPr/>
      </w:pPr>
      <w:r>
        <w:rPr/>
        <w:t>Все дополнения и изменения в учебных планах по специальности рассматриваются на заседании совета вуза, как правило, один раз в год (для военного факультета – на заседании совета учреждения высшего образования) и утверждаются в порядке, установленном законодательством Республики Беларусь.</w:t>
      </w:r>
    </w:p>
    <w:p>
      <w:pPr>
        <w:pStyle w:val="Point"/>
        <w:rPr/>
      </w:pPr>
      <w:r>
        <w:rPr/>
        <w:t>27. На основании утвержденного учебного плана по специальности в вузе могут разрабатываться индивидуальные учебные планы курсантов и слушателей. Индивидуальные учебные планы рассматривают члены совета вуза (для обучающихся на военном факультете – члены совета учреждения высшего образования), их утверждает начальник вуза (для обучающихся на военном факультете – ректор учреждения высшего образования).</w:t>
      </w:r>
    </w:p>
    <w:p>
      <w:pPr>
        <w:pStyle w:val="Point"/>
        <w:rPr/>
      </w:pPr>
      <w:r>
        <w:rPr/>
        <w:t>27</w:t>
      </w:r>
      <w:r>
        <w:rPr>
          <w:vertAlign w:val="superscript"/>
        </w:rPr>
        <w:t>1</w:t>
      </w:r>
      <w:r>
        <w:rPr/>
        <w:t>. На основе учебного плана по специальности в Военной академии разрабатываются индивидуальные планы работы слушателей магистратуры, которые утверждает начальник Военной академии.</w:t>
      </w:r>
    </w:p>
    <w:p>
      <w:pPr>
        <w:pStyle w:val="Point"/>
        <w:rPr/>
      </w:pPr>
      <w:r>
        <w:rPr/>
        <w:t>28. В типовой учебной программе по учебной дисциплине (далее – типовая учебная программа) определяются цели и задачи изучения учебной дисциплины, ее содержание, время, отведенное на изучение отдельных тем, основные требования, предъявляемые к результатам учебной деятельности курсантов и слушателей, рекомендуемые формы и методы обучения и воспитания, перечень учебных изданий и средств обучения.</w:t>
      </w:r>
    </w:p>
    <w:p>
      <w:pPr>
        <w:pStyle w:val="Newncpi"/>
        <w:rPr/>
      </w:pPr>
      <w:r>
        <w:rPr/>
        <w:t>Типовые учебные программы по учебным дисциплинам государственного компонента типового учебного плана разрабатываются и утверждаются в порядке, установленном законодательством Республики Беларусь.</w:t>
      </w:r>
    </w:p>
    <w:p>
      <w:pPr>
        <w:pStyle w:val="Point"/>
        <w:rPr/>
      </w:pPr>
      <w:r>
        <w:rPr/>
        <w:t>29. Учебные программы по учебным дисциплинам компонента учреждения высшего образования, учебным дисциплинам специализаций учебного плана разрабатываются вузом и утверждаются начальником Военной академии (для военного факультета – ректором учреждения высшего образования) в порядке, установленном законодательством Республики Беларусь.</w:t>
      </w:r>
    </w:p>
    <w:p>
      <w:pPr>
        <w:pStyle w:val="Newncpi"/>
        <w:rPr/>
      </w:pPr>
      <w:r>
        <w:rPr/>
        <w:t>По учебным дисциплинам компонента учреждения высшего образования и учебным дисциплинам специализаций учебного плана могут разрабатываться типовые учебные программы. Целесообразность разработки типовой учебной программы определяет учебно-методическое объединение учреждений высшего образования (далее – УМО) по профилям образования, направлениям образования, специальностям.</w:t>
      </w:r>
    </w:p>
    <w:p>
      <w:pPr>
        <w:pStyle w:val="Point"/>
        <w:rPr/>
      </w:pPr>
      <w:r>
        <w:rPr/>
        <w:t>30. На основе типовой учебной программы вуз разрабатывает учебную программу учреждения высшего образования по учебной дисциплине (далее – учебная программа по дисциплине), которую утверждает начальник Военной академии (для военного факультета – ректор учреждения высшего образования) не позднее чем за три месяца до начала обучения.</w:t>
      </w:r>
    </w:p>
    <w:p>
      <w:pPr>
        <w:pStyle w:val="Point"/>
        <w:rPr/>
      </w:pPr>
      <w:r>
        <w:rPr/>
        <w:t>31. Учебные программы по дисциплине должны ежегодно (не позднее 1 августа) обсуждаться на заседаниях соответствующих кафедр, пересматриваться или дополняться с учетом достижений науки и техники, передового опыта и новых требований к подготовке специалистов.</w:t>
      </w:r>
    </w:p>
    <w:p>
      <w:pPr>
        <w:pStyle w:val="Newncpi"/>
        <w:rPr/>
      </w:pPr>
      <w:r>
        <w:rPr/>
        <w:t>Учебные программы по дисциплине могут объединяться в сборник учебных программ специальности, который утверждает начальник вуза.</w:t>
      </w:r>
    </w:p>
    <w:p>
      <w:pPr>
        <w:pStyle w:val="Point"/>
        <w:rPr/>
      </w:pPr>
      <w:r>
        <w:rPr/>
        <w:t>32. Учебно-программная документация образовательных программ дополнительного образования взрослых разрабатывается и утверждается в соответствии с законодательством Республики Беларусь.</w:t>
      </w:r>
    </w:p>
    <w:p>
      <w:pPr>
        <w:pStyle w:val="Point"/>
        <w:rPr/>
      </w:pPr>
      <w:r>
        <w:rPr/>
        <w:t>33. С целью обеспечения контроля за подготовкой выпускников вуза, корректировки квалификационных требований к выпускникам, учебных планов и программ командиры соединений и воинских частей в соответствии с нормативными правовыми актами Министерства обороны представляют отзывы на выпускников.</w:t>
      </w:r>
    </w:p>
    <w:p>
      <w:pPr>
        <w:pStyle w:val="Point"/>
        <w:rPr/>
      </w:pPr>
      <w:r>
        <w:rPr/>
        <w:t>34. Расписание учебных занятий составляют должностные лица учебно-методического отдела (учебно-методической части) вуза (факультета) на семестр. Оно согласовывается с начальниками (заведующими) кафедр и командирами подразделений курсантов и слушателей (для военных факультетов – с должностными лицами учебно-методического управления (отдела) учреждения высшего образования), утверждает его начальник вуза (заместитель начальника вуза по учебной работе) (для военных факультетов – ректор или проректор по учебной работе учреждения высшего образования). Расписание учебных занятий доводится до профессорско-преподавательского, учебно-вспомогательного состава, подразделений курсантов и слушателей (далее – подразделения) не позднее чем за 10 дней до начала занятий.</w:t>
      </w:r>
    </w:p>
    <w:p>
      <w:pPr>
        <w:pStyle w:val="Newncpi"/>
        <w:rPr/>
      </w:pPr>
      <w:r>
        <w:rPr/>
        <w:t>Расписание учебных занятий составляется на основании графиков последовательности изучения дисциплин, разрабатываемых на кафедрах. Расписание должно обеспечивать максимально эффективное использование специализированных лабораторий, классов, аудиторий, тренажеров. Разрыв между лекциями и практическими (групповыми) занятиями, на которых предусматривается внутрисеместровый контроль знаний по данной теме, как правило, не должен превышать 10 учебных дней.</w:t>
      </w:r>
    </w:p>
    <w:p>
      <w:pPr>
        <w:pStyle w:val="Newncpi"/>
        <w:rPr/>
      </w:pPr>
      <w:r>
        <w:rPr/>
        <w:t>В вузах, где подготовка обучаемых включает в себя проведение учений, обучение вождению боевых машин и стрельбе, допускается составление расписания на месяц.</w:t>
      </w:r>
    </w:p>
    <w:p>
      <w:pPr>
        <w:pStyle w:val="Newncpi"/>
        <w:rPr/>
      </w:pPr>
      <w:r>
        <w:rPr/>
        <w:t>Расписанием предусматривается общая продолжительность всех видов учебных занятий под руководством преподавателей не более 8 академических часов в день. Продолжительность академического часа составляет 45 (40) минут, допускается проведение занятий без перерыва по 90 (80) минут. Командно-штабные учения (далее – КШУ) (командно-штабные военные игры (далее – КШВИ), тактические (тактико-специальные) учения проводятся, как правило, в объеме запланированного времени без перерыва.</w:t>
      </w:r>
    </w:p>
    <w:p>
      <w:pPr>
        <w:pStyle w:val="Newncpi"/>
        <w:rPr/>
      </w:pPr>
      <w:r>
        <w:rPr/>
        <w:t>В расписании должны указываться: учебное подразделение, дисциплина, номер темы, занятие и его вид; дата, время и место проведения, фамилия преподавателя, проводящего занятие.</w:t>
      </w:r>
    </w:p>
    <w:p>
      <w:pPr>
        <w:pStyle w:val="Point"/>
        <w:rPr/>
      </w:pPr>
      <w:r>
        <w:rPr/>
        <w:t>35. Кроме документов, указанных в пунктах 20–34 настоящей Инструкции, в вузе должны разрабатываться и другие документы в соответствии с перечнем согласно приложению 5.</w:t>
      </w:r>
    </w:p>
    <w:p>
      <w:pPr>
        <w:pStyle w:val="Point"/>
        <w:rPr/>
      </w:pPr>
      <w:r>
        <w:rPr/>
        <w:t>36. Основными видами учебных занятий являются: лекции, семинарские, лабораторные, практические занятия, групповые упражнения и занятия, тактические (тактико-специальные) занятия и учения, КШУ, КШВИ, командно-штабные тренировки (далее – КШТ), военно-научные конференции (далее – ВНК), контрольные работы (занятия), самостоятельная работа курсантов и слушателей, консультации, практика, войсковая стажировка, выполнение курсовых работ (проектов), дипломных работ (проектов, задач).</w:t>
      </w:r>
    </w:p>
    <w:p>
      <w:pPr>
        <w:pStyle w:val="Newncpi"/>
        <w:rPr/>
      </w:pPr>
      <w:r>
        <w:rPr/>
        <w:t>В вузе могут проводиться и другие виды учебных занятий, которые вводятся по решению членов совета вуза (для военных факультетов – членов совета учреждения высшего образования).</w:t>
      </w:r>
    </w:p>
    <w:p>
      <w:pPr>
        <w:pStyle w:val="Point"/>
        <w:rPr/>
      </w:pPr>
      <w:r>
        <w:rPr/>
        <w:t>37. Лекции составляют основу теоретического обучения и должны давать систематизированные основы научных знаний по дисциплине, раскрывать состояние и перспективы развития соответствующей области науки и техники, концентрировать внимание обучающихся на наиболее сложных и узловых вопросах, стимулировать их активную познавательную деятельность и способствовать формированию творческого мышления.</w:t>
      </w:r>
    </w:p>
    <w:p>
      <w:pPr>
        <w:pStyle w:val="Newncpi"/>
        <w:rPr/>
      </w:pPr>
      <w:r>
        <w:rPr/>
        <w:t>Основой лекции должно быть устное изложение учебного материала, сопровождающееся демонстрацией видео- и кинофильмов, схем, плакатов, показом моделей, приборов и макетов, использованием электронно-вычислительной техники.</w:t>
      </w:r>
    </w:p>
    <w:p>
      <w:pPr>
        <w:pStyle w:val="Newncpi"/>
        <w:rPr/>
      </w:pPr>
      <w:r>
        <w:rPr/>
        <w:t>Лекции читают начальники (заведующие) кафедр, их заместители, начальники циклов, профессора, доценты и старшие преподаватели, как правило, для лекционных потоков. В порядке исключения к чтению лекций приказом начальника вуза могут допускаться наиболее опытные преподаватели и ассистенты, имеющие ученую степень или педагогический стаж не менее пяти лет.</w:t>
      </w:r>
    </w:p>
    <w:p>
      <w:pPr>
        <w:pStyle w:val="Newncpi"/>
        <w:rPr/>
      </w:pPr>
      <w:r>
        <w:rPr/>
        <w:t>Лекции по актуальным проблемам военной теории и практики могут читать лица из числа руководящего состава Вооруженных Сил, должностные лица командований видов Вооруженных Сил, структурных подразделений Министерства обороны, управлений оперативных (оперативно-тактических) командований, а также руководящего состава вуза (факультета).</w:t>
      </w:r>
    </w:p>
    <w:p>
      <w:pPr>
        <w:pStyle w:val="Newncpi"/>
        <w:rPr/>
      </w:pPr>
      <w:r>
        <w:rPr/>
        <w:t>Для чтения отдельных лекций могут приглашаться ведущие ученые из других учреждений высшего образования, научных учреждений, специалисты предприятий, работающие в области обороны и национальной безопасности государства.</w:t>
      </w:r>
    </w:p>
    <w:p>
      <w:pPr>
        <w:pStyle w:val="Point"/>
        <w:rPr/>
      </w:pPr>
      <w:r>
        <w:rPr/>
        <w:t>38. Семинарские занятия проводятся по наиболее сложным вопросам (темам, разделам) учебной программы с целью углубленного изучения учебной дисциплины, формирования и развития у обучаемых научного мышления, умения активно участвовать в творческой дискуссии, делать правильные выводы, аргументированно излагать и отстаивать свое мнение, привития им навыков в самостоятельном поиске и анализе учебной информации.</w:t>
      </w:r>
    </w:p>
    <w:p>
      <w:pPr>
        <w:pStyle w:val="Newncpi"/>
        <w:rPr/>
      </w:pPr>
      <w:r>
        <w:rPr/>
        <w:t>Подготовка курсантов и слушателей к семинарскому занятию осуществляется на основании задания (плана семинарского занятия), которое разрабатывают лица профессорско-преподавательского состава. Оно обсуждается на заседании кафедры (цикла, предметно-методической комиссии (далее – ПМК) и доводится до обучаемых до проведения первых занятий по теме семинарского занятия. Семинарское занятие проводится не ранее чем через пять-шесть дней после завершения последнего занятия по изучаемой теме. Продолжительность семинарского занятия составляет, как правило, не менее четырех часов.</w:t>
      </w:r>
    </w:p>
    <w:p>
      <w:pPr>
        <w:pStyle w:val="Point"/>
        <w:rPr/>
      </w:pPr>
      <w:r>
        <w:rPr/>
        <w:t>39. Лабораторные занятия проводятся с целью практического освоения курсантами и слушателями научно-теоретических положений изучаемой дисциплины, овладения техникой проведения экспериментальных исследований и привития навыков в анализе полученных результатов, работе с лабораторным оборудованием, контрольно-измерительными приборами и вычислительной техникой.</w:t>
      </w:r>
    </w:p>
    <w:p>
      <w:pPr>
        <w:pStyle w:val="Newncpi"/>
        <w:rPr/>
      </w:pPr>
      <w:r>
        <w:rPr/>
        <w:t>После выполнения лабораторного занятия курсанты и слушатели представляют отчет и защищают его. Защищенные отчеты хранятся на кафедре до завершения обучения курсантов и слушателей по данной учебной дисциплине.</w:t>
      </w:r>
    </w:p>
    <w:p>
      <w:pPr>
        <w:pStyle w:val="Point"/>
        <w:rPr/>
      </w:pPr>
      <w:r>
        <w:rPr/>
        <w:t>40. Практические занятия проводятся в целях формирования практических умений и приобретения навыков в решении задач, выполнении чертежей, производстве расчетов, ведении рабочих карт, разработке и оформлении боевых и служебных документов, практического овладения иностранными языками, отработки упражнений, приемов и нормативов, определенных уставами, наставлениями и руководствами, освоения вооружения и военной техники (далее – ВВТ) (объектов), овладения методами их применения, эксплуатации и ремонта. Главным их содержанием является практическая работа каждого курсанта и слушателя.</w:t>
      </w:r>
    </w:p>
    <w:p>
      <w:pPr>
        <w:pStyle w:val="Point"/>
        <w:rPr/>
      </w:pPr>
      <w:r>
        <w:rPr/>
        <w:t>41. Групповые упражнения проводятся по оперативно-тактическим, тактическим и тактико-специальным дисциплинам с целью приобретения курсантами и слушателями практического опыта в планировании, организации боевой и повседневной деятельности, их обеспечении и управлении войсками (силами).</w:t>
      </w:r>
    </w:p>
    <w:p>
      <w:pPr>
        <w:pStyle w:val="Newncpi"/>
        <w:rPr/>
      </w:pPr>
      <w:r>
        <w:rPr/>
        <w:t>В ходе выполнения группового упражнения все курсанты и слушатели, как правило, действуют в одной роли, исполняя функции определенного должностного лица.</w:t>
      </w:r>
    </w:p>
    <w:p>
      <w:pPr>
        <w:pStyle w:val="Point"/>
        <w:rPr/>
      </w:pPr>
      <w:r>
        <w:rPr/>
        <w:t>42. Групповые занятия проводятся в целях углубления и закрепления знаний, полученных курсантами и слушателями на лекциях и в процессе самостоятельной работы с учебным материалом. Содержание групповых занятий обуславливается спецификой учебной дисциплины и составляет основу изучения ВВТ, обучения организации их применения, эксплуатации и ремонта. Они проводятся в составе учебных групп в специализированных классах с максимальным использованием тренажерной, полевой учебной базы и базы для общевоенной подготовки.</w:t>
      </w:r>
    </w:p>
    <w:p>
      <w:pPr>
        <w:pStyle w:val="Point"/>
        <w:rPr/>
      </w:pPr>
      <w:r>
        <w:rPr/>
        <w:t>43. Тактические (тактико-специальные) занятия должны быть направлены на обучение курсантов организации, ведению и обеспечению боевых действий подразделений (отделения, взвода и им равных) и управлению ими в бою.</w:t>
      </w:r>
    </w:p>
    <w:p>
      <w:pPr>
        <w:pStyle w:val="Newncpi"/>
        <w:rPr/>
      </w:pPr>
      <w:r>
        <w:rPr/>
        <w:t>Занятия, проводимые в полевых условиях, как правило, должны планироваться с отработкой в комплексе практических вопросов различных учебных дисциплин по видам боевого обеспечения на едином тактическом фоне.</w:t>
      </w:r>
    </w:p>
    <w:p>
      <w:pPr>
        <w:pStyle w:val="Point"/>
        <w:rPr/>
      </w:pPr>
      <w:r>
        <w:rPr/>
        <w:t>44. Тактические (тактико-специальные) учения должны носить комплексный характер и проводиться, как правило, в полевых условиях с целью приобретения практического опыта или совершенствования умений и навыков курсантов и слушателей в организации, обеспечении боевых действий и управлении в бою подразделениями (ротой, батальоном и им равными) и воинскими частями.</w:t>
      </w:r>
    </w:p>
    <w:p>
      <w:pPr>
        <w:pStyle w:val="Newncpi"/>
        <w:rPr/>
      </w:pPr>
      <w:r>
        <w:rPr/>
        <w:t>Курсанты и слушатели исполняют на учениях обязанности командиров подразделений, воинских частей и других должностных лиц в соответствии с замыслом учения.</w:t>
      </w:r>
    </w:p>
    <w:p>
      <w:pPr>
        <w:pStyle w:val="Newncpi"/>
        <w:rPr/>
      </w:pPr>
      <w:r>
        <w:rPr/>
        <w:t>КШУ, КШТ, КШВИ должны носить комплексный характер и проводиться по важнейшим темам оперативных, оперативно-тактических, тактических (тактико-специальных) и военно-специальных дисциплин с целью привить курсантам и слушателям навыки в исполнении обязанностей по определенным воинским должностям при планировании, организации и ведении боя (операции, боевых действий) и его всестороннем обеспечении.</w:t>
      </w:r>
    </w:p>
    <w:p>
      <w:pPr>
        <w:pStyle w:val="Newncpi"/>
        <w:rPr/>
      </w:pPr>
      <w:r>
        <w:rPr/>
        <w:t>Руководителями КШУ, КШВИ являются, как правило, начальник вуза и его заместители (КШТ – начальники факультетов и профилирующих кафедр).</w:t>
      </w:r>
    </w:p>
    <w:p>
      <w:pPr>
        <w:pStyle w:val="Point"/>
        <w:rPr/>
      </w:pPr>
      <w:r>
        <w:rPr/>
        <w:t>45. ВНК проводятся, как правило, на завершающем этапе изучения дисциплины в целях систематизации и углубления полученных знаний, выработки у курсантов и слушателей навыков в сборе, анализе и обобщении информации, подготовке докладов и сообщений, приобретения опыта публичных выступлений и ведения научных дискуссий.</w:t>
      </w:r>
    </w:p>
    <w:p>
      <w:pPr>
        <w:pStyle w:val="Newncpi"/>
        <w:rPr/>
      </w:pPr>
      <w:r>
        <w:rPr/>
        <w:t>План проведения ВНК выдается курсантам и слушателям не позднее чем за месяц до ее проведения.</w:t>
      </w:r>
    </w:p>
    <w:p>
      <w:pPr>
        <w:pStyle w:val="Point"/>
        <w:rPr/>
      </w:pPr>
      <w:r>
        <w:rPr/>
        <w:t>46. Контрольные работы (занятия) проводятся в виде письменных ответов на вопросы, решения задач, контрольных заданий или практической проверки выполнения курсантами и слушателями упражнений, приемов и нормативов.</w:t>
      </w:r>
    </w:p>
    <w:p>
      <w:pPr>
        <w:pStyle w:val="Newncpi"/>
        <w:rPr/>
      </w:pPr>
      <w:r>
        <w:rPr/>
        <w:t>Содержание заданий контрольной работы (занятия) и порядок ее выполнения устанавливаются в ходе обсуждения на кафедре (цикле, ПМК).</w:t>
      </w:r>
    </w:p>
    <w:p>
      <w:pPr>
        <w:pStyle w:val="Point"/>
        <w:rPr/>
      </w:pPr>
      <w:r>
        <w:rPr/>
        <w:t>47. Самостоятельная работа курсантов и слушателей является составной частью учебной работы и проводится с целью закрепления и углубления полученных знаний и навыков, самостоятельного поиска и приобретения новых знаний, в том числе с использованием автоматизированных обучающих курсов (систем), а также выполнения учебных заданий, подготовки к предстоящим занятиям, к установленным учебным планом видам текущей и итоговой аттестации.</w:t>
      </w:r>
    </w:p>
    <w:p>
      <w:pPr>
        <w:pStyle w:val="Newncpi"/>
        <w:rPr/>
      </w:pPr>
      <w:r>
        <w:rPr/>
        <w:t>Самостоятельную работу должны организовывать командиры подразделений, обеспечивать и контролировать лица из числа профессорско-преподавательского состава кафедр. Время для нее отводится распорядком дня из расчета не менее 3 часов ежедневно.</w:t>
      </w:r>
    </w:p>
    <w:p>
      <w:pPr>
        <w:pStyle w:val="Newncpi"/>
        <w:rPr/>
      </w:pPr>
      <w:r>
        <w:rPr/>
        <w:t>Должностные лица учебно-методического отдела (учебно-методической части) вуза (факультета) должны систематически осуществлять контроль за организацией самостоятельной работы курсантов и слушателей. Результаты контроля анализируются в вузе (на факультете) не реже одного раза в месяц.</w:t>
      </w:r>
    </w:p>
    <w:p>
      <w:pPr>
        <w:pStyle w:val="Newncpi"/>
        <w:rPr/>
      </w:pPr>
      <w:r>
        <w:rPr/>
        <w:t>Самостоятельная работа может проводиться под руководством преподавателей (далее – управляемая самостоятельная работа) в часы, определенные расписанием занятий, и в объеме не менее 5 процентов от отводимого на изучение дисциплины учебного времени. Она предусматривает, как правило, разработку рефератов, выполнение расчетно-графических, вычислительных работ, моделирования и других творческих заданий в соответствии с учебной программой по дисциплине. Основная цель данного вида занятий состоит в обучении курсантов и слушателей методам самостоятельной работы с учебным и методическим материалами.</w:t>
      </w:r>
    </w:p>
    <w:p>
      <w:pPr>
        <w:pStyle w:val="Point"/>
        <w:rPr/>
      </w:pPr>
      <w:r>
        <w:rPr/>
        <w:t>48. Консультации являются одной из форм руководства самостоятельной работой курсантов и слушателей, оказания им помощи в освоении учебного материала. Консультации должны проводиться регулярно в часы самостоятельной работы и носить в основном индивидуальный характер.</w:t>
      </w:r>
    </w:p>
    <w:p>
      <w:pPr>
        <w:pStyle w:val="Newncpi"/>
        <w:rPr/>
      </w:pPr>
      <w:r>
        <w:rPr/>
        <w:t>Перед проведением семинарских, тактических (тактико-специальных) занятий и учений, КШУ, КШТ, КШВИ, экзаменов (зачетов) в часы самостоятельной работы проводятся групповые консультации.</w:t>
      </w:r>
    </w:p>
    <w:p>
      <w:pPr>
        <w:pStyle w:val="Point"/>
        <w:rPr/>
      </w:pPr>
      <w:r>
        <w:rPr/>
        <w:t>49. Организация и проведение практики осуществляются в соответствии с Инструкцией по организации и проведению учебной и производственной практики, войсковой стажировки курсантов, слушателей военных учебных заведений и других учреждений образования, осуществляющих подготовку офицерских кадров, утвержденной постановлением Министерства обороны Республики Беларусь и Министерства образования Республики Беларусь от 28 сентября 2006 г. № 35/93 (Национальный реестр правовых актов Республики Беларусь, 2006 г., № 168, 8/15125).</w:t>
      </w:r>
    </w:p>
    <w:p>
      <w:pPr>
        <w:pStyle w:val="Point"/>
        <w:rPr/>
      </w:pPr>
      <w:r>
        <w:rPr/>
        <w:t>50. Выполнение курсовой работы (проекта) должно иметь цель научить курсантов и слушателей самостоятельно применять полученные знания для решения конкретных практических задач, прививать навыки в самостоятельном проектировании, производстве расчетов, проведении научных исследований и обосновании принимаемых решений.</w:t>
      </w:r>
    </w:p>
    <w:p>
      <w:pPr>
        <w:pStyle w:val="Newncpi"/>
        <w:rPr/>
      </w:pPr>
      <w:r>
        <w:rPr/>
        <w:t>Курсовые работы (проекты) выполняются в часы, отведенные на изучение дисциплины, их количество в семестре должно быть не более двух. Для руководства работой курсантов и слушателей назначаются руководители из числа преподавателей или научных работников. На курсовую работу (проект) руководителем курсовой работы (проекта) разрабатывается задание, которое обсуждается на заседании кафедры (научного подразделения) и утверждается ее начальником.</w:t>
      </w:r>
    </w:p>
    <w:p>
      <w:pPr>
        <w:pStyle w:val="Point"/>
        <w:rPr/>
      </w:pPr>
      <w:r>
        <w:rPr/>
        <w:t>51. Выполнение дипломных работ (проектов, задач) является заключительным этапом обучения курсантов и слушателей в вузе. Они выполняются с целью закрепления, углубления и систематизации теоретических и практических знаний по специальности и применения их для решения сложных комплексных задач с элементами исследований, а также определения уровня подготовленности к исполнению должностных обязанностей в соответствии с избранной специальностью.</w:t>
      </w:r>
    </w:p>
    <w:p>
      <w:pPr>
        <w:pStyle w:val="Newncpi"/>
        <w:rPr/>
      </w:pPr>
      <w:r>
        <w:rPr/>
        <w:t>Порядок подготовки, оформления и представления к защите дипломной работы (проекта, задачи) осуществляется в соответствии с законодательством Республики Беларусь, а также настоящей Инструкцией.</w:t>
      </w:r>
    </w:p>
    <w:p>
      <w:pPr>
        <w:pStyle w:val="Point"/>
        <w:rPr/>
      </w:pPr>
      <w:r>
        <w:rPr/>
        <w:t>52. Дипломная работа:</w:t>
      </w:r>
    </w:p>
    <w:p>
      <w:pPr>
        <w:pStyle w:val="Newncpi"/>
        <w:rPr/>
      </w:pPr>
      <w:r>
        <w:rPr/>
        <w:t>представляет собой теоретическое и (или) экспериментальное исследование одной из актуальных проблем по специальности и может выполняться курсантами и слушателями всех специальностей;</w:t>
      </w:r>
    </w:p>
    <w:p>
      <w:pPr>
        <w:pStyle w:val="Newncpi"/>
        <w:rPr/>
      </w:pPr>
      <w:r>
        <w:rPr/>
        <w:t>оформляется в виде текстуальной части с приложением графиков, таблиц, чертежей, карт, схем.</w:t>
      </w:r>
    </w:p>
    <w:p>
      <w:pPr>
        <w:pStyle w:val="Point"/>
        <w:rPr/>
      </w:pPr>
      <w:r>
        <w:rPr/>
        <w:t>53. Дипломный проект является решением конкретной инженерной задачи по специальности. Он выполняется курсантами и слушателями инженерных, командно-инженерных и отдельных командных специальностей и оформляется в виде чертежей и пояснительной записки. К дипломному проекту могут прилагаться расчетно-графические материалы, программные продукты, рабочие макеты, материалы научных исследований и другие материалы, разработанные курсантами или слушателями.</w:t>
      </w:r>
    </w:p>
    <w:p>
      <w:pPr>
        <w:pStyle w:val="Point"/>
        <w:rPr/>
      </w:pPr>
      <w:r>
        <w:rPr/>
        <w:t>54. Дипломная задача:</w:t>
      </w:r>
    </w:p>
    <w:p>
      <w:pPr>
        <w:pStyle w:val="Newncpi"/>
        <w:rPr/>
      </w:pPr>
      <w:r>
        <w:rPr/>
        <w:t>предусматривает разработку организационно-методических документов для подготовки и ведения операций (боевых действий), проведения КШУ, тактических (тактико-специальных) учений, КШТ, групповых упражнений;</w:t>
      </w:r>
    </w:p>
    <w:p>
      <w:pPr>
        <w:pStyle w:val="Newncpi"/>
        <w:rPr/>
      </w:pPr>
      <w:r>
        <w:rPr/>
        <w:t>выполняется слушателями вуза в рамках оперативной, боевой и мобилизационной подготовки по темам оперативного искусства, а также по перспективным направлениям строительства Вооруженных Сил;</w:t>
      </w:r>
    </w:p>
    <w:p>
      <w:pPr>
        <w:pStyle w:val="Newncpi"/>
        <w:rPr/>
      </w:pPr>
      <w:r>
        <w:rPr/>
        <w:t>оформляется в виде графической части, представляемой на картах (схемах), и пояснительной записки.</w:t>
      </w:r>
    </w:p>
    <w:p>
      <w:pPr>
        <w:pStyle w:val="Point"/>
        <w:rPr/>
      </w:pPr>
      <w:r>
        <w:rPr/>
        <w:t>55. Темы дипломных работ (проектов, задач) разрабатываются на кафедрах, согласовываются с должностными лицами заинтересованных структурных подразделений и утверждаются приказом начальника Военной академии (для военного факультета – ректора учреждения высшего образования) не позднее первого месяца последнего года обучения. Тему дипломной работы (проекта, задачи) курсанты и слушатели выбирают самостоятельно.</w:t>
      </w:r>
    </w:p>
    <w:p>
      <w:pPr>
        <w:pStyle w:val="Newncpi"/>
        <w:rPr/>
      </w:pPr>
      <w:r>
        <w:rPr/>
        <w:t>В целях систематизации, закрепления, углубления теоретических и практических знаний, умений, навыков и применения их для решения конкретных задач боевой и повседневной деятельности войск (сил) в современных условиях темы дипломных работ (проектов, задач) должны быть направлены на исследование (решение) актуальных проблем (инженерных задач), связанных с жизнедеятельностью воинских формирований, для которых они готовятся.</w:t>
      </w:r>
    </w:p>
    <w:p>
      <w:pPr>
        <w:pStyle w:val="Point"/>
        <w:rPr/>
      </w:pPr>
      <w:r>
        <w:rPr/>
        <w:t>56. Каждому курсанту и слушателю должен назначаться руководитель дипломной работы (проекта, задачи) из числа преподавателей, научных работников и лиц руководящего состава вуза (факультета Военной академии), при этом за одним руководителем закрепляется не более пяти курсантов или слушателей.</w:t>
      </w:r>
    </w:p>
    <w:p>
      <w:pPr>
        <w:pStyle w:val="Newncpi"/>
        <w:rPr/>
      </w:pPr>
      <w:r>
        <w:rPr/>
        <w:t>Назначение руководителей приказом начальника вуза (для военных факультетов – ректора учреждения высшего образования) и выдача курсантам и слушателям заданий на разработку дипломных работ (проектов, задач) осуществляются не позднее чем за три месяца до начала их разработки. В тех случаях, когда дипломная работа (проект, задача) выполняется в воинской части (организации), руководителем может назначаться специалист из соответствующей воинской части (организации).</w:t>
      </w:r>
    </w:p>
    <w:p>
      <w:pPr>
        <w:pStyle w:val="Newncpi"/>
        <w:rPr/>
      </w:pPr>
      <w:r>
        <w:rPr/>
        <w:t>По сложной и трудоемкой проблеме может разрабатываться комплексная дипломная работа (проект, задача), в выполнении которой участвуют два и более курсанта (слушателя). Для руководства комплексной дипломной работой (проектом, задачей) один из руководителей назначается старшим.</w:t>
      </w:r>
    </w:p>
    <w:p>
      <w:pPr>
        <w:pStyle w:val="Point"/>
        <w:rPr/>
      </w:pPr>
      <w:r>
        <w:rPr/>
        <w:t>57. На выполнение дипломных работ (проектов, задач) выделяется от 8 до 16 недель. Завершенная дипломная работа (проект, задача) с письменным отзывом руководителя представляется начальнику кафедры для решения вопроса о допуске к защите и при необходимости обсуждается (проходит предварительную защиту) на кафедре.</w:t>
      </w:r>
    </w:p>
    <w:p>
      <w:pPr>
        <w:pStyle w:val="Newncpi"/>
        <w:rPr/>
      </w:pPr>
      <w:r>
        <w:rPr/>
        <w:t>Дипломная работа (проект, задача), допущенная к защите, представляется на рецензию, после чего вместе с рецензией и письменным отзывом руководителя представляется в государственную экзаменационную комиссию (далее – ГЭК) вуза (учреждения высшего образования) для защиты.</w:t>
      </w:r>
    </w:p>
    <w:p>
      <w:pPr>
        <w:pStyle w:val="Point"/>
        <w:rPr/>
      </w:pPr>
      <w:r>
        <w:rPr/>
        <w:t>58. В зависимости от вида занятия преподаватель на каждом учебном занятии должен иметь план его проведения, текст лекции или методическую разработку.</w:t>
      </w:r>
    </w:p>
    <w:p>
      <w:pPr>
        <w:pStyle w:val="Newncpi"/>
        <w:rPr/>
      </w:pPr>
      <w:r>
        <w:rPr/>
        <w:t>План разрабатывает преподаватель, утверждает начальник (заведующий) кафедры или начальник цикла (председатель ПМК). При необходимости проект плана может рассматриваться на заседании кафедры (цикла, ПМК).</w:t>
      </w:r>
    </w:p>
    <w:p>
      <w:pPr>
        <w:pStyle w:val="Newncpi"/>
        <w:rPr/>
      </w:pPr>
      <w:r>
        <w:rPr/>
        <w:t>Тексты лекций, методические разработки, задания к семинарским, лабораторным занятиям и другая учебно-методическая документация, необходимая для проведения учебных занятий, должна обсуждаться на заседании кафедры или цикла (ПМК), ее утверждает начальник (заведующий) кафедры.</w:t>
      </w:r>
    </w:p>
    <w:p>
      <w:pPr>
        <w:pStyle w:val="Point"/>
        <w:rPr/>
      </w:pPr>
      <w:r>
        <w:rPr/>
        <w:t>59. Для проведения групповых упражнений, тактических (тактико-специальных) учений, КШУ, КШВИ (КШТ) должны разрабатываться учебные оперативные, оперативно-тактические, тактические или тактико-специальные задачи.</w:t>
      </w:r>
    </w:p>
    <w:p>
      <w:pPr>
        <w:pStyle w:val="Newncpi"/>
        <w:rPr/>
      </w:pPr>
      <w:r>
        <w:rPr/>
        <w:t>В вузе на весь период обучения может разрабатываться система учебных задач, охватывающих ведение боевых действий на различной местности (театрах военных действий), в различных условиях обстановки.</w:t>
      </w:r>
    </w:p>
    <w:p>
      <w:pPr>
        <w:pStyle w:val="Newncpi"/>
        <w:rPr/>
      </w:pPr>
      <w:r>
        <w:rPr/>
        <w:t>Для разработки учебных задач, используемых на нескольких кафедрах, может создаваться межкафедральная ПМК с привлечением представителей учебно-методического отдела (учебно-методической части), факультетов, а также командиров подразделений курсантов и слушателей.</w:t>
      </w:r>
    </w:p>
    <w:p>
      <w:pPr>
        <w:pStyle w:val="Point"/>
        <w:rPr/>
      </w:pPr>
      <w:r>
        <w:rPr/>
        <w:t>60. Все виды учебно-методической документации должны храниться на кафедре (у начальника цикла, ПМК) в течение всего периода обучения курсантов и слушателей по действующим учебным планам и программам.</w:t>
      </w:r>
    </w:p>
    <w:p>
      <w:pPr>
        <w:pStyle w:val="Point"/>
        <w:rPr/>
      </w:pPr>
      <w:r>
        <w:rPr/>
        <w:t>61. Контроль за успеваемостью и качеством подготовки курсантов и слушателей должен включать в себя внутрисеместровый контроль, текущую и итоговую аттестацию.</w:t>
      </w:r>
    </w:p>
    <w:p>
      <w:pPr>
        <w:pStyle w:val="Point"/>
        <w:rPr/>
      </w:pPr>
      <w:r>
        <w:rPr/>
        <w:t>62. Внутрисеместровый контроль предназначен для проверки хода и качества усвоения учебного материала, стимулирования учебной работы обучаемых и совершенствования методики проведения занятий. Он проводится в ходе всех видов занятий в форме, избранной преподавателем или предусмотренной учебно-методической картой учебной программы по дисциплине.</w:t>
      </w:r>
    </w:p>
    <w:p>
      <w:pPr>
        <w:pStyle w:val="Newncpi"/>
        <w:rPr/>
      </w:pPr>
      <w:r>
        <w:rPr/>
        <w:t>Результаты внутрисеместрового контроля отражаются в журнале учета учебных занятий и используются должностными лицами учебно-методического отдела (учебно-методической части), факультета и кафедр для оперативного управления образовательным процессом.</w:t>
      </w:r>
    </w:p>
    <w:p>
      <w:pPr>
        <w:pStyle w:val="Point"/>
        <w:rPr/>
      </w:pPr>
      <w:r>
        <w:rPr/>
        <w:t>63. Текущая аттестация проводится для определения соответствия результатов учебной деятельности курсантов и слушателей требованиям образовательных стандартов, учебно-программной документации соответствующих образовательных программ.</w:t>
      </w:r>
    </w:p>
    <w:p>
      <w:pPr>
        <w:pStyle w:val="Newncpi"/>
        <w:rPr/>
      </w:pPr>
      <w:r>
        <w:rPr/>
        <w:t>Текущая аттестация курсантов и слушателей при освоении содержания образовательной программы высшего образования первой ступени, обеспечивающей получение квалификации специалиста с высшим образованием, образовательной программы высшего образования первой ступени, обеспечивающей получение квалификации специалиста с высшим образованием и интегрированной с образовательными программами среднего специального образования, проводится в форме курсового проекта (работы), зачета (дифференцированного зачета), экзамена по учебной дисциплине (далее – экзамен).</w:t>
      </w:r>
    </w:p>
    <w:p>
      <w:pPr>
        <w:pStyle w:val="Newncpi"/>
        <w:rPr/>
      </w:pPr>
      <w:r>
        <w:rPr/>
        <w:t>Текущая аттестация слушателей при освоении содержания образовательной программы высшего образования второй ступени, формирующей знания, умения и навыки научно-педагогической и научно-исследовательской работы и обеспечивающей получение степени магистра, проводится в форме зачета (дифференцированного зачета), экзамена, кандидатского зачета (дифференцированного зачета) по общеобразовательной дисциплине, кандидатского экзамена по общеобразовательной дисциплине.</w:t>
      </w:r>
    </w:p>
    <w:p>
      <w:pPr>
        <w:pStyle w:val="Newncpi"/>
        <w:rPr/>
      </w:pPr>
      <w:r>
        <w:rPr/>
        <w:t>Текущая аттестация слушателей при освоении содержания образовательной программы высшего образования второй ступени с углубленной подготовкой специалиста, обеспечивающей получение степени магистра, проводится в форме зачета (дифференцированного зачета), экзамена.</w:t>
      </w:r>
    </w:p>
    <w:p>
      <w:pPr>
        <w:pStyle w:val="Newncpi"/>
        <w:rPr/>
      </w:pPr>
      <w:r>
        <w:rPr/>
        <w:t>Проведение текущей аттестации осуществляется в порядке, установленном законодательством Республики Беларусь.</w:t>
      </w:r>
    </w:p>
    <w:p>
      <w:pPr>
        <w:pStyle w:val="Point"/>
        <w:rPr/>
      </w:pPr>
      <w:r>
        <w:rPr/>
        <w:t>64. Экзамен должен проводиться с целью проверки и оценки уровня знаний, полученных курсантами и слушателями, умения применять их к решению практических задач, а также степени овладения практическими умениями и навыками в объеме требований учебных программ.</w:t>
      </w:r>
    </w:p>
    <w:p>
      <w:pPr>
        <w:pStyle w:val="Newncpi"/>
        <w:rPr/>
      </w:pPr>
      <w:r>
        <w:rPr/>
        <w:t>Как правило, изучение каждой учебной дисциплины в объеме 100 и более учебных часов должно заканчиваться экзаменом. По дисциплинам с меньшим объемом учебных часов в качестве итогового контроля может предусматриваться зачет (дифференцированный зачет).</w:t>
      </w:r>
    </w:p>
    <w:p>
      <w:pPr>
        <w:pStyle w:val="Newncpi"/>
        <w:rPr/>
      </w:pPr>
      <w:r>
        <w:rPr/>
        <w:t>По сложным и объемным дисциплинам, имеющим самостоятельные разделы, может предусматриваться два и более экзамена.</w:t>
      </w:r>
    </w:p>
    <w:p>
      <w:pPr>
        <w:pStyle w:val="Newncpi"/>
        <w:rPr/>
      </w:pPr>
      <w:r>
        <w:rPr/>
        <w:t>Общее количество экзаменов в семестре должно быть не более пяти, не считая экзаменов по общевоинским уставам Вооруженных Сил Республики Беларусь, строевой подготовке, физической культуре (подготовке) и факультативным дисциплинам. Экзамены проводятся, как правило, в период экзаменационных сессий. Допускается их проведение в течение семестра по окончании изучения дисциплины.</w:t>
      </w:r>
    </w:p>
    <w:p>
      <w:pPr>
        <w:pStyle w:val="Point"/>
        <w:rPr/>
      </w:pPr>
      <w:r>
        <w:rPr/>
        <w:t>65. Расписание экзаменов утверждает начальник вуза (заместитель начальника вуза по учебной работе) (для военных факультетов – ректор или проректор по учебной работе учреждения высшего образования). Оно доводится до преподавателей, курсантов и слушателей не позднее чем за месяц до начала экзаменационной сессии. Расписанием должно предусматриваться на подготовку к каждому экзамену не менее трех дней.</w:t>
      </w:r>
    </w:p>
    <w:p>
      <w:pPr>
        <w:pStyle w:val="Newncpi"/>
        <w:rPr/>
      </w:pPr>
      <w:r>
        <w:rPr/>
        <w:t>На подготовку к экзаменам по общевоинским уставам Вооруженных Сил Республики Беларусь, строевой подготовке, физической культуре (подготовке), факультативным дисциплинам и вождению автомобиля (танка, тягача и тому подобных) дни могут не выделяться.</w:t>
      </w:r>
    </w:p>
    <w:p>
      <w:pPr>
        <w:pStyle w:val="Point"/>
        <w:rPr/>
      </w:pPr>
      <w:r>
        <w:rPr/>
        <w:t>66. Экзамены должны принимать лица из числа профессорско-преподавательского состава, читающие лекции по данной дисциплине. Решением начальника кафедры в помощь основному экзаменатору для приема экзаменов могут назначаться преподаватели, ведущие занятия в группе.</w:t>
      </w:r>
    </w:p>
    <w:p>
      <w:pPr>
        <w:pStyle w:val="Newncpi"/>
        <w:rPr/>
      </w:pPr>
      <w:r>
        <w:rPr/>
        <w:t>В случае, когда лекции по разделам учебной дисциплины читали несколько преподавателей одной или нескольких кафедр, решением начальника кафедры (факультета) может создаваться комиссия для приема экзамена. Курсантам и слушателям в данном случае выставляется одна отметка.</w:t>
      </w:r>
    </w:p>
    <w:p>
      <w:pPr>
        <w:pStyle w:val="Newncpi"/>
        <w:rPr/>
      </w:pPr>
      <w:r>
        <w:rPr/>
        <w:t>Форму проведения экзамена определяет начальник вуза (факультета) по предложению начальника кафедры.</w:t>
      </w:r>
    </w:p>
    <w:p>
      <w:pPr>
        <w:pStyle w:val="Point"/>
        <w:rPr/>
      </w:pPr>
      <w:r>
        <w:rPr/>
        <w:t>67. К экзамену должны допускаться курсанты и слушатели, выполнившие все требования учебных программ, сдавшие зачеты и не имеющие задолженностей по курсовым работам (проектам), контрольным работам, сдавшие зачеты по лабораторным занятиям, которые проводились в текущем семестре по данной дисциплине. Решение о недопуске к сдаче экзамена принимает начальник кафедры по представлению преподавателя, ведущего занятия по учебной дисциплине.</w:t>
      </w:r>
    </w:p>
    <w:p>
      <w:pPr>
        <w:pStyle w:val="Newncpi"/>
        <w:rPr/>
      </w:pPr>
      <w:r>
        <w:rPr/>
        <w:t>Начальник кафедры по представлению преподавателя, ведущего занятия в группе, может освобождать от сдачи экзамена или зачета наиболее успевающих курсантов и слушателей, имеющих по результатам внутрисеместрового контроля средний балл 8,5 (восемь с половиной) и более, с выставлением им отметки 9 (девять) или 10 (десять) баллов.</w:t>
      </w:r>
    </w:p>
    <w:p>
      <w:pPr>
        <w:pStyle w:val="Newncpi"/>
        <w:rPr/>
      </w:pPr>
      <w:r>
        <w:rPr/>
        <w:t>В случае отсутствия курсанта или слушателя на экзамене (зачете) в зачетно-экзаменационной ведомости делается запись «не прибыл».</w:t>
      </w:r>
    </w:p>
    <w:p>
      <w:pPr>
        <w:pStyle w:val="Point"/>
        <w:rPr/>
      </w:pPr>
      <w:r>
        <w:rPr/>
        <w:t>68. Во время экзамена курсанты и слушатели могут пользоваться учебными программами, справочниками, картами, таблицами, макетами и другими пособиями, перечень которых утверждает начальник кафедры.</w:t>
      </w:r>
    </w:p>
    <w:p>
      <w:pPr>
        <w:pStyle w:val="Point"/>
        <w:rPr/>
      </w:pPr>
      <w:r>
        <w:rPr/>
        <w:t>69. Для проведения экзамена лектор потока должен разрабатывать экзаменационные билеты, содержание которых, а также перечень примеров, задач и заданий для проверки практических навыков обсуждаются на заседании кафедры (цикла, ПМК), их утверждает начальник (заведующий) кафедры.</w:t>
      </w:r>
    </w:p>
    <w:p>
      <w:pPr>
        <w:pStyle w:val="Newncpi"/>
        <w:rPr/>
      </w:pPr>
      <w:r>
        <w:rPr/>
        <w:t>Количество билетов должно быть не менее чем на 20 процентов больше числа экзаменуемых, а содержание билетов охватывать весь материал учебной программы дисциплины.</w:t>
      </w:r>
    </w:p>
    <w:p>
      <w:pPr>
        <w:pStyle w:val="Newncpi"/>
        <w:rPr/>
      </w:pPr>
      <w:r>
        <w:rPr/>
        <w:t>Предварительное ознакомление курсантов и слушателей с экзаменационными билетами и материалами запрещается.</w:t>
      </w:r>
    </w:p>
    <w:p>
      <w:pPr>
        <w:pStyle w:val="Point"/>
        <w:rPr/>
      </w:pPr>
      <w:r>
        <w:rPr/>
        <w:t>70. Зачет служит формой проверки выполнения курсантами и слушателями лабораторных занятий, расчетно-графических и курсовых работ (проектов), усвоения материала практических занятий, выполнения программы войсковой стажировки (практики), заданий внеаудиторного практикума по иностранному языку.</w:t>
      </w:r>
    </w:p>
    <w:p>
      <w:pPr>
        <w:pStyle w:val="Newncpi"/>
        <w:rPr/>
      </w:pPr>
      <w:r>
        <w:rPr/>
        <w:t>В отдельных случаях зачет может устанавливаться по дисциплине в целом или ее разделам.</w:t>
      </w:r>
    </w:p>
    <w:p>
      <w:pPr>
        <w:pStyle w:val="Newncpi"/>
        <w:rPr/>
      </w:pPr>
      <w:r>
        <w:rPr/>
        <w:t>Количество зачетов в семестре не должно превышать шести, не считая зачетов по общевоинским уставам Вооруженных Сил Республики Беларусь, строевой подготовке, физической культуре (подготовке) и факультативным дисциплинам.</w:t>
      </w:r>
    </w:p>
    <w:p>
      <w:pPr>
        <w:pStyle w:val="Point"/>
        <w:rPr/>
      </w:pPr>
      <w:r>
        <w:rPr/>
        <w:t>71. Зачет должны принимать лица из числа профессорско-преподавательского состава, ведущие занятия в группе или читающие лекции по данной дисциплине.</w:t>
      </w:r>
    </w:p>
    <w:p>
      <w:pPr>
        <w:pStyle w:val="Newncpi"/>
        <w:rPr/>
      </w:pPr>
      <w:r>
        <w:rPr/>
        <w:t>Методика приема зачета рассматривается на заседаниях циклов (ПМК), ее утверждает начальник кафедры. Зачеты могут приниматься устно или письменно, в виде практического выполнения задания, оперативно-тактической «летучки», собеседования, в форме итогового семинарского занятия, КШУ и тому подобного.</w:t>
      </w:r>
    </w:p>
    <w:p>
      <w:pPr>
        <w:pStyle w:val="Newncpi"/>
        <w:rPr/>
      </w:pPr>
      <w:r>
        <w:rPr/>
        <w:t>Прием зачета проводится в течение семестра в часы, отведенные для изучения соответствующих дисциплин. На подготовку к дифференцированному зачету (за исключением общевоинских уставов Вооруженных Сил Республики Беларусь, строевой подготовки, физической культуры (подготовки), факультативных дисциплин, вождения автомобиля (танка, тягача и тому подобных) выделяется не менее одного дня.</w:t>
      </w:r>
    </w:p>
    <w:p>
      <w:pPr>
        <w:pStyle w:val="Point"/>
        <w:rPr/>
      </w:pPr>
      <w:r>
        <w:rPr/>
        <w:t>72. Итоговая аттестация должна проводиться в целях завершающей проверки степени освоения курсантами и слушателями учебных планов по специальностям, учебных программ по изучаемым дисциплинам и определения возможности выдачи документов о высшем образовании.</w:t>
      </w:r>
    </w:p>
    <w:p>
      <w:pPr>
        <w:pStyle w:val="Newncpi"/>
        <w:rPr/>
      </w:pPr>
      <w:r>
        <w:rPr/>
        <w:t>Итоговая аттестация на первой ступени высшего образования проводится в формах государственного экзамена или государственного экзамена и защиты дипломной работы (проекта, задачи).</w:t>
      </w:r>
    </w:p>
    <w:p>
      <w:pPr>
        <w:pStyle w:val="Newncpi"/>
        <w:rPr/>
      </w:pPr>
      <w:r>
        <w:rPr/>
        <w:t>Итоговая аттестация на второй ступени высшего образования проводится в форме защиты магистерской диссертации.</w:t>
      </w:r>
    </w:p>
    <w:p>
      <w:pPr>
        <w:pStyle w:val="Newncpi"/>
        <w:rPr/>
      </w:pPr>
      <w:r>
        <w:rPr/>
        <w:t>Проведение итоговой аттестации осуществляется в порядке, установленном законодательством Республики Беларусь.</w:t>
      </w:r>
    </w:p>
    <w:p>
      <w:pPr>
        <w:pStyle w:val="Point"/>
        <w:rPr/>
      </w:pPr>
      <w:r>
        <w:rPr/>
        <w:t>73. Формы аттестационных испытаний по каждой специальности устанавливаются учебным планом.</w:t>
      </w:r>
    </w:p>
    <w:p>
      <w:pPr>
        <w:pStyle w:val="Newncpi"/>
        <w:rPr/>
      </w:pPr>
      <w:r>
        <w:rPr/>
        <w:t>Программы государственных экзаменов разрабатываются на кафедрах, согласовываются с руководителями заинтересованных структурных подразделений, обсуждаются на заседании совета вуза, их утверждает начальник вуза (на военном факультете – ректор учреждения высшего образования). Они доводятся до курсантов и слушателей не позднее, чем за семестр до начала государственных экзаменов.</w:t>
      </w:r>
    </w:p>
    <w:p>
      <w:pPr>
        <w:pStyle w:val="Point"/>
        <w:rPr/>
      </w:pPr>
      <w:r>
        <w:rPr/>
        <w:t>74. Для подготовки к сдаче каждого государственного экзамена, а также для защиты дипломных работ (проектов, задач) выделяется время из расчета не менее 3 дней.</w:t>
      </w:r>
    </w:p>
    <w:p>
      <w:pPr>
        <w:pStyle w:val="Newncpi"/>
        <w:rPr/>
      </w:pPr>
      <w:r>
        <w:rPr/>
        <w:t>Расписание государственных экзаменов и защиты дипломных работ (проектов, задач) утверждает начальник вуза (на военном факультете – ректор учреждения высшего образования). Оно доводится до курсантов и слушателей не позднее чем за месяц до начала итоговой аттестации.</w:t>
      </w:r>
    </w:p>
    <w:p>
      <w:pPr>
        <w:pStyle w:val="Point"/>
        <w:rPr/>
      </w:pPr>
      <w:r>
        <w:rPr/>
        <w:t>75. Результаты внутрисеместрового контроля, текущей и итоговой аттестации курсантов и слушателей определяются отметками 1 (один), 2 (два), 3 (три), 4 (четыре), 5 (пять), 6 (шесть), 7 (семь), 8 (восемь), 9 (девять), 10 (десять) по десятибалльной шкале или «зачтено», «не зачтено» в соответствии с критериями отметки, установленными нормативными правовыми актами Министерства образования.</w:t>
      </w:r>
    </w:p>
    <w:p>
      <w:pPr>
        <w:pStyle w:val="Newncpi"/>
        <w:rPr/>
      </w:pPr>
      <w:r>
        <w:rPr/>
        <w:t>Отметка объявляется курсанту (слушателю) сразу же по окончании им ответа на экзамене (зачете). Минимально необходимой для положительной аттестации отметкой по десятибалльной шкале является отметка 4 (четыре).</w:t>
      </w:r>
    </w:p>
    <w:p>
      <w:pPr>
        <w:pStyle w:val="Newncpi"/>
        <w:rPr/>
      </w:pPr>
      <w:r>
        <w:rPr/>
        <w:t>Результаты итоговой аттестации слушателей магистратуры оцениваются отметками «защитил(а)» с отметкой в баллах по десятибалльной шкале или «не защитил(а)». Положительной является отметка «защитил(а)» с отметкой не ниже 4 (четырех) баллов.</w:t>
      </w:r>
    </w:p>
    <w:p>
      <w:pPr>
        <w:pStyle w:val="Newncpi"/>
        <w:rPr/>
      </w:pPr>
      <w:r>
        <w:rPr/>
        <w:t>Отметки 4 (четыре), 5 (пять), 6 (шесть), 7 (семь), 8 (восемь), 9 (девять), 10 (десять) по десятибалльной шкале, а также запись «зачтено» преподаватель, принимающий экзамен или зачет, заносит в зачетно-экзаменационную ведомость и зачетную книжку.</w:t>
      </w:r>
    </w:p>
    <w:p>
      <w:pPr>
        <w:pStyle w:val="Newncpi"/>
        <w:rPr/>
      </w:pPr>
      <w:r>
        <w:rPr/>
        <w:t>Кроме того, результаты текущей и итоговой аттестации заносятся в учебно-методическом отделе (учебно-методической части) в учебную карточку курсанта (слушателя).</w:t>
      </w:r>
    </w:p>
    <w:p>
      <w:pPr>
        <w:pStyle w:val="Newncpi"/>
        <w:rPr/>
      </w:pPr>
      <w:r>
        <w:rPr/>
        <w:t>Недостаточными для положительной аттестации по десятибалльной шкале отметками являются отметки 1 (один), 2 (два), 3 (три). Данные отметки или «не зачтено» (при зачете) проставляются только в зачетно-экзаменационной ведомости и учебной карточке курсанта (слушателя).</w:t>
      </w:r>
    </w:p>
    <w:p>
      <w:pPr>
        <w:pStyle w:val="Newncpi"/>
        <w:rPr/>
      </w:pPr>
      <w:r>
        <w:rPr/>
        <w:t>Зачетно-экзаменационные ведомости составляются в одном экземпляре (для военного факультета возможно составление зачетно-экзаменационных ведомостей в двух экземплярах), их подписывает начальник учебно-методического отдела (учебно-методической части) вуза. После проведения экзамена (принятия зачета) они хранятся в учебно-методическом отделе (учебно-методической части) вуза (для военного факультета возможно их хранение на кафедре) в течение срока, установленного перечнем типовых документов органов государственной власти и управления, организаций Республики Беларусь по оперативному и статистическому учету и отчетности, электронным информационным ресурсам, трудовым отношениям, социальной защите, работе с кадрами, образованию, таможенному контролю, материально-техническому обеспечению, административно-хозяйственной деятельности, делопроизводству, работе архивов организаций с указанием сроков хранения, утвержденным постановлением Министерства юстиции Республики Беларусь от 14 декабря 2006 г. № 82 (Национальный реестр правовых актов Республики Беларусь, 2007 г., № 30, 8/15517).</w:t>
      </w:r>
    </w:p>
    <w:p>
      <w:pPr>
        <w:pStyle w:val="Newncpi"/>
        <w:rPr/>
      </w:pPr>
      <w:r>
        <w:rPr/>
        <w:t>Зачетно-экзаменационные ведомости должны быть сданы в учебно-методический отдел (учебно-методическую часть) в день приема экзамена (зачета).</w:t>
      </w:r>
    </w:p>
    <w:p>
      <w:pPr>
        <w:pStyle w:val="Chapter"/>
        <w:rPr/>
      </w:pPr>
      <w:r>
        <w:rPr/>
        <w:t>ГЛАВА 4</w:t>
        <w:br/>
        <w:t>ОРГАНИЗАЦИЯ ИДЕОЛОГИЧЕСКОЙ РАБОТЫ В ВОЕННОМ УЧЕБНОМ ЗАВЕДЕНИИ</w:t>
      </w:r>
    </w:p>
    <w:p>
      <w:pPr>
        <w:pStyle w:val="Point"/>
        <w:rPr/>
      </w:pPr>
      <w:r>
        <w:rPr/>
        <w:t>76. Идеологическая работа является одним из основных видов деятельности всех должностных лиц вуза.</w:t>
      </w:r>
    </w:p>
    <w:p>
      <w:pPr>
        <w:pStyle w:val="Point"/>
        <w:rPr/>
      </w:pPr>
      <w:r>
        <w:rPr/>
        <w:t>77. Основной целью идеологической работы является обеспечение поддержки военнослужащими и гражданским персоналом вуза внутренней и внешней политики Республики Беларусь, достижение и поддержание высокого морального духа военнослужащих и гражданского персонала, воспитание чувства личной причастности к защите Отечества у граждан Республики Беларусь и адекватного понимания международной общественностью миролюбивой политики Республики Беларусь, принимаемых ею мер по обеспечению национальной и международной безопасности.</w:t>
      </w:r>
    </w:p>
    <w:p>
      <w:pPr>
        <w:pStyle w:val="Point"/>
        <w:rPr/>
      </w:pPr>
      <w:r>
        <w:rPr/>
        <w:t>78. Основными задачами идеологической работы в вузе являются:</w:t>
      </w:r>
    </w:p>
    <w:p>
      <w:pPr>
        <w:pStyle w:val="Newncpi"/>
        <w:rPr/>
      </w:pPr>
      <w:r>
        <w:rPr/>
        <w:t>проведение в Вооруженных Силах государственной политики, реализация требований Президента Республики Беларусь;</w:t>
      </w:r>
    </w:p>
    <w:p>
      <w:pPr>
        <w:pStyle w:val="Newncpi"/>
        <w:rPr/>
      </w:pPr>
      <w:r>
        <w:rPr/>
        <w:t>воспитание у курсантов и слушателей преданности Республике Беларусь, верности воинскому и служебному долгу по защите личности, общества и государства, чувства бдительности и ответственности за обеспечение сохранности государственных секретов;</w:t>
      </w:r>
    </w:p>
    <w:p>
      <w:pPr>
        <w:pStyle w:val="Newncpi"/>
        <w:rPr/>
      </w:pPr>
      <w:r>
        <w:rPr/>
        <w:t>формирование и поддержание морально-психологического состояния курсантов и слушателей на уровне, обеспечивающем выполнение задач, стоящих перед ними;</w:t>
      </w:r>
    </w:p>
    <w:p>
      <w:pPr>
        <w:pStyle w:val="Newncpi"/>
        <w:rPr/>
      </w:pPr>
      <w:r>
        <w:rPr/>
        <w:t>формирование у курсантов и слушателей высоких патриотических качеств, готовности к проведению идеологической работы с подчиненными;</w:t>
      </w:r>
    </w:p>
    <w:p>
      <w:pPr>
        <w:pStyle w:val="Newncpi"/>
        <w:rPr/>
      </w:pPr>
      <w:r>
        <w:rPr/>
        <w:t>пропаганда среди курсантов и слушателей основ белорусской государственности, белорусской политической системы и социально-экономической модели, национальных традиций, духовных и моральных ценностей;</w:t>
      </w:r>
    </w:p>
    <w:p>
      <w:pPr>
        <w:pStyle w:val="Newncpi"/>
        <w:rPr/>
      </w:pPr>
      <w:r>
        <w:rPr/>
        <w:t>разъяснение мер, принимаемых государством в области обеспечения национальной безопасности Республики Беларусь;</w:t>
      </w:r>
    </w:p>
    <w:p>
      <w:pPr>
        <w:pStyle w:val="Newncpi"/>
        <w:rPr/>
      </w:pPr>
      <w:r>
        <w:rPr/>
        <w:t>сплочение коллективов, формирование у курсантов и слушателей личных качеств, обеспечивающих безупречное исполнение ими должностных обязанностей, соблюдение воинской дисциплины;</w:t>
      </w:r>
    </w:p>
    <w:p>
      <w:pPr>
        <w:pStyle w:val="Newncpi"/>
        <w:rPr/>
      </w:pPr>
      <w:r>
        <w:rPr/>
        <w:t>обеспечение социально-психологической адаптации курсантов и слушателей к специфическим условиям и характеру исполнения должностных обязанностей.</w:t>
      </w:r>
    </w:p>
    <w:p>
      <w:pPr>
        <w:pStyle w:val="Newncpi"/>
        <w:rPr/>
      </w:pPr>
      <w:r>
        <w:rPr/>
        <w:t>Задачи идеологической работы решаются в ходе образовательного процесса, повседневной военной службы, совместной учебной, научной работы и других видов деятельности постоянного и переменного состава вуза.</w:t>
      </w:r>
    </w:p>
    <w:p>
      <w:pPr>
        <w:pStyle w:val="Point"/>
        <w:rPr/>
      </w:pPr>
      <w:r>
        <w:rPr/>
        <w:t>79. Идеологическая работа в вузе должна осуществляться по следующим основным направлениям:</w:t>
      </w:r>
    </w:p>
    <w:p>
      <w:pPr>
        <w:pStyle w:val="Newncpi"/>
        <w:rPr/>
      </w:pPr>
      <w:r>
        <w:rPr/>
        <w:t>воспитательная работа;</w:t>
      </w:r>
    </w:p>
    <w:p>
      <w:pPr>
        <w:pStyle w:val="Newncpi"/>
        <w:rPr/>
      </w:pPr>
      <w:r>
        <w:rPr/>
        <w:t>информационно-пропагандистская работа;</w:t>
      </w:r>
    </w:p>
    <w:p>
      <w:pPr>
        <w:pStyle w:val="Newncpi"/>
        <w:rPr/>
      </w:pPr>
      <w:r>
        <w:rPr/>
        <w:t>психологическая работа;</w:t>
      </w:r>
    </w:p>
    <w:p>
      <w:pPr>
        <w:pStyle w:val="Newncpi"/>
        <w:rPr/>
      </w:pPr>
      <w:r>
        <w:rPr/>
        <w:t>социально-правовая деятельность;</w:t>
      </w:r>
    </w:p>
    <w:p>
      <w:pPr>
        <w:pStyle w:val="Newncpi"/>
        <w:rPr/>
      </w:pPr>
      <w:r>
        <w:rPr/>
        <w:t>социокультурная деятельность.</w:t>
      </w:r>
    </w:p>
    <w:p>
      <w:pPr>
        <w:pStyle w:val="Point"/>
        <w:rPr/>
      </w:pPr>
      <w:r>
        <w:rPr/>
        <w:t>80. Основными видами воспитательной работы являются гражданско-патриотическое, воинское, духовно-нравственное и семейно-бытовое воспитание.</w:t>
      </w:r>
    </w:p>
    <w:p>
      <w:pPr>
        <w:pStyle w:val="Point"/>
        <w:rPr/>
      </w:pPr>
      <w:r>
        <w:rPr/>
        <w:t>81. Идеологическая работа должна проводиться постоянно в ходе повседневной служебной деятельности и профессиональной подготовки (боевой учебы), дифференцированно со всеми категориями военнослужащих и работников, в тесной взаимосвязи с учебной и учебно-методической работой, отражать интересы военно-профессиональной подготовки. Ее организация и содержание должны быть адаптированы к специфике коллективов курсантов и слушателей, ориентировать обучающихся на активную работу по самообразованию и самовоспитанию.</w:t>
      </w:r>
    </w:p>
    <w:p>
      <w:pPr>
        <w:pStyle w:val="Point"/>
        <w:rPr/>
      </w:pPr>
      <w:r>
        <w:rPr/>
        <w:t>82. Персональная ответственность за состояние идеологической работы в вузе возлагается на начальника вуза.</w:t>
      </w:r>
    </w:p>
    <w:p>
      <w:pPr>
        <w:pStyle w:val="Newncpi"/>
        <w:rPr/>
      </w:pPr>
      <w:r>
        <w:rPr/>
        <w:t>Непосредственная организация данной работы возлагается на заместителя начальника вуза по идеологической работе, а при его отсутствии – на одного из заместителей начальника вуза. Должностные обязанности заместителя начальника вуза по идеологической работе определяются нормативными правовыми актами Министерства обороны.</w:t>
      </w:r>
    </w:p>
    <w:p>
      <w:pPr>
        <w:pStyle w:val="Newncpi"/>
        <w:rPr/>
      </w:pPr>
      <w:r>
        <w:rPr/>
        <w:t>Члены совета вуза (совета факультета Военной академии) не реже одного раза в год должны анализировать состояние идеологической работы в вузе (на факультете Военной академии), вырабатывать предложения его начальнику, начальникам кафедр, отделов и служб по ее совершенствованию, координировать научно-методическую работу, проводимую в интересах воспитания личного состава.</w:t>
      </w:r>
    </w:p>
    <w:p>
      <w:pPr>
        <w:pStyle w:val="Newncpi"/>
        <w:rPr/>
      </w:pPr>
      <w:r>
        <w:rPr/>
        <w:t>Должностные лица учебно-методического отдела и отдела идеологической работы Военной академии (должностные лица учебно-методической части военного факультета совместно с заместителем начальника военного факультета по идеологической работе) должны обеспечивать единство планирования и организации учебной и идеологической работы с курсантами и слушателями.</w:t>
      </w:r>
    </w:p>
    <w:p>
      <w:pPr>
        <w:pStyle w:val="Point"/>
        <w:rPr/>
      </w:pPr>
      <w:r>
        <w:rPr/>
        <w:t>83. Планирование идеологической работы с курсантами и слушателями осуществляется: в вузе, на кафедрах – на учебный год; на факультетах Военной академии, в батальонах (дивизионах) – на месяц; в ротах (батареях) и на курсах – на неделю.</w:t>
      </w:r>
    </w:p>
    <w:p>
      <w:pPr>
        <w:pStyle w:val="Newncpi"/>
        <w:rPr/>
      </w:pPr>
      <w:r>
        <w:rPr/>
        <w:t>Основные мероприятия идеологической работы на факультетах, кафедрах, в батальонах (дивизионах) курсантов, отделах (кроме отдела идеологической работы) и службах включаются в планы основных мероприятий работы соответствующих структурных подразделений на месяц.</w:t>
      </w:r>
    </w:p>
    <w:p>
      <w:pPr>
        <w:pStyle w:val="Newncpi"/>
        <w:rPr/>
      </w:pPr>
      <w:r>
        <w:rPr/>
        <w:t>Выписка из плана идеологической работы, составляемая командиром подразделения курсантов на месяц, которая включает мероприятия, проводимые с курсантами в масштабе вуза, факультета Военной академии, батальона (дивизиона), роты (батареи), вывешивается в казарме (общежитии) на видном месте. Планы идеологической работы и материалы стенной печати подразделения должны храниться в течение учебного года.</w:t>
      </w:r>
    </w:p>
    <w:p>
      <w:pPr>
        <w:pStyle w:val="Point"/>
        <w:rPr/>
      </w:pPr>
      <w:r>
        <w:rPr/>
        <w:t>84. Центрами идеологической работы с обучаемыми являются подразделения курсантов и слушателей.</w:t>
      </w:r>
    </w:p>
    <w:p>
      <w:pPr>
        <w:pStyle w:val="Newncpi"/>
        <w:rPr/>
      </w:pPr>
      <w:r>
        <w:rPr/>
        <w:t>Командиры подразделений и их заместители по идеологической работе (при их наличии) непосредственно организуют и осуществляют:</w:t>
      </w:r>
    </w:p>
    <w:p>
      <w:pPr>
        <w:pStyle w:val="Newncpi"/>
        <w:rPr/>
      </w:pPr>
      <w:r>
        <w:rPr/>
        <w:t>разработку плана идеологической работы подразделения на основании комплексного (перспективного) плана идеологической работы вуза в соответствии с военно-профессиональным предназначением курсантов (слушателей);</w:t>
      </w:r>
    </w:p>
    <w:p>
      <w:pPr>
        <w:pStyle w:val="Newncpi"/>
        <w:rPr/>
      </w:pPr>
      <w:r>
        <w:rPr/>
        <w:t>проведение индивидуальной воспитательной работы с обучаемыми с учетом их способностей, склонностей и увлечений;</w:t>
      </w:r>
    </w:p>
    <w:p>
      <w:pPr>
        <w:pStyle w:val="Newncpi"/>
        <w:rPr/>
      </w:pPr>
      <w:r>
        <w:rPr/>
        <w:t>взаимодействие по вопросам организации и проведения идеологической работы с отделом идеологической работы вуза, кафедрами, центром профессионального психологического отбора и сопровождения образовательного процесса вуза (при его наличии).</w:t>
      </w:r>
    </w:p>
    <w:p>
      <w:pPr>
        <w:pStyle w:val="Point"/>
        <w:rPr/>
      </w:pPr>
      <w:r>
        <w:rPr/>
        <w:t>85. В идеологической работе с курсантами и слушателями в обязательном порядке участвуют все должностные лица кафедр вуза.</w:t>
      </w:r>
    </w:p>
    <w:p>
      <w:pPr>
        <w:pStyle w:val="Newncpi"/>
        <w:rPr/>
      </w:pPr>
      <w:r>
        <w:rPr/>
        <w:t>Преподаватель является основным должностным лицом, осуществляющим практическую реализацию задач идеологической работы в ходе плановых учебных занятий. В рамках идеологической составляющей учебно-воспитательной работы преподаватель в числе приоритетных решает следующие задачи:</w:t>
      </w:r>
    </w:p>
    <w:p>
      <w:pPr>
        <w:pStyle w:val="Newncpi"/>
        <w:rPr/>
      </w:pPr>
      <w:r>
        <w:rPr/>
        <w:t>расширение политического кругозора обучаемых на основе обеспечения их необходимым объемом мировоззренческих идей и понятий;</w:t>
      </w:r>
    </w:p>
    <w:p>
      <w:pPr>
        <w:pStyle w:val="Newncpi"/>
        <w:rPr/>
      </w:pPr>
      <w:r>
        <w:rPr/>
        <w:t>развитие самостоятельного политического мышления обучаемых через привитие им навыков в самостоятельных адекватных оценках происходящих общественно-политических событий путем открытого обсуждения острых политических проблем, совместного комментирования событий, явлений на основе анализа, сравнения и сопоставления информации;</w:t>
      </w:r>
    </w:p>
    <w:p>
      <w:pPr>
        <w:pStyle w:val="Newncpi"/>
        <w:rPr/>
      </w:pPr>
      <w:r>
        <w:rPr/>
        <w:t>воспитание уважения к Конституции Республики Беларусь, законодательству Республики Беларусь, внедрение в стиль жизни обучаемых норм общественной и правовой культуры, моральных принципов и поведенческих мотивов военнослужащего, развитие у них самодисциплины, гражданского и патриотического самосознания.</w:t>
      </w:r>
    </w:p>
    <w:p>
      <w:pPr>
        <w:pStyle w:val="Newncpi"/>
        <w:rPr/>
      </w:pPr>
      <w:r>
        <w:rPr/>
        <w:t>Лица профессорско-преподавательского состава должны обеспечивать решение задач идеологической работы прежде всего личным примером в ходе образовательного процесса и повседневной военной службы, дисциплинированностью, требовательностью к себе и обучающимся, привитием им в ходе решения учебных задач практических навыков в идеологической работе с будущими подчиненными, а также участием в проведении мероприятий воспитательного характера.</w:t>
      </w:r>
    </w:p>
    <w:p>
      <w:pPr>
        <w:pStyle w:val="Point"/>
        <w:rPr/>
      </w:pPr>
      <w:r>
        <w:rPr/>
        <w:t>86. Кафедры идеологической работы, социальных наук Военной академии наряду с проведением идеологической работы с курсантами и слушателями должны осуществлять научно-методическое обеспечение организации идеологической работы в вузе. На них возлагаются:</w:t>
      </w:r>
    </w:p>
    <w:p>
      <w:pPr>
        <w:pStyle w:val="Newncpi"/>
        <w:rPr/>
      </w:pPr>
      <w:r>
        <w:rPr/>
        <w:t>проведение исследований, связанных с оптимизацией условий и повышением качества идеологической работы;</w:t>
      </w:r>
    </w:p>
    <w:p>
      <w:pPr>
        <w:pStyle w:val="Newncpi"/>
        <w:rPr/>
      </w:pPr>
      <w:r>
        <w:rPr/>
        <w:t>участие в работе по привитию курсантам и слушателям методических навыков в идеологической работе;</w:t>
      </w:r>
    </w:p>
    <w:p>
      <w:pPr>
        <w:pStyle w:val="Newncpi"/>
        <w:rPr/>
      </w:pPr>
      <w:r>
        <w:rPr/>
        <w:t>участие в обучении постоянного состава Военной академии практике идеологической работы, в подготовке и проведении межкафедральных и межвузовских мероприятий по проблемам гуманитарного образования и воспитания военных кадров;</w:t>
      </w:r>
    </w:p>
    <w:p>
      <w:pPr>
        <w:pStyle w:val="Newncpi"/>
        <w:rPr/>
      </w:pPr>
      <w:r>
        <w:rPr/>
        <w:t>участие в научном и методическом сопровождении идеологической работы в государственных органах системы обеспечения безопасности.</w:t>
      </w:r>
    </w:p>
    <w:p>
      <w:pPr>
        <w:pStyle w:val="Point"/>
        <w:rPr/>
      </w:pPr>
      <w:r>
        <w:rPr/>
        <w:t>87. Начальники структурных подразделений вуза в соответствии со степенью участия в образовательном процессе несут персональную ответственность за состояние идеологической работы и ее результативность по формированию у обучаемых профессионально-личностных качеств, присущих офицерскому составу.</w:t>
      </w:r>
    </w:p>
    <w:p>
      <w:pPr>
        <w:pStyle w:val="Newncpi"/>
        <w:rPr/>
      </w:pPr>
      <w:r>
        <w:rPr/>
        <w:t>Особенности организации и преподавания идеологических дисциплин в вузе определяются нормативными правовыми актами Министерства обороны.</w:t>
      </w:r>
    </w:p>
    <w:p>
      <w:pPr>
        <w:pStyle w:val="Newncpi"/>
        <w:rPr/>
      </w:pPr>
      <w:r>
        <w:rPr/>
        <w:t>Основными приоритетами в формировании профессионально-личностных качеств у выпускников вуза являются: патриотизм, гражданское самосознание, государственное мышление, гордость за принадлежность к офицерскому корпусу Вооруженных Сил, способность к самостоятельной военно-профессиональной деятельности как военного руководителя – проводника государственной идеологии в соединениях и воинских частях.</w:t>
      </w:r>
    </w:p>
    <w:p>
      <w:pPr>
        <w:pStyle w:val="Point"/>
        <w:rPr/>
      </w:pPr>
      <w:r>
        <w:rPr/>
        <w:t>88. Руководство воспитательной работой осуществляется на основе следующих принципов:</w:t>
      </w:r>
    </w:p>
    <w:p>
      <w:pPr>
        <w:pStyle w:val="Newncpi"/>
        <w:rPr/>
      </w:pPr>
      <w:r>
        <w:rPr/>
        <w:t>научный подход к определению целей воспитания и путей достижения результата;</w:t>
      </w:r>
    </w:p>
    <w:p>
      <w:pPr>
        <w:pStyle w:val="Newncpi"/>
        <w:rPr/>
      </w:pPr>
      <w:r>
        <w:rPr/>
        <w:t>правовая доминантность руководителя в воспитательной деятельности;</w:t>
      </w:r>
    </w:p>
    <w:p>
      <w:pPr>
        <w:pStyle w:val="Newncpi"/>
        <w:rPr/>
      </w:pPr>
      <w:r>
        <w:rPr/>
        <w:t>активность, целеустремленность и адекватность управленческих решений стоящим задачам в осуществлении воспитательной деятельности;</w:t>
      </w:r>
    </w:p>
    <w:p>
      <w:pPr>
        <w:pStyle w:val="Newncpi"/>
        <w:rPr/>
      </w:pPr>
      <w:r>
        <w:rPr/>
        <w:t>сочетание групповых и индивидуальных форм воспитательного воздействия;</w:t>
      </w:r>
    </w:p>
    <w:p>
      <w:pPr>
        <w:pStyle w:val="Newncpi"/>
        <w:rPr/>
      </w:pPr>
      <w:r>
        <w:rPr/>
        <w:t>профессионально-мотивационная направленность воспитания;</w:t>
      </w:r>
    </w:p>
    <w:p>
      <w:pPr>
        <w:pStyle w:val="Newncpi"/>
        <w:rPr/>
      </w:pPr>
      <w:r>
        <w:rPr/>
        <w:t>единство воспитания и обучения как комплексного и согласованного процесса подготовки офицера, гармонично развитой личности и профессионально подготовленного специалиста;</w:t>
      </w:r>
    </w:p>
    <w:p>
      <w:pPr>
        <w:pStyle w:val="Newncpi"/>
        <w:rPr/>
      </w:pPr>
      <w:r>
        <w:rPr/>
        <w:t>учет специфики обучения по конкретным воинским специальностям и уровня психических и физических нагрузок на обучаемых в ходе образовательного процесса и повседневной воинской деятельности.</w:t>
      </w:r>
    </w:p>
    <w:p>
      <w:pPr>
        <w:pStyle w:val="Point"/>
        <w:rPr/>
      </w:pPr>
      <w:r>
        <w:rPr/>
        <w:t>89. Анализ и подведение итогов идеологической работы, состояния правопорядка и дисциплины проводятся: в вузе – за учебный год и семестр; на факультетах Военной академии, в батальонах (дивизионах) – ежемесячно и за семестр; в ротах (батареях) и на курсах – еженедельно.</w:t>
      </w:r>
    </w:p>
    <w:p>
      <w:pPr>
        <w:pStyle w:val="Newncpi"/>
        <w:rPr/>
      </w:pPr>
      <w:r>
        <w:rPr/>
        <w:t>Результаты идеологической работы в вузе определяются в соответствии с нормативными правовыми актами Министерства обороны на основе оценки эффективности ее влияния на формирование у курсантов и слушателей качеств личности, необходимых защитнику Отечества и военному профессионалу.</w:t>
      </w:r>
    </w:p>
    <w:p>
      <w:pPr>
        <w:pStyle w:val="Chapter"/>
        <w:rPr/>
      </w:pPr>
      <w:r>
        <w:rPr/>
        <w:t>ГЛАВА 5</w:t>
        <w:br/>
        <w:t>ОРГАНИЗАЦИЯ УЧЕБНО-МЕТОДИЧЕСКОЙ РАБОТЫ В ВОЕННОМ УЧЕБНОМ ЗАВЕДЕНИИ</w:t>
      </w:r>
    </w:p>
    <w:p>
      <w:pPr>
        <w:pStyle w:val="Point"/>
        <w:rPr/>
      </w:pPr>
      <w:r>
        <w:rPr/>
        <w:t>90. Учебно-методическая работа является одним из основных видов деятельности руководящего состава вуза, учебно-методического отдела Военной академии, учебно-методической части военных факультетов, факультетов Военной академии, кафедр, профессорско-преподавательского состава, командиров подразделений.</w:t>
      </w:r>
    </w:p>
    <w:p>
      <w:pPr>
        <w:pStyle w:val="Point"/>
        <w:rPr/>
      </w:pPr>
      <w:r>
        <w:rPr/>
        <w:t>91. Главными задачами учебно-методической работы являются: совершенствование методики, повышение эффективности и качества проведения всех видов учебных занятий; повышение педагогического мастерства лиц руководящего, профессорско-преподавательского состава; совершенствование организации и обеспечения образовательного процесса.</w:t>
      </w:r>
    </w:p>
    <w:p>
      <w:pPr>
        <w:pStyle w:val="Newncpi"/>
        <w:rPr/>
      </w:pPr>
      <w:r>
        <w:rPr/>
        <w:t>Центром учебно-методической работы является кафедра.</w:t>
      </w:r>
    </w:p>
    <w:p>
      <w:pPr>
        <w:pStyle w:val="Point"/>
        <w:rPr/>
      </w:pPr>
      <w:r>
        <w:rPr/>
        <w:t>92. Планирование и организация учебно-методической работы в Военной академии осуществляются в учебно-методическом отделе, должностные лица которого разрабатывают план учебно-методической работы на учебный год, организуют и контролируют его выполнение.</w:t>
      </w:r>
    </w:p>
    <w:p>
      <w:pPr>
        <w:pStyle w:val="Newncpi"/>
        <w:rPr/>
      </w:pPr>
      <w:r>
        <w:rPr/>
        <w:t>Мероприятия плана учебно-методической работы вуза на учебный год включаются в план-календарь основных мероприятий вуза на месяц.</w:t>
      </w:r>
    </w:p>
    <w:p>
      <w:pPr>
        <w:pStyle w:val="Newncpi"/>
        <w:rPr/>
      </w:pPr>
      <w:r>
        <w:rPr/>
        <w:t>Планирование и организация учебно-методической работы на военных факультетах осуществляются в учебно-методической части факультета.</w:t>
      </w:r>
    </w:p>
    <w:p>
      <w:pPr>
        <w:pStyle w:val="Newncpi"/>
        <w:rPr/>
      </w:pPr>
      <w:r>
        <w:rPr/>
        <w:t>Учебно-методическая работа на военных факультетах (факультетах Военной академии), кафедрах планируется на учебный год и месяц и включается самостоятельным разделом в план работы на учебный год и месяц.</w:t>
      </w:r>
    </w:p>
    <w:p>
      <w:pPr>
        <w:pStyle w:val="Point"/>
        <w:rPr/>
      </w:pPr>
      <w:r>
        <w:rPr/>
        <w:t>93. Основными формами и видами учебно-методической работы в вузе являются:</w:t>
      </w:r>
    </w:p>
    <w:p>
      <w:pPr>
        <w:pStyle w:val="Newncpi"/>
        <w:rPr/>
      </w:pPr>
      <w:r>
        <w:rPr/>
        <w:t>учебно-методические (методические) сборы и совещания, научно-методические конференции и семинары;</w:t>
      </w:r>
    </w:p>
    <w:p>
      <w:pPr>
        <w:pStyle w:val="Newncpi"/>
        <w:rPr/>
      </w:pPr>
      <w:r>
        <w:rPr/>
        <w:t>заседания советов вуза и факультетов, заседания кафедр (циклов, ПМК) с рассмотрением вопросов методики обучения и воспитания;</w:t>
      </w:r>
    </w:p>
    <w:p>
      <w:pPr>
        <w:pStyle w:val="Newncpi"/>
        <w:rPr/>
      </w:pPr>
      <w:r>
        <w:rPr/>
        <w:t>инструкторско-методические занятия (далее – ИМЗ), показные, открытые и пробные занятия, а также лекции, доклады, сообщения по вопросам методики обучения, воспитания, общей и военной педагогики, психологии;</w:t>
      </w:r>
    </w:p>
    <w:p>
      <w:pPr>
        <w:pStyle w:val="Newncpi"/>
        <w:rPr/>
      </w:pPr>
      <w:r>
        <w:rPr/>
        <w:t>разработка и совершенствование учебно-методической документации, материального и технического обеспечения образовательного процесса;</w:t>
      </w:r>
    </w:p>
    <w:p>
      <w:pPr>
        <w:pStyle w:val="Newncpi"/>
        <w:rPr/>
      </w:pPr>
      <w:r>
        <w:rPr/>
        <w:t>проведение педагогических (методических) экспериментов и внедрение их результатов в образовательный процесс, изучение и реализация в образовательном процессе требований нормативных правовых актов Республики Беларусь, передового педагогического опыта и опыта боевой подготовки войск;</w:t>
      </w:r>
    </w:p>
    <w:p>
      <w:pPr>
        <w:pStyle w:val="Newncpi"/>
        <w:rPr/>
      </w:pPr>
      <w:r>
        <w:rPr/>
        <w:t>контроль за проведением учебных занятий.</w:t>
      </w:r>
    </w:p>
    <w:p>
      <w:pPr>
        <w:pStyle w:val="Point"/>
        <w:rPr/>
      </w:pPr>
      <w:r>
        <w:rPr/>
        <w:t>94. Учебно-методические (методические) сборы в вузе (на факультете Военной академии) проводятся в начале учебного года (семестра). В ходе их проведения подводятся итоги работы за период обучения (семестр, учебный год), вырабатываются единые взгляды по вопросам учебной, учебно-методической и воспитательной работы, проводятся ИМЗ, показные и другие занятия, организуется чтение лекций на военно-педагогические, научно-методические и специальные темы, даются указания о порядке выполнения требований вновь изданных нормативных правовых актов Республики Беларусь и использовании опыта войск (сил).</w:t>
      </w:r>
    </w:p>
    <w:p>
      <w:pPr>
        <w:pStyle w:val="Newncpi"/>
        <w:rPr/>
      </w:pPr>
      <w:r>
        <w:rPr/>
        <w:t>По планам Министерства обороны могут проводиться межвузовские сборы руководящего состава вузов, начальников и преподавателей кафедр по отдельным видам подготовки или учебным дисциплинам. Кроме того, с руководством вузов проводятся сборы с целью изучения новых вопросов военной теории и практики, обмена опытом учебной, учебно-методической и воспитательной работы, подведения итогов деятельности вузов и постановки задач на новый учебный год.</w:t>
      </w:r>
    </w:p>
    <w:p>
      <w:pPr>
        <w:pStyle w:val="Point"/>
        <w:rPr/>
      </w:pPr>
      <w:r>
        <w:rPr/>
        <w:t>95. Методические совещания проводятся в целях решения вопросов образовательного процесса, в том числе методики проведения учений, комплексных занятий, практики и войсковой стажировки, обеспечения взаимосвязи смежных учебных дисциплин. Они организуются и проводятся на факультетах, кафедрах. Совместные совещания нескольких кафедр (межкафедральные совещания) организуют и проводят начальник вуза, его заместители, начальник факультета Военной академии или начальник одной из профилирующих кафедр.</w:t>
      </w:r>
    </w:p>
    <w:p>
      <w:pPr>
        <w:pStyle w:val="Point"/>
        <w:rPr/>
      </w:pPr>
      <w:r>
        <w:rPr/>
        <w:t>96. Научно-методические конференции и семинары проводятся в вузе, на факультетах Военной академии, кафедрах. На них рассматриваются результаты научных исследований по проблемам военного образования, пути дальнейшего совершенствования подготовки офицерских кадров, вопросы научной организации труда профессорско-преподавательского состава, внедрения новых методов и средств обучения и другие.</w:t>
      </w:r>
    </w:p>
    <w:p>
      <w:pPr>
        <w:pStyle w:val="Newncpi"/>
        <w:rPr/>
      </w:pPr>
      <w:r>
        <w:rPr/>
        <w:t>Научно-методические конференции вуза, являясь формой учебно-методической работы, требующей длительной подготовки и предполагающей участие представителей Министерства образования и Министерства обороны, а также других вузов, проводятся с периодичностью один раз в два года.</w:t>
      </w:r>
    </w:p>
    <w:p>
      <w:pPr>
        <w:pStyle w:val="Newncpi"/>
        <w:rPr/>
      </w:pPr>
      <w:r>
        <w:rPr/>
        <w:t>По наиболее важным методическим вопросам могут проводиться межвузовские научно-методические конференции и семинары.</w:t>
      </w:r>
    </w:p>
    <w:p>
      <w:pPr>
        <w:pStyle w:val="Newncpi"/>
        <w:rPr/>
      </w:pPr>
      <w:r>
        <w:rPr/>
        <w:t>На научно-методических конференциях могут вырабатываться рекомендации, которые утверждает начальник вуза или старший начальник.</w:t>
      </w:r>
    </w:p>
    <w:p>
      <w:pPr>
        <w:pStyle w:val="Point"/>
        <w:rPr/>
      </w:pPr>
      <w:r>
        <w:rPr/>
        <w:t>97. На заседаниях кафедры предусматривается обсуждение вопросов совершенствования структуры и содержания учебных дисциплин, методики проведения, материального и технического обеспечения учебных занятий, подготовки педагогических и научных работников, повышения квалификации личного состава кафедры, выполнения научных работ и педагогических экспериментов, а также другие вопросы.</w:t>
      </w:r>
    </w:p>
    <w:p>
      <w:pPr>
        <w:pStyle w:val="Newncpi"/>
        <w:rPr/>
      </w:pPr>
      <w:r>
        <w:rPr/>
        <w:t>Решения на заседаниях кафедры принимаются простым большинством голосов, протоколы заседания с принятыми решениями подписывает начальник (заведующий) кафедры.</w:t>
      </w:r>
    </w:p>
    <w:p>
      <w:pPr>
        <w:pStyle w:val="Point"/>
        <w:rPr/>
      </w:pPr>
      <w:r>
        <w:rPr/>
        <w:t>98. На кафедре (факультете Военной академии, в вузе) по отдельным учебным дисциплинам (группам учебных дисциплин, курсам) при необходимости создаются ПМК. В их состав включаются преподаватели, ведущие учебную работу по соответствующим учебным дисциплинам (курсам), также могут включаться преподаватели смежных учебных дисциплин и представители руководящего состава вуза, а по общевоенным дисциплинам – командиры подразделений.</w:t>
      </w:r>
    </w:p>
    <w:p>
      <w:pPr>
        <w:pStyle w:val="Newncpi"/>
        <w:rPr/>
      </w:pPr>
      <w:r>
        <w:rPr/>
        <w:t>Председателя ПМК избирают члены комиссии, его кандидатуру утверждает начальник кафедры (факультета, вуза).</w:t>
      </w:r>
    </w:p>
    <w:p>
      <w:pPr>
        <w:pStyle w:val="Newncpi"/>
        <w:rPr/>
      </w:pPr>
      <w:r>
        <w:rPr/>
        <w:t>На заседаниях ПМК обсуждается учебно-методическая документация, принимаются рекомендации по содержанию и методике обучения. Рекомендации и решения ПМК подписывает председатель, они отражаются в журнале работы комиссии.</w:t>
      </w:r>
    </w:p>
    <w:p>
      <w:pPr>
        <w:pStyle w:val="Newncpi"/>
        <w:rPr/>
      </w:pPr>
      <w:r>
        <w:rPr/>
        <w:t>На заседаниях циклов, являющихся учебно-методическими подразделениями, выполняющими задачи по обучению и воспитанию курсантов (слушателей) одной специальности (специализации), обсуждаются методики проведения, материальное и техническое обеспечение учебных занятий, а также учебно-методическая документация и другие материалы.</w:t>
      </w:r>
    </w:p>
    <w:p>
      <w:pPr>
        <w:pStyle w:val="Newncpi"/>
        <w:rPr/>
      </w:pPr>
      <w:r>
        <w:rPr/>
        <w:t>Рекомендации и решения, принятые на заседаниях цикла, отражаются в журнале работы цикла, их подписывает начальник цикла.</w:t>
      </w:r>
    </w:p>
    <w:p>
      <w:pPr>
        <w:pStyle w:val="Point"/>
        <w:rPr/>
      </w:pPr>
      <w:r>
        <w:rPr/>
        <w:t>99. ИМЗ проводятся:</w:t>
      </w:r>
    </w:p>
    <w:p>
      <w:pPr>
        <w:pStyle w:val="Newncpi"/>
        <w:rPr/>
      </w:pPr>
      <w:r>
        <w:rPr/>
        <w:t>по планам учебно-методического отдела (учебно-методической части военного факультета, факультета Военной академии), кафедры;</w:t>
      </w:r>
    </w:p>
    <w:p>
      <w:pPr>
        <w:pStyle w:val="Newncpi"/>
        <w:rPr/>
      </w:pPr>
      <w:r>
        <w:rPr/>
        <w:t>в целях отработки методики организации и проведения занятий, освоения наиболее эффективных методов и методических приемов, установления единства в понимании и методике отработки учебных вопросов.</w:t>
      </w:r>
    </w:p>
    <w:p>
      <w:pPr>
        <w:pStyle w:val="Newncpi"/>
        <w:rPr/>
      </w:pPr>
      <w:r>
        <w:rPr/>
        <w:t>ИМЗ проводят начальники, заместители начальников вуза, факультетов, кафедр и циклов, профессора, доценты, старшие преподаватели, командиры подразделений.</w:t>
      </w:r>
    </w:p>
    <w:p>
      <w:pPr>
        <w:pStyle w:val="Point"/>
        <w:rPr/>
      </w:pPr>
      <w:r>
        <w:rPr/>
        <w:t>100. Показные занятия проводят лучшие методисты вуза с целью показать образцовую организацию и методику проведения занятий, эффективные методы использования лабораторного оборудования, ВВТ, других элементов материально-технической базы.</w:t>
      </w:r>
    </w:p>
    <w:p>
      <w:pPr>
        <w:pStyle w:val="Newncpi"/>
        <w:rPr/>
      </w:pPr>
      <w:r>
        <w:rPr/>
        <w:t>Показные занятия организуются в соответствии с расписанием учебных занятий. На них привлекаются преподаватели и командиры подразделений.</w:t>
      </w:r>
    </w:p>
    <w:p>
      <w:pPr>
        <w:pStyle w:val="Point"/>
        <w:rPr/>
      </w:pPr>
      <w:r>
        <w:rPr/>
        <w:t>101. Открытые занятия проводятся в соответствии с расписанием учебных занятий в целях обмена опытом, оказания помощи преподавателям и командирам подразделений в организации занятий и методике их проведения, осуществления контроля учебных занятий.</w:t>
      </w:r>
    </w:p>
    <w:p>
      <w:pPr>
        <w:pStyle w:val="Newncpi"/>
        <w:rPr/>
      </w:pPr>
      <w:r>
        <w:rPr/>
        <w:t>Открытые занятия обсуждаются на заседаниях кафедры (цикла, ПМК) или того коллектива преподавателей и командиров подразделений, который присутствовал на занятии. Анализ проведенного занятия и его оценка заносятся в журнал контроля учебных занятий.</w:t>
      </w:r>
    </w:p>
    <w:p>
      <w:pPr>
        <w:pStyle w:val="Point"/>
        <w:rPr/>
      </w:pPr>
      <w:r>
        <w:rPr/>
        <w:t>102. Пробные занятия проводятся по решению начальника кафедры с целью определения подготовленности преподавателя и допуска его к самостоятельному проведению занятий с курсантами и слушателями, а также рассмотрения организации и методики проведения занятий по новым темам и вопросам, определения целесообразности использования новых методов обучения при проведении занятий.</w:t>
      </w:r>
    </w:p>
    <w:p>
      <w:pPr>
        <w:pStyle w:val="Newncpi"/>
        <w:rPr/>
      </w:pPr>
      <w:r>
        <w:rPr/>
        <w:t>Пробные занятия проводятся без курсантов и слушателей для профессорско-преподавательского состава и обсуждаются на заседаниях кафедры.</w:t>
      </w:r>
    </w:p>
    <w:p>
      <w:pPr>
        <w:pStyle w:val="Point"/>
        <w:rPr/>
      </w:pPr>
      <w:r>
        <w:rPr/>
        <w:t>103. Допуск преподавателей к самостоятельному проведению занятий осуществляет начальник вуза при положительном решении, принятом на заседании кафедры.</w:t>
      </w:r>
    </w:p>
    <w:p>
      <w:pPr>
        <w:pStyle w:val="Point"/>
        <w:rPr/>
      </w:pPr>
      <w:r>
        <w:rPr/>
        <w:t>104. Педагогические (методические) эксперименты организуются и проводятся с целью проверки на практике результатов научных исследований в области военного образования и педагогической науки.</w:t>
      </w:r>
    </w:p>
    <w:p>
      <w:pPr>
        <w:pStyle w:val="Newncpi"/>
        <w:rPr/>
      </w:pPr>
      <w:r>
        <w:rPr/>
        <w:t>Внедрение в образовательный процесс рекомендаций, основанных на результатах научных исследований, осуществляется после их экспериментальной проверки, обсуждения и рассмотрения на заседаниях кафедры, совета вуза (факультета Военной академии).</w:t>
      </w:r>
    </w:p>
    <w:p>
      <w:pPr>
        <w:pStyle w:val="Point"/>
        <w:rPr/>
      </w:pPr>
      <w:r>
        <w:rPr/>
        <w:t>105. Контроль за проведением учебных занятий осуществляют заместители Министра обороны, командующие видами Вооруженных Сил, помощники Министра обороны, начальники структурных подразделений Министерства обороны, Генерального штаба Вооруженных Сил и Вооруженных Сил, командующий силами специальных операций Вооруженных Сил, в интересах которых осуществляется подготовка военных кадров по соответствующим специальностям, начальники вуза, учебно-методического отдела (учебно-методической части военного факультета, факультетов Военной академии), кафедр, их заместители, начальники циклов, профессора, доценты, старшие преподаватели, а занятий по общевоенной подготовке – офицеры учебно-методического отдела (учебно-методической части), командиры батальонов (дивизионов) и подразделений в целях определения методического уровня проводимого занятия, степени достижения учебных и воспитательных целей, уровня подготовки лица, проводившего занятие.</w:t>
      </w:r>
    </w:p>
    <w:p>
      <w:pPr>
        <w:pStyle w:val="Newncpi"/>
        <w:rPr/>
      </w:pPr>
      <w:r>
        <w:rPr/>
        <w:t>Контроль за проведением учебных занятий может быть плановым (полным) и внезапным.</w:t>
      </w:r>
    </w:p>
    <w:p>
      <w:pPr>
        <w:pStyle w:val="Point"/>
        <w:rPr/>
      </w:pPr>
      <w:r>
        <w:rPr/>
        <w:t>106. Плановый (полный) контроль за проведением учебных занятий организуется в рамках вуза, факультетов Военной академии, кафедр.</w:t>
      </w:r>
    </w:p>
    <w:p>
      <w:pPr>
        <w:pStyle w:val="Newncpi"/>
        <w:rPr/>
      </w:pPr>
      <w:r>
        <w:rPr/>
        <w:t>Общевузовский план контроля за проведением образовательного процесса составляется в учебно-методическом отделе (учебно-методической части) на месяц, утверждает его начальник вуза (заместитель начальника вуза по учебной (учебной и научной) работе). Указанный план до учебных подразделений не доводится.</w:t>
      </w:r>
    </w:p>
    <w:p>
      <w:pPr>
        <w:pStyle w:val="Newncpi"/>
        <w:rPr/>
      </w:pPr>
      <w:r>
        <w:rPr/>
        <w:t>Планирование контроля за проведением учебных занятий на факультетах Военной академии, кафедрах осуществляется на семестр, месяц, а результаты контроля отражаются в журналах контроля учебных занятий (для военных факультетов – в соответствующих журналах, установленных в учреждении высшего образования).</w:t>
      </w:r>
    </w:p>
    <w:p>
      <w:pPr>
        <w:pStyle w:val="Newncpi"/>
        <w:rPr/>
      </w:pPr>
      <w:r>
        <w:rPr/>
        <w:t>По общевузовскому плану контроль за проведением учебных занятий осуществляют: начальник вуза и его заместители, начальник учебно-методического отдела (учебно-методической части) и его заместитель, начальники факультетов Военной академии и их заместители, начальники (заведующие) кафедр и офицеры учебно-методического отдела (учебно-методической части), командиры батальонов (дивизионов) курсантов и слушателей (для военных факультетов также командиры подразделений курсантов).</w:t>
      </w:r>
    </w:p>
    <w:p>
      <w:pPr>
        <w:pStyle w:val="Newncpi"/>
        <w:rPr/>
      </w:pPr>
      <w:r>
        <w:rPr/>
        <w:t>По планам кафедр контроль за проведением учебных занятий осуществляют начальники (заведующие) кафедр, их заместители, начальники циклов, профессора, доценты, старшие преподаватели.</w:t>
      </w:r>
    </w:p>
    <w:p>
      <w:pPr>
        <w:pStyle w:val="Newncpi"/>
        <w:rPr/>
      </w:pPr>
      <w:r>
        <w:rPr/>
        <w:t>При плановом контроле за проведением учебных занятий проверяются все вопросы организации и проведения занятий.</w:t>
      </w:r>
    </w:p>
    <w:p>
      <w:pPr>
        <w:pStyle w:val="Newncpi"/>
        <w:rPr/>
      </w:pPr>
      <w:r>
        <w:rPr/>
        <w:t>Подробный анализ проверенных учебных занятий с выводами и предложениями, а также их оценка отражается в журнале контроля учебных занятий и доводится до начальника кафедры (курса), а также до преподавателя (курсового офицера), проводившего учебное занятие.</w:t>
      </w:r>
    </w:p>
    <w:p>
      <w:pPr>
        <w:pStyle w:val="Newncpi"/>
        <w:rPr/>
      </w:pPr>
      <w:r>
        <w:rPr/>
        <w:t>Организация контроля должна обеспечивать проверку учебных занятий, проводимых лицами профессорско-преподавательского состава и командирами подразделений, не реже одного раза в семестр. </w:t>
      </w:r>
    </w:p>
    <w:p>
      <w:pPr>
        <w:pStyle w:val="Point"/>
        <w:rPr/>
      </w:pPr>
      <w:r>
        <w:rPr/>
        <w:t>107. При внезапном контроле проверяются: соответствие времени, места, темы и вида учебного занятия, а также соответствие фамилии преподавателя расписанию занятий, готовность обучаемых, аудитории и необходимых технических средств обучения к учебному занятию; наличие у преподавателя утвержденного плана, текста лекции или методической разработки; другие вопросы, предусмотренные в плане контроля проведения учебных занятий.</w:t>
      </w:r>
    </w:p>
    <w:p>
      <w:pPr>
        <w:pStyle w:val="Newncpi"/>
        <w:rPr/>
      </w:pPr>
      <w:r>
        <w:rPr/>
        <w:t>Внезапный контроль заканчивается с началом учебного занятия.</w:t>
      </w:r>
    </w:p>
    <w:p>
      <w:pPr>
        <w:pStyle w:val="Point"/>
        <w:rPr/>
      </w:pPr>
      <w:r>
        <w:rPr/>
        <w:t>108. Результаты контроля учебных занятий рассматриваются ежемесячно на совещаниях руководящего состава вуза, а также не реже одного раза в год – на заседании совета вуза и не реже одного раза в семестр – на заседаниях совета факультета Военной академии, кафедр.</w:t>
      </w:r>
    </w:p>
    <w:p>
      <w:pPr>
        <w:pStyle w:val="Point"/>
        <w:rPr/>
      </w:pPr>
      <w:r>
        <w:rPr/>
        <w:t>109. Для изучения, обобщения и распространения передового опыта обучения и воспитания курсантов и слушателей, оказания помощи преподавателям в повышении педагогической квалификации в вузе может быть создан методический кабинет.</w:t>
      </w:r>
    </w:p>
    <w:p>
      <w:pPr>
        <w:pStyle w:val="Newncpi"/>
        <w:rPr/>
      </w:pPr>
      <w:r>
        <w:rPr/>
        <w:t>На базе методического кабинета под руководством заместителя начальника вуза по учебной (учебной и научной) работе организуются и проводятся показные и инструкторско-методические занятия, а также занятия с начинающими преподавателями, слушателями магистратуры, адъюнктами и заседания межкафедральных предметно-методических комиссий.</w:t>
      </w:r>
    </w:p>
    <w:p>
      <w:pPr>
        <w:pStyle w:val="Newncpi"/>
        <w:rPr/>
      </w:pPr>
      <w:r>
        <w:rPr/>
        <w:t>Работой методического кабинета вуза руководит заместитель начальника вуза по учебной (учебной и научной) работе.</w:t>
      </w:r>
    </w:p>
    <w:p>
      <w:pPr>
        <w:pStyle w:val="Newncpi"/>
        <w:rPr/>
      </w:pPr>
      <w:r>
        <w:rPr/>
        <w:t>В методическом кабинете организуются выставки педагогической и методической литературы, проведение лекций, докладов, научных сообщений и консультаций по вопросам обучения и воспитания, накопление научно-методических материалов по проводимым на кафедрах педагогическим (методическим) экспериментам, ведение библиографии.</w:t>
      </w:r>
    </w:p>
    <w:p>
      <w:pPr>
        <w:pStyle w:val="Point"/>
        <w:rPr/>
      </w:pPr>
      <w:r>
        <w:rPr/>
        <w:t>110. С целью обеспечения разработки и реализации мероприятий, направленных на повышение качества образовательного процесса и его научно-методического обеспечения, приказом начальника вуза создается научно-методический совет (далее – НМС) вуза (на военных факультетах решением начальника факультета создается научно-методическая комиссия (далее – НМК).</w:t>
      </w:r>
    </w:p>
    <w:p>
      <w:pPr>
        <w:pStyle w:val="Newncpi"/>
        <w:rPr/>
      </w:pPr>
      <w:r>
        <w:rPr/>
        <w:t>Председателем НМС, как правило, назначается заместитель начальника вуза по учебной работе. В состав НМС входят: начальник учебно-методического отдела, заместители начальников факультетов по учебной и научной работе, начальники (заведующие) кафедр, заведующий библиотекой, начальник редакционно-издательского отдела, наиболее квалифицированные преподаватели и специалисты, обладающие опытом педагогической и научно-методической работы.</w:t>
      </w:r>
    </w:p>
    <w:p>
      <w:pPr>
        <w:pStyle w:val="Newncpi"/>
        <w:rPr/>
      </w:pPr>
      <w:r>
        <w:rPr/>
        <w:t>Порядок создания и организации работы НМС на военном факультете определяется соответствующими документами учреждения высшего образования, структурным подразделением которого он является.</w:t>
      </w:r>
    </w:p>
    <w:p>
      <w:pPr>
        <w:pStyle w:val="Newncpi"/>
        <w:rPr/>
      </w:pPr>
      <w:r>
        <w:rPr/>
        <w:t>На факультетах Военной академии решением начальника факультета создаются НМК, а на кафедрах решением начальника кафедры – научно-методические секции, которые решают вопросы организации межпредметных связей, ликвидации дублирования учебного материала, унификации методик проведения занятий, изучения и распространения передового педагогического опыта, организации проведения научных исследований по совершенствованию обучения.</w:t>
      </w:r>
    </w:p>
    <w:p>
      <w:pPr>
        <w:pStyle w:val="Chapter"/>
        <w:rPr/>
      </w:pPr>
      <w:r>
        <w:rPr/>
        <w:t>ГЛАВА 6</w:t>
        <w:br/>
        <w:t>ОРГАНИЗАЦИЯ НАУЧНОЙ РАБОТЫ В ВОЕННОМ УЧЕБНОМ ЗАВЕДЕНИИ</w:t>
      </w:r>
    </w:p>
    <w:p>
      <w:pPr>
        <w:pStyle w:val="Point"/>
        <w:rPr/>
      </w:pPr>
      <w:r>
        <w:rPr/>
        <w:t>111. Научная работа является одним из основных видов деятельности вуза. Она организуется и проводится в соответствии с законодательством Республики Беларусь.</w:t>
      </w:r>
    </w:p>
    <w:p>
      <w:pPr>
        <w:pStyle w:val="Point"/>
        <w:rPr/>
      </w:pPr>
      <w:r>
        <w:rPr/>
        <w:t>112. Научная работа в вузе – это совокупность скоординированных по целям, задачам, времени, ресурсам организационных и обеспечивающих мероприятий, позволяющих осуществлять и реализовывать научную деятельность в практике строительства, подготовки и применения Вооруженных Сил, обучения военных кадров, создания и модернизации ВВТ, образовательном процессе вуза.</w:t>
      </w:r>
    </w:p>
    <w:p>
      <w:pPr>
        <w:pStyle w:val="Newncpi"/>
        <w:rPr/>
      </w:pPr>
      <w:r>
        <w:rPr/>
        <w:t>Научная работа в вузе должна быть направлена на:</w:t>
      </w:r>
    </w:p>
    <w:p>
      <w:pPr>
        <w:pStyle w:val="Newncpi"/>
        <w:rPr/>
      </w:pPr>
      <w:r>
        <w:rPr/>
        <w:t>исследование проблем военной безопасности Республики Беларусь;</w:t>
      </w:r>
    </w:p>
    <w:p>
      <w:pPr>
        <w:pStyle w:val="Newncpi"/>
        <w:rPr/>
      </w:pPr>
      <w:r>
        <w:rPr/>
        <w:t>разработку вопросов теории военного искусства, строительства, подготовки и применения Вооруженных Сил во взаимодействии с другими войсками и воинскими формированиями с учетом перспектив развития средств и способов вооруженной борьбы;</w:t>
      </w:r>
    </w:p>
    <w:p>
      <w:pPr>
        <w:pStyle w:val="Newncpi"/>
        <w:rPr/>
      </w:pPr>
      <w:r>
        <w:rPr/>
        <w:t>научное обоснование перспектив развития и совершенствования ВВТ, разработку способов их боевого применения, эксплуатации и ремонта;</w:t>
      </w:r>
    </w:p>
    <w:p>
      <w:pPr>
        <w:pStyle w:val="Newncpi"/>
        <w:rPr/>
      </w:pPr>
      <w:r>
        <w:rPr/>
        <w:t>исследование проблем организации идеологической работы в Вооруженных Силах;</w:t>
      </w:r>
    </w:p>
    <w:p>
      <w:pPr>
        <w:pStyle w:val="Newncpi"/>
        <w:rPr/>
      </w:pPr>
      <w:r>
        <w:rPr/>
        <w:t>исследование вопросов военной педагогики и психологии, воинского обучения и воспитания, содержания, организации и методики образовательного процесса, а также других проблем теории и практики военного дела.</w:t>
      </w:r>
    </w:p>
    <w:p>
      <w:pPr>
        <w:pStyle w:val="Newncpi"/>
        <w:rPr/>
      </w:pPr>
      <w:r>
        <w:rPr/>
        <w:t>Направленность тематики научной работы должна соответствовать профилю вуза и отражать практические потребности войск (сил) и вуза.</w:t>
      </w:r>
    </w:p>
    <w:p>
      <w:pPr>
        <w:pStyle w:val="Point"/>
        <w:rPr/>
      </w:pPr>
      <w:r>
        <w:rPr/>
        <w:t>113. Научная работа в вузе включает:</w:t>
      </w:r>
    </w:p>
    <w:p>
      <w:pPr>
        <w:pStyle w:val="Newncpi"/>
        <w:rPr/>
      </w:pPr>
      <w:r>
        <w:rPr/>
        <w:t>участие в разработке (переработке) нормативных правовых актов и иных документов, определяющих порядок организации и ведения научной работы в Вооруженных Силах;</w:t>
      </w:r>
    </w:p>
    <w:p>
      <w:pPr>
        <w:pStyle w:val="Newncpi"/>
        <w:rPr/>
      </w:pPr>
      <w:r>
        <w:rPr/>
        <w:t>планирование научной работы, контроль за выполнением ее мероприятий;</w:t>
      </w:r>
    </w:p>
    <w:p>
      <w:pPr>
        <w:pStyle w:val="Newncpi"/>
        <w:rPr/>
      </w:pPr>
      <w:r>
        <w:rPr/>
        <w:t>научную деятельность в вузе;</w:t>
      </w:r>
    </w:p>
    <w:p>
      <w:pPr>
        <w:pStyle w:val="Newncpi"/>
        <w:rPr/>
      </w:pPr>
      <w:r>
        <w:rPr/>
        <w:t>разработку научных (военно-теоретических) трудов, диссертаций, монографий, учебников, учебных пособий, статей, научных докладов;</w:t>
      </w:r>
    </w:p>
    <w:p>
      <w:pPr>
        <w:pStyle w:val="Newncpi"/>
        <w:rPr/>
      </w:pPr>
      <w:r>
        <w:rPr/>
        <w:t>проведение исследований в ходе мероприятий по оперативной, мобилизационной и боевой подготовке;</w:t>
      </w:r>
    </w:p>
    <w:p>
      <w:pPr>
        <w:pStyle w:val="Newncpi"/>
        <w:rPr/>
      </w:pPr>
      <w:r>
        <w:rPr/>
        <w:t>подготовку рецензий, отзывов и заключений;</w:t>
      </w:r>
    </w:p>
    <w:p>
      <w:pPr>
        <w:pStyle w:val="Newncpi"/>
        <w:rPr/>
      </w:pPr>
      <w:r>
        <w:rPr/>
        <w:t>проведение научных конференций, семинаров, совещаний;</w:t>
      </w:r>
    </w:p>
    <w:p>
      <w:pPr>
        <w:pStyle w:val="Newncpi"/>
        <w:rPr/>
      </w:pPr>
      <w:r>
        <w:rPr/>
        <w:t>организацию подготовки научных и научно-педагогических работников высшей квалификации;</w:t>
      </w:r>
    </w:p>
    <w:p>
      <w:pPr>
        <w:pStyle w:val="Newncpi"/>
        <w:rPr/>
      </w:pPr>
      <w:r>
        <w:rPr/>
        <w:t>взаимодействие с вузами и научными организациями Республики Беларусь, ведущими исследования и по оборонной проблематике;</w:t>
      </w:r>
    </w:p>
    <w:p>
      <w:pPr>
        <w:pStyle w:val="Newncpi"/>
        <w:rPr/>
      </w:pPr>
      <w:r>
        <w:rPr/>
        <w:t>организацию внедрения результатов исследований в практику строительства, подготовки, применения Вооруженных Сил и образовательный процесс вуза;</w:t>
      </w:r>
    </w:p>
    <w:p>
      <w:pPr>
        <w:pStyle w:val="Newncpi"/>
        <w:rPr/>
      </w:pPr>
      <w:r>
        <w:rPr/>
        <w:t>организацию и ведение военно-исторической работы в вузе;</w:t>
      </w:r>
    </w:p>
    <w:p>
      <w:pPr>
        <w:pStyle w:val="Newncpi"/>
        <w:rPr/>
      </w:pPr>
      <w:r>
        <w:rPr/>
        <w:t>организацию военно-научной работы с курсантами и слушателями;</w:t>
      </w:r>
    </w:p>
    <w:p>
      <w:pPr>
        <w:pStyle w:val="Newncpi"/>
        <w:rPr/>
      </w:pPr>
      <w:r>
        <w:rPr/>
        <w:t>изобретательскую и рационализаторскую работу;</w:t>
      </w:r>
    </w:p>
    <w:p>
      <w:pPr>
        <w:pStyle w:val="Newncpi"/>
        <w:rPr/>
      </w:pPr>
      <w:r>
        <w:rPr/>
        <w:t>обеспечивающие мероприятия.</w:t>
      </w:r>
    </w:p>
    <w:p>
      <w:pPr>
        <w:pStyle w:val="Point"/>
        <w:rPr/>
      </w:pPr>
      <w:r>
        <w:rPr/>
        <w:t>114. Научная работа в вузе организуется и проводится в соответствии с перспективным и годовым планами.</w:t>
      </w:r>
    </w:p>
    <w:p>
      <w:pPr>
        <w:pStyle w:val="Newncpi"/>
        <w:rPr/>
      </w:pPr>
      <w:r>
        <w:rPr/>
        <w:t>Перспективным планом определяются основные направления научной работы в вузе.</w:t>
      </w:r>
    </w:p>
    <w:p>
      <w:pPr>
        <w:pStyle w:val="Newncpi"/>
        <w:rPr/>
      </w:pPr>
      <w:r>
        <w:rPr/>
        <w:t>В годовой план вуза включаются мероприятия плана научной работы Вооруженных Сил, в которых предусматриваются участие вуза и мероприятия научной работы, проводимые по плану начальника вуза.</w:t>
      </w:r>
    </w:p>
    <w:p>
      <w:pPr>
        <w:pStyle w:val="Point"/>
        <w:rPr/>
      </w:pPr>
      <w:r>
        <w:rPr/>
        <w:t>115. Научная работа, проводимая на факультетах, кафедрах и в научных подразделениях, входящих в состав вуза, планируется на календарный год на основании годового плана научной работы вуза. В вузе разрабатывается перечень документов согласно приложению 6.</w:t>
      </w:r>
    </w:p>
    <w:p>
      <w:pPr>
        <w:pStyle w:val="Newncpi"/>
        <w:rPr/>
      </w:pPr>
      <w:r>
        <w:rPr/>
        <w:t>Перечень документов на факультетах, кафедрах и в научных подразделениях, входящих в состав вуза, определяется начальником вуза.</w:t>
      </w:r>
    </w:p>
    <w:p>
      <w:pPr>
        <w:pStyle w:val="Point"/>
        <w:rPr/>
      </w:pPr>
      <w:r>
        <w:rPr/>
        <w:t>116. Научная деятельность в вузе организуется и проводится в соответствии с законодательством Республики Беларусь. В научной деятельности участвуют научные подразделения вузов, временные научные коллективы, профессорско-преподавательский состав, слушатели и курсанты.</w:t>
      </w:r>
    </w:p>
    <w:p>
      <w:pPr>
        <w:pStyle w:val="Newncpi"/>
        <w:rPr/>
      </w:pPr>
      <w:r>
        <w:rPr/>
        <w:t>Научная деятельность в вузе включает:</w:t>
      </w:r>
    </w:p>
    <w:p>
      <w:pPr>
        <w:pStyle w:val="Newncpi"/>
        <w:rPr/>
      </w:pPr>
      <w:r>
        <w:rPr/>
        <w:t>проведение прикладных научных исследований в военной сфере;</w:t>
      </w:r>
    </w:p>
    <w:p>
      <w:pPr>
        <w:pStyle w:val="Newncpi"/>
        <w:rPr/>
      </w:pPr>
      <w:r>
        <w:rPr/>
        <w:t>апробацию результатов прикладных исследований;</w:t>
      </w:r>
    </w:p>
    <w:p>
      <w:pPr>
        <w:pStyle w:val="Newncpi"/>
        <w:rPr/>
      </w:pPr>
      <w:r>
        <w:rPr/>
        <w:t>подготовку научных и научно-педагогических работников высшей квалификации.</w:t>
      </w:r>
    </w:p>
    <w:p>
      <w:pPr>
        <w:pStyle w:val="Point"/>
        <w:rPr/>
      </w:pPr>
      <w:r>
        <w:rPr/>
        <w:t>117. Научные (военно-теоретические) труды, диссертации, монографии, учебники, учебные пособия разрабатываются в соответствии с планом редакционно-издательской деятельности вуза в целях формирования научного задела для последующей научной проработки проблем строительства и развития Вооруженных Сил, подготовки научных, научно-педагогических работников высшей квалификации, обучения и воспитания слушателей и курсантов, а также подготовки войск (сил).</w:t>
      </w:r>
    </w:p>
    <w:p>
      <w:pPr>
        <w:pStyle w:val="Point"/>
        <w:rPr/>
      </w:pPr>
      <w:r>
        <w:rPr/>
        <w:t>118. Профессорско-преподавательский состав, научные работники вузов привлекаются к подготовке отзывов и рецензий на научные (военно-теоретические) труды, диссертации, монографии, учебники, учебные пособия, статьи по профилю работы факультетов, кафедр и научных подразделений.</w:t>
      </w:r>
    </w:p>
    <w:p>
      <w:pPr>
        <w:pStyle w:val="Newncpi"/>
        <w:rPr/>
      </w:pPr>
      <w:r>
        <w:rPr/>
        <w:t>При подготовке отзывов и рецензий на научные (военно-теоретические) труды, диссертации, монографии, учебники, учебные пособия, статьи учитываются актуальность работы, ее новизна, методологический уровень, научно-познавательная, практическая значимость, соответствие учебным программам (для учебников, учебных пособий).</w:t>
      </w:r>
    </w:p>
    <w:p>
      <w:pPr>
        <w:pStyle w:val="Point"/>
        <w:rPr/>
      </w:pPr>
      <w:r>
        <w:rPr/>
        <w:t>119. Научные конференции, семинары, совещания проводятся в целях коллективного обсуждения, творческого решения актуальных проблем военной теории и практики. Научные дискуссии на научных конференциях, семинарах являются одной из форм апробации авторских выводов и рекомендаций, полученных в результате военно-научных исследований.</w:t>
      </w:r>
    </w:p>
    <w:p>
      <w:pPr>
        <w:pStyle w:val="Newncpi"/>
        <w:rPr/>
      </w:pPr>
      <w:r>
        <w:rPr/>
        <w:t>В вузах под руководством начальников вузов проводятся:</w:t>
      </w:r>
    </w:p>
    <w:p>
      <w:pPr>
        <w:pStyle w:val="Newncpi"/>
        <w:rPr/>
      </w:pPr>
      <w:r>
        <w:rPr/>
        <w:t>научные конференции – один раз в два года или по мере необходимости;</w:t>
      </w:r>
    </w:p>
    <w:p>
      <w:pPr>
        <w:pStyle w:val="Newncpi"/>
        <w:rPr/>
      </w:pPr>
      <w:r>
        <w:rPr/>
        <w:t>научные семинары и совещания – по мере необходимости.</w:t>
      </w:r>
    </w:p>
    <w:p>
      <w:pPr>
        <w:pStyle w:val="Point"/>
        <w:rPr/>
      </w:pPr>
      <w:r>
        <w:rPr/>
        <w:t>120. Организация подготовки научных и научно-педагогических работников высшей квалификации в вузе осуществляется в соответствии с законодательством Республики Беларусь.</w:t>
      </w:r>
    </w:p>
    <w:p>
      <w:pPr>
        <w:pStyle w:val="Newncpi"/>
        <w:rPr/>
      </w:pPr>
      <w:r>
        <w:rPr/>
        <w:t>Подготовка научных и научно-педагогических работников высшей квалификации проводится в целях формирования (развития) научного потенциала вуза, способного организовывать и проводить исследования по актуальным проблемам военной теории и практики и использовать их результаты в образовательном процессе вуза.</w:t>
      </w:r>
    </w:p>
    <w:p>
      <w:pPr>
        <w:pStyle w:val="Point"/>
        <w:rPr/>
      </w:pPr>
      <w:r>
        <w:rPr/>
        <w:t>121. Взаимодействие с вузами и научными организациями Республики Беларусь, ведущими исследования по оборонной проблематике, организуется с целью согласования направлений, путей проведения исследований, рационального распределения, использования научного потенциала и ресурсов при совместном проведении исследований. Взаимодействие осуществляется в рамках проведения совместных исследований путем участия представителей вузов в научных конференциях, семинарах, совещаниях, выставках и др.</w:t>
      </w:r>
    </w:p>
    <w:p>
      <w:pPr>
        <w:pStyle w:val="Point"/>
        <w:rPr/>
      </w:pPr>
      <w:r>
        <w:rPr/>
        <w:t>122. Внедрение результатов исследований в практику строительства, подготовки, применения Вооруженных Сил и образовательный процесс вуза организуется и осуществляется в соответствии с нормативными правовыми актами Министерства обороны.</w:t>
      </w:r>
    </w:p>
    <w:p>
      <w:pPr>
        <w:pStyle w:val="Newncpi"/>
        <w:rPr/>
      </w:pPr>
      <w:r>
        <w:rPr/>
        <w:t>Ответственность за реализацию результатов исследований по научно-исследовательским работам (далее – НИР), проводимым в соответствии с планом Вооруженных Сил, возлагается на заказчиков и головных исполнителей, а по инициативным НИР, проводимым в вузе, – на вуз.</w:t>
      </w:r>
    </w:p>
    <w:p>
      <w:pPr>
        <w:pStyle w:val="Newncpi"/>
        <w:rPr/>
      </w:pPr>
      <w:r>
        <w:rPr/>
        <w:t>Результаты исследований реализуются на основании актов приемки НИР.</w:t>
      </w:r>
    </w:p>
    <w:p>
      <w:pPr>
        <w:pStyle w:val="Newncpi"/>
        <w:rPr/>
      </w:pPr>
      <w:r>
        <w:rPr/>
        <w:t>Результаты научных работ, выполненных вузами, считаются реализованными, если они использованы:</w:t>
      </w:r>
    </w:p>
    <w:p>
      <w:pPr>
        <w:pStyle w:val="Newncpi"/>
        <w:rPr/>
      </w:pPr>
      <w:r>
        <w:rPr/>
        <w:t>при решении актуальных вопросов военной науки;</w:t>
      </w:r>
    </w:p>
    <w:p>
      <w:pPr>
        <w:pStyle w:val="Newncpi"/>
        <w:rPr/>
      </w:pPr>
      <w:r>
        <w:rPr/>
        <w:t>при разработке нормативных правовых актов Министерства обороны, уставных документов Вооруженных Сил;</w:t>
      </w:r>
    </w:p>
    <w:p>
      <w:pPr>
        <w:pStyle w:val="Newncpi"/>
        <w:rPr/>
      </w:pPr>
      <w:r>
        <w:rPr/>
        <w:t>при создании новых и модернизации существующих систем и образцов ВВТ, их эксплуатации, восстановлении и ремонте;</w:t>
      </w:r>
    </w:p>
    <w:p>
      <w:pPr>
        <w:pStyle w:val="Newncpi"/>
        <w:rPr/>
      </w:pPr>
      <w:r>
        <w:rPr/>
        <w:t>в разработке проблем и практике воинского обучения и воспитания военнослужащих Вооруженных Сил;</w:t>
      </w:r>
    </w:p>
    <w:p>
      <w:pPr>
        <w:pStyle w:val="Newncpi"/>
        <w:rPr/>
      </w:pPr>
      <w:r>
        <w:rPr/>
        <w:t>в образовательном процессе вузов, подготовке войск;</w:t>
      </w:r>
    </w:p>
    <w:p>
      <w:pPr>
        <w:pStyle w:val="Newncpi"/>
        <w:rPr/>
      </w:pPr>
      <w:r>
        <w:rPr/>
        <w:t>при разработке учебников, учебных пособий.</w:t>
      </w:r>
    </w:p>
    <w:p>
      <w:pPr>
        <w:pStyle w:val="Point"/>
        <w:rPr/>
      </w:pPr>
      <w:r>
        <w:rPr/>
        <w:t>123. Военно-историческая работа проводится с целью исследования и наиболее полного использования в образовательном процессе вуза опыта военной истории в научной проработке проблем строительства, подготовки и применения Вооруженных Сил.</w:t>
      </w:r>
    </w:p>
    <w:p>
      <w:pPr>
        <w:pStyle w:val="Newncpi"/>
        <w:rPr/>
      </w:pPr>
      <w:r>
        <w:rPr/>
        <w:t>Порядок организации и ведения военно-исторической работы определяется нормативными правовыми актами Министерства обороны.</w:t>
      </w:r>
    </w:p>
    <w:p>
      <w:pPr>
        <w:pStyle w:val="Point"/>
        <w:rPr/>
      </w:pPr>
      <w:r>
        <w:rPr/>
        <w:t>124. Военно-научная работа курсантов и слушателей осуществляется в общей системе научной работы вуза и должна быть тесно увязана с образовательным процессом, плановыми научными исследованиями, изобретательской, рационализаторской и патентной работой.</w:t>
      </w:r>
    </w:p>
    <w:p>
      <w:pPr>
        <w:pStyle w:val="Newncpi"/>
        <w:rPr/>
      </w:pPr>
      <w:r>
        <w:rPr/>
        <w:t>Основными задачами военно-научной работы курсантов и слушателей являются:</w:t>
      </w:r>
    </w:p>
    <w:p>
      <w:pPr>
        <w:pStyle w:val="Newncpi"/>
        <w:rPr/>
      </w:pPr>
      <w:r>
        <w:rPr/>
        <w:t>формирование интереса к военно-научному творчеству, обучение методике и способам самостоятельного решения научных задач и навыкам работы в научных коллективах;</w:t>
      </w:r>
    </w:p>
    <w:p>
      <w:pPr>
        <w:pStyle w:val="Newncpi"/>
        <w:rPr/>
      </w:pPr>
      <w:r>
        <w:rPr/>
        <w:t>развитие творческого мышления и самостоятельности, углубление и закрепление полученных при обучении знаний;</w:t>
      </w:r>
    </w:p>
    <w:p>
      <w:pPr>
        <w:pStyle w:val="Newncpi"/>
        <w:rPr/>
      </w:pPr>
      <w:r>
        <w:rPr/>
        <w:t>выявление наиболее одаренных и талантливых курсантов и слушателей, использование их творческого и интеллектуального потенциала для решения актуальных задач военной науки;</w:t>
      </w:r>
    </w:p>
    <w:p>
      <w:pPr>
        <w:pStyle w:val="Newncpi"/>
        <w:rPr/>
      </w:pPr>
      <w:r>
        <w:rPr/>
        <w:t>формирование из числа наиболее способных и успевающих курсантов и слушателей резерва научных кадров.</w:t>
      </w:r>
    </w:p>
    <w:p>
      <w:pPr>
        <w:pStyle w:val="Point"/>
        <w:rPr/>
      </w:pPr>
      <w:r>
        <w:rPr/>
        <w:t>125. Результаты военно-научной работы курсантов и слушателей отражаются в ежегодных отчетах кафедр и научных подразделений по научной работе, а основные достижения – в отчете о работе вуза за учебный год.</w:t>
      </w:r>
    </w:p>
    <w:p>
      <w:pPr>
        <w:pStyle w:val="Newncpi"/>
        <w:rPr/>
      </w:pPr>
      <w:r>
        <w:rPr/>
        <w:t>Курсанты и слушатели, добившиеся высоких результатов в военно-научной работе, поощряются в порядке, установленном законодательством Республики Беларусь, их активное участие в научной работе отмечается в служебных аттестациях (характеристиках).</w:t>
      </w:r>
    </w:p>
    <w:p>
      <w:pPr>
        <w:pStyle w:val="Newncpi"/>
        <w:rPr/>
      </w:pPr>
      <w:r>
        <w:rPr/>
        <w:t>На курсантов и слушателей, включенных в список исполнителей НИР, распространяются все авторские права, в том числе право на вознаграждение.</w:t>
      </w:r>
    </w:p>
    <w:p>
      <w:pPr>
        <w:pStyle w:val="Newncpi"/>
        <w:rPr/>
      </w:pPr>
      <w:r>
        <w:rPr/>
        <w:t>Решением начальника (заведующего) кафедры отдельные научные работы курсантов и слушателей, получивших поощрения по итогам академического или республиканского конкурсов, могут быть зачтены в качестве курсовых работ (проектов, задач), а их авторы, кроме того, могут быть освобождены от сдачи экзамена (зачета) по соответствующей учебной дисциплине.</w:t>
      </w:r>
    </w:p>
    <w:p>
      <w:pPr>
        <w:pStyle w:val="Newncpi"/>
        <w:rPr/>
      </w:pPr>
      <w:r>
        <w:rPr/>
        <w:t>Выпускники вуза, добившиеся за период обучения высоких показателей в научной работе, по представлению начальника вуза могут быть направлены после окончания вуза для прохождения военной службы в научно-исследовательские организации Вооруженных Сил или для поступления в магистратуру.</w:t>
      </w:r>
    </w:p>
    <w:p>
      <w:pPr>
        <w:pStyle w:val="Point"/>
        <w:rPr/>
      </w:pPr>
      <w:r>
        <w:rPr/>
        <w:t>126. Изобретательская и рационализаторская работа в вузе организуется и проводится в соответствии с законодательством Республики Беларусь. Целями этой работы являются внедрение результатов исследований в разработку новых и модернизацию существующих образцов ВВТ, совершенствование методов эксплуатации и испытаний, а также закрепление приоритета и защиты авторских прав и объектов интеллектуальной собственности, право распоряжения которыми принадлежит Министерству обороны.</w:t>
      </w:r>
    </w:p>
    <w:p>
      <w:pPr>
        <w:pStyle w:val="Point"/>
        <w:rPr/>
      </w:pPr>
      <w:r>
        <w:rPr/>
        <w:t>127. Целью обеспечения научной работы в вузе является создание условий для эффективного ее ведения с учетом имеющегося научного потенциала, финансовых, материально-технических и информационных ресурсов.</w:t>
      </w:r>
    </w:p>
    <w:p>
      <w:pPr>
        <w:pStyle w:val="Newncpi"/>
        <w:rPr/>
      </w:pPr>
      <w:r>
        <w:rPr/>
        <w:t>К основным видам обеспечения научной работы в вузе относятся финансовое, материально-техническое и информационное обеспечение.</w:t>
      </w:r>
    </w:p>
    <w:p>
      <w:pPr>
        <w:pStyle w:val="Newncpi"/>
        <w:rPr/>
      </w:pPr>
      <w:r>
        <w:rPr/>
        <w:t>Обеспечение научной работы в Вооруженных Силах различными видами ресурсов осуществляется в порядке, установленном законодательством Республики Беларусь.</w:t>
      </w:r>
    </w:p>
    <w:p>
      <w:pPr>
        <w:pStyle w:val="Chapter"/>
        <w:rPr/>
      </w:pPr>
      <w:r>
        <w:rPr/>
        <w:t>ГЛАВА 7</w:t>
        <w:br/>
        <w:t>ПЕРЕМЕННЫЙ СОСТАВ ВОЕННОГО УЧЕБНОГО ЗАВЕДЕНИЯ</w:t>
      </w:r>
    </w:p>
    <w:p>
      <w:pPr>
        <w:pStyle w:val="Point"/>
        <w:rPr/>
      </w:pPr>
      <w:r>
        <w:rPr/>
        <w:t>128. К переменному составу вуза относятся военнослужащие, должностные лица государственных органов и иных организаций, обучающиеся в вузе.</w:t>
      </w:r>
    </w:p>
    <w:p>
      <w:pPr>
        <w:pStyle w:val="Newncpi"/>
        <w:rPr/>
      </w:pPr>
      <w:r>
        <w:rPr/>
        <w:t>В соответствии с Законом Республики Беларусь «О воинской обязанности и воинской службе» военнослужащие (кроме офицеров), обучающиеся в вузе, именуются курсантами. Офицеры, обучающиеся в вузе, ординатуре, адъюнктуре и докторантуре, именуются соответственно слушателями, ординаторами, адъюнктами и докторантами.</w:t>
      </w:r>
    </w:p>
    <w:p>
      <w:pPr>
        <w:pStyle w:val="Newncpi"/>
        <w:rPr/>
      </w:pPr>
      <w:r>
        <w:rPr/>
        <w:t>Слушатели магистратуры, ординаторы, адъюнкты, докторанты очного обучения также относятся к переменному составу вуза.</w:t>
      </w:r>
    </w:p>
    <w:p>
      <w:pPr>
        <w:pStyle w:val="Point"/>
        <w:rPr/>
      </w:pPr>
      <w:r>
        <w:rPr/>
        <w:t>129. Поступление в вуз осуществляется на конкурсной основе по результатам вступительных испытаний (экзаменов) с учетом профессионального отбора кандидатов.</w:t>
      </w:r>
    </w:p>
    <w:p>
      <w:pPr>
        <w:pStyle w:val="Newncpi"/>
        <w:rPr/>
      </w:pPr>
      <w:r>
        <w:rPr/>
        <w:t>Организация и порядок поступления в вуз установлены Правилами приема в высшие учебные заведения, утвержденными Указом Президента Республики Беларусь от 7 февраля 2006 г. № 80 «О правилах приема в высшие и средние специальные учебные заведения» (Национальный реестр правовых актов Республики Беларусь, 2006 г., № 24, 1/7253), нормативными правовыми актами Министерства обороны (для военных факультетов – Министерства образования по согласованию с Министерством обороны).</w:t>
      </w:r>
    </w:p>
    <w:p>
      <w:pPr>
        <w:pStyle w:val="Newncpi"/>
        <w:rPr/>
      </w:pPr>
      <w:r>
        <w:rPr/>
        <w:t>Правила приема в магистратуру вуза для продолжения образования на второй ступени высшего образования определяются Правительством Республики Беларусь.</w:t>
      </w:r>
    </w:p>
    <w:p>
      <w:pPr>
        <w:pStyle w:val="Point"/>
        <w:rPr/>
      </w:pPr>
      <w:r>
        <w:rPr/>
        <w:t>130. Граждане, зачисленные в вуз по очной форме обучения, заключают контракт на период обучения и прохождения военной службы в Вооруженных Силах на воинской должности офицерского состава после обучения в порядке, установленном законодательством Республики Беларусь.</w:t>
      </w:r>
    </w:p>
    <w:p>
      <w:pPr>
        <w:pStyle w:val="Point"/>
        <w:rPr/>
      </w:pPr>
      <w:r>
        <w:rPr/>
        <w:t>131. Приказом начальника вуза (для военного факультета – заместителя Министра обороны по кадрам и подготовке войск – начальника главного управления кадров Министерства обороны (далее – заместитель Министра обороны по кадрам) из числа курсантов назначаются старшины курсов, заместители командиров взводов, командиры отделений.</w:t>
      </w:r>
    </w:p>
    <w:p>
      <w:pPr>
        <w:pStyle w:val="Point"/>
        <w:rPr/>
      </w:pPr>
      <w:r>
        <w:rPr/>
        <w:t>132. Порядок прохождения военной службы курсантами и слушателями, их права и обязанности определяются законодательством Республики Беларусь.</w:t>
      </w:r>
    </w:p>
    <w:p>
      <w:pPr>
        <w:pStyle w:val="Newncpi"/>
        <w:rPr/>
      </w:pPr>
      <w:r>
        <w:rPr/>
        <w:t>В процессе обучения в вузе курсанты и слушатели имеют право:</w:t>
      </w:r>
    </w:p>
    <w:p>
      <w:pPr>
        <w:pStyle w:val="Newncpi"/>
        <w:rPr/>
      </w:pPr>
      <w:r>
        <w:rPr/>
        <w:t>получать знания, соответствующие современному уровню развития науки, техники и культуры;</w:t>
      </w:r>
    </w:p>
    <w:p>
      <w:pPr>
        <w:pStyle w:val="Newncpi"/>
        <w:rPr/>
      </w:pPr>
      <w:r>
        <w:rPr/>
        <w:t>принимать участие в проведении научных исследований, работе творческих кружков, спортивных секций и общественных организаций, действующих в вузе;</w:t>
      </w:r>
    </w:p>
    <w:p>
      <w:pPr>
        <w:pStyle w:val="Newncpi"/>
        <w:rPr/>
      </w:pPr>
      <w:r>
        <w:rPr/>
        <w:t>самостоятельно организовывать свою работу в часы, отведенные распорядком дня для самостоятельной работы;</w:t>
      </w:r>
    </w:p>
    <w:p>
      <w:pPr>
        <w:pStyle w:val="Newncpi"/>
        <w:rPr/>
      </w:pPr>
      <w:r>
        <w:rPr/>
        <w:t>участвовать в обсуждении и решении важнейших вопросов деятельности вуза, в том числе через его общественные организации и органы управления.</w:t>
      </w:r>
    </w:p>
    <w:p>
      <w:pPr>
        <w:pStyle w:val="Newncpi"/>
        <w:rPr/>
      </w:pPr>
      <w:r>
        <w:rPr/>
        <w:t>Курсанты и слушатели обязаны в установленные сроки выполнять все виды учебных заданий, сдавать зачеты и экзамены, предусмотренные учебными планами и программами, а также выполнить за время обучения все требования образовательной программы по избранной специальности.</w:t>
      </w:r>
    </w:p>
    <w:p>
      <w:pPr>
        <w:pStyle w:val="Point"/>
        <w:rPr/>
      </w:pPr>
      <w:r>
        <w:rPr/>
        <w:t>133. Обеспечение курсантов и слушателей всеми видами довольствия осуществляется в соответствии с законодательством Республики Беларусь.</w:t>
      </w:r>
    </w:p>
    <w:p>
      <w:pPr>
        <w:pStyle w:val="Newncpi"/>
        <w:rPr/>
      </w:pPr>
      <w:r>
        <w:rPr/>
        <w:t>Размещение курсантов и их увольнение из расположения вуза осуществляются в порядке, установленном Уставом внутренней службы Вооруженных Сил Республики Беларусь, утвержденным Указом Президента Республики Беларусь от 26 июня 2001 г. № 355 «Об утверждении общевоинских уставов Вооруженных Сил Республики Беларусь» (Национальный реестр правовых актов Республики Беларусь, 2001 г., № 62, 1/2794) (далее – Устав внутренней службы).</w:t>
      </w:r>
    </w:p>
    <w:p>
      <w:pPr>
        <w:pStyle w:val="Newncpi"/>
        <w:rPr/>
      </w:pPr>
      <w:r>
        <w:rPr/>
        <w:t>В соответствии с Уставом внутренней службы курсанты 1-го и 2-го курсов размещаются, как правило, в казармах в порядке, установленном для военнослужащих срочной военной службы. Курсанты последующих курсов, не имеющие офицерских званий, могут размещаться в общежитиях, семейным курсантам могут предоставляться семейные общежития.</w:t>
      </w:r>
    </w:p>
    <w:p>
      <w:pPr>
        <w:pStyle w:val="Newncpi"/>
        <w:rPr/>
      </w:pPr>
      <w:r>
        <w:rPr/>
        <w:t>Начальник вуза при отсутствии семейных общежитий может разрешить семейным курсантам 3-го и последующих курсов, не имеющим офицерских званий, проживать вне расположения вуза.</w:t>
      </w:r>
    </w:p>
    <w:p>
      <w:pPr>
        <w:pStyle w:val="Newncpi"/>
        <w:rPr/>
      </w:pPr>
      <w:r>
        <w:rPr/>
        <w:t>Курсанты из числа прапорщиков и лиц, отслуживших срочную военную службу или службу в резерве до поступления в вуз, с 1-го года обучения могут проживать по месту жительства, а не имеющим жилья курсантам может предоставляться общежитие или специально оборудованная казарма.</w:t>
      </w:r>
    </w:p>
    <w:p>
      <w:pPr>
        <w:pStyle w:val="Newncpi"/>
        <w:rPr/>
      </w:pPr>
      <w:r>
        <w:rPr/>
        <w:t>Увольнение курсантов 1-го курса, не прошедших срочную военную службу или службу в резерве, из расположения вуза осуществляется в порядке, установленном для военнослужащих срочной военной службы.</w:t>
      </w:r>
    </w:p>
    <w:p>
      <w:pPr>
        <w:pStyle w:val="Newncpi"/>
        <w:rPr/>
      </w:pPr>
      <w:r>
        <w:rPr/>
        <w:t>Порядок увольнения курсантов 1-го и 2-го курсов, отслуживших срочную военную службу или службу в резерве, устанавливает начальник вуза.</w:t>
      </w:r>
    </w:p>
    <w:p>
      <w:pPr>
        <w:pStyle w:val="Newncpi"/>
        <w:rPr/>
      </w:pPr>
      <w:r>
        <w:rPr/>
        <w:t>Курсанты 3-го и последующих курсов, а также курсанты, имеющие право на проживание в общежитиях, могут находиться вне расположения вуза после учебных занятий и обязательных часов самостоятельной работы, определенных распорядком дня, до 24 часов, семейные курсанты – до начала занятий следующего учебного дня.</w:t>
      </w:r>
    </w:p>
    <w:p>
      <w:pPr>
        <w:pStyle w:val="Newncpi"/>
        <w:rPr/>
      </w:pPr>
      <w:r>
        <w:rPr/>
        <w:t>Курсантам вуза, имеющим право проживать в общежитиях, в свободное от военной службы время вне расположения воинской части разрешается ношение гражданской одежды.</w:t>
      </w:r>
    </w:p>
    <w:p>
      <w:pPr>
        <w:pStyle w:val="Point"/>
        <w:rPr/>
      </w:pPr>
      <w:r>
        <w:rPr/>
        <w:t>134. Порядок предоставления отпусков курсантам, слушателям и ординаторам, обучающимся в вузе по очной форме обучения, их виды и продолжительность определяются Положением о порядке прохождения военной службы.</w:t>
      </w:r>
    </w:p>
    <w:p>
      <w:pPr>
        <w:pStyle w:val="Point"/>
        <w:rPr/>
      </w:pPr>
      <w:r>
        <w:rPr/>
        <w:t>135. Курсантам и слушателям вуза выдаются зачетные книжки установленного в Министерстве образования образца. Наименования факультетов и специальных дисциплин в зачетных книжках могут заменяться условными наименованиями.</w:t>
      </w:r>
    </w:p>
    <w:p>
      <w:pPr>
        <w:pStyle w:val="Point"/>
        <w:rPr/>
      </w:pPr>
      <w:r>
        <w:rPr/>
        <w:t>136. Курсанты и слушатели, полностью выполнившие требования учебного плана за курс, успешно сдавшие все экзамены и зачеты, приказом начальника вуза переводятся на следующий курс.</w:t>
      </w:r>
    </w:p>
    <w:p>
      <w:pPr>
        <w:pStyle w:val="Point"/>
        <w:rPr/>
      </w:pPr>
      <w:r>
        <w:rPr/>
        <w:t>137. За успехи в учебе и активное участие в НИР к курсантам и слушателям наряду с поощрениями, установленными Дисциплинарным уставом Вооруженных Сил Республики Беларусь, утвержденным Указом Президента Республики Беларусь от 26 июня 2001 г. № 355, могут применяться следующие дополнительные меры стимулирования:</w:t>
      </w:r>
    </w:p>
    <w:p>
      <w:pPr>
        <w:pStyle w:val="Newncpi"/>
        <w:rPr/>
      </w:pPr>
      <w:r>
        <w:rPr/>
        <w:t>курсантам, имеющим за семестр или курс обучения итоговые отметки только 9 (девять), 10 (десять) (далее – отлично успевающие), должностные оклады увеличиваются в размерах, установленных законодательством Республики Беларусь, за счет средств по смете расходов Министерства обороны;</w:t>
      </w:r>
    </w:p>
    <w:p>
      <w:pPr>
        <w:pStyle w:val="Newncpi"/>
        <w:rPr/>
      </w:pPr>
      <w:r>
        <w:rPr/>
        <w:t>лучшим из отлично успевающих курсантов и слушателей могут назначаться стипендии Президента Республики Беларусь, именные стипендии и персональные стипендии совета учреждения высшего образования в соответствии с законодательством Республики Беларусь;</w:t>
      </w:r>
    </w:p>
    <w:p>
      <w:pPr>
        <w:pStyle w:val="Newncpi"/>
        <w:rPr/>
      </w:pPr>
      <w:r>
        <w:rPr/>
        <w:t>отлично успевающим слушателям и курсантам 2-го и последующих курсов решением начальника вуза (факультета) может быть предоставлено право организовывать самостоятельную работу по личному плану и досрочно сдавать экзамены и зачеты. Высвободившееся время может использоваться обучаемыми для углубленного изучения дисциплин по выбору и факультативных дисциплин, а также для проведения научной работы;</w:t>
      </w:r>
    </w:p>
    <w:p>
      <w:pPr>
        <w:pStyle w:val="Newncpi"/>
        <w:rPr/>
      </w:pPr>
      <w:r>
        <w:rPr/>
        <w:t>отлично и хорошо успевающим* слушателям 2-го и курсантам 3-го и последующих курсов, обучающимся по образовательным программам с пятилетним сроком обучения, проявившим склонность к научному творчеству, решением начальника вуза (для военного факультета – ректора учреждения высшего образования) могут устанавливаться индивидуальные учебные планы по отдельным дисциплинам, группам дисциплин или по всем дисциплинам соответствующих семестров. Индивидуальные учебные планы должны предусматривать обязательное выполнение отчетности, установленной учебными планом и программами, и могут предусматривать дополнительное изучение дисциплин, разделов и тем, не предусмотренных учебными планом и программами, по выбору обучаемого;</w:t>
      </w:r>
    </w:p>
    <w:p>
      <w:pPr>
        <w:pStyle w:val="Newncpi"/>
        <w:rPr/>
      </w:pPr>
      <w:r>
        <w:rPr/>
        <w:t>отлично и хорошо успевающим курсантам и слушателям может быть предоставлено право дополнительно к основной специализации изучать дисциплины и выполнять отчетность по второй специализации. Результаты отчетности по дополнительно изученным дисциплинам по желанию обучаемого могут отражаться в зачетной книжке и в выписке из зачетно-экзаменационных ведомостей. При таком выполнении требований учебных плана и программ по второй специализации делаются соответствующие записи в документах о полученном образовании и в личном деле выпускника.</w:t>
      </w:r>
    </w:p>
    <w:p>
      <w:pPr>
        <w:pStyle w:val="Snoskiline"/>
        <w:rPr/>
      </w:pPr>
      <w:r>
        <w:rPr/>
        <w:t>______________________________</w:t>
      </w:r>
    </w:p>
    <w:p>
      <w:pPr>
        <w:pStyle w:val="Snoski"/>
        <w:spacing w:before="0" w:after="240"/>
        <w:rPr/>
      </w:pPr>
      <w:r>
        <w:rPr/>
        <w:t>*Слушателям и курсантам, имеющим итоговые отметки только 7 (семь), 8 (восемь) 9 (девять), 10 (десять) баллов за семестр или курс обучения.</w:t>
      </w:r>
    </w:p>
    <w:p>
      <w:pPr>
        <w:pStyle w:val="Newncpi"/>
        <w:rPr/>
      </w:pPr>
      <w:r>
        <w:rPr/>
        <w:t>В целях активизации учебно-познавательной деятельности курсантов и слушателей, повышения их ответственности за уровень личной подготовленности и качество служебной деятельности в подразделениях ведется рейтинговая оценка обучаемых. Результаты рейтинговой оценки учитываются при отборе кандидатов для назначения на воинские должности старшин курсов, заместителей командиров взводов, командиров отделений, при выдвижении кандидатов к назначению стипендий, указанных в абзаце третьем части первой настоящего пункта, при распределении после окончания вуза.</w:t>
      </w:r>
    </w:p>
    <w:p>
      <w:pPr>
        <w:pStyle w:val="Point"/>
        <w:rPr/>
      </w:pPr>
      <w:r>
        <w:rPr/>
        <w:t>138. Курсантам и слушателям, не допущенным к сдаче экзаменов в период экзаменационной сессии, получившим на экзаменах не более двух недостаточных для аттестации отметок, не сдавшим дифференцированные зачеты, а также не сдавшим зачеты по дисциплинам, экзамены по которым в текущем семестре не проводятся, решением начальника вуза (для военного факультета – ректора учреждения высшего образования) устанавливаются индивидуальные сроки сдачи (повторной сдачи) экзаменов и зачетов.</w:t>
      </w:r>
    </w:p>
    <w:p>
      <w:pPr>
        <w:pStyle w:val="Newncpi"/>
        <w:rPr/>
      </w:pPr>
      <w:r>
        <w:rPr/>
        <w:t>Академическая задолженность ликвидируется:</w:t>
      </w:r>
    </w:p>
    <w:p>
      <w:pPr>
        <w:pStyle w:val="Newncpi"/>
        <w:rPr/>
      </w:pPr>
      <w:r>
        <w:rPr/>
        <w:t>как правило, до начала следующего семестра, но не позднее окончания первого месяца обучения в следующем семестре – при сдаче академических задолженностей по результатам зимней сессии;</w:t>
      </w:r>
    </w:p>
    <w:p>
      <w:pPr>
        <w:pStyle w:val="Newncpi"/>
        <w:rPr/>
      </w:pPr>
      <w:r>
        <w:rPr/>
        <w:t>не позднее дня фактического начала занятий на следующем за сессией курсе – при сдаче академических задолженностей по результатам летней сессии.</w:t>
      </w:r>
    </w:p>
    <w:p>
      <w:pPr>
        <w:pStyle w:val="Newncpi"/>
        <w:rPr/>
      </w:pPr>
      <w:r>
        <w:rPr/>
        <w:t>Повторная сдача одного и того же экзамена с недостаточной для аттестации отметкой допускается не более двух раз.</w:t>
      </w:r>
    </w:p>
    <w:p>
      <w:pPr>
        <w:pStyle w:val="Newncpi"/>
        <w:rPr/>
      </w:pPr>
      <w:r>
        <w:rPr/>
        <w:t>Курсантам и слушателям, не сдавшим экзамены и зачеты в экзаменационную сессию или в установленные сроки по уважительным причинам (болезнь, семейные обстоятельства, служебные командировки), подтвержденным документально, решением начальника вуза (для военных факультетов – ректора учреждения высшего образования) могут устанавливаться индивидуальные сроки сдачи экзаменов и зачетов или по решению вышеуказанных должностных лиц они могут быть оставлены на повторное обучение на данном курсе. Оставление на повторное обучение допускается один раз за весь срок пребывания в вузе.</w:t>
      </w:r>
    </w:p>
    <w:p>
      <w:pPr>
        <w:pStyle w:val="Point"/>
        <w:rPr/>
      </w:pPr>
      <w:r>
        <w:rPr/>
        <w:t>139. Курсанты и слушатели, выполнившие все требования, определенные в учебных планах и учебных программах, индивидуальных планах работы слушателей магистратуры, приказом начальника Военной академии (для военных факультетов – ректора учреждения высшего образования) допускаются к итоговой аттестации.</w:t>
      </w:r>
    </w:p>
    <w:p>
      <w:pPr>
        <w:pStyle w:val="Newncpi"/>
        <w:rPr/>
      </w:pPr>
      <w:r>
        <w:rPr/>
        <w:t>В исключительных случаях отдельным курсантам и слушателям выпускного курса по решению членов совета вуза (для военных факультетов – членов совета учреждения высшего образования) разрешается повторная сдача не более двух экзаменов (дифференцированных зачетов) с целью повышения отметки по дисциплинам, изучавшимся на младших курсах*.</w:t>
      </w:r>
    </w:p>
    <w:p>
      <w:pPr>
        <w:pStyle w:val="Snoskiline"/>
        <w:rPr/>
      </w:pPr>
      <w:r>
        <w:rPr/>
        <w:t>______________________________</w:t>
      </w:r>
    </w:p>
    <w:p>
      <w:pPr>
        <w:pStyle w:val="Snoski"/>
        <w:spacing w:before="0" w:after="240"/>
        <w:rPr/>
      </w:pPr>
      <w:r>
        <w:rPr/>
        <w:t>*К слушателям и курсантам младших курсов относятся: при сроке обучения 2 и 3 года – слушатели и курсанты 1-го курса, при сроке обучения 4 года и более – слушатели и курсанты 1-го и 2-го курсов.</w:t>
      </w:r>
    </w:p>
    <w:p>
      <w:pPr>
        <w:pStyle w:val="Point"/>
        <w:rPr/>
      </w:pPr>
      <w:r>
        <w:rPr/>
        <w:t>140. Курсантам и слушателям, сдавшим государственные экзамены, защитившим дипломную работу (проект, задачу) с отметкой не ниже 4 (четырех) баллов, по решению ГЭК присваивается квалификация в соответствии с полученной специальностью, выдается диплом о высшем образовании (диплом о высшем образовании с отличием, в том числе с золотой медалью) и нагрудный знак об окончании вуза.</w:t>
      </w:r>
    </w:p>
    <w:p>
      <w:pPr>
        <w:pStyle w:val="Newncpi"/>
        <w:rPr/>
      </w:pPr>
      <w:r>
        <w:rPr/>
        <w:t>Слушателям магистратуры, защитившим магистерскую диссертацию с отметкой «защитил(а)» с отметкой не ниже 4 (четырех) баллов, присваивается степень магистра и выдается диплом магистра.</w:t>
      </w:r>
    </w:p>
    <w:p>
      <w:pPr>
        <w:pStyle w:val="Point"/>
        <w:rPr/>
      </w:pPr>
      <w:r>
        <w:rPr/>
        <w:t>141. Курсантам и слушателям, получающим высшее образование первой ступени, сдавшим все экзамены, дифференцированные зачеты, курсовые работы (проекты) и защитившим все виды практики и стажировок с отметками 10 (десять) и (или) 9 (девять) баллов, сдавшим государственные экзамены и защитившим дипломную работу (проект, задачу) с отметками 10 (десять) и (или) 9 (девять) баллов, а также показавшим примерную воинскую дисциплину и участвовавшим в научной работе, решением ГЭК присуждается золотая медаль и выдается диплом о высшем образовании с отличием. В соответствии с Уставом внутренней службы фамилии и инициалы курсантов и слушателей, окончивших вуз с золотой медалью, заносятся на Доску почета.</w:t>
      </w:r>
    </w:p>
    <w:p>
      <w:pPr>
        <w:pStyle w:val="Newncpi"/>
        <w:rPr/>
      </w:pPr>
      <w:r>
        <w:rPr/>
        <w:t>Курсантам и слушателям, получающим высшее образование первой ступени и имеющим по результатам учебной деятельности не менее 75 процентов отметок 10 (десять) и (или) 9 (девять) баллов, включая итоговую аттестацию, а остальные отметки не ниже 7 (семи) баллов, решением ГЭК выдается диплом о высшем образовании с отличием.</w:t>
      </w:r>
    </w:p>
    <w:p>
      <w:pPr>
        <w:pStyle w:val="Point"/>
        <w:rPr/>
      </w:pPr>
      <w:r>
        <w:rPr/>
        <w:t>142. Курсанты и слушатели, не прошедшие итоговую аттестацию в установленный срок без уважительных причин (не прибывшие на итоговую аттестацию, получившие по ее результатам отметки ниже 4 (четырех) баллов (для слушателей магистратуры – «защитил(а)» с отметкой ниже 4 (четырех) баллов или «не защитил(а)»), отчисляются из вуза.</w:t>
      </w:r>
    </w:p>
    <w:p>
      <w:pPr>
        <w:pStyle w:val="Newncpi"/>
        <w:rPr/>
      </w:pPr>
      <w:r>
        <w:rPr/>
        <w:t>Решение о прохождении дальнейшей военной службы отчисленных из вуза слушателей из числа офицерского состава принимает в каждом отдельном случае Министр обороны по представлению начальника вуза.</w:t>
      </w:r>
    </w:p>
    <w:p>
      <w:pPr>
        <w:pStyle w:val="Newncpi"/>
        <w:rPr/>
      </w:pPr>
      <w:r>
        <w:rPr/>
        <w:t>Курсанты и слушатели по решению Министра обороны могут быть допущены к повторной сдаче итоговой аттестации в течение трех лет (для слушателей магистратуры – в течение двух лет), но не ранее чем через десять месяцев после их отчисления из вуза, при условии, что они состоят на военной службе, и при наличии положительной характеристики с места военной службы. Повторное прохождение итоговой аттестации проводится во время работы ГЭК по государственному экзамену и (или) дипломной работе (проекту, задаче), по которым ранее были получены недостаточные для итоговой аттестации отметки, и в объеме тех учебных программ, по которым обучались военнослужащие.</w:t>
      </w:r>
    </w:p>
    <w:p>
      <w:pPr>
        <w:pStyle w:val="Newncpi"/>
        <w:rPr/>
      </w:pPr>
      <w:r>
        <w:rPr/>
        <w:t>В случае повторного получения отметки ниже 4 (четырех) баллов («защитил(а)» с отметкой ниже 4 (четырех) баллов или «не защитил(а)») военнослужащие третий раз к прохождению итоговой аттестации не допускаются.</w:t>
      </w:r>
    </w:p>
    <w:p>
      <w:pPr>
        <w:pStyle w:val="Point"/>
        <w:rPr/>
      </w:pPr>
      <w:r>
        <w:rPr/>
        <w:t>143. Порядок отчисления обучающихся из вуза (курсантов, слушателей, ординаторов, адъюнктов, докторантов), прохождения ими военной службы после отчисления определяются Законом Республики Беларусь «О воинской обязанности и воинской службе» и Положением о порядке прохождения военной службы.</w:t>
      </w:r>
    </w:p>
    <w:p>
      <w:pPr>
        <w:pStyle w:val="Newncpi"/>
        <w:rPr/>
      </w:pPr>
      <w:r>
        <w:rPr/>
        <w:t>По неуспеваемости отчисляются курсанты и слушатели, получившие на экзаменах три и более недостаточных для текущей аттестации отметки, не ликвидировавшие академическую задолженность в установленные сроки, а также лица, указанные в пункте 142 настоящей Инструкции.</w:t>
      </w:r>
    </w:p>
    <w:p>
      <w:pPr>
        <w:pStyle w:val="Newncpi"/>
        <w:rPr/>
      </w:pPr>
      <w:r>
        <w:rPr/>
        <w:t>Отчисление обучающихся из вуза осуществляется в соответствии с Положением на основании решения членов совета вуза.</w:t>
      </w:r>
    </w:p>
    <w:p>
      <w:pPr>
        <w:pStyle w:val="Newncpi"/>
        <w:rPr/>
      </w:pPr>
      <w:r>
        <w:rPr/>
        <w:t>Лицам, отчисленным из вуза, выдается справка об обучении установленного образца.</w:t>
      </w:r>
    </w:p>
    <w:p>
      <w:pPr>
        <w:pStyle w:val="Newncpi"/>
        <w:rPr/>
      </w:pPr>
      <w:r>
        <w:rPr/>
        <w:t>Возмещение расходов, затраченных государством на обучение военнослужащих, отчисленных из вуза и уволенных из рядов Вооруженных Сил, производится в случаях и по основаниям, указанным в Положении, в порядке, определенном нормативным правовым актом Министерства обороны.</w:t>
      </w:r>
    </w:p>
    <w:p>
      <w:pPr>
        <w:pStyle w:val="Point"/>
        <w:rPr/>
      </w:pPr>
      <w:r>
        <w:rPr/>
        <w:t>144. Курсанты и слушатели, отчисленные из вуза со 2-го и последующих курсов, могут быть восстановлены на соответствующем курсе того же вуза по ходатайству командира воинской части (военного комиссара по месту жительства) не ранее чем через 10 месяцев, если со времени их отчисления прошло не более трех лет.</w:t>
      </w:r>
    </w:p>
    <w:p>
      <w:pPr>
        <w:pStyle w:val="Newncpi"/>
        <w:rPr/>
      </w:pPr>
      <w:r>
        <w:rPr/>
        <w:t>Перевод и восстановление на 1-й курс вуза не осуществляется, кроме курсантов и слушателей, отчисленных из вуза по обстоятельствам, препятствующим продолжению обучения, за исключением оснований для увольнения с военной службы в связи с вступлением в законную силу приговора суда и лишением воинского звания офицера или прапорщика.</w:t>
      </w:r>
    </w:p>
    <w:p>
      <w:pPr>
        <w:pStyle w:val="Newncpi"/>
        <w:rPr/>
      </w:pPr>
      <w:r>
        <w:rPr/>
        <w:t>Допускается восстановление на 2-й курс курсантов и слушателей, отчисленных с 1-го курса по результатам текущей аттестации летней экзаменационной сессии, при условии ликвидации ими академической задолженности до начала учебных занятий на 2-м курсе.</w:t>
      </w:r>
    </w:p>
    <w:p>
      <w:pPr>
        <w:pStyle w:val="Point"/>
        <w:rPr/>
      </w:pPr>
      <w:r>
        <w:rPr/>
        <w:t>145. Порядок и условия восстановления курсантов и слушателей вузов осуществляются в соответствии с Положением о порядке и условиях восстановления студентов, отчисленных из высших учебных заведений, утвержденным постановлением Совета Министров Республики Беларусь от 10 января 2008 г. № 17 «Об утверждении положений о порядке и условиях восстановления студентов, отчисленных из высших учебных заведений, и о порядке и условиях предоставления академических отпусков студентам высших учебных заведений» (Национальный реестр правовых актов Республики Беларусь, 2008 г., № 15, 5/26595), и настоящей Инструкцией.</w:t>
      </w:r>
    </w:p>
    <w:p>
      <w:pPr>
        <w:pStyle w:val="Point"/>
        <w:rPr/>
      </w:pPr>
      <w:r>
        <w:rPr/>
        <w:t>146. Основанием для рассмотрения вопроса о восстановлении курсантов и слушателей является рапорт (заявление), к которому прилагается ходатайство командира воинской части (военного комиссара по месту жительства), оригинал документа о предшествующем уровне образования и справка об обучении.</w:t>
      </w:r>
    </w:p>
    <w:p>
      <w:pPr>
        <w:pStyle w:val="Newncpi"/>
        <w:rPr/>
      </w:pPr>
      <w:r>
        <w:rPr/>
        <w:t>Решение о восстановлении на учебу курсантов Военной академии принимает начальник Военной академии.</w:t>
      </w:r>
    </w:p>
    <w:p>
      <w:pPr>
        <w:pStyle w:val="Newncpi"/>
        <w:rPr/>
      </w:pPr>
      <w:r>
        <w:rPr/>
        <w:t>Решение о восстановлении на учебу курсантов военных факультетов и слушателей вузов принимает заместитель Министра обороны по кадрам по представлению начальника вуза (ректора учреждения высшего образования).</w:t>
      </w:r>
    </w:p>
    <w:p>
      <w:pPr>
        <w:pStyle w:val="Point"/>
        <w:rPr/>
      </w:pPr>
      <w:r>
        <w:rPr/>
        <w:t>147. Условием для восстановления курсантов и слушателей является соответствие медицинским и профессионально-психологическим требованиям, требованиям по физической подготовке, требованиям, установленным для успешного продолжения обучения по конкретной специальности, а также наличие вакантных воинских должностей курсантов и слушателей.</w:t>
      </w:r>
    </w:p>
    <w:p>
      <w:pPr>
        <w:pStyle w:val="Newncpi"/>
        <w:rPr/>
      </w:pPr>
      <w:r>
        <w:rPr/>
        <w:t>Медицинское освидетельствование, мероприятия по проведению профессионально-психологического отбора, проверка физической подготовки восстанавливаемых курсантов и слушателей проводятся в соответствии с нормативными правовыми актами Министерства обороны (для курсантов и слушателей, восстанавливаемых в интересах других войск и воинских формирований Республики Беларусь (далее – воинские формирования), – нормативными правовыми актами данных формирований).</w:t>
      </w:r>
    </w:p>
    <w:p>
      <w:pPr>
        <w:pStyle w:val="Newncpi"/>
        <w:rPr/>
      </w:pPr>
      <w:r>
        <w:rPr/>
        <w:t>Проверка требований для успешного продолжения обучения по конкретной специальности включает в себя проведение на основании справки об обучении собеседования на знание программного материала, изучение которого предусмотрено действующим учебным планом по специальности и учебными программами по изучаемым учебным дисциплинам. Необходимость такого собеседования определяет начальник факультета.</w:t>
      </w:r>
    </w:p>
    <w:p>
      <w:pPr>
        <w:pStyle w:val="Point"/>
        <w:rPr/>
      </w:pPr>
      <w:r>
        <w:rPr/>
        <w:t>148. Перевод курсантов из одного вуза в другой вуз допускается до начала учебного года по разрешению заместителя Министра обороны по кадрам.</w:t>
      </w:r>
    </w:p>
    <w:p>
      <w:pPr>
        <w:pStyle w:val="Newncpi"/>
        <w:rPr/>
      </w:pPr>
      <w:r>
        <w:rPr/>
        <w:t>Перевод студентов из близкого по профилю подготовки гражданского учреждения высшего образования в вуз осуществляется по разрешению заместителя Министра обороны по кадрам при условии наличия у них подготовки по программам младших командиров, соответствия медицинским и профессионально-психологическим требованиям, требованиям по физической подготовке, а также требованиям, установленным для успешного продолжения обучения по конкретной специальности.</w:t>
      </w:r>
    </w:p>
    <w:p>
      <w:pPr>
        <w:pStyle w:val="Newncpi"/>
        <w:rPr/>
      </w:pPr>
      <w:r>
        <w:rPr/>
        <w:t>Проверка указанных требований осуществляется в порядке, определенном частями второй и третьей пункта 147 настоящей Инструкции.</w:t>
      </w:r>
    </w:p>
    <w:p>
      <w:pPr>
        <w:pStyle w:val="Point"/>
        <w:rPr/>
      </w:pPr>
      <w:r>
        <w:rPr/>
        <w:t>149. Отчисление, восстановление и перевод курсантов и слушателей, обучающихся в вузах в интересах других воинских формирований, осуществляются по согласованию с руководителями данных воинских формирований.</w:t>
      </w:r>
    </w:p>
    <w:p>
      <w:pPr>
        <w:pStyle w:val="Point"/>
        <w:rPr/>
      </w:pPr>
      <w:r>
        <w:rPr/>
        <w:t>150. Перевод курсантов с одной специальности на другую может осуществляться только после окончания 1-го курса или любого семестра 2-го курса, для специализаций одной специальности – после окончания семестра любого курса, кроме выпускного курса, по разрешению заместителя Министра обороны по кадрам.</w:t>
      </w:r>
    </w:p>
    <w:p>
      <w:pPr>
        <w:pStyle w:val="Point"/>
        <w:rPr/>
      </w:pPr>
      <w:r>
        <w:rPr/>
        <w:t>151. При восстановлении и переводе начальник вуза (для военного факультета – ректор учреждения высшего образования) устанавливает порядок и срок ликвидации академических задолженностей. Данный срок определяется до начала учебных занятий на соответствующем курсе или семестра.</w:t>
      </w:r>
    </w:p>
    <w:p>
      <w:pPr>
        <w:pStyle w:val="Point"/>
        <w:rPr/>
      </w:pPr>
      <w:r>
        <w:rPr/>
        <w:t>152. Персональное назначение выпускников вуза на воинские должности организуется через кадровый орган вуза в соответствии с выписками из плана (расчета) распределения выпускников вузов Министерства обороны (далее – план распределения), которые доводятся до вузов не позднее месяца до выпуска курсантов и слушателей.</w:t>
      </w:r>
    </w:p>
    <w:p>
      <w:pPr>
        <w:pStyle w:val="Point"/>
        <w:rPr/>
      </w:pPr>
      <w:r>
        <w:rPr/>
        <w:t>153. Персональное распределение выпускников осуществляют члены комиссий по персональному распределению (далее – комиссия), состав которых утверждается приказом начальника вуза не позднее чем за два месяца до окончания выпускниками вуза.</w:t>
      </w:r>
    </w:p>
    <w:p>
      <w:pPr>
        <w:pStyle w:val="Newncpi"/>
        <w:rPr/>
      </w:pPr>
      <w:r>
        <w:rPr/>
        <w:t>В состав комиссии включаются начальники факультетов, представители заинтересованных структурных подразделений, командиры подразделений курсантов и слушателей, преподаватели вуза. Председателем комиссии является начальник вуза, заместителем председателя комиссии – один из представителей заинтересованных структурных подразделений.</w:t>
      </w:r>
    </w:p>
    <w:p>
      <w:pPr>
        <w:pStyle w:val="Point"/>
        <w:rPr/>
      </w:pPr>
      <w:r>
        <w:rPr/>
        <w:t>154. Заседание комиссии, как правило, проводится в присутствии выпускника, за исключением случаев, когда выпускник отсутствует по уважительным причинам.</w:t>
      </w:r>
    </w:p>
    <w:p>
      <w:pPr>
        <w:pStyle w:val="Point"/>
        <w:rPr/>
      </w:pPr>
      <w:r>
        <w:rPr/>
        <w:t>155. Основанием для определения дальнейшего служебного предназначения выпускника являются результаты итоговой аттестации, рейтинговая оценка и его служебная характеристика (аттестация). Кроме того, учитываются семейное положение, состояние здоровья выпускника и членов его семьи.</w:t>
      </w:r>
    </w:p>
    <w:p>
      <w:pPr>
        <w:pStyle w:val="Newncpi"/>
        <w:rPr/>
      </w:pPr>
      <w:r>
        <w:rPr/>
        <w:t>Преимущественным правом выбора места военной службы в пределах плана распределения пользуются выпускники, которые завершили освоение образовательной программы высшего образования с дипломом о высшем образовании с отличием и золотой медалью или включены в банк данных одаренной молодежи или банк данных талантливой молодежи.</w:t>
      </w:r>
    </w:p>
    <w:p>
      <w:pPr>
        <w:pStyle w:val="Newncpi"/>
        <w:rPr/>
      </w:pPr>
      <w:r>
        <w:rPr/>
        <w:t>Выпускникам по решению начальника вуза, согласованному с заместителем Министра обороны по кадрам, может быть разрешено поступление в магистратуру (аспирантуру, адъюнктуру) сразу после окончания вуза.</w:t>
      </w:r>
    </w:p>
    <w:p>
      <w:pPr>
        <w:pStyle w:val="Point"/>
        <w:rPr/>
      </w:pPr>
      <w:r>
        <w:rPr/>
        <w:t>156. Решение о направлении выпускника для дальнейшего прохождения военной службы принимает комиссия в ходе открытого голосования большинством голосов. При одинаковом количестве голосов мнение представителя заинтересованного структурного подразделения является решающим.</w:t>
      </w:r>
    </w:p>
    <w:p>
      <w:pPr>
        <w:pStyle w:val="Point"/>
        <w:rPr/>
      </w:pPr>
      <w:r>
        <w:rPr/>
        <w:t>157. Выпускники вуза приказом Министра обороны назначаются на конкретные воинские должности. Подготовку проекта приказа осуществляют должностные лица кадрового органа вуза на основании протокола заседания комиссии. Они также обеспечивают своевременное оформление необходимых документов и направление выпускников к месту прохождения военной службы.</w:t>
      </w:r>
    </w:p>
    <w:p>
      <w:pPr>
        <w:pStyle w:val="Chapter"/>
        <w:rPr/>
      </w:pPr>
      <w:r>
        <w:rPr/>
        <w:t>ГЛАВА 8</w:t>
        <w:br/>
        <w:t>ПОСТОЯННЫЙ СОСТАВ ВОЕННОГО УЧЕБНОГО ЗАВЕДЕНИЯ</w:t>
      </w:r>
    </w:p>
    <w:p>
      <w:pPr>
        <w:pStyle w:val="Point"/>
        <w:rPr/>
      </w:pPr>
      <w:r>
        <w:rPr/>
        <w:t>158. К постоянному составу вуза относятся: руководящий состав, педагогические и научные работники, командиры подразделений, другие военнослужащие и гражданский персонал, занимающие штатные воинские должности (должности).</w:t>
      </w:r>
    </w:p>
    <w:p>
      <w:pPr>
        <w:pStyle w:val="Newncpi"/>
        <w:rPr/>
      </w:pPr>
      <w:r>
        <w:rPr/>
        <w:t>Вакантные воинские должности могут замещаться гражданским персоналом в соответствии с Положением о порядке прохождения военной службы.</w:t>
      </w:r>
    </w:p>
    <w:p>
      <w:pPr>
        <w:pStyle w:val="Point"/>
        <w:rPr/>
      </w:pPr>
      <w:r>
        <w:rPr/>
        <w:t>159. К руководящему составу вуза относятся начальник вуза, его заместители, начальники факультетов, их заместители, начальники отделов и служб.</w:t>
      </w:r>
    </w:p>
    <w:p>
      <w:pPr>
        <w:pStyle w:val="Point"/>
        <w:rPr/>
      </w:pPr>
      <w:r>
        <w:rPr/>
        <w:t>160. К педагогическим работникам вуза относятся лица, которые осуществляют педагогическую деятельность (реализуют содержание образовательных программ, программ воспитания, осуществляют научно-методическое обеспечение образования и (или) осуществляют руководство образовательной деятельностью вуза, его структурных подразделений).</w:t>
      </w:r>
    </w:p>
    <w:p>
      <w:pPr>
        <w:pStyle w:val="Point"/>
        <w:rPr/>
      </w:pPr>
      <w:r>
        <w:rPr/>
        <w:t>161. К профессорско-преподавательскому составу относятся начальники (заведующие) кафедр, их заместители, начальники циклов, профессора, доценты, старшие преподаватели и преподаватели, а также педагогические работники, педагогическая деятельность которых направлена на руководство образовательной деятельностью вуза (начальник вуза, заместитель начальника вуза по учебной (учебной и научной) работе).</w:t>
      </w:r>
    </w:p>
    <w:p>
      <w:pPr>
        <w:pStyle w:val="Newncpi"/>
        <w:rPr/>
      </w:pPr>
      <w:r>
        <w:rPr/>
        <w:t>Должность заместителя начальника кафедры вводится, как правило, при численности профессорско-преподавательского состава на кафедре 15 человек и более.</w:t>
      </w:r>
    </w:p>
    <w:p>
      <w:pPr>
        <w:pStyle w:val="Newncpi"/>
        <w:rPr/>
      </w:pPr>
      <w:r>
        <w:rPr/>
        <w:t>На профилирующих кафедрах вузов (факультетов), на которых подготовку курсантов и слушателей по учебной дисциплине (группе родственных учебных дисциплин) специальности (специализации) обеспечивают не менее 5 штатных единиц профессорско-преподавательского состава, могут организовываться циклы, являющиеся учебно-методическими подразделениями, с задачами по обучению и воспитанию курсантов (слушателей).</w:t>
      </w:r>
    </w:p>
    <w:p>
      <w:pPr>
        <w:pStyle w:val="Newncpi"/>
        <w:rPr/>
      </w:pPr>
      <w:r>
        <w:rPr/>
        <w:t>Штатная численность профессорско-преподавательского состава определяется заказом на подготовку специалистов и объемом учебной работы, рассчитываемым в соответствии с нормативными правовыми актами Министерства обороны.</w:t>
      </w:r>
    </w:p>
    <w:p>
      <w:pPr>
        <w:pStyle w:val="Point"/>
        <w:rPr/>
      </w:pPr>
      <w:r>
        <w:rPr/>
        <w:t>162. К научному составу относятся начальники и заместители начальников научных подразделений, главные, ведущие, старшие научные, научные и младшие научные сотрудники, ученые секретари.</w:t>
      </w:r>
    </w:p>
    <w:p>
      <w:pPr>
        <w:pStyle w:val="Point"/>
        <w:rPr/>
      </w:pPr>
      <w:r>
        <w:rPr/>
        <w:t>163. Порядок и условия замещения вакантных воинских должностей педагогических и научных работников осуществляются на конкурсной основе в соответствии с Инструкцией о порядке и условиях проведения конкурса на замещение вакантных воинских должностей научного, научно-педагогического состава в военных учебных заведениях и государственном учреждении «Научно-исследовательский институт Вооруженных Сил Республики Беларусь», утвержденной постановлением Министерства обороны Республики Беларусь от 27 сентября 2005 г. № 40 (Национальный реестр правовых актов Республики Беларусь, 2005 г., № 160, 8/13207).</w:t>
      </w:r>
    </w:p>
    <w:p>
      <w:pPr>
        <w:pStyle w:val="Newncpi"/>
        <w:rPr/>
      </w:pPr>
      <w:r>
        <w:rPr/>
        <w:t>Замещение иных должностей профессорско-преподавательского состава осуществляется в соответствии с законодательством Республики Беларусь.</w:t>
      </w:r>
    </w:p>
    <w:p>
      <w:pPr>
        <w:pStyle w:val="Point"/>
        <w:rPr/>
      </w:pPr>
      <w:r>
        <w:rPr/>
        <w:t>164. Должностные обязанности лиц постоянного состава вуза устанавливаются в соответствии с законодательством Республики Беларусь, нормативными правовыми актами Министерства обороны и Министерства образования, разрабатываются в вузе и вводятся в действие правовым актом начальника вуза (для военного факультета – ректора учреждения высшего образования по согласованию с начальником управления военного образования и подготовки войск Вооруженных Сил).</w:t>
      </w:r>
    </w:p>
    <w:p>
      <w:pPr>
        <w:pStyle w:val="Newncpi"/>
        <w:rPr/>
      </w:pPr>
      <w:r>
        <w:rPr/>
        <w:t>Должностные обязанности начальника Военной академии утверждает Министр обороны, а начальника военного факультета – заместитель Министра обороны по кадрам и ректор учреждения высшего образования.</w:t>
      </w:r>
    </w:p>
    <w:p>
      <w:pPr>
        <w:pStyle w:val="Point"/>
        <w:rPr/>
      </w:pPr>
      <w:r>
        <w:rPr/>
        <w:t>165. Лица постоянного состава вуза имеют право:</w:t>
      </w:r>
    </w:p>
    <w:p>
      <w:pPr>
        <w:pStyle w:val="Newncpi"/>
        <w:rPr/>
      </w:pPr>
      <w:r>
        <w:rPr/>
        <w:t>избирать и быть избранными в органы управления вуза, участвовать в обсуждении и решении важнейших вопросов учебно-воспитательной, учебно-методической, научной работы и других направлений деятельности вуза;</w:t>
      </w:r>
    </w:p>
    <w:p>
      <w:pPr>
        <w:pStyle w:val="Newncpi"/>
        <w:rPr/>
      </w:pPr>
      <w:r>
        <w:rPr/>
        <w:t>пользоваться в установленном порядке информационными фондами, а также услугами учебных, научных, социально-бытовых, лечебных и других подразделений вуза.</w:t>
      </w:r>
    </w:p>
    <w:p>
      <w:pPr>
        <w:pStyle w:val="Point"/>
        <w:rPr/>
      </w:pPr>
      <w:r>
        <w:rPr/>
        <w:t>166. Лица постоянного состава вуза обязаны:</w:t>
      </w:r>
    </w:p>
    <w:p>
      <w:pPr>
        <w:pStyle w:val="Newncpi"/>
        <w:rPr/>
      </w:pPr>
      <w:r>
        <w:rPr/>
        <w:t>исполнять в полном объеме должностные обязанности;</w:t>
      </w:r>
    </w:p>
    <w:p>
      <w:pPr>
        <w:pStyle w:val="Newncpi"/>
        <w:rPr/>
      </w:pPr>
      <w:r>
        <w:rPr/>
        <w:t>на высоком профессиональном уровне вести или обеспечивать учебную, методическую, научную, воспитательную и правовую работу, а также другие направления деятельности вуза;</w:t>
      </w:r>
    </w:p>
    <w:p>
      <w:pPr>
        <w:pStyle w:val="Newncpi"/>
        <w:rPr/>
      </w:pPr>
      <w:r>
        <w:rPr/>
        <w:t>постоянно повышать свой теоретический уровень и профессиональную квалификацию;</w:t>
      </w:r>
    </w:p>
    <w:p>
      <w:pPr>
        <w:pStyle w:val="Newncpi"/>
        <w:rPr/>
      </w:pPr>
      <w:r>
        <w:rPr/>
        <w:t>быть для курсантов и слушателей примером безупречного исполнения служебного долга, дисциплинированности, творческого отношения к труду, высокой культуры и нравственности;</w:t>
      </w:r>
    </w:p>
    <w:p>
      <w:pPr>
        <w:pStyle w:val="Newncpi"/>
        <w:rPr/>
      </w:pPr>
      <w:r>
        <w:rPr/>
        <w:t>хранить государственную и служебную тайну.</w:t>
      </w:r>
    </w:p>
    <w:p>
      <w:pPr>
        <w:pStyle w:val="Point"/>
        <w:rPr/>
      </w:pPr>
      <w:r>
        <w:rPr/>
        <w:t>167. Указания лиц профессорско-преподавательского и инструкторского (инженерного) состава, касающиеся вопросов обучения, во время проведения учебных занятий для курсантов и слушателей являются обязательными для выполнения.</w:t>
      </w:r>
    </w:p>
    <w:p>
      <w:pPr>
        <w:pStyle w:val="Point"/>
        <w:rPr/>
      </w:pPr>
      <w:r>
        <w:rPr/>
        <w:t>168. Учебная нагрузка для лиц профессорско-преподавательского состава Военной академии устанавливается ежегодно приказом начальника Военной академии (для военного факультета – ректора учреждения высшего образования) в зависимости от их квалификации, специфики деятельности, объема выполняемой ими учебно-методической и научной работы.</w:t>
      </w:r>
    </w:p>
    <w:p>
      <w:pPr>
        <w:pStyle w:val="Point"/>
        <w:rPr/>
      </w:pPr>
      <w:r>
        <w:rPr/>
        <w:t>169. Лица профессорско-преподавательского состава имеют право выбирать методы и средства обучения, наиболее полно отвечающие их индивидуальным особенностям и обеспечивающие высокое качество усвоения курсантами и слушателями учебного материала, развитие их самостоятельности, творчества и инициативы.</w:t>
      </w:r>
    </w:p>
    <w:p>
      <w:pPr>
        <w:pStyle w:val="Point"/>
        <w:rPr/>
      </w:pPr>
      <w:r>
        <w:rPr/>
        <w:t>170. В целях обеспечения формирования эффективных решений по управлению образовательным процессом в вузе, активизации деятельности профессорско-преподавательского состава на основе более объективной и полной информации в вузе может быть использована рейтинговая оценка деятельности факультетов, кафедр, научных подразделений, лиц профессорско-преподавательского состава и научных работников. Результаты рейтинговой оценки могут быть использованы при поощрении лиц профессорско-преподавательского состава и научных работников, при их выдвижении на вышестоящие должности.</w:t>
      </w:r>
    </w:p>
    <w:p>
      <w:pPr>
        <w:pStyle w:val="Point"/>
        <w:rPr/>
      </w:pPr>
      <w:r>
        <w:rPr/>
        <w:t>171. Командиры батальонов (дивизионов), начальники курсов, командиры рот и взводов, курсовые офицеры отвечают за воспитание, состояние воинской дисциплины, успеваемости курсантов и слушателей, знание и выполнение ими требований общевоинских уставов Вооруженных Сил Республики Беларусь, поддержание образцового внутреннего порядка в подразделениях, точное выполнение распорядка дня, сохранность и состояние ВВТ, другого военного имущества, числящегося в подразделении.</w:t>
      </w:r>
    </w:p>
    <w:p>
      <w:pPr>
        <w:pStyle w:val="Newncpi"/>
        <w:rPr/>
      </w:pPr>
      <w:r>
        <w:rPr/>
        <w:t>Воинские должности командиров подразделений комплектуются офицерами с высшим военным (военным специальным) образованием, как правило, по профилю данного подразделения, имеющими опыт военной службы в войсках не менее двух лет и склонность к работе с личным составом.</w:t>
      </w:r>
    </w:p>
    <w:p>
      <w:pPr>
        <w:pStyle w:val="Point"/>
        <w:rPr/>
      </w:pPr>
      <w:r>
        <w:rPr/>
        <w:t>172. Командиры подразделений обязаны:</w:t>
      </w:r>
    </w:p>
    <w:p>
      <w:pPr>
        <w:pStyle w:val="Newncpi"/>
        <w:rPr/>
      </w:pPr>
      <w:r>
        <w:rPr/>
        <w:t>организовывать и проводить работу по морально-психологическому обеспечению повседневной деятельности личного состава подчиненного воинского коллектива;</w:t>
      </w:r>
    </w:p>
    <w:p>
      <w:pPr>
        <w:pStyle w:val="Newncpi"/>
        <w:rPr/>
      </w:pPr>
      <w:r>
        <w:rPr/>
        <w:t>вести индивидуальную работу по всестороннему воспитанию подчиненных, формировать у них необходимые военно-профессиональные и нравственные качества, дисциплинированность, исполнительность, физическую выносливость, строевую выправку и подтянутость;</w:t>
      </w:r>
    </w:p>
    <w:p>
      <w:pPr>
        <w:pStyle w:val="Newncpi"/>
        <w:rPr/>
      </w:pPr>
      <w:r>
        <w:rPr/>
        <w:t>осуществлять постоянный контроль за учебной работой подчиненных, организацией и обеспечением их самостоятельной работы, поддерживать постоянное взаимодействие с лицами профессорско-преподавательского состава по вопросам обучения и воспитания курсантов и слушателей;</w:t>
      </w:r>
    </w:p>
    <w:p>
      <w:pPr>
        <w:pStyle w:val="Newncpi"/>
        <w:rPr/>
      </w:pPr>
      <w:r>
        <w:rPr/>
        <w:t>лично проводить с подчиненными учебные занятия по общевоенным дисциплинам, участвовать в проведении учений и занятий по оперативно-тактической, тактической (тактико-специальной), военно-технической (военно-специальной) подготовке, в организации и руководстве войсковой стажировкой (практикой);</w:t>
      </w:r>
    </w:p>
    <w:p>
      <w:pPr>
        <w:pStyle w:val="Newncpi"/>
        <w:rPr/>
      </w:pPr>
      <w:r>
        <w:rPr/>
        <w:t>принимать участие в работе по военно-профессиональной ориентации молодежи, изучению и отбору кандидатов на учебу.</w:t>
      </w:r>
    </w:p>
    <w:p>
      <w:pPr>
        <w:pStyle w:val="Point"/>
        <w:rPr/>
      </w:pPr>
      <w:r>
        <w:rPr/>
        <w:t>173. Исключен.</w:t>
      </w:r>
    </w:p>
    <w:p>
      <w:pPr>
        <w:pStyle w:val="Point"/>
        <w:rPr/>
      </w:pPr>
      <w:r>
        <w:rPr/>
        <w:t>174. Подготовка офицеров, назначенных в вузы на воинские должности профессорско-преподавательского состава непосредственно из воинских частей, осуществляется на сборах в Военной академии, организуемых в соответствии с приказом начальника Военной академии, в ходе которых изучаются вопросы психологии, педагогики, организации образовательного процесса и научной работы.</w:t>
      </w:r>
    </w:p>
    <w:p>
      <w:pPr>
        <w:pStyle w:val="Newncpi"/>
        <w:rPr/>
      </w:pPr>
      <w:r>
        <w:rPr/>
        <w:t>На военных факультетах данная подготовка может сочетаться с системой подготовки профессорско-преподавательского состава, которая организуется в учреждении высшего образования.</w:t>
      </w:r>
    </w:p>
    <w:p>
      <w:pPr>
        <w:pStyle w:val="Newncpi"/>
        <w:rPr/>
      </w:pPr>
      <w:r>
        <w:rPr/>
        <w:t>Каждый офицер, вновь назначенный на преподавательскую воинскую должность, разрабатывает индивидуальный план профессионального становления, рассчитанный на два года.</w:t>
      </w:r>
    </w:p>
    <w:p>
      <w:pPr>
        <w:pStyle w:val="Newncpi"/>
        <w:rPr/>
      </w:pPr>
      <w:r>
        <w:rPr/>
        <w:t>Допуск офицеров к преподавательской работе осуществляется только после успешного прохождения сборов, проведения необходимого количества пробных занятий, их разбора на заседании кафедры, а также на основании рапорта начальника (заведующего) кафедры с представлением выписки из протокола заседания кафедры в учебно-методический отдел (учебно-методическую часть) вуза.</w:t>
      </w:r>
    </w:p>
    <w:p>
      <w:pPr>
        <w:pStyle w:val="Newncpi"/>
        <w:rPr/>
      </w:pPr>
      <w:r>
        <w:rPr/>
        <w:t>После обучения на сборах начинающие преподаватели Военной академии в обязательном порядке должны проходить подготовку на курсах повышения педагогического мастерства, организуемых в Военной академии, по окончании которых им выдается свидетельство о повышении квалификации установленного образца.</w:t>
      </w:r>
    </w:p>
    <w:p>
      <w:pPr>
        <w:pStyle w:val="Newncpi"/>
        <w:rPr/>
      </w:pPr>
      <w:r>
        <w:rPr/>
        <w:t>Офицеры, не имеющие педагогического образования, не обучавшиеся в адъюнктуре и впервые назначенные на должности преподавателей, в течение года после назначения на должность могут направляться на профессиональную переподготовку начинающих преподавателей в рамках дополнительного образования, которая проводится в Военной академии на факультете повышения квалификации и переподготовки кадров по вопросам более углубленного изучения психологии, педагогики, организации образовательного процесса и научной работы.</w:t>
      </w:r>
    </w:p>
    <w:p>
      <w:pPr>
        <w:pStyle w:val="Newncpi"/>
        <w:rPr/>
      </w:pPr>
      <w:r>
        <w:rPr/>
        <w:t>Для переподготовки начинающих преподавателей в Военной академии разрабатываются квалификационные требования, учебные планы и учебные программы, обеспечивающие получение дополнительной квалификации «Преподаватель высшей школы».</w:t>
      </w:r>
    </w:p>
    <w:p>
      <w:pPr>
        <w:pStyle w:val="Newncpi"/>
        <w:rPr/>
      </w:pPr>
      <w:r>
        <w:rPr/>
        <w:t>Командиры подразделений должны проходить первоначальную подготовку на сборах, организуемых по решению начальника вуза.</w:t>
      </w:r>
    </w:p>
    <w:p>
      <w:pPr>
        <w:pStyle w:val="Point"/>
        <w:rPr/>
      </w:pPr>
      <w:r>
        <w:rPr/>
        <w:t>175. Повышение квалификации лиц профессорско-преподавательского состава осуществляется при проведении всех видов учебной, учебно-методической и научной работы, в процессе самостоятельной работы по совершенствованию военных и специальных знаний.</w:t>
      </w:r>
    </w:p>
    <w:p>
      <w:pPr>
        <w:pStyle w:val="Newncpi"/>
        <w:rPr/>
      </w:pPr>
      <w:r>
        <w:rPr/>
        <w:t>Квалификацию, кроме того, повышают:</w:t>
      </w:r>
    </w:p>
    <w:p>
      <w:pPr>
        <w:pStyle w:val="Newncpi"/>
        <w:rPr/>
      </w:pPr>
      <w:r>
        <w:rPr/>
        <w:t>преподаватели из числа военнослужащих – на курсах (факультетах) переподготовки и повышения квалификации офицерского состава, в воинских частях и организациях Министерства обороны, Министерства образования, других республиканских органов государственного управления, на учениях, испытаниях ВВТ (далее – стажировка) по мере необходимости, но не реже одного раза в пять лет, а также в ходе профессионально-должностной подготовки;</w:t>
      </w:r>
    </w:p>
    <w:p>
      <w:pPr>
        <w:pStyle w:val="Newncpi"/>
        <w:rPr/>
      </w:pPr>
      <w:r>
        <w:rPr/>
        <w:t>преподаватели из числа гражданского персонала – в учебных заведениях (подразделениях), осуществляющих повышение квалификации и переподготовку специалистов республиканских органов государственного управления, в ведущих учреждениях высшего образования и научно-исследовательских учреждениях, на предприятиях, работающих в области обороны и национальной безопасности государства по мере необходимости, но не реже одного раза в пять лет.</w:t>
      </w:r>
    </w:p>
    <w:p>
      <w:pPr>
        <w:pStyle w:val="Newncpi"/>
        <w:rPr/>
      </w:pPr>
      <w:r>
        <w:rPr/>
        <w:t>Преподаватели из числа гражданского персонала кафедр тактических (оперативно-тактических, военно-технических) дисциплин, боевого применения ВВТ, общевоенных кафедр могут, кроме того, направляться на стажировку в воинские части Министерства обороны, другие республиканские органы государственного управления, на учения, испытания ВВТ. Продолжительность стажировки преподавателей должна быть не менее двух недель.</w:t>
      </w:r>
    </w:p>
    <w:p>
      <w:pPr>
        <w:pStyle w:val="Newncpi"/>
        <w:rPr/>
      </w:pPr>
      <w:r>
        <w:rPr/>
        <w:t>По окончании прохождения повышения квалификации (за исключением профессионально-должностной подготовки) преподаватель должен отчитаться на заседании кафедры.</w:t>
      </w:r>
    </w:p>
    <w:p>
      <w:pPr>
        <w:pStyle w:val="Newncpi"/>
        <w:rPr/>
      </w:pPr>
      <w:r>
        <w:rPr/>
        <w:t>Офицеры постоянного состава, не относящиеся к педагогическому составу, повышают свою квалификацию на сборах, учениях, в системе профессионально-должностной подготовки и самостоятельно.</w:t>
      </w:r>
    </w:p>
    <w:p>
      <w:pPr>
        <w:pStyle w:val="Point"/>
        <w:rPr/>
      </w:pPr>
      <w:r>
        <w:rPr/>
        <w:t>176. В вузе работу по повышению квалификации лиц профессорско-преподавательского состава организуют должностные лица учебно-методического отдела (учебно-методической части) на основании перспективного (пятилетнего) и годового планов повышения квалификации (для военного факультета – раздела плана работы факультета на учебный год). На кафедрах, кроме того, на каждого вновь назначенного преподавателя разрабатывается перспективный план его профессионального становления, рассчитанный на два года.</w:t>
      </w:r>
    </w:p>
    <w:p>
      <w:pPr>
        <w:pStyle w:val="Newncpi"/>
        <w:rPr/>
      </w:pPr>
      <w:r>
        <w:rPr/>
        <w:t>Лица профессорско-преподавательского состава вместо повторного обучения на курсах (факультетах) могут направляться с той же периодичностью на стажировку.</w:t>
      </w:r>
    </w:p>
    <w:p>
      <w:pPr>
        <w:pStyle w:val="Point"/>
        <w:rPr/>
      </w:pPr>
      <w:r>
        <w:rPr/>
        <w:t>177. Стажировка лиц профессорско-преподавательского состава из числа военнослужащих должна проводиться на командных, штабных, инженерных и других воинских должностях в целях изучения опыта оперативной, боевой подготовки войск, а также прохождения воинской службы выпускников вузов в войсках.</w:t>
      </w:r>
    </w:p>
    <w:p>
      <w:pPr>
        <w:pStyle w:val="Newncpi"/>
        <w:rPr/>
      </w:pPr>
      <w:r>
        <w:rPr/>
        <w:t>Стажировка может проводиться также в организациях Министерства обороны и других республиканских органов государственного управления. Продолжительность стажировки должна быть не менее одного месяца.</w:t>
      </w:r>
    </w:p>
    <w:p>
      <w:pPr>
        <w:pStyle w:val="Newncpi"/>
        <w:rPr/>
      </w:pPr>
      <w:r>
        <w:rPr/>
        <w:t>Время пребывания преподавателя в войсках продолжительностью не менее одного месяца для выполнения служебного задания, связанного с практической деятельностью по его специальности, решением начальника вуза может быть засчитано ему в качестве стажировки.</w:t>
      </w:r>
    </w:p>
    <w:p>
      <w:pPr>
        <w:pStyle w:val="Newncpi"/>
        <w:rPr/>
      </w:pPr>
      <w:r>
        <w:rPr/>
        <w:t>На стажировку могут направляться офицеры из числа профессорско-преподавательского состава, рекомендованные на руководящие должности в вуз, а также научные сотрудники – военнослужащие вуза.</w:t>
      </w:r>
    </w:p>
    <w:p>
      <w:pPr>
        <w:pStyle w:val="Newncpi"/>
        <w:rPr/>
      </w:pPr>
      <w:r>
        <w:rPr/>
        <w:t>Воинские части и организации для проведения стажировок по заявкам из вузов определяют начальники соответствующих структурных подразделений Министерства обороны.</w:t>
      </w:r>
    </w:p>
    <w:p>
      <w:pPr>
        <w:pStyle w:val="Newncpi"/>
        <w:rPr/>
      </w:pPr>
      <w:r>
        <w:rPr/>
        <w:t>Преподавателю, направляемому на стажировку, выдается журнал войсковой стажировки с индивидуальным заданием, которое разрабатывается на кафедре, утверждает его один из заместителей начальника вуза (начальник факультета).</w:t>
      </w:r>
    </w:p>
    <w:p>
      <w:pPr>
        <w:pStyle w:val="Newncpi"/>
        <w:rPr/>
      </w:pPr>
      <w:r>
        <w:rPr/>
        <w:t>На основании индивидуального задания преподаватель, направляемый на стажировку, разрабатывает план стажировки, который утверждает соответствующий командир (начальник) по месту ее проведения. Индивидуальное задание может выдаваться также преподавателю, направляемому на курсы (факультеты) переподготовки и повышения квалификации, в случае обучения его по индивидуальному плану.</w:t>
      </w:r>
    </w:p>
    <w:p>
      <w:pPr>
        <w:pStyle w:val="Newncpi"/>
        <w:rPr/>
      </w:pPr>
      <w:r>
        <w:rPr/>
        <w:t>По окончании стажировки командир воинской части, начальник вуза, руководитель республиканского органа государственного управления, организации направляет в вуз отзыв о результатах прохождения преподавателем стажировки.</w:t>
      </w:r>
    </w:p>
    <w:p>
      <w:pPr>
        <w:pStyle w:val="Newncpi"/>
        <w:rPr/>
      </w:pPr>
      <w:r>
        <w:rPr/>
        <w:t>Письменный отчет преподавателя о прохождении стажировки (выполнении индивидуального задания), составленный на основании журнала войсковой стажировки, рассматривается на заседании кафедры. Рапорт начальника кафедры о прохождении стажировки преподавателем вместе с выпиской из протокола заседания кафедры представляется в учебно-методический отдел (учебно-методическую часть) вуза в недельный срок после проведения заседания кафедры.</w:t>
      </w:r>
    </w:p>
    <w:p>
      <w:pPr>
        <w:pStyle w:val="Point"/>
        <w:rPr/>
      </w:pPr>
      <w:r>
        <w:rPr/>
        <w:t>178. Все изменения, связанные с подготовкой, переподготовкой и повышением квалификации педагогических и научных работников, должностные лица отдела кадров вуза (при их отсутствии – должностные лица, отвечающие за ведение личных дел военнослужащих (трудовых книжек гражданского персонала) вносят в личные дела (трудовые книжки) лиц постоянного состава вуза на основании свидетельств (приказов) об окончании курсов, прохождении сборов и стажировок.</w:t>
      </w:r>
    </w:p>
    <w:p>
      <w:pPr>
        <w:pStyle w:val="Point"/>
        <w:rPr/>
      </w:pPr>
      <w:r>
        <w:rPr/>
        <w:t>179. Профессионально-должностная подготовка офицеров постоянного состава вуза организуется и проводится с 1 сентября по 30 июня в целях повышения их профессионального мастерства и физического совершенствования. Она осуществляется на основании планов, программ и расписаний занятий, разрабатываемых в вузе.</w:t>
      </w:r>
    </w:p>
    <w:p>
      <w:pPr>
        <w:pStyle w:val="Newncpi"/>
        <w:rPr/>
      </w:pPr>
      <w:r>
        <w:rPr/>
        <w:t>Основными формами обучения офицеров являются учебно-методические сборы, учебные занятия и самостоятельная работа.</w:t>
      </w:r>
    </w:p>
    <w:p>
      <w:pPr>
        <w:pStyle w:val="Newncpi"/>
        <w:rPr/>
      </w:pPr>
      <w:r>
        <w:rPr/>
        <w:t>На учебные занятия по профессионально-должностной подготовке привлекаются все офицеры постоянного состава вуза за исключением слушателей магистратуры, офицеров-адъюнктов (докторантов), которые привлекаются к занятиям только по предметам общевоенной подготовки.</w:t>
      </w:r>
    </w:p>
    <w:p>
      <w:pPr>
        <w:pStyle w:val="Newncpi"/>
        <w:rPr/>
      </w:pPr>
      <w:r>
        <w:rPr/>
        <w:t>Профессионально-должностная подготовка офицеров подразделений обеспечения вуза осуществляется по планам и программам подготовки Вооруженных Сил.</w:t>
      </w:r>
    </w:p>
    <w:p>
      <w:pPr>
        <w:pStyle w:val="Chapter"/>
        <w:rPr/>
      </w:pPr>
      <w:r>
        <w:rPr/>
        <w:t>ГЛАВА 9</w:t>
        <w:br/>
        <w:t>МАТЕРИАЛЬНО-ТЕХНИЧЕСКАЯ БАЗА ВОЕННОГО УЧЕБНОГО ЗАВЕДЕНИЯ</w:t>
      </w:r>
    </w:p>
    <w:p>
      <w:pPr>
        <w:pStyle w:val="Point"/>
        <w:rPr/>
      </w:pPr>
      <w:r>
        <w:rPr/>
        <w:t>180. Материально-техническая база вуза включает в себя комплекс зданий, сооружений, материальных средств, предназначенных для обеспечения выполнения возложенных на вуз задач. </w:t>
      </w:r>
    </w:p>
    <w:p>
      <w:pPr>
        <w:pStyle w:val="Newncpi"/>
        <w:rPr/>
      </w:pPr>
      <w:r>
        <w:rPr/>
        <w:t>Основными элементами материально-технической базы являются:</w:t>
      </w:r>
    </w:p>
    <w:p>
      <w:pPr>
        <w:pStyle w:val="Newncpi"/>
        <w:rPr/>
      </w:pPr>
      <w:r>
        <w:rPr/>
        <w:t>ВВТ, состоящие на вооружении в Вооруженных Силах и воинских формированиях, подлежащие изучению (освоению) и (или) используемые в образовательном процессе согласно штату;</w:t>
      </w:r>
    </w:p>
    <w:p>
      <w:pPr>
        <w:pStyle w:val="Newncpi"/>
        <w:rPr/>
      </w:pPr>
      <w:r>
        <w:rPr/>
        <w:t>учебно-лабораторная база: здания и сооружения с учебными аудиториями (лекционными залами), специализированными классами, компьютерными классами, кабинетами, лабораториями, залами для курсового и дипломного проектирования, спортивными залами, другими учебными и учебно-вспомогательными помещениями, оснащенными средствами информационной и вычислительной техники, лабораторным оборудованием и установками, спортивным инвентарем, техническими средствами обучения и контроля, другим оборудованием и наглядными пособиями;</w:t>
      </w:r>
    </w:p>
    <w:p>
      <w:pPr>
        <w:pStyle w:val="Newncpi"/>
        <w:rPr/>
      </w:pPr>
      <w:r>
        <w:rPr/>
        <w:t>тренажерная база: учебно-тренировочные и эксплуатационные комплексы и системы, учебные командные пункты и учебные пункты управления, оснащенные тренажерами, учебными ВВТ, другими тренировочными средствами;</w:t>
      </w:r>
    </w:p>
    <w:p>
      <w:pPr>
        <w:pStyle w:val="Newncpi"/>
        <w:rPr/>
      </w:pPr>
      <w:r>
        <w:rPr/>
        <w:t>полевая учебная база: полигоны, аэродромы, учебные центры, лагеря с размещенными на них объектами (комплексами) боевой подготовки и обеспеченные ВВТ, тренажерами, оснащенные полигонным и другими видами оборудования, средствами связи, управления и контроля;</w:t>
      </w:r>
    </w:p>
    <w:p>
      <w:pPr>
        <w:pStyle w:val="Newncpi"/>
        <w:rPr/>
      </w:pPr>
      <w:r>
        <w:rPr/>
        <w:t>база для выполнения научных исследований: специализированные объекты, оборудованные и оснащенные в соответствии с характером и видом научной работы;</w:t>
      </w:r>
    </w:p>
    <w:p>
      <w:pPr>
        <w:pStyle w:val="Newncpi"/>
        <w:rPr/>
      </w:pPr>
      <w:r>
        <w:rPr/>
        <w:t>база для общевоенной и физической подготовки: строевые плацы, караульные комплексы (городки), тиры и другие объекты, оборудованные и оснащенные в соответствии с требованиями общевоинских уставов Вооруженных Сил Республики Беларусь, а также спортивные комплексы и сооружения;</w:t>
      </w:r>
    </w:p>
    <w:p>
      <w:pPr>
        <w:pStyle w:val="Newncpi"/>
        <w:rPr/>
      </w:pPr>
      <w:r>
        <w:rPr/>
        <w:t>средства информационного обеспечения: учебники, учебные пособия и учебно-методическая документация, научная и справочная литература, уставы, наставления, руководства, курсы стрельб и вождения, другие служебные документы, компьютерные программы, кино-, фото- и видеоматериалы;</w:t>
      </w:r>
    </w:p>
    <w:p>
      <w:pPr>
        <w:pStyle w:val="Newncpi"/>
        <w:rPr/>
      </w:pPr>
      <w:r>
        <w:rPr/>
        <w:t>объекты обеспечения образовательного процесса: учебные библиотеки (несекретные, секретные, электронные), читальные залы, типографии, учебно-производственные мастерские, склады и другие объекты.</w:t>
      </w:r>
    </w:p>
    <w:p>
      <w:pPr>
        <w:pStyle w:val="Point"/>
        <w:rPr/>
      </w:pPr>
      <w:r>
        <w:rPr/>
        <w:t>181. Материально-техническая база является государственной собственностью, закрепленной за вузом на праве оперативного управления, подлежит учету, бережному содержанию и рациональному использованию. Не допускается изъятие или изменение служебного назначения зданий и сооружений, а также предоставленных земельных участков без согласования с Министром обороны (для военного факультета – без согласования с Министром обороны и Министром образования Республики Беларусь).</w:t>
      </w:r>
    </w:p>
    <w:p>
      <w:pPr>
        <w:pStyle w:val="Point"/>
        <w:rPr/>
      </w:pPr>
      <w:r>
        <w:rPr/>
        <w:t>182. Развитие и совершенствование материально-технической базы вуза осуществляются на основании перспективного плана.</w:t>
      </w:r>
    </w:p>
    <w:p>
      <w:pPr>
        <w:pStyle w:val="Newncpi"/>
        <w:rPr/>
      </w:pPr>
      <w:r>
        <w:rPr/>
        <w:t>Заместители Министра обороны, командующие видами Вооруженных Сил, помощники Министра обороны, начальники структурных подразделений Министерства обороны, Генерального штаба Вооруженных Сил и Вооруженных Сил, командующий силами специальных операций Вооруженных Сил, в интересах которых осуществляется подготовка военных кадров по соответствующим специальностям, организуют обеспечение:</w:t>
      </w:r>
    </w:p>
    <w:p>
      <w:pPr>
        <w:pStyle w:val="Newncpi"/>
        <w:rPr/>
      </w:pPr>
      <w:r>
        <w:rPr/>
        <w:t>Военной академии – ВВТ, специальным оборудованием, учебно-лабораторным, учебно-тренировочными и тренажерными средствами, общевоинскими уставами Вооруженных Сил Республики Беларусь, учебниками, учебными пособиями и иными изданиями по общевоенным и военно-специальным дисциплинам, нормативными правовыми актами Министерства обороны, топографическими картами, военно-учебным и другим имуществом в соответствии со штатом вуза, табелем к нему, программами обучения и установленными нормами обеспечения;</w:t>
      </w:r>
    </w:p>
    <w:p>
      <w:pPr>
        <w:pStyle w:val="Newncpi"/>
        <w:rPr/>
      </w:pPr>
      <w:r>
        <w:rPr/>
        <w:t>военных факультетов – ВВТ, запасными частями к ним, учебно-тренировочными и тренажерными средствами, общевоинскими уставами Вооруженных Сил Республики Беларусь, учебниками, учебными пособиями и иными изданиями по общевоенным и военно-специальным дисциплинам, нормативными правовыми актами Министерства обороны, топографическими картами, горюче-смазочными материалами, технического обслуживания и ремонта ВВТ в соответствии с нормами снабжения материальными средствами, находящимися в оперативном управлении Министерства обороны. Передача на военные факультеты ВВТ и запасных частей к ним, а также иного имущества, находящегося в оперативном управлении Министерства обороны, осуществляется в соответствии с нормативными правовыми актами Министерства обороны.</w:t>
      </w:r>
    </w:p>
    <w:p>
      <w:pPr>
        <w:pStyle w:val="Chapter"/>
        <w:rPr/>
      </w:pPr>
      <w:r>
        <w:rPr/>
        <w:t>ГЛАВА 10</w:t>
        <w:br/>
        <w:t>УПРАВЛЕНИЕ ВОЕННЫМ УЧЕБНЫМ ЗАВЕДЕНИЕМ</w:t>
      </w:r>
    </w:p>
    <w:p>
      <w:pPr>
        <w:pStyle w:val="Point"/>
        <w:rPr/>
      </w:pPr>
      <w:r>
        <w:rPr/>
        <w:t>183. Управление вузом осуществляется в соответствии с законодательством Республики Беларусь, общевоинскими уставами Вооруженных Сил Республики Беларусь и уставом вуза (для военных факультетов – уставом учреждения высшего образования) на основе сочетания принципов законности, единоначалия и коллегиальности.</w:t>
      </w:r>
    </w:p>
    <w:p>
      <w:pPr>
        <w:pStyle w:val="Point"/>
        <w:rPr/>
      </w:pPr>
      <w:r>
        <w:rPr/>
        <w:t>184. Заместители Министра обороны, командующие видами Вооруженных Сил, помощники Министра обороны, начальники структурных подразделений Министерства обороны, Генерального штаба Вооруженных Сил и Вооруженных Сил, командующий силами специальных операций Вооруженных Сил, в интересах которых осуществляется подготовка военных кадров по соответствующим специальностям:</w:t>
      </w:r>
    </w:p>
    <w:p>
      <w:pPr>
        <w:pStyle w:val="Newncpi"/>
        <w:rPr/>
      </w:pPr>
      <w:r>
        <w:rPr/>
        <w:t>ежегодно уточняют перечень специальностей (специализаций), по которому ведется подготовка специалистов;</w:t>
      </w:r>
    </w:p>
    <w:p>
      <w:pPr>
        <w:pStyle w:val="Newncpi"/>
        <w:rPr/>
      </w:pPr>
      <w:r>
        <w:rPr/>
        <w:t>организуют разработку и уточнение квалификационных требований к выпускникам вузов;</w:t>
      </w:r>
    </w:p>
    <w:p>
      <w:pPr>
        <w:pStyle w:val="Newncpi"/>
        <w:rPr/>
      </w:pPr>
      <w:r>
        <w:rPr/>
        <w:t>организуют уточнение и согласование учебных планов и программ (учебно-тематических планов) повышения квалификации на офицерских, академических и высших академических курсах;</w:t>
      </w:r>
    </w:p>
    <w:p>
      <w:pPr>
        <w:pStyle w:val="Newncpi"/>
        <w:rPr/>
      </w:pPr>
      <w:r>
        <w:rPr/>
        <w:t>организуют обеспечение вузов необходимыми учебно-тренировочными, тpeнажерными и другими материальными средствами, компьютерными обучающими программами, учебниками, учебными пособиями и иными изданиями по общевоенным и военно-специальным дисциплинам, нормативными правовыми актами Министерства обороны, не реже одного раза в год проверяют их состояние и соответствие современным требованиям по подготовке специалистов, принимают меры по их совершенствованию;</w:t>
      </w:r>
    </w:p>
    <w:p>
      <w:pPr>
        <w:pStyle w:val="Newncpi"/>
        <w:rPr/>
      </w:pPr>
      <w:r>
        <w:rPr/>
        <w:t>лично участвуют в проведении вводных занятий с курсантами и слушателями вузов, организуют разработку планов участия подчиненных должностных лиц в проведении занятий с курсантами и слушателями по основным темам профилирующих дисциплин специальностей (специализаций), а также с профессорско-преподавательским составом профилирующих кафедр в различных областях военного дела, по новым направлениям теории военной науки и войсковой практики и обеспечивают их выполнение;</w:t>
      </w:r>
    </w:p>
    <w:p>
      <w:pPr>
        <w:pStyle w:val="Newncpi"/>
        <w:rPr/>
      </w:pPr>
      <w:r>
        <w:rPr/>
        <w:t>один раз в полугодие осуществляют проверку качества организации и обеспечения образовательного процесса, разрабатывают предложения по их совершенствованию;</w:t>
      </w:r>
    </w:p>
    <w:p>
      <w:pPr>
        <w:pStyle w:val="Newncpi"/>
        <w:rPr/>
      </w:pPr>
      <w:r>
        <w:rPr/>
        <w:t>ежегодно при проведении итоговой аттестации в вузах анализируют результаты успеваемости курсантов и слушателей с целью повышения эффективности и качества образовательного процесса;</w:t>
      </w:r>
    </w:p>
    <w:p>
      <w:pPr>
        <w:pStyle w:val="Newncpi"/>
        <w:rPr/>
      </w:pPr>
      <w:r>
        <w:rPr/>
        <w:t>проводят анализ отзывов о прохождении военной службы выпускниками вузов. На основании отзывов вносят предложения по изменению (дополнению) в квалификационные требования;</w:t>
      </w:r>
    </w:p>
    <w:p>
      <w:pPr>
        <w:pStyle w:val="Newncpi"/>
        <w:rPr/>
      </w:pPr>
      <w:r>
        <w:rPr/>
        <w:t>обеспечивают проведение и контролируют прохождение войсковых стажировок (практики) с курсантами и слушателями, итоговой практики со студентами, обучающимися по программе подготовки младших командиров и офицеров запаса, стажировок с профессорско-преподавательским составом вузов;</w:t>
      </w:r>
    </w:p>
    <w:p>
      <w:pPr>
        <w:pStyle w:val="Newncpi"/>
        <w:rPr/>
      </w:pPr>
      <w:r>
        <w:rPr/>
        <w:t>оценивают уровень руководства лицами профессорско-преподавательского состава проведением войсковых стажировок (практики) курсантов и слушателей вузов, а также результаты, достигнутые в ходе их проведения;</w:t>
      </w:r>
    </w:p>
    <w:p>
      <w:pPr>
        <w:pStyle w:val="Newncpi"/>
        <w:rPr/>
      </w:pPr>
      <w:r>
        <w:rPr/>
        <w:t>обеспечивают участие профессорско-преподавательского состава вузов в мероприятиях оперативной, боевой и мобилизационной подготовки в Вооруженных Силах в учебном году (в том числе в учениях и сборах);</w:t>
      </w:r>
    </w:p>
    <w:p>
      <w:pPr>
        <w:pStyle w:val="Newncpi"/>
        <w:rPr/>
      </w:pPr>
      <w:r>
        <w:rPr/>
        <w:t>осуществляют подбор военных кадров на замещение вакантных воинских должностей руководящего и профессорско-преподавательского состава вузов;</w:t>
      </w:r>
    </w:p>
    <w:p>
      <w:pPr>
        <w:pStyle w:val="Newncpi"/>
        <w:rPr/>
      </w:pPr>
      <w:r>
        <w:rPr/>
        <w:t>согласовывают разработанные в вузах программы государственных экзаменов, представляют кандидатов в состав ГЭК, анализируют результаты сдачи государственных экзаменов и учитывают их в своей деятельности;</w:t>
      </w:r>
    </w:p>
    <w:p>
      <w:pPr>
        <w:pStyle w:val="Newncpi"/>
        <w:rPr/>
      </w:pPr>
      <w:r>
        <w:rPr/>
        <w:t>формируют предложения по расчету комплектования вузов курсантами и слушателями;</w:t>
      </w:r>
    </w:p>
    <w:p>
      <w:pPr>
        <w:pStyle w:val="Newncpi"/>
        <w:rPr/>
      </w:pPr>
      <w:r>
        <w:rPr/>
        <w:t>проводят отбор в подчиненных соединениях и воинских частях кандидатов из числа военнослужащих, а также кандидатов из числа гражданской молодежи для обучения в качестве курсантов и слушателей вузов;</w:t>
      </w:r>
    </w:p>
    <w:p>
      <w:pPr>
        <w:pStyle w:val="Newncpi"/>
        <w:rPr/>
      </w:pPr>
      <w:r>
        <w:rPr/>
        <w:t>организуют рекламно-информационную работу по профессиональному ориентированию абитуриентов и их отбору из числа гражданской молодежи, суворовцев, воспитанников воинских частей, учащихся учреждений общего среднего образования, в которых проводятся факультативные занятия военно-патриотической направленности;</w:t>
      </w:r>
    </w:p>
    <w:p>
      <w:pPr>
        <w:pStyle w:val="Newncpi"/>
        <w:rPr/>
      </w:pPr>
      <w:r>
        <w:rPr/>
        <w:t>организуют отбор кандидатов для поступления в магистратуру, адъюнктуру и докторантуру, для повышения квалификации на офицерских, академических и высших академических курсах;</w:t>
      </w:r>
    </w:p>
    <w:p>
      <w:pPr>
        <w:pStyle w:val="Newncpi"/>
        <w:rPr/>
      </w:pPr>
      <w:r>
        <w:rPr/>
        <w:t>определяют основные направления научной деятельности в вузах, цели и задачи научных исследований в области военного образования, а также формируют перспективные направления для проведения НИР, в том числе для слушателей магистратуры, адъюнктов и докторантов. Согласовывают темы диссертаций соискателей ученых степеней, магистерских диссертаций слушателей магистратуры, темы дипломных работ (проектов, задач) курсантов и слушателей, программы войсковых стажировок (практики) и планы распределения курсантов и слушателей по воинским частям и должностям на период их проведения;</w:t>
      </w:r>
    </w:p>
    <w:p>
      <w:pPr>
        <w:pStyle w:val="Newncpi"/>
        <w:rPr/>
      </w:pPr>
      <w:r>
        <w:rPr/>
        <w:t>организуют работу по рецензированию магистерских диссертаций слушателей магистратуры, дипломных работ (проектов, задач) выпускников вузов;</w:t>
      </w:r>
    </w:p>
    <w:p>
      <w:pPr>
        <w:pStyle w:val="Newncpi"/>
        <w:rPr/>
      </w:pPr>
      <w:r>
        <w:rPr/>
        <w:t>принимают участие в работе коллегиальных органов вузов, в военно-научных и научно-методических конференциях, вечерах вопросов и ответов, проводимых на факультетах и кафедрах.</w:t>
      </w:r>
    </w:p>
    <w:p>
      <w:pPr>
        <w:pStyle w:val="Point"/>
        <w:rPr/>
      </w:pPr>
      <w:r>
        <w:rPr/>
        <w:t>185. Начальник управления военного образования и подготовки войск Вооруженных Сил осуществляет общее руководство учебно-методической работой в вузах и организует:</w:t>
      </w:r>
    </w:p>
    <w:p>
      <w:pPr>
        <w:pStyle w:val="Newncpi"/>
        <w:rPr/>
      </w:pPr>
      <w:r>
        <w:rPr/>
        <w:t>разработку нормативной правовой базы по вопросам развития системы военного образования и управления качеством образования в вузах;</w:t>
      </w:r>
    </w:p>
    <w:p>
      <w:pPr>
        <w:pStyle w:val="Newncpi"/>
        <w:rPr/>
      </w:pPr>
      <w:r>
        <w:rPr/>
        <w:t>взаимодействие заинтересованных структурных подразделений по планированию и проведению образовательного процесса в вузах;</w:t>
      </w:r>
    </w:p>
    <w:p>
      <w:pPr>
        <w:pStyle w:val="Newncpi"/>
        <w:rPr/>
      </w:pPr>
      <w:r>
        <w:rPr/>
        <w:t>участие должностных лиц Вооруженных Сил в работе комиссий республиканских органов государственного управления по контролю за качеством образования, в том числе в аккредитации и аттестовании вузов;</w:t>
      </w:r>
    </w:p>
    <w:p>
      <w:pPr>
        <w:pStyle w:val="Newncpi"/>
        <w:rPr/>
      </w:pPr>
      <w:r>
        <w:rPr/>
        <w:t>взаимодействие между вузами по вопросам совершенствования учебной и учебно-методической работы;</w:t>
      </w:r>
    </w:p>
    <w:p>
      <w:pPr>
        <w:pStyle w:val="Newncpi"/>
        <w:rPr/>
      </w:pPr>
      <w:r>
        <w:rPr/>
        <w:t>работу по введению новых специальностей, специализаций;</w:t>
      </w:r>
    </w:p>
    <w:p>
      <w:pPr>
        <w:pStyle w:val="Newncpi"/>
        <w:rPr/>
      </w:pPr>
      <w:r>
        <w:rPr/>
        <w:t>проведение окончательного профессионального отбора кандидатов на обучение в вузы;</w:t>
      </w:r>
    </w:p>
    <w:p>
      <w:pPr>
        <w:pStyle w:val="Newncpi"/>
        <w:rPr/>
      </w:pPr>
      <w:r>
        <w:rPr/>
        <w:t>проведение войсковых стажировок (практик) с курсантами и слушателями;</w:t>
      </w:r>
    </w:p>
    <w:p>
      <w:pPr>
        <w:pStyle w:val="Newncpi"/>
        <w:rPr/>
      </w:pPr>
      <w:r>
        <w:rPr/>
        <w:t>проведение практических занятий с курсантами и слушателями в органах военного управления, соединениях и воинских частях;</w:t>
      </w:r>
    </w:p>
    <w:p>
      <w:pPr>
        <w:pStyle w:val="Newncpi"/>
        <w:rPr/>
      </w:pPr>
      <w:r>
        <w:rPr/>
        <w:t>участие руководящего состава и должностных лиц Вооруженных Сил в образовательном процессе вузов;</w:t>
      </w:r>
    </w:p>
    <w:p>
      <w:pPr>
        <w:pStyle w:val="Newncpi"/>
        <w:rPr/>
      </w:pPr>
      <w:r>
        <w:rPr/>
        <w:t>проведение научной работы по совершенствованию военного образования;</w:t>
      </w:r>
    </w:p>
    <w:p>
      <w:pPr>
        <w:pStyle w:val="Newncpi"/>
        <w:rPr/>
      </w:pPr>
      <w:r>
        <w:rPr/>
        <w:t>создание и развитие материально-технической базы и инфраструктуры вузов;</w:t>
      </w:r>
    </w:p>
    <w:p>
      <w:pPr>
        <w:pStyle w:val="Newncpi"/>
        <w:rPr/>
      </w:pPr>
      <w:r>
        <w:rPr/>
        <w:t>формирование набора на подготовку студентов для обучения по программам подготовки младших специалистов и офицеров запаса;</w:t>
      </w:r>
    </w:p>
    <w:p>
      <w:pPr>
        <w:pStyle w:val="Newncpi"/>
        <w:rPr/>
      </w:pPr>
      <w:r>
        <w:rPr/>
        <w:t>проведение итоговых практик и выпускных экзаменов у студентов, обучающихся по программам подготовки младших специалистов и офицеров запаса;</w:t>
      </w:r>
    </w:p>
    <w:p>
      <w:pPr>
        <w:pStyle w:val="Newncpi"/>
        <w:rPr/>
      </w:pPr>
      <w:r>
        <w:rPr/>
        <w:t>внесение предложений по формированию государственных экзаменационных комиссий, проведение анализа их работы, выработку рекомендаций по улучшению качества образовательного процесса;</w:t>
      </w:r>
    </w:p>
    <w:p>
      <w:pPr>
        <w:pStyle w:val="Newncpi"/>
        <w:rPr/>
      </w:pPr>
      <w:r>
        <w:rPr/>
        <w:t>обобщение и распространение опыта учебно-методической работы в вузах;</w:t>
      </w:r>
    </w:p>
    <w:p>
      <w:pPr>
        <w:pStyle w:val="Newncpi"/>
        <w:rPr/>
      </w:pPr>
      <w:r>
        <w:rPr/>
        <w:t>контроль за качеством проведения образовательного процесса.</w:t>
      </w:r>
    </w:p>
    <w:p>
      <w:pPr>
        <w:pStyle w:val="Point"/>
        <w:rPr/>
      </w:pPr>
      <w:r>
        <w:rPr/>
        <w:t>186. Начальник вуза является прямым начальником для всего личного состава вуза.</w:t>
      </w:r>
    </w:p>
    <w:p>
      <w:pPr>
        <w:pStyle w:val="Newncpi"/>
        <w:rPr/>
      </w:pPr>
      <w:r>
        <w:rPr/>
        <w:t>В отношении подчиненных военнослужащих начальник Военной академии пользуется дисциплинарными правами командира объединения, начальники военных факультетов – правами командира бригады.</w:t>
      </w:r>
    </w:p>
    <w:p>
      <w:pPr>
        <w:pStyle w:val="Newncpi"/>
        <w:rPr/>
      </w:pPr>
      <w:r>
        <w:rPr/>
        <w:t>Начальник вуза руководит и несет персональную ответственность за выполнение задач, возлагаемых на вуз.</w:t>
      </w:r>
    </w:p>
    <w:p>
      <w:pPr>
        <w:pStyle w:val="Newncpi"/>
        <w:rPr/>
      </w:pPr>
      <w:r>
        <w:rPr/>
        <w:t>Начальник вуза организует информационно-методическое обеспечение образовательного процесса, рассылку издаваемых методических рекомендаций, методических сборников по обмену опытом работы лучших преподавателей, монографий, учебников и учебных пособий до соединения включительно, а также в другие вузы.</w:t>
      </w:r>
    </w:p>
    <w:p>
      <w:pPr>
        <w:pStyle w:val="Point"/>
        <w:rPr/>
      </w:pPr>
      <w:r>
        <w:rPr/>
        <w:t>187. Начальник вуза (для военного факультета – ректор учреждения высшего образования по представлению начальника военного факультета) в части руководства учебной, идеологической, учебно-методической и научной работой кроме прав, предоставленных ему правовыми актами Республики Беларусь, имеет право перераспределять:</w:t>
      </w:r>
    </w:p>
    <w:p>
      <w:pPr>
        <w:pStyle w:val="Newncpi"/>
        <w:rPr/>
      </w:pPr>
      <w:r>
        <w:rPr/>
        <w:t>учебную нагрузку между лицами профессорско-преподавательского состава с учетом объема выполняемой ими учебно-методической и научной работы;</w:t>
      </w:r>
    </w:p>
    <w:p>
      <w:pPr>
        <w:pStyle w:val="Newncpi"/>
        <w:rPr/>
      </w:pPr>
      <w:r>
        <w:rPr/>
        <w:t>на срок не более одного года должности и лиц профессорско-преподавательского состава между кафедрами в зависимости от объема их учебной, учебно-методической и научной работы, а также должности и научный состав между научными подразделениями в соответствии с планами научной работы, но без увеличения штатной численности и фонда штатно-должностных окладов.</w:t>
      </w:r>
    </w:p>
    <w:p>
      <w:pPr>
        <w:pStyle w:val="Point"/>
        <w:rPr/>
      </w:pPr>
      <w:r>
        <w:rPr/>
        <w:t>188. Непосредственное руководство учебной, идеологической, учебно-методической, научной работой и другими направлениями деятельности вуза осуществляют заместители начальника вуза, начальники отделов и служб в соответствии с должностными обязанностями, утвержденными в соответствии с законодательством Республики Беларусь, и указаниями начальника вуза.</w:t>
      </w:r>
    </w:p>
    <w:p>
      <w:pPr>
        <w:pStyle w:val="Point"/>
        <w:rPr/>
      </w:pPr>
      <w:r>
        <w:rPr/>
        <w:t>189. Для рассмотрения основных вопросов деятельности вуза создается выборный представительный орган – совет вуза под председательством начальника вуза.</w:t>
      </w:r>
    </w:p>
    <w:p>
      <w:pPr>
        <w:pStyle w:val="Newncpi"/>
        <w:rPr/>
      </w:pPr>
      <w:r>
        <w:rPr/>
        <w:t>Порядок формирования, компетенция и организация деятельности совета вуза (совета военного факультета) определяются положением о совете учреждения высшего образования (положением о совете факультета учреждения высшего образования), утверждаемым Министерством образования Республики Беларусь, и уставом вуза (положением о военном факультете). В части организации своей работы члены совета вуза должны руководствоваться следующим:</w:t>
      </w:r>
    </w:p>
    <w:p>
      <w:pPr>
        <w:pStyle w:val="Newncpi"/>
        <w:rPr/>
      </w:pPr>
      <w:r>
        <w:rPr/>
        <w:t>в состав совета вуза входят начальник вуза (председатель), его заместители, начальники факультетов, руководители основных структурных подразделений вуза, представители от: профсоюзного комитета; курсантов и слушателей; профессорско-преподавательского состава и научных работников. Представители из числа профессорско-преподавательского состава и научных работников должны составлять не менее 75 процентов от общей численности членов совета вуза;</w:t>
      </w:r>
    </w:p>
    <w:p>
      <w:pPr>
        <w:pStyle w:val="Newncpi"/>
        <w:rPr/>
      </w:pPr>
      <w:r>
        <w:rPr/>
        <w:t>выборы членов совета вуза проводятся на общем собрании (конференции) руководящего, профессорско-преподавательского состава и научных работников вуза, представителей других категорий постоянного состава и обучающихся. Члены общего собрания (конференции) по представлению действующего совета вуза (начальника вуза при создании совета вуза после образования вуза) определяют численность нового состава совета вуза, нормы представительства и порядок проведения выборов, при этом представительство членов действующего совета вуза не должно составлять более 50 процентов от общего числа делегатов;</w:t>
      </w:r>
    </w:p>
    <w:p>
      <w:pPr>
        <w:pStyle w:val="Newncpi"/>
        <w:rPr/>
      </w:pPr>
      <w:r>
        <w:rPr/>
        <w:t>состав совета вуза по результатам выборов утверждается приказом начальника вуза. Члены совета вуза избирают одного-двух заместителей председателя и ученого секретаря совета вуза. Срок полномочий совета вуза не должен превышать трех лет;</w:t>
      </w:r>
    </w:p>
    <w:p>
      <w:pPr>
        <w:pStyle w:val="Newncpi"/>
        <w:rPr/>
      </w:pPr>
      <w:r>
        <w:rPr/>
        <w:t>довыборы в состав совета вуза взамен выбывших его членов проводятся в установленном законодательством Республики Беларусь порядке, как правило, до начала (в начале) учебного года. Изменения в составе совета вуза объявляются приказом начальника вуза. Досрочные перевыборы совета вуза проводятся по требованию не менее половины его членов;</w:t>
      </w:r>
    </w:p>
    <w:p>
      <w:pPr>
        <w:pStyle w:val="Newncpi"/>
        <w:rPr/>
      </w:pPr>
      <w:r>
        <w:rPr/>
        <w:t>при рассмотрении социальных и других вопросов в работе совета вуза могут принимать участие с правом совещательного голоса представители всех категорий постоянного и переменного состава вуза, численность и порядок делегирования которых определяют члены совета вуза;</w:t>
      </w:r>
    </w:p>
    <w:p>
      <w:pPr>
        <w:pStyle w:val="Newncpi"/>
        <w:rPr/>
      </w:pPr>
      <w:r>
        <w:rPr/>
        <w:t>план работы совета вуза разрабатывается на учебный год, его утверждает начальник вуза;</w:t>
      </w:r>
    </w:p>
    <w:p>
      <w:pPr>
        <w:pStyle w:val="Newncpi"/>
        <w:rPr/>
      </w:pPr>
      <w:r>
        <w:rPr/>
        <w:t>заседания совета вуза проводятся не менее одного раза в месяц. Они считаются полномочными, если на них присутствует не менее 2/3 членов совета вуза;</w:t>
      </w:r>
    </w:p>
    <w:p>
      <w:pPr>
        <w:pStyle w:val="Newncpi"/>
        <w:rPr/>
      </w:pPr>
      <w:r>
        <w:rPr/>
        <w:t>заседания совета вуза и его решения оформляются протоколом, который подписывают председатель (заместитель председателя) и ученый секретарь совета вуза. Решения совета вуза по вопросам присвоения ученых званий и избрания на воинские должности (должности) лиц профессорско-преподавательского состава и научных работников принимаются тайным голосованием. Порядок принятия решения по другим вопросам (открытым или тайным голосованием) определяют члены совета вуза, при этом решение принимается большинством голосов, что должно подтверждаться явочным листом с подписями членов совета вуза.</w:t>
      </w:r>
    </w:p>
    <w:p>
      <w:pPr>
        <w:pStyle w:val="Newncpi"/>
        <w:rPr/>
      </w:pPr>
      <w:r>
        <w:rPr/>
        <w:t>Председатель совета вуза организует систематическую проверку выполнения решений совета вуза и информирует об этом его членов.</w:t>
      </w:r>
    </w:p>
    <w:p>
      <w:pPr>
        <w:pStyle w:val="Point"/>
        <w:rPr/>
      </w:pPr>
      <w:r>
        <w:rPr/>
        <w:t>190. На совет вуза возлагаются рассмотрение и обсуждение:</w:t>
      </w:r>
    </w:p>
    <w:p>
      <w:pPr>
        <w:pStyle w:val="Newncpi"/>
        <w:rPr/>
      </w:pPr>
      <w:r>
        <w:rPr/>
        <w:t>планов мероприятий по основным направлениям деятельности вуза и их реализации;</w:t>
      </w:r>
    </w:p>
    <w:p>
      <w:pPr>
        <w:pStyle w:val="Newncpi"/>
        <w:rPr/>
      </w:pPr>
      <w:r>
        <w:rPr/>
        <w:t>проектов учебных планов и программ;</w:t>
      </w:r>
    </w:p>
    <w:p>
      <w:pPr>
        <w:pStyle w:val="Newncpi"/>
        <w:rPr/>
      </w:pPr>
      <w:r>
        <w:rPr/>
        <w:t>состояния учебной, идеологической, учебно-методической и научной работы;</w:t>
      </w:r>
    </w:p>
    <w:p>
      <w:pPr>
        <w:pStyle w:val="Newncpi"/>
        <w:rPr/>
      </w:pPr>
      <w:r>
        <w:rPr/>
        <w:t>состояния подготовки педагогических и научных работников;</w:t>
      </w:r>
    </w:p>
    <w:p>
      <w:pPr>
        <w:pStyle w:val="Newncpi"/>
        <w:rPr/>
      </w:pPr>
      <w:r>
        <w:rPr/>
        <w:t>результатов исследований и экспериментов в области педагогики и организации образовательного процесса, проблем комплексной компьютеризации образовательного процесса;</w:t>
      </w:r>
    </w:p>
    <w:p>
      <w:pPr>
        <w:pStyle w:val="Newncpi"/>
        <w:rPr/>
      </w:pPr>
      <w:r>
        <w:rPr/>
        <w:t>вопросов редакционно-издательской деятельности;</w:t>
      </w:r>
    </w:p>
    <w:p>
      <w:pPr>
        <w:pStyle w:val="Newncpi"/>
        <w:rPr/>
      </w:pPr>
      <w:r>
        <w:rPr/>
        <w:t>итогов приема на учебу курсантов, слушателей, адъюнктов и докторантов, организации и итогов выпуска офицеров;</w:t>
      </w:r>
    </w:p>
    <w:p>
      <w:pPr>
        <w:pStyle w:val="Newncpi"/>
        <w:rPr/>
      </w:pPr>
      <w:r>
        <w:rPr/>
        <w:t>перспектив развития материально-технической базы, в том числе для выполнения исследований, и других вопросов, связанных с деятельностью вуза.</w:t>
      </w:r>
    </w:p>
    <w:p>
      <w:pPr>
        <w:pStyle w:val="Point"/>
        <w:rPr/>
      </w:pPr>
      <w:r>
        <w:rPr/>
        <w:t>191. Совет вуза принимает решения о:</w:t>
      </w:r>
    </w:p>
    <w:p>
      <w:pPr>
        <w:pStyle w:val="Newncpi"/>
        <w:rPr/>
      </w:pPr>
      <w:r>
        <w:rPr/>
        <w:t>предоставлении права курсантам и слушателям дополнительно к основной специализации изучать учебные дисциплины и выполнять отчетные работы по дополнительной специализации, сдавать экзамены по отдельным учебным дисциплинам в объеме и в соответствии с требованиями, установленными для адъюнктуры;</w:t>
      </w:r>
    </w:p>
    <w:p>
      <w:pPr>
        <w:pStyle w:val="Newncpi"/>
        <w:rPr/>
      </w:pPr>
      <w:r>
        <w:rPr/>
        <w:t>предоставлении возможности повторной сдачи экзаменов и дифференцированных зачетов (не более двух) курсантам и слушателям выпускного курса;</w:t>
      </w:r>
    </w:p>
    <w:p>
      <w:pPr>
        <w:pStyle w:val="Newncpi"/>
        <w:rPr/>
      </w:pPr>
      <w:r>
        <w:rPr/>
        <w:t>зачислении лиц офицерского состава в докторантуру, переводе лиц профессорско-преподавательского состава на должности старших научных сотрудников для завершения работы над докторскими диссертациями;</w:t>
      </w:r>
    </w:p>
    <w:p>
      <w:pPr>
        <w:pStyle w:val="Newncpi"/>
        <w:rPr/>
      </w:pPr>
      <w:r>
        <w:rPr/>
        <w:t>окончании адъюнктуры адъюнктами, ежегодной аттестации докторантов;</w:t>
      </w:r>
    </w:p>
    <w:p>
      <w:pPr>
        <w:pStyle w:val="Newncpi"/>
        <w:rPr/>
      </w:pPr>
      <w:r>
        <w:rPr/>
        <w:t>утверждении тем докторских, кандидатских и магистерских диссертаций;</w:t>
      </w:r>
    </w:p>
    <w:p>
      <w:pPr>
        <w:pStyle w:val="Newncpi"/>
        <w:rPr/>
      </w:pPr>
      <w:r>
        <w:rPr/>
        <w:t>утверждении индивидуальных планов работ докторантов, адъюнктов, соискателей;</w:t>
      </w:r>
    </w:p>
    <w:p>
      <w:pPr>
        <w:pStyle w:val="Newncpi"/>
        <w:rPr/>
      </w:pPr>
      <w:r>
        <w:rPr/>
        <w:t>представлении педагогических и научных работников в установленном порядке к присвоению ученого звания доцента и профессора;</w:t>
      </w:r>
    </w:p>
    <w:p>
      <w:pPr>
        <w:pStyle w:val="Newncpi"/>
        <w:rPr/>
      </w:pPr>
      <w:r>
        <w:rPr/>
        <w:t>рекомендации кандидатов из числа выпускников вуза на учебу в магистратуру и адъюнктуру;</w:t>
      </w:r>
    </w:p>
    <w:p>
      <w:pPr>
        <w:pStyle w:val="Newncpi"/>
        <w:rPr/>
      </w:pPr>
      <w:r>
        <w:rPr/>
        <w:t>утверждении результатов экспертизы ходатайств о присвоении ученых званий, рассматриваемых по поручению Министерства образования;</w:t>
      </w:r>
    </w:p>
    <w:p>
      <w:pPr>
        <w:pStyle w:val="Newncpi"/>
        <w:rPr/>
      </w:pPr>
      <w:r>
        <w:rPr/>
        <w:t>составе аттестационной комиссии для проведения аттестации гражданского персонала из числа профессорско-преподавательского состава;</w:t>
      </w:r>
    </w:p>
    <w:p>
      <w:pPr>
        <w:pStyle w:val="Newncpi"/>
        <w:rPr/>
      </w:pPr>
      <w:r>
        <w:rPr/>
        <w:t>конкурсном замещении вакантных воинских должностей (должностей) профессорско-преподавательского состава и научных работников;</w:t>
      </w:r>
    </w:p>
    <w:p>
      <w:pPr>
        <w:pStyle w:val="Newncpi"/>
        <w:rPr/>
      </w:pPr>
      <w:r>
        <w:rPr/>
        <w:t>выдвижении кандидатов на присвоение государственных почетных званий, соискание государственных премий, премий Министра обороны, назначение стипендий Президента Республики Беларусь, именных стипендий и персональных стипендий совета учреждения высшего образования.</w:t>
      </w:r>
    </w:p>
    <w:p>
      <w:pPr>
        <w:pStyle w:val="Newncpi"/>
        <w:rPr/>
      </w:pPr>
      <w:r>
        <w:rPr/>
        <w:t>На совет военного факультета возлагается рассмотрение вопросов в объеме полномочий совета факультета учреждения высшего образования, определенных положением о совете факультета учреждения высшего образования, утверждаемым Министерством образования Республики Беларусь, и уставом учреждения высшего образования.</w:t>
      </w:r>
    </w:p>
    <w:p>
      <w:pPr>
        <w:pStyle w:val="Point"/>
        <w:rPr/>
      </w:pPr>
      <w:r>
        <w:rPr/>
        <w:t>192. Член совета вуза имеет право:</w:t>
      </w:r>
    </w:p>
    <w:p>
      <w:pPr>
        <w:pStyle w:val="Newncpi"/>
        <w:rPr/>
      </w:pPr>
      <w:r>
        <w:rPr/>
        <w:t>представлять предложения в проекты планов работы советов вуза и факультетов на очередной учебный год;</w:t>
      </w:r>
    </w:p>
    <w:p>
      <w:pPr>
        <w:pStyle w:val="Newncpi"/>
        <w:rPr/>
      </w:pPr>
      <w:r>
        <w:rPr/>
        <w:t>вносить предложения по порядку рассмотрения вопросов, выносимых на обсуждение советом вуза;</w:t>
      </w:r>
    </w:p>
    <w:p>
      <w:pPr>
        <w:pStyle w:val="Newncpi"/>
        <w:rPr/>
      </w:pPr>
      <w:r>
        <w:rPr/>
        <w:t>заблаговременно (не менее чем за сутки) ознакомляться с повесткой дня предстоящего совета вуза;</w:t>
      </w:r>
    </w:p>
    <w:p>
      <w:pPr>
        <w:pStyle w:val="Newncpi"/>
        <w:rPr/>
      </w:pPr>
      <w:r>
        <w:rPr/>
        <w:t>участвовать в обсуждении вопросов, рассматриваемых на заседаниях совета вуза, обращаться с запросами, давать справки, доводить до сведения членов совета вуза свою точку зрения и точку зрения личного состава подразделения, которое он представляет;</w:t>
      </w:r>
    </w:p>
    <w:p>
      <w:pPr>
        <w:pStyle w:val="Newncpi"/>
        <w:rPr/>
      </w:pPr>
      <w:r>
        <w:rPr/>
        <w:t>вносить предложения о необходимости заслушивания на заседании совета вуза руководителя любого подразделения вуза или должностного лица вуза, а также на представление им справок и (или) информации по обсуждаемым вопросам;</w:t>
      </w:r>
    </w:p>
    <w:p>
      <w:pPr>
        <w:pStyle w:val="Newncpi"/>
        <w:rPr/>
      </w:pPr>
      <w:r>
        <w:rPr/>
        <w:t>участвовать в работе советов факультетов с правом совещательного голоса.</w:t>
      </w:r>
    </w:p>
    <w:p>
      <w:pPr>
        <w:pStyle w:val="Point"/>
        <w:rPr/>
      </w:pPr>
      <w:r>
        <w:rPr/>
        <w:t>193. В вузе могут создаваться другие советы по различным направлениям деятельности.</w:t>
      </w:r>
    </w:p>
    <w:p>
      <w:pPr>
        <w:pStyle w:val="Point"/>
        <w:rPr/>
      </w:pPr>
      <w:r>
        <w:rPr/>
        <w:t>194. Должностные лица учебно-методического отдела (учебно-методической части) вуза осуществляют организацию, координирование учебно-методической работы и учебной деятельности в вузе.</w:t>
      </w:r>
    </w:p>
    <w:p>
      <w:pPr>
        <w:pStyle w:val="Newncpi"/>
        <w:rPr/>
      </w:pPr>
      <w:r>
        <w:rPr/>
        <w:t>На должностных лиц учебно-методического отдела (учебно-методической части) возлагаются:</w:t>
      </w:r>
    </w:p>
    <w:p>
      <w:pPr>
        <w:pStyle w:val="Newncpi"/>
        <w:rPr/>
      </w:pPr>
      <w:r>
        <w:rPr/>
        <w:t>разработка совместно с должностными лицами факультетов и кафедр проектов учебных планов и программ, расписаний учебных занятий и других служебных документов по организации образовательного процесса;</w:t>
      </w:r>
    </w:p>
    <w:p>
      <w:pPr>
        <w:pStyle w:val="Newncpi"/>
        <w:rPr/>
      </w:pPr>
      <w:r>
        <w:rPr/>
        <w:t>планирование использования аудиторий, учебных классов, лабораторий и других объектов материально-технической базы;</w:t>
      </w:r>
    </w:p>
    <w:p>
      <w:pPr>
        <w:pStyle w:val="Newncpi"/>
        <w:rPr/>
      </w:pPr>
      <w:r>
        <w:rPr/>
        <w:t>ведение учета, анализ успеваемости и опыта военной службы выпускников в войсках;</w:t>
      </w:r>
    </w:p>
    <w:p>
      <w:pPr>
        <w:pStyle w:val="Newncpi"/>
        <w:rPr/>
      </w:pPr>
      <w:r>
        <w:rPr/>
        <w:t>организация контроля и анализ результатов за проведением учебных занятий;</w:t>
      </w:r>
    </w:p>
    <w:p>
      <w:pPr>
        <w:pStyle w:val="Newncpi"/>
        <w:rPr/>
      </w:pPr>
      <w:r>
        <w:rPr/>
        <w:t>организация изучения передового педагогического опыта в своем вузе и других учреждениях высшего образования, разработка на данной основе предложений по совершенствованию обучения и качества подготовки офицеров;</w:t>
      </w:r>
    </w:p>
    <w:p>
      <w:pPr>
        <w:pStyle w:val="Newncpi"/>
        <w:rPr/>
      </w:pPr>
      <w:r>
        <w:rPr/>
        <w:t>организация приема в вуз, текущей и итоговой аттестации; подготовка выпускной документации и ведение учета ее выдачи;</w:t>
      </w:r>
    </w:p>
    <w:p>
      <w:pPr>
        <w:pStyle w:val="Newncpi"/>
        <w:rPr/>
      </w:pPr>
      <w:r>
        <w:rPr/>
        <w:t>планирование и организация учебно-методической работы в вузе, руководство работой методического кабинета, организация научной работы (в вузах, где нет отдела организации научной работы);</w:t>
      </w:r>
    </w:p>
    <w:p>
      <w:pPr>
        <w:pStyle w:val="Newncpi"/>
        <w:rPr/>
      </w:pPr>
      <w:r>
        <w:rPr/>
        <w:t>ведение учета выполнения учебной нагрузки лицами профессорско-преподавательского состава;</w:t>
      </w:r>
    </w:p>
    <w:p>
      <w:pPr>
        <w:pStyle w:val="Newncpi"/>
        <w:rPr/>
      </w:pPr>
      <w:r>
        <w:rPr/>
        <w:t>планирование и контроль за организацией профессионально-должностной подготовки офицерского состава, мероприятий по подготовке и повышению квалификации лиц профессорско-преподавательского состава;</w:t>
      </w:r>
    </w:p>
    <w:p>
      <w:pPr>
        <w:pStyle w:val="Newncpi"/>
        <w:rPr/>
      </w:pPr>
      <w:r>
        <w:rPr/>
        <w:t>участие в разработке совместно с должностными лицами факультетов, кафедр, отделов, служб перспективного и годового планов развития и совершенствования материально-технической базы вуза;</w:t>
      </w:r>
    </w:p>
    <w:p>
      <w:pPr>
        <w:pStyle w:val="Newncpi"/>
        <w:rPr/>
      </w:pPr>
      <w:r>
        <w:rPr/>
        <w:t>планирование и организация обеспечения образовательного процесса учебниками, учебными пособиями и служебной документацией;</w:t>
      </w:r>
    </w:p>
    <w:p>
      <w:pPr>
        <w:pStyle w:val="Newncpi"/>
        <w:rPr/>
      </w:pPr>
      <w:r>
        <w:rPr/>
        <w:t>руководство работой учебных библиотек;</w:t>
      </w:r>
    </w:p>
    <w:p>
      <w:pPr>
        <w:pStyle w:val="Newncpi"/>
        <w:rPr/>
      </w:pPr>
      <w:r>
        <w:rPr/>
        <w:t>разработка предложений по распределению денежных средств, выделяемых на учебные расходы, и контроль за их экономным использованием.</w:t>
      </w:r>
    </w:p>
    <w:p>
      <w:pPr>
        <w:pStyle w:val="Point"/>
        <w:rPr/>
      </w:pPr>
      <w:r>
        <w:rPr/>
        <w:t>195. Должностные лица отдела идеологической работы Военной академии, заместители начальников военных факультетов по идеологической работе должны проводить работу в целях формирования личности будущих офицеров, военно-патриотического воспитания курсантов и слушателей, обеспечения управления морально-психологическим состоянием военнослужащих и гражданского персонала, выполнения распорядительных, организационно-методических, аналитических и информационных функций.</w:t>
      </w:r>
    </w:p>
    <w:p>
      <w:pPr>
        <w:pStyle w:val="Newncpi"/>
        <w:rPr/>
      </w:pPr>
      <w:r>
        <w:rPr/>
        <w:t>Основными задачами должностных лиц отдела идеологической работы Военной академии, заместителей начальников военных факультетов по идеологической работе являются:</w:t>
      </w:r>
    </w:p>
    <w:p>
      <w:pPr>
        <w:pStyle w:val="Newncpi"/>
        <w:rPr/>
      </w:pPr>
      <w:r>
        <w:rPr/>
        <w:t>организация идеологической работы, разъяснение и проведение государственной политики Республики Беларусь, идеологии белорусского государства; реализация требований Президента Республики Беларусь и Министра обороны;</w:t>
      </w:r>
    </w:p>
    <w:p>
      <w:pPr>
        <w:pStyle w:val="Newncpi"/>
        <w:rPr/>
      </w:pPr>
      <w:r>
        <w:rPr/>
        <w:t>формирование у курсантов и слушателей высоких патриотических качеств, готовности к проведению идеологической работы с подчиненными;</w:t>
      </w:r>
    </w:p>
    <w:p>
      <w:pPr>
        <w:pStyle w:val="Newncpi"/>
        <w:rPr/>
      </w:pPr>
      <w:r>
        <w:rPr/>
        <w:t>анализ эффективности идеологической работы и при необходимости корректировка ее организации, анализ морально-психологического состояния личного состава и состояния дисциплины, осуществление оперативного и перспективного планирования идеологической работы;</w:t>
      </w:r>
    </w:p>
    <w:p>
      <w:pPr>
        <w:pStyle w:val="Newncpi"/>
        <w:rPr/>
      </w:pPr>
      <w:r>
        <w:rPr/>
        <w:t>организация идеологической подготовки в структурных подразделениях Военной академии, информирования военнослужащих и гражданского персонала;</w:t>
      </w:r>
    </w:p>
    <w:p>
      <w:pPr>
        <w:pStyle w:val="Newncpi"/>
        <w:rPr/>
      </w:pPr>
      <w:r>
        <w:rPr/>
        <w:t>руководство организацией работы по поддержанию и укреплению правопорядка, морально-психологического состояния и дисциплины на требуемом уровне, организация идеологической работы с семьями военнослужащих;</w:t>
      </w:r>
    </w:p>
    <w:p>
      <w:pPr>
        <w:pStyle w:val="Newncpi"/>
        <w:rPr/>
      </w:pPr>
      <w:r>
        <w:rPr/>
        <w:t>организация обучения офицерского состава практике идеологической работы с курсантами и слушателями, формирование личности будущего офицера;</w:t>
      </w:r>
    </w:p>
    <w:p>
      <w:pPr>
        <w:pStyle w:val="Newncpi"/>
        <w:rPr/>
      </w:pPr>
      <w:r>
        <w:rPr/>
        <w:t>осуществление подбора, обучения и воспитания идеологических кадров в вузе, обобщение и распространение передового опыта обучения и воспитания;</w:t>
      </w:r>
    </w:p>
    <w:p>
      <w:pPr>
        <w:pStyle w:val="Newncpi"/>
        <w:rPr/>
      </w:pPr>
      <w:r>
        <w:rPr/>
        <w:t>организация и проведение взаимодействия с должностными лицами военных комиссариатов по вопросам подготовки, изучения, отбора абитуриентов, а также организация и проведение профессионального психологического отбора для поступления в вуз;</w:t>
      </w:r>
    </w:p>
    <w:p>
      <w:pPr>
        <w:pStyle w:val="Newncpi"/>
        <w:rPr/>
      </w:pPr>
      <w:r>
        <w:rPr/>
        <w:t>организация социокультурной деятельности, развитие самодеятельного и художественного творчества, организация ведения учета, эксплуатации и ремонта технических средств идеологической работы;</w:t>
      </w:r>
    </w:p>
    <w:p>
      <w:pPr>
        <w:pStyle w:val="Newncpi"/>
        <w:rPr/>
      </w:pPr>
      <w:r>
        <w:rPr/>
        <w:t>методическое руководство деятельностью офицерских собраний, женских советов, первичных организаций Белорусского республиканского союза молодежи и подготовкой идеологического актива;</w:t>
      </w:r>
    </w:p>
    <w:p>
      <w:pPr>
        <w:pStyle w:val="Newncpi"/>
        <w:rPr/>
      </w:pPr>
      <w:r>
        <w:rPr/>
        <w:t>анализ информации об идеологической ситуации и информационной обстановке, публикаций средств массовой информации (далее – СМИ), информационно-пропагандистских акций и кампаний, непосредственно касающихся подготовки военных кадров, выявление источников деструктивного информационного воздействия на военнослужащих, оценка своих информационно-пропагандистских акций и кампаний, участие в проведении информационно-пропагандистских и контрпропагандистских акций;</w:t>
      </w:r>
    </w:p>
    <w:p>
      <w:pPr>
        <w:pStyle w:val="Newncpi"/>
        <w:rPr/>
      </w:pPr>
      <w:r>
        <w:rPr/>
        <w:t>представление докладов в главное управление идеологической работы Министерства обороны о морально-психологическом состоянии личного состава, состоянии воинской дисциплины, информационной обстановки и информационных материалов о деятельности вуза для размещения в СМИ, новостных материалов, сведений о планируемых и проведенных мероприятиях для размещения в глобальной сети Интернет и СМИ;</w:t>
      </w:r>
    </w:p>
    <w:p>
      <w:pPr>
        <w:pStyle w:val="Newncpi"/>
        <w:rPr/>
      </w:pPr>
      <w:r>
        <w:rPr/>
        <w:t>представление информации в редакцию сайта Министерства обороны, касающейся вуза;</w:t>
      </w:r>
    </w:p>
    <w:p>
      <w:pPr>
        <w:pStyle w:val="Newncpi"/>
        <w:rPr/>
      </w:pPr>
      <w:r>
        <w:rPr/>
        <w:t>подготовка и выпуск информационной и информационно-рекламной продукции с предварительным согласованием ее идеологического содержания в главном управлении идеологической работы Министерства обороны;</w:t>
      </w:r>
    </w:p>
    <w:p>
      <w:pPr>
        <w:pStyle w:val="Newncpi"/>
        <w:rPr/>
      </w:pPr>
      <w:r>
        <w:rPr/>
        <w:t>подготовка информационного актива, организация работы военкоровских постов в вузе;</w:t>
      </w:r>
    </w:p>
    <w:p>
      <w:pPr>
        <w:pStyle w:val="Newncpi"/>
        <w:rPr/>
      </w:pPr>
      <w:r>
        <w:rPr/>
        <w:t>участие в идеологической работе с учащимися учреждений общего среднего образования, в которых проводятся факультативные занятия военно-патриотической направленности;</w:t>
      </w:r>
    </w:p>
    <w:p>
      <w:pPr>
        <w:pStyle w:val="Newncpi"/>
        <w:rPr/>
      </w:pPr>
      <w:r>
        <w:rPr/>
        <w:t>формирование у курсантов и слушателей научного мировоззрения, умения объективно оценивать социально-политические и экономические явления общественной жизни;</w:t>
      </w:r>
    </w:p>
    <w:p>
      <w:pPr>
        <w:pStyle w:val="Newncpi"/>
        <w:rPr/>
      </w:pPr>
      <w:r>
        <w:rPr/>
        <w:t>взаимодействие с государственными органами, творческими союзами, научными учреждениями и учреждениями образования, общественными объединениями, религиозными организациями в интересах воспитания патриотического сознания у населения Республики Беларусь, формирования интереса молодежи к офицерской профессии;</w:t>
      </w:r>
    </w:p>
    <w:p>
      <w:pPr>
        <w:pStyle w:val="Newncpi"/>
        <w:rPr/>
      </w:pPr>
      <w:r>
        <w:rPr/>
        <w:t>участие в НИР по проблемам идеологической работы.</w:t>
      </w:r>
    </w:p>
    <w:p>
      <w:pPr>
        <w:pStyle w:val="Point"/>
        <w:rPr/>
      </w:pPr>
      <w:r>
        <w:rPr/>
        <w:t>196. Должностные лица отдела организации научной работы Военной академии должны осуществлять планирование, организацию и контроль за организацией научной работы в вузе.</w:t>
      </w:r>
    </w:p>
    <w:p>
      <w:pPr>
        <w:pStyle w:val="Newncpi"/>
        <w:rPr/>
      </w:pPr>
      <w:r>
        <w:rPr/>
        <w:t>На должностных лиц отдела организации научной работы Военной академии возлагаются:</w:t>
      </w:r>
    </w:p>
    <w:p>
      <w:pPr>
        <w:pStyle w:val="Newncpi"/>
        <w:rPr/>
      </w:pPr>
      <w:r>
        <w:rPr/>
        <w:t>разработка совместно с должностными лицами факультетов, кафедр и научных подразделений планов научной работы и подготовки научных работников высшей квалификации, осуществление контроля за их выполнением, ведение учета внедрения результатов научных исследований;</w:t>
      </w:r>
    </w:p>
    <w:p>
      <w:pPr>
        <w:pStyle w:val="Newncpi"/>
        <w:rPr/>
      </w:pPr>
      <w:r>
        <w:rPr/>
        <w:t>организация подготовки научных работников высшей квалификации в докторантуре, адъюнктуре, путем соискательства, магистратуре, анализ опыта подготовки и разработка предложений по ее совершенствованию;</w:t>
      </w:r>
    </w:p>
    <w:p>
      <w:pPr>
        <w:pStyle w:val="Newncpi"/>
        <w:rPr/>
      </w:pPr>
      <w:r>
        <w:rPr/>
        <w:t>взаимодействие в области научной работы с научными учреждениями, другими вузами, воинскими частями и промышленными предприятиями;</w:t>
      </w:r>
    </w:p>
    <w:p>
      <w:pPr>
        <w:pStyle w:val="Newncpi"/>
        <w:rPr/>
      </w:pPr>
      <w:r>
        <w:rPr/>
        <w:t>организация и проведение межвузовских и в масштабе вуза конференций, семинаров по научной тематике;</w:t>
      </w:r>
    </w:p>
    <w:p>
      <w:pPr>
        <w:pStyle w:val="Newncpi"/>
        <w:rPr/>
      </w:pPr>
      <w:r>
        <w:rPr/>
        <w:t>подготовка предложений в перспективный (5-летний) и годовой планы развития и совершенствования материально-технической базы вуза по развитию базы для выполнения научных исследований;</w:t>
      </w:r>
    </w:p>
    <w:p>
      <w:pPr>
        <w:pStyle w:val="Newncpi"/>
        <w:rPr/>
      </w:pPr>
      <w:r>
        <w:rPr/>
        <w:t>планирование и организация военно-научной работы курсантов и слушателей, изобретательской, рационализаторской и патентной работы в вузе;</w:t>
      </w:r>
    </w:p>
    <w:p>
      <w:pPr>
        <w:pStyle w:val="Newncpi"/>
        <w:rPr/>
      </w:pPr>
      <w:r>
        <w:rPr/>
        <w:t>подготовка предложений по распределению денежных средств, выделяемых на научную работу и подготовку научных работников высшей квалификации, осуществление контроля за их использованием;</w:t>
      </w:r>
    </w:p>
    <w:p>
      <w:pPr>
        <w:pStyle w:val="Newncpi"/>
        <w:rPr/>
      </w:pPr>
      <w:r>
        <w:rPr/>
        <w:t>организация научно-информационной работы в вузе;</w:t>
      </w:r>
    </w:p>
    <w:p>
      <w:pPr>
        <w:pStyle w:val="Newncpi"/>
        <w:rPr/>
      </w:pPr>
      <w:r>
        <w:rPr/>
        <w:t>организация работы с лицами, включенными в резерв для подготовки научных кадров.</w:t>
      </w:r>
    </w:p>
    <w:p>
      <w:pPr>
        <w:pStyle w:val="Point"/>
        <w:rPr/>
      </w:pPr>
      <w:r>
        <w:rPr/>
        <w:t>197. Начальник военного факультета подчиняется ректору учреждения высшего образования, а по вопросам компетенции Министерства обороны – начальнику управления военного образования и подготовки войск Вооруженных Сил.</w:t>
      </w:r>
    </w:p>
    <w:p>
      <w:pPr>
        <w:pStyle w:val="Newncpi"/>
        <w:rPr/>
      </w:pPr>
      <w:r>
        <w:rPr/>
        <w:t>Начальник факультета Военной академии подчиняется начальнику Военной академии. Он является прямым начальником для всего личного состава факультета.</w:t>
      </w:r>
    </w:p>
    <w:p>
      <w:pPr>
        <w:pStyle w:val="Newncpi"/>
        <w:rPr/>
      </w:pPr>
      <w:r>
        <w:rPr/>
        <w:t>Начальник факультета, в состав которого входят кафедры, отвечает за подготовку обучаемых по специальностям, установленным для факультета, состояние идеологической работы на факультете, правопорядка и дисциплины личного состава факультета (начальник военного факультета – за подготовку, состояние идеологической работы со студентами, обучающимися по программам младших специалистов и офицеров запаса), состояние материально-технической базы факультета.</w:t>
      </w:r>
    </w:p>
    <w:p>
      <w:pPr>
        <w:pStyle w:val="Newncpi"/>
        <w:rPr/>
      </w:pPr>
      <w:r>
        <w:rPr/>
        <w:t>Он обязан:</w:t>
      </w:r>
    </w:p>
    <w:p>
      <w:pPr>
        <w:pStyle w:val="Newncpi"/>
        <w:rPr/>
      </w:pPr>
      <w:r>
        <w:rPr/>
        <w:t>руководить учебной, учебно-методической и научной работой кафедр, входящих в состав факультета, координировать учебную работу с другими кафедрами вуза, обеспечивающими подготовку курсантов и слушателей по установленным для факультета специальностям; проводить учебные занятия с курсантами (студентами), слушателями;</w:t>
      </w:r>
    </w:p>
    <w:p>
      <w:pPr>
        <w:pStyle w:val="Newncpi"/>
        <w:rPr/>
      </w:pPr>
      <w:r>
        <w:rPr/>
        <w:t>разрабатывать совместно с должностными лицами учебно-методического отдела (для Военной академии), кафедр учебные планы и программы, расписания учебных занятий, обеспечивать полное и качественное их выполнение, контролировать качество проведения занятий;</w:t>
      </w:r>
    </w:p>
    <w:p>
      <w:pPr>
        <w:pStyle w:val="Newncpi"/>
        <w:rPr/>
      </w:pPr>
      <w:r>
        <w:rPr/>
        <w:t>руководить работой по патриотическому и воинскому воспитанию, обеспечению воинской и трудовой дисциплины, внутреннего порядка на факультете, организовывать спортивно-массовую работу;</w:t>
      </w:r>
    </w:p>
    <w:p>
      <w:pPr>
        <w:pStyle w:val="Newncpi"/>
        <w:rPr/>
      </w:pPr>
      <w:r>
        <w:rPr/>
        <w:t>организовывать самостоятельную работу обучаемых, подготовку курсантов и слушателей по индивидуальным планам;</w:t>
      </w:r>
    </w:p>
    <w:p>
      <w:pPr>
        <w:pStyle w:val="Newncpi"/>
        <w:rPr/>
      </w:pPr>
      <w:r>
        <w:rPr/>
        <w:t>организовывать научную работу и подготовку педагогических и научных работников на кафедрах факультета;</w:t>
      </w:r>
    </w:p>
    <w:p>
      <w:pPr>
        <w:pStyle w:val="Newncpi"/>
        <w:rPr/>
      </w:pPr>
      <w:r>
        <w:rPr/>
        <w:t>организовывать работу по формированию резерва для подготовки научных кадров;</w:t>
      </w:r>
    </w:p>
    <w:p>
      <w:pPr>
        <w:pStyle w:val="Newncpi"/>
        <w:rPr/>
      </w:pPr>
      <w:r>
        <w:rPr/>
        <w:t>организовывать и руководить профессионально-должностной подготовкой офицерского состава, осуществлять контроль за повышением квалификации лиц профессорско-преподавательского состава кафедр факультета;</w:t>
      </w:r>
    </w:p>
    <w:p>
      <w:pPr>
        <w:pStyle w:val="Newncpi"/>
        <w:rPr/>
      </w:pPr>
      <w:r>
        <w:rPr/>
        <w:t>руководить работой по развитию материально-технической базы и базы для проведения научных исследований кафедр и научных подразделений факультета.</w:t>
      </w:r>
    </w:p>
    <w:p>
      <w:pPr>
        <w:pStyle w:val="Newncpi"/>
        <w:rPr/>
      </w:pPr>
      <w:r>
        <w:rPr/>
        <w:t>Начальник факультета, в составе которого нет кафедр, отвечает за состояние учебной, идеологической работы с курсантами и слушателями, их успеваемость и качество подготовки, обеспечение воинской дисциплины, внутреннего порядка на факультете. Он выполняет свои задачи во взаимодействии с должностными лицами учебного (учебно-методического) отдела и кафедр, обеспечивающими подготовку курсантов и слушателей. Его обязанности утверждает начальник вуза.</w:t>
      </w:r>
    </w:p>
    <w:p>
      <w:pPr>
        <w:pStyle w:val="Point"/>
        <w:rPr/>
      </w:pPr>
      <w:r>
        <w:rPr/>
        <w:t>198. На факультете, в состав которого входят кафедры, для рассмотрения основных вопросов деятельности создается совет факультета под председательством начальника факультета.</w:t>
      </w:r>
    </w:p>
    <w:p>
      <w:pPr>
        <w:pStyle w:val="Newncpi"/>
        <w:rPr/>
      </w:pPr>
      <w:r>
        <w:rPr/>
        <w:t>Порядок формирования, компетенция и состав совета факультета определяются положением о совете факультета учреждения высшего образования, утверждаемым Министерством образования Республики Беларусь, и уставом вуза.</w:t>
      </w:r>
    </w:p>
    <w:p>
      <w:pPr>
        <w:pStyle w:val="Newncpi"/>
        <w:rPr/>
      </w:pPr>
      <w:r>
        <w:rPr/>
        <w:t>В состав совета факультета могут избираться лица руководящего состава, педагогические и научные работники факультета, а также другие категории лиц постоянного и переменного состава по представлениям начальника факультета, коллективов кафедр, входящих в состав факультета, и других его подразделений.</w:t>
      </w:r>
    </w:p>
    <w:p>
      <w:pPr>
        <w:pStyle w:val="Newncpi"/>
        <w:rPr/>
      </w:pPr>
      <w:r>
        <w:rPr/>
        <w:t>Численный состав, представительство в составе совета и порядок его избрания определяют члены действующего совета факультета. При этом представители научного и педагогического состава должны составлять не менее 75 процентов от общей численности членов совета факультета.</w:t>
      </w:r>
    </w:p>
    <w:p>
      <w:pPr>
        <w:pStyle w:val="Newncpi"/>
        <w:rPr/>
      </w:pPr>
      <w:r>
        <w:rPr/>
        <w:t>Выборы членов совета факультета проводятся на общем собрании факультета.</w:t>
      </w:r>
    </w:p>
    <w:p>
      <w:pPr>
        <w:pStyle w:val="Newncpi"/>
        <w:rPr/>
      </w:pPr>
      <w:r>
        <w:rPr/>
        <w:t>На членов совета факультета возлагается рассмотрение вопросов, определенных для совета вуза, в объеме применительно к задачам, решаемым на факультете.</w:t>
      </w:r>
    </w:p>
    <w:p>
      <w:pPr>
        <w:pStyle w:val="Newncpi"/>
        <w:rPr/>
      </w:pPr>
      <w:r>
        <w:rPr/>
        <w:t>Срок полномочий совета факультета – 2 года.</w:t>
      </w:r>
    </w:p>
    <w:p>
      <w:pPr>
        <w:pStyle w:val="Point"/>
        <w:rPr/>
      </w:pPr>
      <w:r>
        <w:rPr/>
        <w:t>199. Начальник (заведующий) кафедры в зависимости от структуры вуза и профиля кафедры подчиняется начальнику вуза (заместителям начальника вуза по учебной и научной работе), начальнику факультета, в состав которого входит кафедра, и является непосредственным начальником для постоянного состава, докторантов, адъюнктов, слушателей магистратуры, обучающихся на кафедре.</w:t>
      </w:r>
    </w:p>
    <w:p>
      <w:pPr>
        <w:pStyle w:val="Newncpi"/>
        <w:rPr/>
      </w:pPr>
      <w:r>
        <w:rPr/>
        <w:t>Он отвечает за обучение курсантов и слушателей по дисциплинам кафедры, воспитание и дисциплину подчиненных ему военнослужащих и гражданского персонала, организацию и выполнение научной работы, подготовку лиц профессорско-преподавательского состава на кафедре.</w:t>
      </w:r>
    </w:p>
    <w:p>
      <w:pPr>
        <w:pStyle w:val="Newncpi"/>
        <w:rPr/>
      </w:pPr>
      <w:r>
        <w:rPr/>
        <w:t>Начальник кафедры обязан:</w:t>
      </w:r>
    </w:p>
    <w:p>
      <w:pPr>
        <w:pStyle w:val="Newncpi"/>
        <w:rPr/>
      </w:pPr>
      <w:r>
        <w:rPr/>
        <w:t>руководить учебной, идеологической, учебно-методической и научной работой на кафедре, равномерно распределять учебную нагрузку между преподавателями, контролировать своевременность и качество выполнения индивидуальных планов работы преподавателей;</w:t>
      </w:r>
    </w:p>
    <w:p>
      <w:pPr>
        <w:pStyle w:val="Newncpi"/>
        <w:rPr/>
      </w:pPr>
      <w:r>
        <w:rPr/>
        <w:t>проводить воспитательную работу с подчиненными, организовывать мероприятия по профилактике нарушений дисциплины;</w:t>
      </w:r>
    </w:p>
    <w:p>
      <w:pPr>
        <w:pStyle w:val="Newncpi"/>
        <w:rPr/>
      </w:pPr>
      <w:r>
        <w:rPr/>
        <w:t>разрабатывать и утверждать учебно-методическую документацию;</w:t>
      </w:r>
    </w:p>
    <w:p>
      <w:pPr>
        <w:pStyle w:val="Newncpi"/>
        <w:rPr/>
      </w:pPr>
      <w:r>
        <w:rPr/>
        <w:t>обеспечивать методическое руководство практикой, войсковой стажировкой, разработкой дипломных работ (проектов, задач), организовывать методическое руководство самостоятельной работой курсантов и слушателей;</w:t>
      </w:r>
    </w:p>
    <w:p>
      <w:pPr>
        <w:pStyle w:val="Newncpi"/>
        <w:rPr/>
      </w:pPr>
      <w:r>
        <w:rPr/>
        <w:t>руководить разработкой проектов учебных программ по учебным дисциплинам, контролировать подготовку преподавателей к занятиям и качество их проведения;</w:t>
      </w:r>
    </w:p>
    <w:p>
      <w:pPr>
        <w:pStyle w:val="Newncpi"/>
        <w:rPr/>
      </w:pPr>
      <w:r>
        <w:rPr/>
        <w:t>организовывать и руководить проведением педагогических экспериментов, внедрением в образовательный процесс новых методов и средств обучения, передового педагогического опыта, руководить и участвовать в разработке учебников, учебных пособий и учебно-методической документации по учебным дисциплинам, а также руководить работой по развитию и совершенствованию материально-технической базы;</w:t>
      </w:r>
    </w:p>
    <w:p>
      <w:pPr>
        <w:pStyle w:val="Newncpi"/>
        <w:rPr/>
      </w:pPr>
      <w:r>
        <w:rPr/>
        <w:t>руководить и лично участвовать в научной работе, осуществлять контроль за выполнением планов научной работы, руководить рационализаторской, изобретательской и научной работой курсантов и слушателей;</w:t>
      </w:r>
    </w:p>
    <w:p>
      <w:pPr>
        <w:pStyle w:val="Newncpi"/>
        <w:rPr/>
      </w:pPr>
      <w:r>
        <w:rPr/>
        <w:t>руководить отбором кандидатов для формирования резерва для подготовки научных кадров;</w:t>
      </w:r>
    </w:p>
    <w:p>
      <w:pPr>
        <w:pStyle w:val="Newncpi"/>
        <w:rPr/>
      </w:pPr>
      <w:r>
        <w:rPr/>
        <w:t>организовывать и руководить подготовкой слушателей магистратуры, адъюнктов, докторантов и соискателей ученых степеней;</w:t>
      </w:r>
    </w:p>
    <w:p>
      <w:pPr>
        <w:pStyle w:val="Newncpi"/>
        <w:rPr/>
      </w:pPr>
      <w:r>
        <w:rPr/>
        <w:t>руководить повышением квалификации преподавателей, научных работников и учебно-вспомогательного персонала;</w:t>
      </w:r>
    </w:p>
    <w:p>
      <w:pPr>
        <w:pStyle w:val="Newncpi"/>
        <w:rPr/>
      </w:pPr>
      <w:r>
        <w:rPr/>
        <w:t>руководить профессионально-должностной подготовкой офицеров, лично проводить занятия с офицерами в системе профессионально-должностной подготовки.</w:t>
      </w:r>
    </w:p>
    <w:p>
      <w:pPr>
        <w:pStyle w:val="Point"/>
        <w:rPr/>
      </w:pPr>
      <w:r>
        <w:rPr/>
        <w:t>200. В вузе могут создаваться профсоюзные и другие общественные организации и добровольные общества (советы курсантских коллективов, советы молодых ученых, научно-технического творчества молодежи, изобретателей и рационализаторов и другие), деятельность которых регулируется законодательством Республики Беларусь.</w:t>
      </w:r>
    </w:p>
    <w:p>
      <w:pPr>
        <w:pStyle w:val="Newncpi"/>
        <w:rPr/>
      </w:pPr>
      <w:r>
        <w:rPr/>
        <w:t>В вузе не допускаются создание и деятельность организационных структур политических партий, общественно-политических и религиозных движений, преследующих политические цели.</w:t>
      </w:r>
    </w:p>
    <w:p>
      <w:pPr>
        <w:pStyle w:val="Chapter"/>
        <w:rPr/>
      </w:pPr>
      <w:r>
        <w:rPr/>
        <w:t>ГЛАВА 11</w:t>
        <w:br/>
        <w:t>КОНТРОЛЬ ЗА ДЕЯТЕЛЬНОСТЬЮ ВОЕННОГО УЧЕБНОГО ЗАВЕДЕНИЯ</w:t>
      </w:r>
    </w:p>
    <w:p>
      <w:pPr>
        <w:pStyle w:val="Point"/>
        <w:rPr/>
      </w:pPr>
      <w:r>
        <w:rPr/>
        <w:t>201. Контроль за деятельностью вуза должен быть направлен на обеспечение единой государственной политики в области образования, повышение качества подготовки офицеров, рациональное и экономное использование бюджетных средств.</w:t>
      </w:r>
    </w:p>
    <w:p>
      <w:pPr>
        <w:pStyle w:val="Point"/>
        <w:rPr/>
      </w:pPr>
      <w:r>
        <w:rPr/>
        <w:t>202. Государственные органы (организации), уполномоченные осуществлять государственный контроль качества высшего образования, определяются Правительством Республики Беларусь.</w:t>
      </w:r>
    </w:p>
    <w:p>
      <w:pPr>
        <w:pStyle w:val="Newncpi"/>
        <w:rPr/>
      </w:pPr>
      <w:r>
        <w:rPr/>
        <w:t>Порядок осуществления государственного контроля качества высшего образования определяется нормативными правовыми актами Министерства образования.</w:t>
      </w:r>
    </w:p>
    <w:p>
      <w:pPr>
        <w:pStyle w:val="Point"/>
        <w:rPr/>
      </w:pPr>
      <w:r>
        <w:rPr/>
        <w:t>203. Контроль за деятельностью вуза направлен на обеспечение выполнения требований нормативных правовых актов Министерства обороны в области военного образования, повышение качества подготовки офицеров, рациональное и экономное использование выделяемых по смете Министерства обороны средств.</w:t>
      </w:r>
    </w:p>
    <w:p>
      <w:pPr>
        <w:pStyle w:val="Newncpi"/>
        <w:rPr/>
      </w:pPr>
      <w:r>
        <w:rPr/>
        <w:t>Контроль осуществляется в соответствии с нормативными правовыми актами Министерства обороны в ходе инспектирования и проверок вуза.</w:t>
      </w:r>
    </w:p>
    <w:p>
      <w:pPr>
        <w:pStyle w:val="Point"/>
        <w:rPr/>
      </w:pPr>
      <w:r>
        <w:rPr/>
        <w:t>204. Проверка деятельности военного факультета осуществляется по планам Министра обороны и ректора университета в соответствии с законодательством Республики Беларусь.</w:t>
      </w:r>
    </w:p>
    <w:p>
      <w:pPr>
        <w:pStyle w:val="Newncpi"/>
        <w:rPr/>
      </w:pPr>
      <w:r>
        <w:rPr/>
        <w:t>Контроль за учебно-методическим процессом в части, касающейся компетенции Министерства обороны, возлагается на управление военного образования и подготовки войск Вооруженных Сил.</w:t>
      </w:r>
    </w:p>
    <w:p>
      <w:pPr>
        <w:sectPr>
          <w:headerReference w:type="default" r:id="rId2"/>
          <w:headerReference w:type="first" r:id="rId3"/>
          <w:footerReference w:type="default" r:id="rId4"/>
          <w:footerReference w:type="first" r:id="rId5"/>
          <w:type w:val="nextPage"/>
          <w:pgSz w:w="11906" w:h="16838"/>
          <w:pgMar w:left="1701" w:right="850" w:gutter="0" w:header="567" w:top="1134" w:footer="170"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08"/>
        <w:gridCol w:w="3061"/>
      </w:tblGrid>
      <w:tr>
        <w:trPr/>
        <w:tc>
          <w:tcPr>
            <w:tcW w:w="6308" w:type="dxa"/>
            <w:tcBorders/>
          </w:tcPr>
          <w:p>
            <w:pPr>
              <w:pStyle w:val="Newncpi"/>
              <w:rPr/>
            </w:pPr>
            <w:r>
              <w:rPr/>
              <w:t> </w:t>
            </w:r>
          </w:p>
        </w:tc>
        <w:tc>
          <w:tcPr>
            <w:tcW w:w="3061" w:type="dxa"/>
            <w:tcBorders/>
          </w:tcPr>
          <w:p>
            <w:pPr>
              <w:pStyle w:val="Append1"/>
              <w:rPr/>
            </w:pPr>
            <w:r>
              <w:rPr/>
              <w:t>Приложение 1</w:t>
            </w:r>
          </w:p>
          <w:p>
            <w:pPr>
              <w:pStyle w:val="Append"/>
              <w:rPr/>
            </w:pPr>
            <w:r>
              <w:rPr/>
              <w:t xml:space="preserve">исключено </w:t>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08"/>
        <w:gridCol w:w="3061"/>
      </w:tblGrid>
      <w:tr>
        <w:trPr/>
        <w:tc>
          <w:tcPr>
            <w:tcW w:w="6308" w:type="dxa"/>
            <w:tcBorders/>
          </w:tcPr>
          <w:p>
            <w:pPr>
              <w:pStyle w:val="Newncpi"/>
              <w:rPr/>
            </w:pPr>
            <w:r>
              <w:rPr/>
              <w:t> </w:t>
            </w:r>
          </w:p>
        </w:tc>
        <w:tc>
          <w:tcPr>
            <w:tcW w:w="3061" w:type="dxa"/>
            <w:tcBorders/>
          </w:tcPr>
          <w:p>
            <w:pPr>
              <w:pStyle w:val="Append1"/>
              <w:rPr/>
            </w:pPr>
            <w:r>
              <w:rPr/>
              <w:t>Приложение 2</w:t>
            </w:r>
          </w:p>
          <w:p>
            <w:pPr>
              <w:pStyle w:val="Append"/>
              <w:rPr/>
            </w:pPr>
            <w:r>
              <w:rPr/>
              <w:t>исключено</w:t>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08"/>
        <w:gridCol w:w="3061"/>
      </w:tblGrid>
      <w:tr>
        <w:trPr/>
        <w:tc>
          <w:tcPr>
            <w:tcW w:w="6308" w:type="dxa"/>
            <w:tcBorders/>
          </w:tcPr>
          <w:p>
            <w:pPr>
              <w:pStyle w:val="Newncpi"/>
              <w:rPr/>
            </w:pPr>
            <w:r>
              <w:rPr/>
              <w:t> </w:t>
            </w:r>
          </w:p>
        </w:tc>
        <w:tc>
          <w:tcPr>
            <w:tcW w:w="3061" w:type="dxa"/>
            <w:tcBorders/>
          </w:tcPr>
          <w:p>
            <w:pPr>
              <w:pStyle w:val="Append1"/>
              <w:rPr/>
            </w:pPr>
            <w:r>
              <w:rPr/>
              <w:t>Приложение 3</w:t>
            </w:r>
          </w:p>
          <w:p>
            <w:pPr>
              <w:pStyle w:val="Append"/>
              <w:rPr/>
            </w:pPr>
            <w:r>
              <w:rPr/>
              <w:t>исключено</w:t>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08"/>
        <w:gridCol w:w="3061"/>
      </w:tblGrid>
      <w:tr>
        <w:trPr/>
        <w:tc>
          <w:tcPr>
            <w:tcW w:w="6308" w:type="dxa"/>
            <w:tcBorders/>
          </w:tcPr>
          <w:p>
            <w:pPr>
              <w:pStyle w:val="Newncpi"/>
              <w:rPr/>
            </w:pPr>
            <w:r>
              <w:rPr/>
              <w:t> </w:t>
            </w:r>
          </w:p>
        </w:tc>
        <w:tc>
          <w:tcPr>
            <w:tcW w:w="3061" w:type="dxa"/>
            <w:tcBorders/>
          </w:tcPr>
          <w:p>
            <w:pPr>
              <w:pStyle w:val="Append1"/>
              <w:rPr/>
            </w:pPr>
            <w:r>
              <w:rPr/>
              <w:t>Приложение 4</w:t>
            </w:r>
          </w:p>
          <w:p>
            <w:pPr>
              <w:pStyle w:val="Append"/>
              <w:rPr/>
            </w:pPr>
            <w:r>
              <w:rPr/>
              <w:t>исключено</w:t>
            </w:r>
          </w:p>
        </w:tc>
      </w:tr>
    </w:tbl>
    <w:p>
      <w:pPr>
        <w:sectPr>
          <w:headerReference w:type="default" r:id="rId6"/>
          <w:footerReference w:type="default" r:id="rId7"/>
          <w:type w:val="nextPage"/>
          <w:pgSz w:w="11920" w:h="16838"/>
          <w:pgMar w:left="1417" w:right="1134" w:gutter="0" w:header="567" w:top="623" w:footer="0" w:bottom="567"/>
          <w:pgNumType w:fmt="decimal"/>
          <w:formProt w:val="false"/>
          <w:textDirection w:val="lrTb"/>
          <w:docGrid w:type="default" w:linePitch="326"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rPr/>
            </w:pPr>
            <w:r>
              <w:rPr/>
              <w:t> </w:t>
            </w:r>
          </w:p>
        </w:tc>
        <w:tc>
          <w:tcPr>
            <w:tcW w:w="3056" w:type="dxa"/>
            <w:tcBorders/>
          </w:tcPr>
          <w:p>
            <w:pPr>
              <w:pStyle w:val="Append1"/>
              <w:rPr/>
            </w:pPr>
            <w:r>
              <w:rPr/>
              <w:t>Приложение 5</w:t>
            </w:r>
          </w:p>
          <w:p>
            <w:pPr>
              <w:pStyle w:val="Append"/>
              <w:rPr/>
            </w:pPr>
            <w:r>
              <w:rPr/>
              <w:t xml:space="preserve">к Инструкции о порядке </w:t>
              <w:br/>
              <w:t xml:space="preserve">организации работы военного </w:t>
              <w:br/>
              <w:t xml:space="preserve">учебного заведения </w:t>
            </w:r>
          </w:p>
        </w:tc>
      </w:tr>
    </w:tbl>
    <w:p>
      <w:pPr>
        <w:pStyle w:val="Titlep"/>
        <w:jc w:val="left"/>
        <w:rPr/>
      </w:pPr>
      <w:r>
        <w:rPr/>
        <w:t>ПЕРЕЧЕНЬ</w:t>
        <w:br/>
        <w:t>основных документов по планированию, организации и учету учебной и учебно-методической работы в вузе</w:t>
      </w:r>
    </w:p>
    <w:p>
      <w:pPr>
        <w:pStyle w:val="Newncpi0"/>
        <w:jc w:val="center"/>
        <w:rPr/>
      </w:pPr>
      <w:r>
        <w:rPr/>
        <w:t>I. В учебно-методическом отделе Военной академии</w:t>
      </w:r>
    </w:p>
    <w:p>
      <w:pPr>
        <w:pStyle w:val="Newncpi"/>
        <w:rPr/>
      </w:pPr>
      <w:r>
        <w:rPr/>
        <w:t> </w:t>
      </w:r>
    </w:p>
    <w:p>
      <w:pPr>
        <w:pStyle w:val="Point"/>
        <w:rPr/>
      </w:pPr>
      <w:r>
        <w:rPr/>
        <w:t>1. Образовательные стандарты по специальностям.</w:t>
      </w:r>
    </w:p>
    <w:p>
      <w:pPr>
        <w:pStyle w:val="Point"/>
        <w:rPr/>
      </w:pPr>
      <w:r>
        <w:rPr/>
        <w:t>2. Квалификационные требования, учебные планы и типовые учебные программы (при отсутствии типовых учебных программ – учебные программы по дисциплине) по специальностям (направлениям специальностей, специализациям) вуза.</w:t>
      </w:r>
    </w:p>
    <w:p>
      <w:pPr>
        <w:pStyle w:val="Point"/>
        <w:rPr/>
      </w:pPr>
      <w:r>
        <w:rPr/>
        <w:t>3. Структурно-логические схемы по специальностям (специализациям) подготовки.</w:t>
      </w:r>
    </w:p>
    <w:p>
      <w:pPr>
        <w:pStyle w:val="Point"/>
        <w:rPr/>
      </w:pPr>
      <w:r>
        <w:rPr/>
        <w:t>4. Расписания занятий, зачетных и экзаменационных сессий.</w:t>
      </w:r>
    </w:p>
    <w:p>
      <w:pPr>
        <w:pStyle w:val="Point"/>
        <w:rPr/>
      </w:pPr>
      <w:r>
        <w:rPr/>
        <w:t>5. План-календарь основных мероприятий на учебный год.</w:t>
      </w:r>
    </w:p>
    <w:p>
      <w:pPr>
        <w:pStyle w:val="Point"/>
        <w:rPr/>
      </w:pPr>
      <w:r>
        <w:rPr/>
        <w:t>6. План-календарь основных мероприятий на месяц.</w:t>
      </w:r>
    </w:p>
    <w:p>
      <w:pPr>
        <w:pStyle w:val="Point"/>
        <w:rPr/>
      </w:pPr>
      <w:r>
        <w:rPr/>
        <w:t>7. График-календарь образовательного процесса на учебный год.</w:t>
      </w:r>
    </w:p>
    <w:p>
      <w:pPr>
        <w:pStyle w:val="Point"/>
        <w:rPr/>
      </w:pPr>
      <w:r>
        <w:rPr/>
        <w:t>8. План учебно-методической работы на учебный год.</w:t>
      </w:r>
    </w:p>
    <w:p>
      <w:pPr>
        <w:pStyle w:val="Point"/>
        <w:rPr/>
      </w:pPr>
      <w:r>
        <w:rPr/>
        <w:t>9. План контроля образовательного процесса лицами руководящего состава и офицерами учебного отдела на месяц.</w:t>
      </w:r>
    </w:p>
    <w:p>
      <w:pPr>
        <w:pStyle w:val="Point"/>
        <w:rPr/>
      </w:pPr>
      <w:r>
        <w:rPr/>
        <w:t>10. Типовой план, типовые программы профессионально-должностной подготовки офицерского состава на учебный год и типовое расписание занятий на месяц. </w:t>
      </w:r>
    </w:p>
    <w:p>
      <w:pPr>
        <w:pStyle w:val="Point"/>
        <w:rPr/>
      </w:pPr>
      <w:r>
        <w:rPr/>
        <w:t>11. Комплексный план формирования командно-методических навыков и навыков в воспитательной работе у слушателей и курсантов по специальности.</w:t>
      </w:r>
    </w:p>
    <w:p>
      <w:pPr>
        <w:pStyle w:val="Point"/>
        <w:rPr/>
      </w:pPr>
      <w:r>
        <w:rPr/>
        <w:t>12. Отчет о работе за учебный год.</w:t>
      </w:r>
    </w:p>
    <w:p>
      <w:pPr>
        <w:pStyle w:val="Point"/>
        <w:rPr/>
      </w:pPr>
      <w:r>
        <w:rPr/>
        <w:t>13. Отчет ГЭК по выпуску слушателей (курсантов).</w:t>
      </w:r>
    </w:p>
    <w:p>
      <w:pPr>
        <w:pStyle w:val="Point"/>
        <w:rPr/>
      </w:pPr>
      <w:r>
        <w:rPr/>
        <w:t>14. Книга учета окончивших вуз и регистрации выдачи дипломов.</w:t>
      </w:r>
    </w:p>
    <w:p>
      <w:pPr>
        <w:pStyle w:val="Point"/>
        <w:rPr/>
      </w:pPr>
      <w:r>
        <w:rPr/>
        <w:t>15. Книга регистрации справок об обучении.</w:t>
      </w:r>
    </w:p>
    <w:p>
      <w:pPr>
        <w:pStyle w:val="Point"/>
        <w:rPr/>
      </w:pPr>
      <w:r>
        <w:rPr/>
        <w:t>16. Материалы научно-методических конференций и сборов.</w:t>
      </w:r>
    </w:p>
    <w:p>
      <w:pPr>
        <w:pStyle w:val="Point"/>
        <w:rPr/>
      </w:pPr>
      <w:r>
        <w:rPr/>
        <w:t>17. Сводные данные о результатах экзаменационных сессий.</w:t>
      </w:r>
    </w:p>
    <w:p>
      <w:pPr>
        <w:pStyle w:val="Point"/>
        <w:rPr/>
      </w:pPr>
      <w:r>
        <w:rPr/>
        <w:t>18. Зачетно-экзаменационные ведомости.</w:t>
      </w:r>
    </w:p>
    <w:p>
      <w:pPr>
        <w:pStyle w:val="Point"/>
        <w:rPr/>
      </w:pPr>
      <w:r>
        <w:rPr/>
        <w:t>19. Учебные карточки слушателей (курсантов).</w:t>
      </w:r>
    </w:p>
    <w:p>
      <w:pPr>
        <w:pStyle w:val="Point"/>
        <w:rPr/>
      </w:pPr>
      <w:r>
        <w:rPr/>
        <w:t>20. Перспективный (пятилетний) и годовой планы повышения квалификации преподавателей.</w:t>
      </w:r>
    </w:p>
    <w:p>
      <w:pPr>
        <w:pStyle w:val="Point"/>
        <w:rPr/>
      </w:pPr>
      <w:r>
        <w:rPr/>
        <w:t>21. Расчет объема учебной нагрузки на кафедрах.</w:t>
      </w:r>
    </w:p>
    <w:p>
      <w:pPr>
        <w:pStyle w:val="Point"/>
        <w:rPr/>
      </w:pPr>
      <w:r>
        <w:rPr/>
        <w:t>22. Перспективный (5-летний) и годовой планы развития и совершенствования материально-технической базы.</w:t>
      </w:r>
    </w:p>
    <w:p>
      <w:pPr>
        <w:pStyle w:val="Newncpi"/>
        <w:rPr/>
      </w:pPr>
      <w:r>
        <w:rPr/>
        <w:t> </w:t>
      </w:r>
    </w:p>
    <w:p>
      <w:pPr>
        <w:pStyle w:val="Newncpi0"/>
        <w:jc w:val="center"/>
        <w:rPr/>
      </w:pPr>
      <w:r>
        <w:rPr/>
        <w:t>II. На военном факультете</w:t>
      </w:r>
    </w:p>
    <w:p>
      <w:pPr>
        <w:pStyle w:val="Newncpi"/>
        <w:rPr/>
      </w:pPr>
      <w:r>
        <w:rPr/>
        <w:t> </w:t>
      </w:r>
    </w:p>
    <w:p>
      <w:pPr>
        <w:pStyle w:val="Point"/>
        <w:rPr/>
      </w:pPr>
      <w:r>
        <w:rPr/>
        <w:t>1. Образовательные стандарты по специальностям.</w:t>
      </w:r>
    </w:p>
    <w:p>
      <w:pPr>
        <w:pStyle w:val="Point"/>
        <w:rPr/>
      </w:pPr>
      <w:r>
        <w:rPr/>
        <w:t>2. Квалификационные требования к выпускникам, учебные планы и программы по специальностям (специализациям).</w:t>
      </w:r>
    </w:p>
    <w:p>
      <w:pPr>
        <w:pStyle w:val="Point"/>
        <w:rPr/>
      </w:pPr>
      <w:r>
        <w:rPr/>
        <w:t>3. Расписания занятий, зачетных и экзаменационных сессий.</w:t>
      </w:r>
    </w:p>
    <w:p>
      <w:pPr>
        <w:pStyle w:val="Point"/>
        <w:rPr/>
      </w:pPr>
      <w:r>
        <w:rPr/>
        <w:t>4. Планы работы на учебный год, месяц (основные разделы плана: учебная работа, учебно-методическая работа, повышение квалификации лицами преподавательского состава, развитие и совершенствование материально-технической базы, контроль образовательного процесса, редакционно-издательская работа).</w:t>
      </w:r>
    </w:p>
    <w:p>
      <w:pPr>
        <w:pStyle w:val="Point"/>
        <w:rPr/>
      </w:pPr>
      <w:r>
        <w:rPr/>
        <w:t>5. Типовые и учебные планы и программы профессионально-должностной подготовки офицерского состава военного факультета на учебный год, расписание занятий на семестр, месяц, журнал учета занятий.</w:t>
      </w:r>
    </w:p>
    <w:p>
      <w:pPr>
        <w:pStyle w:val="Point"/>
        <w:rPr/>
      </w:pPr>
      <w:r>
        <w:rPr/>
        <w:t>6. Комплексный план формирования командно-методических навыков и навыков в воспитательной работе у курсантов по специальности.</w:t>
      </w:r>
    </w:p>
    <w:p>
      <w:pPr>
        <w:pStyle w:val="Point"/>
        <w:rPr/>
      </w:pPr>
      <w:r>
        <w:rPr/>
        <w:t>7. Отчет о работе военного факультета за учебный год.</w:t>
      </w:r>
    </w:p>
    <w:p>
      <w:pPr>
        <w:pStyle w:val="Point"/>
        <w:rPr/>
      </w:pPr>
      <w:r>
        <w:rPr/>
        <w:t>8. Отчет ГЭК по выпуску курсантов.</w:t>
      </w:r>
    </w:p>
    <w:p>
      <w:pPr>
        <w:pStyle w:val="Point"/>
        <w:rPr/>
      </w:pPr>
      <w:r>
        <w:rPr/>
        <w:t>9. Отчет о выпускных экзаменах студентов.</w:t>
      </w:r>
    </w:p>
    <w:p>
      <w:pPr>
        <w:pStyle w:val="Point"/>
        <w:rPr/>
      </w:pPr>
      <w:r>
        <w:rPr/>
        <w:t>10. Материалы научно-методических конференций и сборов, проводимых на военном факультете.</w:t>
      </w:r>
    </w:p>
    <w:p>
      <w:pPr>
        <w:pStyle w:val="Point"/>
        <w:rPr/>
      </w:pPr>
      <w:r>
        <w:rPr/>
        <w:t>11. Сводные данные о результатах экзаменационных сессий.</w:t>
      </w:r>
    </w:p>
    <w:p>
      <w:pPr>
        <w:pStyle w:val="Point"/>
        <w:rPr/>
      </w:pPr>
      <w:r>
        <w:rPr/>
        <w:t>12. Зачетно-экзаменационные ведомости.</w:t>
      </w:r>
    </w:p>
    <w:p>
      <w:pPr>
        <w:pStyle w:val="Point"/>
        <w:rPr/>
      </w:pPr>
      <w:r>
        <w:rPr/>
        <w:t>13. Зачетные книжки курсантов.</w:t>
      </w:r>
    </w:p>
    <w:p>
      <w:pPr>
        <w:pStyle w:val="Point"/>
        <w:rPr/>
      </w:pPr>
      <w:r>
        <w:rPr/>
        <w:t>14. Учебные карточки курсантов, студентов.</w:t>
      </w:r>
    </w:p>
    <w:p>
      <w:pPr>
        <w:pStyle w:val="Point"/>
        <w:rPr/>
      </w:pPr>
      <w:r>
        <w:rPr/>
        <w:t>15. Журналы учета учебных занятий на каждую учебную группу курсантов, студентов.</w:t>
      </w:r>
    </w:p>
    <w:p>
      <w:pPr>
        <w:pStyle w:val="Point"/>
        <w:rPr/>
      </w:pPr>
      <w:r>
        <w:rPr/>
        <w:t>16. Индивидуальные учебные планы курсантов (при наличии курсантов, которым в установленном порядке разрешено заниматься по индивидуальным учебным планам).</w:t>
      </w:r>
    </w:p>
    <w:p>
      <w:pPr>
        <w:pStyle w:val="Point"/>
        <w:rPr/>
      </w:pPr>
      <w:r>
        <w:rPr/>
        <w:t>17. Перспективный (пятилетний) план развития военного факультета (разделы плана: научная работа, повышение квалификации преподавателей, развитие и совершенствование материально-технической базы).</w:t>
      </w:r>
    </w:p>
    <w:p>
      <w:pPr>
        <w:pStyle w:val="Point"/>
        <w:rPr/>
      </w:pPr>
      <w:r>
        <w:rPr/>
        <w:t>18. Расчет годовой учебной нагрузки преподавательского состава.</w:t>
      </w:r>
    </w:p>
    <w:p>
      <w:pPr>
        <w:pStyle w:val="Point"/>
        <w:rPr/>
      </w:pPr>
      <w:r>
        <w:rPr/>
        <w:t>19. План работы совета военного факультета на учебный год, протоколы заседаний совета военного факультета.</w:t>
      </w:r>
    </w:p>
    <w:p>
      <w:pPr>
        <w:pStyle w:val="Point"/>
        <w:rPr/>
      </w:pPr>
      <w:r>
        <w:rPr/>
        <w:t>20. Книга регистрации справок об обучении.</w:t>
      </w:r>
    </w:p>
    <w:p>
      <w:pPr>
        <w:pStyle w:val="Newncpi"/>
        <w:rPr/>
      </w:pPr>
      <w:r>
        <w:rPr/>
        <w:t> </w:t>
      </w:r>
    </w:p>
    <w:p>
      <w:pPr>
        <w:pStyle w:val="Newncpi0"/>
        <w:jc w:val="center"/>
        <w:rPr/>
      </w:pPr>
      <w:r>
        <w:rPr/>
        <w:t>III. На факультете Военной академии</w:t>
      </w:r>
    </w:p>
    <w:p>
      <w:pPr>
        <w:pStyle w:val="Newncpi"/>
        <w:rPr/>
      </w:pPr>
      <w:r>
        <w:rPr/>
        <w:t> </w:t>
      </w:r>
    </w:p>
    <w:p>
      <w:pPr>
        <w:pStyle w:val="Point"/>
        <w:rPr/>
      </w:pPr>
      <w:r>
        <w:rPr/>
        <w:t>1. Образовательные стандарты по специальностям.</w:t>
      </w:r>
    </w:p>
    <w:p>
      <w:pPr>
        <w:pStyle w:val="Point"/>
        <w:rPr/>
      </w:pPr>
      <w:r>
        <w:rPr/>
        <w:t>2. Квалификационные требования, учебные планы и учебные программы по специальностям (направлениям специальностей, специализациям) факультета.</w:t>
      </w:r>
    </w:p>
    <w:p>
      <w:pPr>
        <w:pStyle w:val="Point"/>
        <w:rPr/>
      </w:pPr>
      <w:r>
        <w:rPr/>
        <w:t>3. Структурно-логические схемы по специальностям (специализациям) подготовки.</w:t>
      </w:r>
    </w:p>
    <w:p>
      <w:pPr>
        <w:pStyle w:val="Point"/>
        <w:rPr/>
      </w:pPr>
      <w:r>
        <w:rPr/>
        <w:t>4. Расписание занятий, зачетных и экзаменационных сессий.</w:t>
      </w:r>
    </w:p>
    <w:p>
      <w:pPr>
        <w:pStyle w:val="Point"/>
        <w:rPr/>
      </w:pPr>
      <w:r>
        <w:rPr/>
        <w:t>5. Планы работы на учебный год, месяц.</w:t>
      </w:r>
    </w:p>
    <w:p>
      <w:pPr>
        <w:pStyle w:val="Point"/>
        <w:rPr/>
      </w:pPr>
      <w:r>
        <w:rPr/>
        <w:t>6. План работы совета факультета на учебный год, протоколы заседаний совета факультета.</w:t>
      </w:r>
    </w:p>
    <w:p>
      <w:pPr>
        <w:pStyle w:val="Point"/>
        <w:rPr/>
      </w:pPr>
      <w:r>
        <w:rPr/>
        <w:t>7. Комплексный план формирования командно-методических навыков и навыков в воспитательной работе у слушателей и курсантов по специальности.</w:t>
      </w:r>
    </w:p>
    <w:p>
      <w:pPr>
        <w:pStyle w:val="Point"/>
        <w:rPr/>
      </w:pPr>
      <w:r>
        <w:rPr/>
        <w:t>8. Учебные планы и программы профессионально-должностной подготовки офицерского состава факультета на учебный год, расписание занятий на месяц, журнал учета занятий.</w:t>
      </w:r>
    </w:p>
    <w:p>
      <w:pPr>
        <w:pStyle w:val="Point"/>
        <w:rPr/>
      </w:pPr>
      <w:r>
        <w:rPr/>
        <w:t>9. Отчет о работе факультета за учебный год.</w:t>
      </w:r>
    </w:p>
    <w:p>
      <w:pPr>
        <w:pStyle w:val="Point"/>
        <w:rPr/>
      </w:pPr>
      <w:r>
        <w:rPr/>
        <w:t>10. Зачетные книжки слушателей (курсантов).</w:t>
      </w:r>
    </w:p>
    <w:p>
      <w:pPr>
        <w:pStyle w:val="Point"/>
        <w:rPr/>
      </w:pPr>
      <w:r>
        <w:rPr/>
        <w:t>11. Журналы учета учебных занятий на каждую учебную группу слушателей (курсантов).</w:t>
      </w:r>
    </w:p>
    <w:p>
      <w:pPr>
        <w:pStyle w:val="Point"/>
        <w:rPr/>
      </w:pPr>
      <w:r>
        <w:rPr/>
        <w:t>12. Индивидуальные учебные планы слушателей и курсантов (при наличии слушателей и курсантов, которым в установленном порядке разрешено заниматься по индивидуальным учебным планам).</w:t>
      </w:r>
    </w:p>
    <w:p>
      <w:pPr>
        <w:pStyle w:val="Newncpi"/>
        <w:rPr/>
      </w:pPr>
      <w:r>
        <w:rPr/>
        <w:t> </w:t>
      </w:r>
    </w:p>
    <w:p>
      <w:pPr>
        <w:pStyle w:val="Newncpi0"/>
        <w:jc w:val="center"/>
        <w:rPr/>
      </w:pPr>
      <w:r>
        <w:rPr/>
        <w:t>IV. На кафедре</w:t>
      </w:r>
    </w:p>
    <w:p>
      <w:pPr>
        <w:pStyle w:val="Newncpi"/>
        <w:rPr/>
      </w:pPr>
      <w:r>
        <w:rPr/>
        <w:t> </w:t>
      </w:r>
    </w:p>
    <w:p>
      <w:pPr>
        <w:pStyle w:val="Point"/>
        <w:rPr/>
      </w:pPr>
      <w:r>
        <w:rPr/>
        <w:t>1. Учебные программы по дисциплинам.</w:t>
      </w:r>
    </w:p>
    <w:p>
      <w:pPr>
        <w:pStyle w:val="Point"/>
        <w:rPr/>
      </w:pPr>
      <w:r>
        <w:rPr/>
        <w:t>2. Планы работы на учебный год, месяц.</w:t>
      </w:r>
    </w:p>
    <w:p>
      <w:pPr>
        <w:pStyle w:val="Point"/>
        <w:rPr/>
      </w:pPr>
      <w:r>
        <w:rPr/>
        <w:t>3. План распределения нагрузки по учебной, учебно-методической и научной работе между преподавателями кафедры.</w:t>
      </w:r>
    </w:p>
    <w:p>
      <w:pPr>
        <w:pStyle w:val="Point"/>
        <w:rPr/>
      </w:pPr>
      <w:r>
        <w:rPr/>
        <w:t>4. Журнал контроля учебных занятий.</w:t>
      </w:r>
    </w:p>
    <w:p>
      <w:pPr>
        <w:pStyle w:val="Point"/>
        <w:rPr/>
      </w:pPr>
      <w:r>
        <w:rPr/>
        <w:t>5. Книги учета протоколов (протоколы) заседаний кафедры и журналы учета работы предметно-методических комиссий кафедры (циклов).</w:t>
      </w:r>
    </w:p>
    <w:p>
      <w:pPr>
        <w:pStyle w:val="Point"/>
        <w:rPr/>
      </w:pPr>
      <w:r>
        <w:rPr/>
        <w:t>6. Комплексный план формирования командно-методических навыков и навыков в воспитательной работе у слушателей и курсантов.</w:t>
      </w:r>
    </w:p>
    <w:p>
      <w:pPr>
        <w:pStyle w:val="Point"/>
        <w:rPr/>
      </w:pPr>
      <w:r>
        <w:rPr/>
        <w:t>7. Учебные план и программы профессионально-должностной подготовки офицерского состава кафедры на учебный год, расписание занятий на месяц, журнал учета занятий.</w:t>
      </w:r>
    </w:p>
    <w:p>
      <w:pPr>
        <w:pStyle w:val="Point"/>
        <w:rPr/>
      </w:pPr>
      <w:r>
        <w:rPr/>
        <w:t>8. Отчет о работе за учебный год.</w:t>
      </w:r>
    </w:p>
    <w:p>
      <w:pPr>
        <w:pStyle w:val="Point"/>
        <w:rPr/>
      </w:pPr>
      <w:r>
        <w:rPr/>
        <w:t>9. График последовательности изучения дисциплины (дисциплин).</w:t>
      </w:r>
    </w:p>
    <w:p>
      <w:pPr>
        <w:pStyle w:val="Point"/>
        <w:rPr/>
      </w:pPr>
      <w:r>
        <w:rPr/>
        <w:t>10. Индивидуальные планы работы преподавателей на учебный год.</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rPr/>
            </w:pPr>
            <w:r>
              <w:rPr/>
              <w:t> </w:t>
            </w:r>
          </w:p>
        </w:tc>
        <w:tc>
          <w:tcPr>
            <w:tcW w:w="3056" w:type="dxa"/>
            <w:tcBorders/>
          </w:tcPr>
          <w:p>
            <w:pPr>
              <w:pStyle w:val="Append1"/>
              <w:rPr/>
            </w:pPr>
            <w:r>
              <w:rPr/>
              <w:t>Приложение 6</w:t>
            </w:r>
          </w:p>
          <w:p>
            <w:pPr>
              <w:pStyle w:val="Append"/>
              <w:rPr/>
            </w:pPr>
            <w:r>
              <w:rPr/>
              <w:t xml:space="preserve">к Инструкции о порядке </w:t>
              <w:br/>
              <w:t xml:space="preserve">организации работы военного </w:t>
              <w:br/>
              <w:t xml:space="preserve">учебного заведения </w:t>
            </w:r>
          </w:p>
        </w:tc>
      </w:tr>
    </w:tbl>
    <w:p>
      <w:pPr>
        <w:pStyle w:val="Titlep"/>
        <w:jc w:val="left"/>
        <w:rPr/>
      </w:pPr>
      <w:r>
        <w:rPr/>
        <w:t>ПЕРЕЧЕНЬ</w:t>
        <w:br/>
        <w:t>основных документов по планированию, организации и учету научной работы в вузе</w:t>
      </w:r>
    </w:p>
    <w:p>
      <w:pPr>
        <w:pStyle w:val="Newncpi0"/>
        <w:jc w:val="center"/>
        <w:rPr/>
      </w:pPr>
      <w:r>
        <w:rPr/>
        <w:t>I. В Военной академии</w:t>
      </w:r>
    </w:p>
    <w:p>
      <w:pPr>
        <w:pStyle w:val="Newncpi"/>
        <w:rPr/>
      </w:pPr>
      <w:r>
        <w:rPr/>
        <w:t> </w:t>
      </w:r>
    </w:p>
    <w:p>
      <w:pPr>
        <w:pStyle w:val="Point"/>
        <w:rPr/>
      </w:pPr>
      <w:r>
        <w:rPr/>
        <w:t>1. Перспективный и годовой планы научной работы в вузе.</w:t>
      </w:r>
    </w:p>
    <w:p>
      <w:pPr>
        <w:pStyle w:val="Point"/>
        <w:rPr/>
      </w:pPr>
      <w:r>
        <w:rPr/>
        <w:t>2. Отчет за год (квартал) о научной работе.</w:t>
      </w:r>
    </w:p>
    <w:p>
      <w:pPr>
        <w:pStyle w:val="Point"/>
        <w:rPr/>
      </w:pPr>
      <w:r>
        <w:rPr/>
        <w:t>3. Тактико-технические задания на выполняемые НИР и ОКР.</w:t>
      </w:r>
    </w:p>
    <w:p>
      <w:pPr>
        <w:pStyle w:val="Point"/>
        <w:rPr/>
      </w:pPr>
      <w:r>
        <w:rPr/>
        <w:t>4. Книга учета отчетов по НИР.</w:t>
      </w:r>
    </w:p>
    <w:p>
      <w:pPr>
        <w:pStyle w:val="Point"/>
        <w:rPr/>
      </w:pPr>
      <w:r>
        <w:rPr/>
        <w:t>5. Акты приемки выполненных НИР и ОКР.</w:t>
      </w:r>
    </w:p>
    <w:p>
      <w:pPr>
        <w:pStyle w:val="Point"/>
        <w:rPr/>
      </w:pPr>
      <w:r>
        <w:rPr/>
        <w:t>6. Паспорта по научным специальностям, по которым осуществляется подготовка (при наличии докторантуры, адъюнктуры).</w:t>
      </w:r>
    </w:p>
    <w:p>
      <w:pPr>
        <w:pStyle w:val="Point"/>
        <w:rPr/>
      </w:pPr>
      <w:r>
        <w:rPr/>
        <w:t>7. Образовательные программы послевузовского образования (при наличии докторантуры, адъюнктуры).</w:t>
      </w:r>
    </w:p>
    <w:p>
      <w:pPr>
        <w:pStyle w:val="Point"/>
        <w:rPr/>
      </w:pPr>
      <w:r>
        <w:rPr/>
        <w:t>8. Протоколы заседаний экзаменационных комиссий по приему кандидатских экзаменов (при наличии докторантуры, адъюнктуры).</w:t>
      </w:r>
    </w:p>
    <w:p>
      <w:pPr>
        <w:pStyle w:val="Point"/>
        <w:rPr/>
      </w:pPr>
      <w:r>
        <w:rPr/>
        <w:t>9. Отчеты адъюнктов, докторантов, соискателей о выполнении индивидуальных планов (при наличии докторантуры, адъюнктуры).</w:t>
      </w:r>
    </w:p>
    <w:p>
      <w:pPr>
        <w:pStyle w:val="Point"/>
        <w:rPr/>
      </w:pPr>
      <w:r>
        <w:rPr/>
        <w:t>10. План военно-научной работы курсантов и слушателей на учебный год.</w:t>
      </w:r>
    </w:p>
    <w:p>
      <w:pPr>
        <w:pStyle w:val="Point"/>
        <w:rPr/>
      </w:pPr>
      <w:r>
        <w:rPr/>
        <w:t>11. План военно-исторической работы на год.</w:t>
      </w:r>
    </w:p>
    <w:p>
      <w:pPr>
        <w:pStyle w:val="Point"/>
        <w:rPr/>
      </w:pPr>
      <w:r>
        <w:rPr/>
        <w:t>12. План мероприятий по изобретательской и рационализаторской работе в вузе на календарный год.</w:t>
      </w:r>
    </w:p>
    <w:p>
      <w:pPr>
        <w:pStyle w:val="Point"/>
        <w:rPr/>
      </w:pPr>
      <w:r>
        <w:rPr/>
        <w:t>13. Материалы научных конференций и семинаров.</w:t>
      </w:r>
    </w:p>
    <w:p>
      <w:pPr>
        <w:pStyle w:val="Point"/>
        <w:rPr/>
      </w:pPr>
      <w:r>
        <w:rPr/>
        <w:t>14. Книга регистрации заявлений на изобретения и полезные модели.</w:t>
      </w:r>
    </w:p>
    <w:p>
      <w:pPr>
        <w:pStyle w:val="Point"/>
        <w:rPr/>
      </w:pPr>
      <w:r>
        <w:rPr/>
        <w:t>15. Книга регистрации рационализаторских предложений.</w:t>
      </w:r>
    </w:p>
    <w:p>
      <w:pPr>
        <w:pStyle w:val="Point"/>
        <w:rPr/>
      </w:pPr>
      <w:r>
        <w:rPr/>
        <w:t>16. План редакционно-издательской деятельности на год.</w:t>
      </w:r>
    </w:p>
    <w:p>
      <w:pPr>
        <w:pStyle w:val="Point"/>
        <w:rPr/>
      </w:pPr>
      <w:r>
        <w:rPr/>
        <w:t>17. Список кандидатов для включения в резерв для подготовки научных кадров.</w:t>
      </w:r>
    </w:p>
    <w:p>
      <w:pPr>
        <w:pStyle w:val="Point"/>
        <w:rPr/>
      </w:pPr>
      <w:r>
        <w:rPr/>
        <w:t>18. Договоры о подготовке научных работников высшей квалификации.</w:t>
      </w:r>
    </w:p>
    <w:p>
      <w:pPr>
        <w:pStyle w:val="Point"/>
        <w:rPr/>
      </w:pPr>
      <w:r>
        <w:rPr/>
        <w:t>19. Акты реализации НИР.</w:t>
      </w:r>
    </w:p>
    <w:p>
      <w:pPr>
        <w:pStyle w:val="Newncpi0"/>
        <w:jc w:val="center"/>
        <w:rPr/>
      </w:pPr>
      <w:r>
        <w:rPr/>
        <w:t>II. На военном факультете</w:t>
      </w:r>
    </w:p>
    <w:p>
      <w:pPr>
        <w:pStyle w:val="Newncpi"/>
        <w:rPr/>
      </w:pPr>
      <w:r>
        <w:rPr/>
        <w:t> </w:t>
      </w:r>
    </w:p>
    <w:p>
      <w:pPr>
        <w:pStyle w:val="Point"/>
        <w:rPr/>
      </w:pPr>
      <w:r>
        <w:rPr/>
        <w:t>1. Перспективный и годовой планы научной работы.</w:t>
      </w:r>
    </w:p>
    <w:p>
      <w:pPr>
        <w:pStyle w:val="Point"/>
        <w:rPr/>
      </w:pPr>
      <w:r>
        <w:rPr/>
        <w:t>2. Отчеты о научной работе за год, квартал.</w:t>
      </w:r>
    </w:p>
    <w:p>
      <w:pPr>
        <w:pStyle w:val="Point"/>
        <w:rPr/>
      </w:pPr>
      <w:r>
        <w:rPr/>
        <w:t>3. Книга учета отчетов по НИР.</w:t>
      </w:r>
    </w:p>
    <w:p>
      <w:pPr>
        <w:pStyle w:val="Point"/>
        <w:rPr/>
      </w:pPr>
      <w:r>
        <w:rPr/>
        <w:t>4. Журнал учета работы военно-научного общества на военном факультете на учебный год.</w:t>
      </w:r>
    </w:p>
    <w:p>
      <w:pPr>
        <w:pStyle w:val="Point"/>
        <w:rPr/>
      </w:pPr>
      <w:r>
        <w:rPr/>
        <w:t>5. План военно-исторической работы на год.</w:t>
      </w:r>
    </w:p>
    <w:p>
      <w:pPr>
        <w:pStyle w:val="Point"/>
        <w:rPr/>
      </w:pPr>
      <w:r>
        <w:rPr/>
        <w:t>6. План мероприятий по изобретательской и рационализаторской работе на военном факультете на календарный год.</w:t>
      </w:r>
    </w:p>
    <w:p>
      <w:pPr>
        <w:pStyle w:val="Point"/>
        <w:rPr/>
      </w:pPr>
      <w:r>
        <w:rPr/>
        <w:t>7. Паспорта по научным специальностям, по которым осуществляется подготовка (при наличии докторантуры, адъюнктуры).</w:t>
      </w:r>
    </w:p>
    <w:p>
      <w:pPr>
        <w:pStyle w:val="Point"/>
        <w:rPr/>
      </w:pPr>
      <w:r>
        <w:rPr/>
        <w:t>8. Образовательные программы послевузовского образования (при наличии докторантуры, адъюнктуры).</w:t>
      </w:r>
    </w:p>
    <w:p>
      <w:pPr>
        <w:pStyle w:val="Point"/>
        <w:rPr/>
      </w:pPr>
      <w:r>
        <w:rPr/>
        <w:t>9. Протоколы заседаний экзаменационных комиссий по приему кандидатских экзаменов (при наличии докторантуры, адъюнктуры).</w:t>
      </w:r>
    </w:p>
    <w:p>
      <w:pPr>
        <w:pStyle w:val="Point"/>
        <w:rPr/>
      </w:pPr>
      <w:r>
        <w:rPr/>
        <w:t>10. Отчеты адъюнктов, докторантов, соискателей о выполнении индивидуальных планов (при наличии докторантуры, адъюнктуры).</w:t>
      </w:r>
    </w:p>
    <w:p>
      <w:pPr>
        <w:pStyle w:val="Point"/>
        <w:rPr/>
      </w:pPr>
      <w:r>
        <w:rPr/>
        <w:t>11. Материалы научных конференций и семинаров.</w:t>
      </w:r>
    </w:p>
    <w:p>
      <w:pPr>
        <w:pStyle w:val="Point"/>
        <w:rPr/>
      </w:pPr>
      <w:r>
        <w:rPr/>
        <w:t>12. Список кандидатов для включения в резерв для подготовки научных кадров.</w:t>
      </w:r>
    </w:p>
    <w:p>
      <w:pPr>
        <w:pStyle w:val="Point"/>
        <w:rPr/>
      </w:pPr>
      <w:r>
        <w:rPr/>
        <w:t>13. Договоры о подготовке научных работников высшей квалификации.</w:t>
      </w:r>
    </w:p>
    <w:p>
      <w:pPr>
        <w:sectPr>
          <w:headerReference w:type="default" r:id="rId8"/>
          <w:footerReference w:type="default" r:id="rId9"/>
          <w:type w:val="nextPage"/>
          <w:pgSz w:w="11906" w:h="16838"/>
          <w:pgMar w:left="1417" w:right="1134" w:gutter="0" w:header="567" w:top="623" w:footer="0" w:bottom="567"/>
          <w:pgNumType w:fmt="decimal"/>
          <w:formProt w:val="false"/>
          <w:textDirection w:val="lrTb"/>
          <w:docGrid w:type="default" w:linePitch="326" w:charSpace="0"/>
        </w:sectPr>
        <w:pStyle w:val="Point"/>
        <w:rPr/>
      </w:pPr>
      <w:r>
        <w:rPr/>
        <w:t>14. Акты реализации НИР.</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08"/>
        <w:gridCol w:w="3061"/>
      </w:tblGrid>
      <w:tr>
        <w:trPr/>
        <w:tc>
          <w:tcPr>
            <w:tcW w:w="6308" w:type="dxa"/>
            <w:tcBorders/>
          </w:tcPr>
          <w:p>
            <w:pPr>
              <w:pStyle w:val="Newncpi"/>
              <w:rPr/>
            </w:pPr>
            <w:r>
              <w:rPr/>
              <w:t> </w:t>
            </w:r>
          </w:p>
        </w:tc>
        <w:tc>
          <w:tcPr>
            <w:tcW w:w="3061" w:type="dxa"/>
            <w:tcBorders/>
          </w:tcPr>
          <w:p>
            <w:pPr>
              <w:pStyle w:val="Append1"/>
              <w:rPr/>
            </w:pPr>
            <w:r>
              <w:rPr/>
              <w:t>Приложение 7</w:t>
            </w:r>
          </w:p>
          <w:p>
            <w:pPr>
              <w:pStyle w:val="Append"/>
              <w:rPr/>
            </w:pPr>
            <w:r>
              <w:rPr/>
              <w:t xml:space="preserve">исключено </w:t>
            </w:r>
          </w:p>
        </w:tc>
      </w:tr>
    </w:tbl>
    <w:p>
      <w:pPr>
        <w:pStyle w:val="Newncpi"/>
        <w:rPr/>
      </w:pPr>
      <w:r>
        <w:rPr/>
        <w:t> </w:t>
      </w:r>
    </w:p>
    <w:p>
      <w:pPr>
        <w:pStyle w:val="Normal"/>
        <w:rPr/>
      </w:pPr>
      <w:r>
        <w:rPr/>
      </w:r>
    </w:p>
    <w:sectPr>
      <w:headerReference w:type="default" r:id="rId10"/>
      <w:footerReference w:type="default" r:id="rId11"/>
      <w:type w:val="nextPage"/>
      <w:pgSz w:w="11920" w:h="16838"/>
      <w:pgMar w:left="1417" w:right="1134" w:gutter="0" w:header="567" w:top="623"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00"/>
      <w:gridCol w:w="7171"/>
      <w:gridCol w:w="1500"/>
    </w:tblGrid>
    <w:tr>
      <w:trPr>
        <w:trHeight w:val="397"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71" w:type="dxa"/>
          <w:tcBorders>
            <w:top w:val="single" w:sz="4" w:space="0" w:color="000000"/>
          </w:tcBorders>
        </w:tcPr>
        <w:p>
          <w:pPr>
            <w:pStyle w:val="Footer"/>
            <w:rPr/>
          </w:pPr>
          <w:r>
            <w:rPr/>
            <w:t>ИПС «ЭТАЛОН» версия 6.5</w:t>
          </w:r>
        </w:p>
      </w:tc>
      <w:tc>
        <w:tcPr>
          <w:tcW w:w="1500" w:type="dxa"/>
          <w:tcBorders>
            <w:top w:val="single" w:sz="4" w:space="0" w:color="000000"/>
          </w:tcBorders>
        </w:tcPr>
        <w:p>
          <w:pPr>
            <w:pStyle w:val="Footer"/>
            <w:jc w:val="right"/>
            <w:rPr/>
          </w:pPr>
          <w:r>
            <w:rPr/>
            <w:t>19.06.2013</w:t>
          </w:r>
        </w:p>
      </w:tc>
    </w:tr>
    <w:tr>
      <w:trPr/>
      <w:tc>
        <w:tcPr>
          <w:tcW w:w="900" w:type="dxa"/>
          <w:vMerge w:val="continue"/>
          <w:tcBorders>
            <w:top w:val="single" w:sz="4" w:space="0" w:color="000000"/>
          </w:tcBorders>
        </w:tcPr>
        <w:p>
          <w:pPr>
            <w:pStyle w:val="Footer"/>
            <w:snapToGrid w:val="false"/>
            <w:rPr/>
          </w:pPr>
          <w:r>
            <w:rPr/>
          </w:r>
        </w:p>
      </w:tc>
      <w:tc>
        <w:tcPr>
          <w:tcW w:w="7171" w:type="dxa"/>
          <w:tcBorders/>
        </w:tcPr>
        <w:p>
          <w:pPr>
            <w:pStyle w:val="Footer"/>
            <w:rPr>
              <w:i/>
              <w:i/>
            </w:rPr>
          </w:pPr>
          <w:r>
            <w:rPr>
              <w:i/>
            </w:rPr>
            <w:t>Национальный центр правовой информации Республики Беларусь</w:t>
          </w:r>
        </w:p>
      </w:tc>
      <w:tc>
        <w:tcPr>
          <w:tcW w:w="1500" w:type="dxa"/>
          <w:tcBorders/>
        </w:tcPr>
        <w:p>
          <w:pPr>
            <w:pStyle w:val="Footer"/>
            <w:snapToGrid w:val="false"/>
            <w:rPr>
              <w:i/>
              <w:i/>
            </w:rPr>
          </w:pPr>
          <w:r>
            <w:rPr>
              <w:i/>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Chapter">
    <w:name w:val="chapter"/>
    <w:basedOn w:val="Normal"/>
    <w:qFormat/>
    <w:pPr>
      <w:spacing w:before="240" w:after="240"/>
      <w:jc w:val="center"/>
    </w:pPr>
    <w:rPr>
      <w:b/>
      <w:bCs/>
      <w:caps/>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38:00Z</dcterms:created>
  <dc:creator>Марийко</dc:creator>
  <dc:description/>
  <cp:keywords/>
  <dc:language>en-US</dc:language>
  <cp:lastModifiedBy>Марийко</cp:lastModifiedBy>
  <dcterms:modified xsi:type="dcterms:W3CDTF">2013-06-19T07:39:00Z</dcterms:modified>
  <cp:revision>1</cp:revision>
  <dc:subject/>
  <dc:title>ПОСТАНОВЛЕНИЕ МИНИСТЕРСТВА ОБОРОНЫ РЕСПУБЛИКИ БЕЛАРУСЬ И МИНИСТЕРСТВА ОБРАЗОВАНИЯ РЕСПУБЛИКИ БЕЛАРУСЬ</dc:title>
</cp:coreProperties>
</file>