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47775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2682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36980" cy="1064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26" t="8527" r="7706" b="7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ждународная научно-практическая конферен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«Профессиональный потенциал молодежи как эффективный ресурс экономического </w:t>
        <w:br/>
        <w:t>и социального развития современного общества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 мая 2016 г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инск, Республика Беларусь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Цель конференции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пределить контуры профессионального образования будущего и ресурсы для его развит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Организаторы: </w:t>
      </w:r>
      <w:r>
        <w:rPr>
          <w:rFonts w:cs="Arial" w:ascii="Arial" w:hAnsi="Arial"/>
          <w:sz w:val="20"/>
          <w:szCs w:val="20"/>
        </w:rPr>
        <w:t xml:space="preserve">Министерство образования Республики Беларусь, Учреждение образования «Республиканский институт профессионального образования», Республиканский оргкомитет </w:t>
      </w:r>
      <w:r>
        <w:rPr>
          <w:rFonts w:cs="Arial" w:ascii="Arial" w:hAnsi="Arial"/>
          <w:sz w:val="20"/>
          <w:szCs w:val="20"/>
          <w:lang w:val="en-US"/>
        </w:rPr>
        <w:t>WorldSkill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ternational</w:t>
      </w:r>
      <w:r>
        <w:rPr>
          <w:rFonts w:cs="Arial" w:ascii="Arial" w:hAnsi="Arial"/>
          <w:sz w:val="20"/>
          <w:szCs w:val="20"/>
        </w:rPr>
        <w:t xml:space="preserve"> в Республике Беларус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С участием представителей:</w:t>
      </w:r>
      <w:r>
        <w:rPr>
          <w:rFonts w:cs="Arial" w:ascii="Arial" w:hAnsi="Arial"/>
          <w:sz w:val="20"/>
          <w:szCs w:val="20"/>
        </w:rPr>
        <w:t xml:space="preserve"> органов управления и учреждений образования Азербайджана, Бельгии, Великобритании, Ганы, Германии, Исламской Республики Пакистан, Кипра, Литвы, Нигерии, Польши, Республики Беларусь, Республики Казахстан, Республики Таджикистан, Российской Федерации, Украины, Финляндии, Швейцарии, Швеции, ЮАР, Южной Кореи; международных организаций </w:t>
      </w:r>
      <w:r>
        <w:rPr>
          <w:rFonts w:cs="Arial" w:ascii="Arial" w:hAnsi="Arial"/>
          <w:sz w:val="20"/>
          <w:szCs w:val="20"/>
          <w:lang w:val="en-US"/>
        </w:rPr>
        <w:t>WorldSkill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ternational</w:t>
      </w:r>
      <w:r>
        <w:rPr>
          <w:rFonts w:cs="Arial" w:ascii="Arial" w:hAnsi="Arial"/>
          <w:sz w:val="20"/>
          <w:szCs w:val="20"/>
        </w:rPr>
        <w:t>, Европейского фонда образования; научных работников и деловых партнер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Место проведения:</w:t>
      </w:r>
      <w:r>
        <w:rPr>
          <w:rFonts w:cs="Arial" w:ascii="Arial" w:hAnsi="Arial"/>
          <w:sz w:val="20"/>
          <w:szCs w:val="20"/>
        </w:rPr>
        <w:t xml:space="preserve"> конгресс-холл бизнес-центра «Виктория», пр. Победителей, 59, Минск, Республика Беларус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7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.30–0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ер на место провед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спубликанского конкурса профессионального мастерств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orldSkill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elaru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и чемпиона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uniorSkill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роведения: Футбольный манеж, г. Минск, пр. Победителей, 20/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9.00–10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осещение конкурсных площадок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Республиканского конкурса профессионального мастерства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WorldSkills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Belarus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-2016 и чемпионата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JuniorSkills</w:t>
            </w:r>
            <w:bookmarkStart w:id="0" w:name="_GoBack"/>
            <w:bookmarkEnd w:id="0"/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40–11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 в конгресс-холл бизнес-центра «Виктори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роведения: г. Минск, пр. Победителей, 5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00–11.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крытие конференции: </w:t>
            </w:r>
            <w:r>
              <w:rPr>
                <w:rFonts w:cs="Arial" w:ascii="Arial" w:hAnsi="Arial"/>
                <w:sz w:val="20"/>
                <w:szCs w:val="20"/>
              </w:rPr>
              <w:t>заместитель Премьер-министра Республики Беларусь Качанова Н.И., Министр образования Республики Беларусь Журавков М.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зидиум: Качанова Н.И. – заместитель Премьер-министра Республики Беларусь; Журавков М.А. – Министр образования Республики Беларусь; Богуш В.А. – председатель Республиканского оргкомите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orldSkill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ternational</w:t>
            </w:r>
            <w:r>
              <w:rPr>
                <w:rFonts w:cs="Arial" w:ascii="Arial" w:hAnsi="Arial"/>
                <w:sz w:val="20"/>
                <w:szCs w:val="20"/>
              </w:rPr>
              <w:t xml:space="preserve"> в Республике Беларусь, первый заместитель Министра образования РБ; Шкляр А.Х. – ректор учреждения образования «Республиканский институт профессионального образования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.15–15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ленарное заседание Международной научно-практической конферен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15–11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ессиональное образование как эффективный ресурс экономического и социального развития Республики Беларус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г-н М.А. Журавков, Министр образования Республики Беларусь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30–11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нциал движения WorldSkills для социально-экономического развития страны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-н Саймон Бартли, Президент WorldSkills Internation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50–12.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основных направлениях развития профессионального образования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г-н С.А. Картошкин, заместитель директора Департамента государственной политики в сфере подготовки рабочих кадров и ДПО Министерства образования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05–12.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нденции развития системы профессионального образования в Исламской Республике Пакистан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г-н Балих Ур Рехман, Министр образования и профессиональной подготовки Исламской Республики Пакистан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20–12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сновные тенденции развития профессионального образования и обучения в Европ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-жа Анастасия Фетси, руководитель Департамента программ Европейского фонда образова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40–13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Европейская система обеспечения качества в профобрвзоании EQAVET: возможности и вызовы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-н Али Рашиди, директор Департамента международного сотрудничества Folkuniversitet Uppsala (Швец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.00–15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должение пленарного заседания Международной научно-практической конферен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00–14.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циональная система квалификаций в Литве: вызовы для системы профессион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г-жа Альмина Пачащунене, отдел качества ПОО, аналитик, Центр развития квалификаций и профессионального образования и обучения (Литва)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15–14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стижения и направления инновационного развития профессионального образования в Азербайджан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г-н Мустафаев Фамиль, советник Министра образования Азербайджанской Республи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0 - 14.4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профессиональных квалификаций в Великобритани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-н Питер Мур, профессиональный колледж г. Ньюкасл, главный международный эксперт WorldSkills International (Великобритан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45–15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новации и обеспечение качества – последствия для современных систем профессионального образования и обуч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г-н Манфред Зиверс, международный эксперт по вопросам профессионального образования, обучения и рынка труда (Кипр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–15.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чество профессионального образования как требование успеха на международном рынк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-р Хенрик Беднарчик, директор по сотрудничеству Национального исследовательского института в г. Радом (Польша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15–15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дуального обучения в учебных заведениях системы технического и профессионального образования Восточно-Казахстанской области как условие профессиональной успешности выпускник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г-жа А.А. Нурсеитова, заместитель руководителя Управления образования Восточно-Казахстанской области (Республика Казахстан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.30–17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анельная диску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В фокусе обсуждения: </w:t>
            </w:r>
          </w:p>
          <w:p>
            <w:pPr>
              <w:pStyle w:val="ListParagraph"/>
              <w:numPr>
                <w:ilvl w:val="0"/>
                <w:numId w:val="2"/>
              </w:numPr>
              <w:ind w:left="44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овый профессионализм в условиях возрастающей конкуренции, быстрой смены технологий и экономической неопределенности; </w:t>
            </w:r>
          </w:p>
          <w:p>
            <w:pPr>
              <w:pStyle w:val="ListParagraph"/>
              <w:numPr>
                <w:ilvl w:val="0"/>
                <w:numId w:val="2"/>
              </w:numPr>
              <w:ind w:left="44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цепции и инструментарий обеспечения качества человеческого капитала в постиндустриальном обществе; </w:t>
            </w:r>
          </w:p>
          <w:p>
            <w:pPr>
              <w:pStyle w:val="ListParagraph"/>
              <w:numPr>
                <w:ilvl w:val="0"/>
                <w:numId w:val="2"/>
              </w:numPr>
              <w:ind w:left="44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лификационные стандарты WorldSkills для экономического успеха страны и личностной самореализаци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Модерато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кадий Хононович Шкляр – заместитель председателя Республиканского оргкомите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orldSkill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ternational</w:t>
            </w:r>
            <w:r>
              <w:rPr>
                <w:rFonts w:cs="Arial" w:ascii="Arial" w:hAnsi="Arial"/>
                <w:sz w:val="20"/>
                <w:szCs w:val="20"/>
              </w:rPr>
              <w:t xml:space="preserve"> в Республике Беларусь, ректор УО РИП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Участники</w:t>
            </w:r>
          </w:p>
          <w:p>
            <w:pPr>
              <w:pStyle w:val="ListParagraph"/>
              <w:numPr>
                <w:ilvl w:val="0"/>
                <w:numId w:val="1"/>
              </w:numPr>
              <w:ind w:left="44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.А. Богуш – Первый заместитель Министра образования Республики Беларусь</w:t>
            </w:r>
          </w:p>
          <w:p>
            <w:pPr>
              <w:pStyle w:val="ListParagraph"/>
              <w:numPr>
                <w:ilvl w:val="0"/>
                <w:numId w:val="1"/>
              </w:numPr>
              <w:ind w:left="44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 Куусела – руководитель проектов Европейского фонда образования</w:t>
            </w:r>
          </w:p>
          <w:p>
            <w:pPr>
              <w:pStyle w:val="ListParagraph"/>
              <w:numPr>
                <w:ilvl w:val="0"/>
                <w:numId w:val="1"/>
              </w:numPr>
              <w:ind w:left="44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ертил Оскарсон – директор отдела образования и управления компании «NIRAS-Indevelop»</w:t>
            </w:r>
          </w:p>
          <w:p>
            <w:pPr>
              <w:pStyle w:val="ListParagraph"/>
              <w:numPr>
                <w:ilvl w:val="0"/>
                <w:numId w:val="1"/>
              </w:numPr>
              <w:ind w:left="44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йнер Бремер – руководитель отдела исследований ПОО Бременского университета (ФРГ)</w:t>
            </w:r>
          </w:p>
          <w:p>
            <w:pPr>
              <w:pStyle w:val="ListParagraph"/>
              <w:numPr>
                <w:ilvl w:val="0"/>
                <w:numId w:val="1"/>
              </w:numPr>
              <w:ind w:left="44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 Е. Омаров – ректор Академии «Туран-Профи» (Республика Казахстан)</w:t>
            </w:r>
          </w:p>
          <w:p>
            <w:pPr>
              <w:pStyle w:val="ListParagraph"/>
              <w:numPr>
                <w:ilvl w:val="0"/>
                <w:numId w:val="1"/>
              </w:numPr>
              <w:ind w:left="44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В. Мирошниченко – президент Федерации работодателей Украины</w:t>
            </w:r>
          </w:p>
          <w:p>
            <w:pPr>
              <w:pStyle w:val="ListParagraph"/>
              <w:numPr>
                <w:ilvl w:val="0"/>
                <w:numId w:val="1"/>
              </w:numPr>
              <w:ind w:left="44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одик Фезаков – представитель GIZ в Таджикистане</w:t>
            </w:r>
          </w:p>
          <w:p>
            <w:pPr>
              <w:pStyle w:val="ListParagraph"/>
              <w:numPr>
                <w:ilvl w:val="0"/>
                <w:numId w:val="1"/>
              </w:numPr>
              <w:ind w:left="44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.В. Лобода – директор Департамента образования Ярославской области (Российская Федерац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Каретников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аретникова"/>
    <w:basedOn w:val="Normal"/>
    <w:qFormat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7:05:00Z</dcterms:created>
  <dc:creator>Каретникова Надежда Александровна</dc:creator>
  <dc:description/>
  <cp:keywords/>
  <dc:language>en-US</dc:language>
  <cp:lastModifiedBy>Alyona</cp:lastModifiedBy>
  <cp:lastPrinted>2016-05-12T15:28:00Z</cp:lastPrinted>
  <dcterms:modified xsi:type="dcterms:W3CDTF">2016-05-16T17:05:00Z</dcterms:modified>
  <cp:revision>2</cp:revision>
  <dc:subject/>
  <dc:title>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37682007</vt:r8>
  </property>
</Properties>
</file>